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enariusz zajęć/lekcji, przygotowującej do wycieczki(*)</w:t>
      </w:r>
    </w:p>
    <w:p>
      <w:pPr>
        <w:pStyle w:val="Normal"/>
        <w:jc w:val="center"/>
        <w:rPr/>
      </w:pPr>
      <w:r>
        <w:rPr>
          <w:b/>
        </w:rPr>
        <w:t>przeprowadzonej w klasie II/III szkoły ponadgimnazjalnej,</w:t>
      </w:r>
    </w:p>
    <w:p>
      <w:pPr>
        <w:pStyle w:val="Normal"/>
        <w:jc w:val="center"/>
        <w:rPr/>
      </w:pPr>
      <w:r>
        <w:rPr>
          <w:b/>
        </w:rPr>
        <w:t>z przyrody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color w:val="000000"/>
          <w:sz w:val="22"/>
          <w:szCs w:val="22"/>
        </w:rPr>
        <w:t xml:space="preserve">B. Nauka i technologia. 14. Współczesna diagnostyka i medycyna. </w:t>
      </w:r>
    </w:p>
    <w:p>
      <w:pPr>
        <w:pStyle w:val="Heading3"/>
        <w:spacing w:lineRule="auto" w:line="360"/>
        <w:ind w:left="786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mat 77: Wycieczka – szpital, USG (*)</w:t>
      </w:r>
    </w:p>
    <w:p>
      <w:pPr>
        <w:pStyle w:val="Akapitzlist"/>
        <w:numPr>
          <w:ilvl w:val="0"/>
          <w:numId w:val="2"/>
        </w:numPr>
        <w:rPr>
          <w:lang w:eastAsia="pl-PL"/>
        </w:rPr>
      </w:pPr>
      <w:r>
        <w:rPr/>
        <w:t>Autor: Elżbieta Ćwior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Klasa: 2/3 (liczba uczniów 20 – 3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PRZYRODA</w:t>
      </w:r>
    </w:p>
    <w:p>
      <w:pPr>
        <w:pStyle w:val="Normal"/>
        <w:ind w:left="709" w:hanging="1"/>
        <w:rPr/>
      </w:pPr>
      <w:r>
        <w:rPr>
          <w:i/>
        </w:rPr>
        <w:t>Jest to lekcja poświęcona fizyce, biologii, przygotowująca do wycieczki do Kliniki Diagnostyki USG (albo do szpitala – pracowni USG)</w:t>
      </w:r>
    </w:p>
    <w:p>
      <w:pPr>
        <w:pStyle w:val="Akapitzlist"/>
        <w:numPr>
          <w:ilvl w:val="0"/>
          <w:numId w:val="2"/>
        </w:numPr>
        <w:spacing w:lineRule="auto" w:line="360"/>
        <w:rPr>
          <w:i/>
          <w:i/>
        </w:rPr>
      </w:pPr>
      <w:r>
        <w:rPr/>
        <w:t>Czas trwania: 60 minut</w:t>
      </w:r>
    </w:p>
    <w:p>
      <w:pPr>
        <w:pStyle w:val="Akapitzlist"/>
        <w:numPr>
          <w:ilvl w:val="0"/>
          <w:numId w:val="2"/>
        </w:numPr>
        <w:spacing w:lineRule="auto" w:line="360"/>
        <w:rPr>
          <w:i/>
          <w:i/>
        </w:rPr>
      </w:pPr>
      <w:r>
        <w:rPr/>
        <w:t>Czas realizacji: 1,3 (*) 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etody przeprowadzenia lekcji: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kł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prezentacj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pogadanka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ormy pracy: praca indywidualna.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ele: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zapoznanie uczniów z podstawową wiedzą na temat działania urządzeń do diagnostyki USG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dostrzeganie i rozumienie przez uczniów zjawisk i procesów w rzeczywistości przyrodniczej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e wykorzystywanie podstaw wiedzy z zakresu fizyki i anatomii w zrozumieniu podstaw, związanych z obrazowaniem tkanek miękkich metodą USG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e czerpanie wiadomości z różnych nauk, pomagających w zrozumieniu funkcjonowania sprzętu, używanego we współczesnej diagnostyce medycz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rozwijanie zainteresowań medycyną i inżynierią medyczn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kształtowanie postaw przyczyniających się do sprawnego i odpowiedzialnego funkcjonowania w otaczającym nas świec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zbudzanie motywacji do samorozwoju, pogłębiania wiedzy.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/>
        <w:t xml:space="preserve">Operacyjne cele kształcenia. </w:t>
      </w:r>
      <w:r>
        <w:rPr>
          <w:b/>
        </w:rPr>
        <w:t>Temat:77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/>
        <w:t>Uczeń potraf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mienić rodzaje fal dźwiękowych, podać przykłady źródeł różnych fal dźwiękow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jaśnić, na czym polega zjawisko Dopplera i jakie, dzięki temu zjawisku, możliwości analityczne ma nowoczesne urządzenie USG Doppler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skazać zakres fal ultradźwiękowych, stosowanych w diagnostyce medycz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omówić/wyjaśnić, jak powstaje obraz w badaniu USG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zasadnić konieczność badań dopplerowskich w przypadku niektórych, bardzo groźnych schorzeń, np. w zakrzepic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analizować wpływ impedancji właściwej na obrazowanie USG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jaśnić, jak powstają odbicia całkowite w USG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kazać konieczność poddawaniu się diagnostyce USG w kontroli przebiegu ciąż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mienić, jakie nieprawidłowości może wykazać badanie USG, w co najmniej dwóch, zalecanych terminach badań płodu i jakie działania może podjąć medycyna, jeszcze w życiu prenatalnym, celem usunięcia wad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mienić ewentualne/możliwe zagrożenia, wynikające z działania fali ultradźwiękowej na organizmy żyw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ymienić, omówić i podzielić czynniki, które wpływają na wystąpienie artefaktów w badaniach USG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podać przykłady zabiegów medycznych, wykonywanych pod kontrolą USG.</w:t>
      </w:r>
    </w:p>
    <w:p>
      <w:pPr>
        <w:pStyle w:val="Normal"/>
        <w:spacing w:lineRule="auto" w:line="240" w:before="0" w:after="0"/>
        <w:ind w:left="77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podziewane efekty (umiejętności, jakie powinien zdobyć uczeń)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ość posługiwania się, ze zrozumieniem, przyswojoną terminologi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ość pracy z artykułem naukowym ( wskazanym przez nauczyciela, ale także z wyszukanym poprawnie, samodzielnie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ość cytowania literatury naukow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ości logicznego wiązania treści dotyczących nowatorskich dziedzin nauki z treściami dotyczącymi ochrony zdrow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ości sformułowania krótkiej, interesującej wypowiedzi ustnej, pisem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Umiejętność merytorycznej dyskusji.</w:t>
      </w:r>
    </w:p>
    <w:p>
      <w:pPr>
        <w:pStyle w:val="Normal"/>
        <w:spacing w:lineRule="auto" w:line="240" w:before="0" w:after="0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etody sprawdzania osiągniętych celów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Pytania sprawdzające (krótkie odpowiedz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Odpowiedź ustna (dłuższa wypowiedź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Sprawdzanie (np. wybranych losowo) kart pracy.</w:t>
      </w:r>
    </w:p>
    <w:p>
      <w:pPr>
        <w:pStyle w:val="Normal"/>
        <w:spacing w:lineRule="auto" w:line="240" w:before="0" w:after="0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posoby motywowania uczniów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Zastosowanie różnych, ciekawych metod pra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Możliwość wykazania się wiedzą, umiejętnościami, co umożliwi zdobycie pozytywnej ocen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Wizualizacja tematu: prezentacja multimedialna, zdjęcia, rysunki, schematy.</w:t>
      </w:r>
    </w:p>
    <w:p>
      <w:pPr>
        <w:pStyle w:val="Normal"/>
        <w:spacing w:lineRule="auto" w:line="240" w:before="0" w:after="0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zygotowanie do lekcji (jakie warunki powinny być spełnione aby prawidłowo przeprowadzić lekcje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znajomość merytoryczna omawianych zagadnień z zakresu fizyki – zapoznanie się z literaturą popularnonaukową i naukową, dotyczącą tematu wycieczk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należy pamiętać o bilansie czasu podczas lekcj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należy pamiętać o ocenianiu uczniów w trakcie lekcji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prezentacja multimedialn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karty pracy uczni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artykuły do wykorzystania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szczegółowy zakres treści nauczania, opracowany do każdego poziomu (3 pakiety materiałów, wraz z podziałem treści na kolejne zagadnienia tematyczne z przyporządkowanym, orientacyjnym bilansem czas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zdjęcia, schemat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rPr/>
      </w:pPr>
      <w:r>
        <w:rPr/>
        <w:t>zadania ćwiczeniowe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łowniczek pojęć: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Propagacja fal</w:t>
      </w:r>
      <w:r>
        <w:rPr/>
        <w:t xml:space="preserve"> – rozchodzenie się zaburzenia (fali) w ośrodku.</w:t>
      </w:r>
    </w:p>
    <w:p>
      <w:pPr>
        <w:pStyle w:val="Normal"/>
        <w:ind w:left="851" w:hanging="0"/>
        <w:rPr/>
      </w:pPr>
      <w:r>
        <w:rPr>
          <w:b/>
        </w:rPr>
        <w:t>impedancja ośrodka</w:t>
      </w:r>
      <w:r>
        <w:rPr/>
        <w:t xml:space="preserve"> – (zwana oporem akustycznym) – powstaje na granicy dwóch różnych ośrodków przewodzących (różnych tkanek).</w:t>
      </w:r>
    </w:p>
    <w:p>
      <w:pPr>
        <w:pStyle w:val="NormalnyWeb"/>
        <w:ind w:left="851" w:hanging="0"/>
        <w:rPr/>
      </w:pPr>
      <w:r>
        <w:rPr>
          <w:rFonts w:cs="Calibri" w:ascii="Calibri" w:hAnsi="Calibri"/>
          <w:b/>
          <w:bCs/>
          <w:sz w:val="22"/>
          <w:szCs w:val="22"/>
        </w:rPr>
        <w:t>Zjawisko piezoelektryczne</w:t>
      </w:r>
      <w:r>
        <w:rPr>
          <w:rFonts w:cs="Calibri" w:ascii="Calibri" w:hAnsi="Calibri"/>
          <w:bCs/>
          <w:sz w:val="22"/>
          <w:szCs w:val="22"/>
        </w:rPr>
        <w:t>( PWN)</w:t>
      </w:r>
      <w:r>
        <w:rPr>
          <w:rFonts w:cs="Calibri" w:ascii="Calibri" w:hAnsi="Calibri"/>
          <w:b/>
          <w:bCs/>
          <w:sz w:val="22"/>
          <w:szCs w:val="22"/>
        </w:rPr>
        <w:t xml:space="preserve"> –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fiz. </w:t>
      </w:r>
      <w:r>
        <w:rPr>
          <w:rFonts w:cs="Calibri" w:ascii="Calibri" w:hAnsi="Calibri"/>
          <w:bCs/>
          <w:sz w:val="22"/>
          <w:szCs w:val="22"/>
        </w:rPr>
        <w:t xml:space="preserve">powstawanie ładunku elektrycznego na ściankach niektórych kryształów pod wpływem ich ściskania lub rozciągania wzdłuż jednej z osi krystalograficznych; </w:t>
      </w:r>
      <w:r>
        <w:rPr>
          <w:rFonts w:cs="Calibri" w:ascii="Calibri" w:hAnsi="Calibri"/>
          <w:sz w:val="22"/>
          <w:szCs w:val="22"/>
        </w:rPr>
        <w:t>odkryta 1880 przez Pierre’a i Paula Curie; wykorzystywana w przyrządach pomiarowych, mikrofonach, gramofonach.</w:t>
      </w:r>
    </w:p>
    <w:p>
      <w:pPr>
        <w:pStyle w:val="NormalnyWeb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choencefalogram </w:t>
      </w:r>
      <w:r>
        <w:rPr>
          <w:rFonts w:cs="Calibri" w:ascii="Calibri" w:hAnsi="Calibri"/>
          <w:sz w:val="22"/>
          <w:szCs w:val="22"/>
        </w:rPr>
        <w:t>(PWN) – zapis badania przeprowadzanego metodą encefalografii.</w:t>
      </w:r>
    </w:p>
    <w:p>
      <w:pPr>
        <w:pStyle w:val="NormalnyWeb"/>
        <w:ind w:left="851" w:hanging="0"/>
        <w:rPr/>
      </w:pPr>
      <w:r>
        <w:rPr>
          <w:rFonts w:cs="Calibri" w:ascii="Calibri" w:hAnsi="Calibri"/>
          <w:b/>
          <w:bCs/>
          <w:sz w:val="22"/>
          <w:szCs w:val="22"/>
        </w:rPr>
        <w:t>Rozdzielczość</w:t>
      </w:r>
      <w:r>
        <w:rPr>
          <w:rFonts w:cs="Calibri" w:ascii="Calibri" w:hAnsi="Calibri"/>
          <w:bCs/>
          <w:sz w:val="22"/>
          <w:szCs w:val="22"/>
        </w:rPr>
        <w:t xml:space="preserve"> – najmniejsza odległość dwóch punktów badanego obiektu, obrazowanych oddzielnie (które jeszcze mogą być różnicowane przez urządzenie).</w:t>
      </w:r>
    </w:p>
    <w:p>
      <w:pPr>
        <w:pStyle w:val="NormalnyWeb"/>
        <w:ind w:left="851" w:hanging="0"/>
        <w:rPr/>
      </w:pPr>
      <w:r>
        <w:rPr>
          <w:rFonts w:cs="Calibri" w:ascii="Calibri" w:hAnsi="Calibri"/>
          <w:b/>
          <w:bCs/>
          <w:sz w:val="22"/>
          <w:szCs w:val="22"/>
        </w:rPr>
        <w:t>Załamanie fali</w:t>
      </w:r>
      <w:r>
        <w:rPr>
          <w:rFonts w:cs="Calibri" w:ascii="Calibri" w:hAnsi="Calibri"/>
          <w:bCs/>
          <w:sz w:val="22"/>
          <w:szCs w:val="22"/>
        </w:rPr>
        <w:t xml:space="preserve"> – następuje, gdy fala ultradźwiękowa pada na granicę dwóch ośrodków, o różnych prędkościach propagacji.</w:t>
      </w:r>
    </w:p>
    <w:p>
      <w:pPr>
        <w:pStyle w:val="NormalnyWeb"/>
        <w:ind w:left="85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erc (Hz)</w:t>
      </w:r>
      <w:r>
        <w:rPr>
          <w:rFonts w:cs="Calibri" w:ascii="Calibri" w:hAnsi="Calibri"/>
          <w:b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jednostka częstotliwości w układzie SI.</w:t>
      </w:r>
    </w:p>
    <w:p>
      <w:pPr>
        <w:pStyle w:val="NormalnyWeb"/>
        <w:ind w:left="851" w:hanging="0"/>
        <w:rPr/>
      </w:pPr>
      <w:r>
        <w:rPr>
          <w:rFonts w:cs="Calibri" w:ascii="Calibri" w:hAnsi="Calibri"/>
          <w:b/>
          <w:bCs/>
          <w:sz w:val="22"/>
          <w:szCs w:val="22"/>
        </w:rPr>
        <w:t>Artefakty</w:t>
      </w:r>
      <w:r>
        <w:rPr>
          <w:rFonts w:cs="Calibri" w:ascii="Calibri" w:hAnsi="Calibri"/>
          <w:bCs/>
          <w:sz w:val="22"/>
          <w:szCs w:val="22"/>
        </w:rPr>
        <w:t xml:space="preserve"> – to echa, które nie obrazują rzeczywistych struktur anatomicznych.</w:t>
      </w:r>
    </w:p>
    <w:p>
      <w:pPr>
        <w:pStyle w:val="Normal"/>
        <w:ind w:left="851" w:hanging="0"/>
        <w:rPr/>
      </w:pPr>
      <w:r>
        <w:rPr>
          <w:b/>
        </w:rPr>
        <w:t>Rozpraszanie fali</w:t>
      </w:r>
      <w:r>
        <w:rPr/>
        <w:t xml:space="preserve"> – ma miejsce wtedy, gdy część fali ultradźwiękowej zmienia kierunek, przy czym zmiana ta jest nieprzewidywalna.</w:t>
      </w:r>
    </w:p>
    <w:p>
      <w:pPr>
        <w:pStyle w:val="Normal"/>
        <w:ind w:left="851" w:hanging="0"/>
        <w:rPr/>
      </w:pPr>
      <w:r>
        <w:rPr>
          <w:b/>
        </w:rPr>
        <w:t xml:space="preserve">Kawitacja </w:t>
      </w:r>
      <w:r>
        <w:rPr/>
        <w:t>– to powstawanie pęcherzyków gazu  w cieczy. Powstają one gdy obniża się ciśnienie cieczy, czyli w tak zwanej fazie podciśnienia akustycznego.</w:t>
      </w:r>
    </w:p>
    <w:p>
      <w:pPr>
        <w:pStyle w:val="Normal"/>
        <w:ind w:left="851" w:hanging="0"/>
        <w:rPr/>
      </w:pPr>
      <w:r>
        <w:rPr>
          <w:b/>
        </w:rPr>
        <w:t>Hipokinezja</w:t>
      </w:r>
      <w:r>
        <w:rPr/>
        <w:t xml:space="preserve"> – wyłączenie z ruchu, brak ruchu, np. w unieruchomieniu czasowy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zebieg lekcji:</w:t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835"/>
        <w:gridCol w:w="851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nności nauczyci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nności organizacyjne, podanie temat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pisują temat, przygotowujący do wyciec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ótki wstęp, nakreślający to, o czym będzie mowa w trakcie lekcji.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auczyciel informuje, że zajęcia te są przygotowaniem do wycieczki, która odbędzie się niedługo, do pracowni US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tęp (pogadanka) – pozwala nauczycielowi na zorientowanie się, jakim treściom, które poruszane będą w prezentacji, (czasu na to zagadnienie jest 60 minut), powinien poświęcić więcej uwagi i które zagadnienia powinien uprzedzić komentarzem, pozwalającym na dogłębne zrozumienie. Jest w stanie dostrzec, czy grupa jest bardzo spolaryzowana, przede wszystkim, jeżeli chodzi o wiadomości z fizyki ( ruch falowy),anatomii, fizjolog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głaszają się do krótkich wypowiedz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szybkiego zgłaszania własnych skojarzeń.</w:t>
            </w:r>
          </w:p>
          <w:p>
            <w:pPr>
              <w:pStyle w:val="Normal"/>
              <w:rPr/>
            </w:pPr>
            <w:r>
              <w:rPr/>
              <w:t>Umiejętność szybkiej, adekwatnej i logicznej reakcji.</w:t>
            </w:r>
          </w:p>
          <w:p>
            <w:pPr>
              <w:pStyle w:val="Normal"/>
              <w:rPr/>
            </w:pPr>
            <w:r>
              <w:rPr/>
              <w:t>Umiejętność zabrania głosu bez przekrzykiwania się, cierpliwoś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kupianie uwagi, kreatywność w krótkim formułowaniu treści.</w:t>
            </w:r>
          </w:p>
        </w:tc>
      </w:tr>
      <w:tr>
        <w:trPr>
          <w:trHeight w:val="3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może wybierać informacje, zawarte w trzech pakietach, których poziom jest stopniowany. Uruchamia prezentację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ierwsza prezentacja – to poziom bazowy,</w:t>
            </w:r>
            <w:r>
              <w:rPr/>
              <w:t xml:space="preserve"> bez którego nie będzie możliwe zrozumienie możliwości nowoczesnego sprzętu diagnostyczn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uj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1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selekcji informacji.</w:t>
            </w:r>
          </w:p>
          <w:p>
            <w:pPr>
              <w:pStyle w:val="Normal"/>
              <w:rPr/>
            </w:pPr>
            <w:r>
              <w:rPr/>
              <w:t>Umiejętność korzystania z wartościowych tekstów źródłowych z Internetu (w niektórych zadaniach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iejętność posługiwania się właściwą terminologią.</w:t>
            </w:r>
          </w:p>
        </w:tc>
      </w:tr>
      <w:tr>
        <w:trPr>
          <w:trHeight w:val="7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Rozdaje karty pracy, poziom I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bazow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ełniają kartę pracy, poziom I, (załącznik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7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Nauczyciel wskazuje osoby, które odczytają, albo wygłoszą (otrzymają więcej pkt, gdy wygłoszą) swoje odpowiedzi do zestawu karta pracy – poziom 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zniowie odpowiadaj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Około 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Umiejętność wskazania elementów ważnych dla zrozumienia treści, które będą przekazywane na wycieczce, w konkretnej placówce (Klinika)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reślenie (w trakcie prezentacji), że rozpoznawanie zobrazowanych w badaniach USG narządów, wymaga ogromnych umiejętnośc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Przechodzi do prezentacji – poziom II (załącznik nr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porządzają notatki, uzupełniają wiadom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8 – 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i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3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 xml:space="preserve">Nauczyciel </w:t>
            </w:r>
            <w:r>
              <w:rPr>
                <w:rFonts w:eastAsia="Times New Roman"/>
                <w:b/>
                <w:lang w:eastAsia="pl-PL"/>
              </w:rPr>
              <w:t>w trakcie prezentacji</w:t>
            </w: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rFonts w:eastAsia="Times New Roman"/>
                <w:b/>
                <w:lang w:eastAsia="pl-PL"/>
              </w:rPr>
              <w:t xml:space="preserve">, </w:t>
            </w:r>
            <w:r>
              <w:rPr>
                <w:rFonts w:eastAsia="Times New Roman"/>
                <w:lang w:eastAsia="pl-PL"/>
              </w:rPr>
              <w:t xml:space="preserve">w części (II), </w:t>
            </w:r>
            <w:r>
              <w:rPr>
                <w:rFonts w:eastAsia="Times New Roman"/>
                <w:b/>
                <w:lang w:eastAsia="pl-PL"/>
              </w:rPr>
              <w:t>wskazuje istotne elementy</w:t>
            </w:r>
            <w:r>
              <w:rPr>
                <w:rFonts w:eastAsia="Times New Roman"/>
                <w:lang w:eastAsia="pl-PL"/>
              </w:rPr>
              <w:t>, które są niezbędne dla uczniów, aby wycieczka przyniosła jak największe korzyśc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zdaje karty pracy (załącznik, pakiet II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 wiadomości, zaznajamiają się z pojęciami, które będą niezbędne w trakcie trwania wycieczk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ełniają karty prac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W czasie przewidzianym na prezentację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iejętność połączenia wiadomości z anatomii, histologii.</w:t>
            </w:r>
          </w:p>
        </w:tc>
      </w:tr>
      <w:tr>
        <w:trPr>
          <w:trHeight w:val="9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 upływie wyznaczonego czasu, wyznacza uczniów do przeczytania zapisanych odpowiedz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adają (czytają odpowiedzi).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lang w:eastAsia="pl-PL"/>
              </w:rPr>
            </w:pPr>
            <w:r>
              <w:rPr/>
              <w:t>Nauczyciel uruchamia trzecią prezentację (pakiet III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zupełniają wiadomości, notuj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8 – 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iejętność korzystania z wykładu; Umiejętność poszukiwania i wykorzystywania wartościowych informacji ( z różnych źródeł).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rozdaje karty pracy – pakiet III, po upływie wyznaczonego czasu, losowo wybiera karty pracy do ocen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ełniają karty pr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Około 6 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iejętność formułowania krótkich, rzeczowych wypowiedzi pisemny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:</w:t>
      </w:r>
    </w:p>
    <w:p>
      <w:pPr>
        <w:pStyle w:val="Normal"/>
        <w:jc w:val="center"/>
        <w:rPr/>
      </w:pPr>
      <w:r>
        <w:rPr/>
        <w:t>Prezentacje multimedialne, o trzech, zróżnicowanych poziomach;</w:t>
      </w:r>
    </w:p>
    <w:p>
      <w:pPr>
        <w:pStyle w:val="Normal"/>
        <w:jc w:val="center"/>
        <w:rPr/>
      </w:pPr>
      <w:r>
        <w:rPr/>
        <w:t>Karty pracy ucznia, z zadaniami i zadania dotyczące artykułów – trzy poziomy.</w:t>
      </w:r>
    </w:p>
    <w:p>
      <w:pPr>
        <w:pStyle w:val="Normal"/>
        <w:spacing w:before="0" w:after="200"/>
        <w:jc w:val="center"/>
        <w:rPr/>
      </w:pPr>
      <w:r>
        <w:rPr/>
        <w:t>Fragmenty artykuł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klamysoap">
    <w:name w:val="reklamysoap"/>
    <w:basedOn w:val="Domylnaczcionkaakapitu"/>
    <w:qFormat/>
    <w:rPr/>
  </w:style>
  <w:style w:type="character" w:styleId="Reklamysoap1">
    <w:name w:val="reklamysoap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1:00Z</dcterms:created>
  <dc:creator>mpletnia</dc:creator>
  <dc:description/>
  <dc:language>en-US</dc:language>
  <cp:lastModifiedBy>Andrzej</cp:lastModifiedBy>
  <cp:lastPrinted>2012-09-03T10:42:00Z</cp:lastPrinted>
  <dcterms:modified xsi:type="dcterms:W3CDTF">2013-08-25T16:31:00Z</dcterms:modified>
  <cp:revision>2</cp:revision>
  <dc:subject/>
  <dc:title/>
</cp:coreProperties>
</file>