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3"/>
        </w:numPr>
        <w:spacing w:lineRule="auto" w:line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B. Nauka i technologia. 16. Nauka i sztuka.102 konserwacja dzieł sztuki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Elżbieta Ćwioro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color w:val="000000"/>
        </w:rPr>
        <w:t>Klasa: 2/3 (liczba uczniów 20 - 35)</w:t>
      </w:r>
    </w:p>
    <w:p>
      <w:pPr>
        <w:pStyle w:val="Heading6"/>
        <w:numPr>
          <w:ilvl w:val="0"/>
          <w:numId w:val="3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ZYRODA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Jest to lekcja interdyscyplinarna, poświęcona chemii, biologii z uwzględnieniem elementów historii sztuki. Lekcja przygotowuje do zwiedzania Kliniki Papieru Biblioteki Jagiellońskiej. Omawia zagrożenia dotykające dzieł sztuki oraz metody ich konserwacji i renowacji.</w:t>
      </w:r>
    </w:p>
    <w:p>
      <w:pPr>
        <w:pStyle w:val="Heading6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15</w:t>
      </w:r>
      <w:r>
        <w:rPr>
          <w:rFonts w:cs="Calibri" w:ascii="Calibri" w:hAnsi="Calibri"/>
          <w:color w:val="000000"/>
          <w:sz w:val="22"/>
          <w:szCs w:val="22"/>
        </w:rPr>
        <w:t xml:space="preserve"> (minuty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/>
        <w:t>Czas realizacji:  0.3</w:t>
        <w:br/>
        <w:t>(ilość jednostek lekcyjnych)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Metody przeprowadzenia lekcji: </w:t>
      </w:r>
    </w:p>
    <w:p>
      <w:pPr>
        <w:pStyle w:val="Default"/>
        <w:ind w:left="786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ykład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ezentacja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yskusja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 praca indywidualna, dyskusja w grupach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poznanie uczniów z pojęciami „dzieło sztuki” i „zabytek” oraz podobieństwami i różnicami między nimi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Zapoznanie uczniów z zagrożeniami, na które narażone są dzieła sztuki. Zwrócenie uwagi, że istnieją zarówno zagrożenia wspólne dla wszystkich obiektów, jak i charakterystyczne tylko dla niektórych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Zapoznanie uczniów z metodami konserwacji i rekonstrukcji dzieł sztuki, wraz z podziałem ich dla poszczególnych rodzajów restaurowanych przedmiotów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ostrzeganie i rozumienie przez uczniów zjawisk i procesów w rzeczywistości przyrodniczej wraz z zachowaniem dziedzictwa kulturowego jako obowiązku społeczeństwa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miejętne łączenie wiedzy teoretycznej z jej praktycznym zastosowaniem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Akapitzlist"/>
        <w:rPr/>
      </w:pPr>
      <w:r>
        <w:rPr/>
        <w:t>Operacyjne cele kształcenia. Temat 102. Uczeń potrafi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Podać definicje dzieła sztuki i zabytku. Umieć je odróżnić i podzielić zgodnie z przedstawionym kryterium. (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rótko omówić, scharakteryzować i podzielić czynniki niszczące dzieła sztuki. (*,**,**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zedstawić argumenty przemawiające za ochroną dzieł sztuki i zabytków. (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rótko przedstawić podstawowe zasady dokonywania konserwacji. (*,*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charakteryzować dobrego konserwatora. (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ymienić czynniki niszczące obrazy. (*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mówić szkodliwe działanie pleśni, zarówno dla dzieł sztuki, jak i dla człowieka. (*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charakteryzować uszkodzenia powodowane przez owady i gryzonie. (*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zedstawić sposoby walki z grzybami, owadami i gryzoniami. (*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dać odpowiednie parametry temperatury, wilgotności i oświetlenia dla miejsca przechowywania i prezentowania dzieł sztuki. (*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mówić niszczące działanie człowieka. Podać przykłady. (*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zedstawić zagrożenia dla papieru. (**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mówić wpływ grzybów na zabytki papierowe, przedstawić szczególne skutki działania grzybów (kamienienie książki, destrukcja puszysta). (**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nać pojęcie „foxingu” i hipotezy na jego powstanie. (**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mieć w podstawowym zakresie obchodzić się z najpopularniejszymi rodzajami dzieł sztuki (obrazy, rzeźby, papier). (**,**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zedstawić na czym polega problem kwaśnego papieru, jakich papierów dotyczy i w jaki sposób obecnie prowadzona jest walka z nim. (**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mówić wpływ światła na starzenie papierów drzewnych i bezdrzewnych. (***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zedstawić negatywny wpływ szkodników papieru, omówić pozytywne działanie zaleszczotka. (***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miejętność pracy grupowej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miejętność korzystania z różnych źródeł informacji (książki, artykuły naukowe i popularnonaukowe, notatki prasowe, blogi branżowe) przy wykonywaniu zadań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miejętność zastosowania teoretycznej wiedzy w praktyce, w szczególności zaś w codziennym życiu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miejętność dostrzegania powiązań powodów z efektami i budowania dłuższych łańcuchów przyczynowo-skutkowych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miejętność logicznego wiązania treści dotyczących nowatorskich dziedzin nauki z treściami dotyczącymi konserwacji obiektów zabytkowych i dzieł sztuk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miejętność  dostrzegania powiązań między różnymi dyscyplinami naukowymi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miejętność świadomego uczestniczenia w kulturze i cywilizacji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miejętność  merytorycznej dyskusji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miejętność zadawania pytań fachowcom na podstawie zdobytej na lekcji ogólnej wiedz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ytania sprawdzające (krótkie odpowiedzi ustne, raczej nieoceniane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łuższe wypowiedzi ustne, zazwyczaj dotyczące jednego szerszego problemu do omówienia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arta pracy (sprawdzanie krótkich odpowiedzi pisemnych w formie pracy na lekcji lub zadania domowego).</w:t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stosowanie różnych form prezentacji wiadomości (np. prezentacje multimedialne, wykład ustny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ożliwość wykazania się wiedzą, umiejętnościami, co umożliwi zdobycie pozytywnej oceny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izualizacja tematu: zdjęcia, schematy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ożliwość obejrzenia omawianego tematu „na żywo”, czyli podczas wycieczki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ala lekcyjna wyposażona w standardową tablicę, projektor multimedialny i ekran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 przypadku większych grup: nagłośnienie dla prowadzącego zajęcia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/>
        <w:t>Środki dydaktyczne:</w:t>
      </w:r>
    </w:p>
    <w:p>
      <w:pPr>
        <w:pStyle w:val="Normal"/>
        <w:spacing w:lineRule="auto" w:line="240" w:before="120" w:after="120"/>
        <w:ind w:left="786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ezentacja multimedialna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arty pracy ucznia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dania do rozwiązania na lekcji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dania domow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rtykuły</w:t>
      </w:r>
    </w:p>
    <w:p>
      <w:pPr>
        <w:pStyle w:val="Bezodstpw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zczegółowy zakres treści nauczania, opracowany do każdego tematu lekcji, wraz z podziałem treści na kolejne zagadnienia tematyczne (punkty lekcji) z przyporządkowanym bilansu czasu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djęcia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dania ćwiczeniowe</w:t>
      </w:r>
    </w:p>
    <w:p>
      <w:pPr>
        <w:pStyle w:val="Bezodstpw"/>
        <w:ind w:left="7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b/>
          <w:color w:val="000000"/>
        </w:rPr>
        <w:t>Dzieło sztuki</w:t>
      </w:r>
      <w:r>
        <w:rPr>
          <w:color w:val="000000"/>
        </w:rPr>
        <w:t xml:space="preserve"> – wytwór twórczego działania człowieka, posiadający walory estetyczne, które poprzez swoją wymowę lub formę oraz oryginalne przedstawienie i udostępnienie, sprawia, że odbiorca (obserwator) przestaje być obojętny, jak w obcowaniu ze zwykłymi, codziennymi rzeczami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b/>
          <w:color w:val="000000"/>
        </w:rPr>
        <w:t>Zabytek</w:t>
      </w:r>
      <w:r>
        <w:rPr>
          <w:color w:val="000000"/>
        </w:rPr>
        <w:t xml:space="preserve"> – każdy wytwór człowieka lub nie (zabytki przyrody), który jest świadectwem czasów minionych, odznacza się także wartością historyczną, kulturową, naukową lub emocjonalną, jednak najważniejszym wyróżnikiem jest kryterium wieku (starości)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b/>
          <w:color w:val="000000"/>
        </w:rPr>
        <w:t>Sztuka użytkowa</w:t>
      </w:r>
      <w:r>
        <w:rPr>
          <w:color w:val="000000"/>
        </w:rPr>
        <w:t xml:space="preserve"> – wytarzanie przedmiotów codziennego użytku nie tylko w celu spełniania swoich podstawowych funkcji, ale także tych estetycznych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b/>
          <w:color w:val="000000"/>
        </w:rPr>
        <w:t>Konserwacja</w:t>
      </w:r>
      <w:r>
        <w:rPr>
          <w:color w:val="000000"/>
        </w:rPr>
        <w:t xml:space="preserve"> – zabezpieczanie zabytków/dzieł sztuki przed dalszym niszczeniem. Z założenia nie doprowadza do żadnych zmian w oryginalnej tkance dzieła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</w:rPr>
        <w:t>Rekonstrukcja</w:t>
      </w:r>
      <w:r>
        <w:rPr>
          <w:color w:val="000000"/>
        </w:rPr>
        <w:t xml:space="preserve"> – odtworzenie zniszczonych elementów dzieła, w miarę możliwości jak najzgodniej z oryginałem.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</w:rPr>
        <w:t>Mykotoksyny</w:t>
      </w:r>
      <w:r>
        <w:rPr>
          <w:color w:val="000000"/>
        </w:rPr>
        <w:t xml:space="preserve"> – toksyny wytwarzane przez niektóre gatunki grzybów (pleśni). Często są to substancje rakotwórcze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</w:rPr>
        <w:t>Promieniowanie UV</w:t>
      </w:r>
      <w:r>
        <w:rPr>
          <w:color w:val="000000"/>
        </w:rPr>
        <w:t xml:space="preserve"> – promieniowanie elektromagnetyczne o długości fali od 10 nm do 400 nm. Niewidzialne dla człowieka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</w:rPr>
        <w:t>Mikrobiologia</w:t>
      </w:r>
      <w:r>
        <w:rPr>
          <w:color w:val="000000"/>
        </w:rPr>
        <w:t xml:space="preserve"> – nauka biologiczna, która zajmuje się zagadnieniami związanymi z mikroorganizmami (bakterie, grzyby oraz niektóre protisty) oraz wirusami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</w:rPr>
        <w:t>Werniks ochronny</w:t>
      </w:r>
      <w:r>
        <w:rPr>
          <w:color w:val="000000"/>
        </w:rPr>
        <w:t xml:space="preserve"> – przeźroczysta substancja żywiczna, stosowana w malarstwie do powlekania obrazów olejnych i temperowych, zabezpieczająca je przed wpływami atmosferycznymi oraz dodająca głębi ich barwom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</w:rPr>
        <w:t>Blejtram</w:t>
      </w:r>
      <w:r>
        <w:rPr>
          <w:color w:val="000000"/>
        </w:rPr>
        <w:t xml:space="preserve"> – drewniana rama, do której przytwierdzane jest obrazowe płótno, dzięki czemu jest ono naciągnięte i stabilne, co umożliwia pracę nad nim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b/>
          <w:color w:val="000000"/>
        </w:rPr>
        <w:t>Dublaż</w:t>
      </w:r>
      <w:r>
        <w:rPr>
          <w:color w:val="000000"/>
        </w:rPr>
        <w:t xml:space="preserve"> – zabieg konserwatorski mający na celu zwiększenie wytrzymałości dzieła sztuki, najczęściej obrazu. W takim przypadku jest to po prostu podklejenie obrazu specjalną, kolejną, warstwą płótna lub innego materiału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</w:rPr>
        <w:t>Kit</w:t>
      </w:r>
      <w:r>
        <w:rPr>
          <w:color w:val="000000"/>
        </w:rPr>
        <w:t xml:space="preserve"> – gęsta masa plastyczna, gęstniejąca po pewnym czasie, służąca co wypełniania dosyć dużych szczelin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</w:rPr>
        <w:t>Hydroliza</w:t>
      </w:r>
      <w:r>
        <w:rPr>
          <w:color w:val="000000"/>
        </w:rPr>
        <w:t xml:space="preserve"> – reakcja chemiczna (rozkład) substancji chemicznych pod wpływem wody. Seryjnie wykorzystywana, np. przy produkcji cukrów prostych z wielocukrów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</w:rPr>
        <w:t>Korozja atramentowa</w:t>
      </w:r>
      <w:r>
        <w:rPr>
          <w:color w:val="000000"/>
        </w:rPr>
        <w:t xml:space="preserve"> (wżery atramentowe) – niszczenie papieru wywołane obecnością żelaza i miedzi w składzie atramentów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</w:rPr>
        <w:t>Celuloza</w:t>
      </w:r>
      <w:r>
        <w:rPr>
          <w:color w:val="000000"/>
        </w:rPr>
        <w:t xml:space="preserve"> – polisacharyd zbudowany liniowo zazwyczaj z kilku tysięcy cząsteczek glukozy. Podstawowy składnik papieru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</w:rPr>
        <w:t>Lignina</w:t>
      </w:r>
      <w:r>
        <w:rPr>
          <w:color w:val="000000"/>
        </w:rPr>
        <w:t xml:space="preserve"> - polimer, którego monomerami są związki organiczne będące pochodnymi alkoholi fenolowych. Występuje w ścierze drzewnym wraz z celulozą, jest składnikiem papierów drzewnych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</w:rPr>
        <w:t>Kamienienie książki</w:t>
      </w:r>
      <w:r>
        <w:rPr>
          <w:color w:val="000000"/>
        </w:rPr>
        <w:t xml:space="preserve"> – skutek działalności grzybów i wilgoci na książkę. Polega na zlepieniu się kart książki w jedną bezpostaciową masę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</w:rPr>
        <w:t>Destrukcja puszysta</w:t>
      </w:r>
      <w:r>
        <w:rPr>
          <w:color w:val="000000"/>
        </w:rPr>
        <w:t xml:space="preserve"> – zniszczenie brzegów kart książki poprzez grzyby podstawkowych (</w:t>
      </w:r>
      <w:r>
        <w:rPr>
          <w:i/>
          <w:iCs/>
        </w:rPr>
        <w:t>Basidiomycota</w:t>
      </w:r>
      <w:r>
        <w:rPr>
          <w:iCs/>
        </w:rPr>
        <w:t>).</w:t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b/>
          <w:iCs/>
        </w:rPr>
        <w:t>Foxing</w:t>
      </w:r>
      <w:r>
        <w:rPr>
          <w:iCs/>
        </w:rPr>
        <w:t xml:space="preserve"> – pomarańczowe kropki na kartach książek, powstałe prawdopodobnie od zanieczyszczeń związkami żelaza.</w:t>
      </w:r>
    </w:p>
    <w:p>
      <w:pPr>
        <w:pStyle w:val="Normal"/>
        <w:spacing w:lineRule="auto" w:line="240" w:before="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240" w:before="0" w:after="0"/>
        <w:ind w:left="786" w:hanging="0"/>
        <w:rPr/>
      </w:pPr>
      <w:r>
        <w:rPr>
          <w:rFonts w:cs="Calibri"/>
          <w:color w:val="000000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67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ygotowanie teoretyczne do wycieczki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ponowane miejsce: Klinika Papieru Biblioteki Jagiellońskiej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czyciel podaje temat, rozpoczyna prezentację dla pakietu I, przy jej pomocy przedstawia definicję dzieła sztuki, zabytku, krótko omawia różnicę między nim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czyciel przedstawia krótko charakterystykę pracy konserwatora (cały czas na podstawie prezentacji) i wyróżniki konserwacji dzieł sztuki jako procesu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 omówieniu zadaje na pracę domową zadanie nr 1 z pakietu 1 oraz kartę prac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rowadzą notatki z wykładu i prezentacji nauczyciel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selekcji i logicznego, skrótowego, zapisywania informacji.</w:t>
            </w:r>
          </w:p>
        </w:tc>
      </w:tr>
      <w:tr>
        <w:trPr>
          <w:trHeight w:val="16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auczyciel przystępuje do rozwiązywania 2. zadania dla pakietu 1 na lekcji. Po chwili sprawdza rozwiązania wybranej osoby (może się sama zgłosić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wiązują zada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konywanie zadań na podstawie zdobytej przed chwilą wiedzy, własnych doświadczeń z przeszłości oraz zdrowego rozsądku.</w:t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uczyciel zadaje jedno dowolne pytanie z przygotowanego materiału stymulującego. Odpowiada jedna lub dwie osoby z grup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rzygotowują krótką ustną odpowiedź, wybrana osoba (osoby) prezentuje ją na forum klas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zabierania głosu w dyskusji.</w:t>
            </w:r>
          </w:p>
        </w:tc>
      </w:tr>
      <w:tr>
        <w:trPr>
          <w:trHeight w:val="53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czyciel przystępuje do omawiania prezentacji z pakietu 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stawia czynniki zagrożenia, dzieli je zgodnie z podanym kryterium na grup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ótko przedstawia, czym są pleśnie odwołując się do wiedzy z poprzednich lekcji biologii. Ostrzega przed ich szkodliwym wpływem na organizm człowieka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tem przystępuje do omówienia szkodników drewna i cech, po  których można poznać, że eksponat jest przez nie opanowa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łuchają prezentacji nauczyciela, prowadzą skrótowe notat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selekcji i logicznego, skrótowego, zapisywania informacji.</w:t>
            </w:r>
          </w:p>
        </w:tc>
      </w:tr>
      <w:tr>
        <w:trPr>
          <w:trHeight w:val="9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Nauczyciel omawia warunki, w jakich powinny przechowywane być eksponaty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 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</w:tr>
      <w:tr>
        <w:trPr>
          <w:trHeight w:val="3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owadzący zajęcia przystępuje do przedstawienia szkodliwego wpływu człowieka na dzieła sztuki, a więc przede wszystkim celowych uszkodzeń i niewłaściwego obchodzenia się z dziełami przez niewykwalifikowane osoby zarówno przy przechowywaniu, jak i konserwacji (przykład obrazu „Ecce Homo”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</w:tr>
      <w:tr>
        <w:trPr>
          <w:trHeight w:val="1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godnie z prezentacją nauczyciel omawia poszczególne etapy konserwacji obraz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</w:tr>
      <w:tr>
        <w:trPr>
          <w:trHeight w:val="17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uczyciel prosi wszystkich uczniów o rozwiązanie w domu karty pracy i przyniesienie jej na następną lekcję, a chętnych także o wykonanie zadań dla pakietu 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ują informacje o zadaniu domowy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uczyciel, korzystając z prezentacji do pakietu 3., przedstawia krótko problem kwaśnego papier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łuchają nauczyciel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8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 przypadku pozostałego czasu na omówienie całego pakietu 3., który zawiera wiele informacji nadobowiązkowych można zrealizować poniższe punkty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Czas realizacji został podany orientacyjnie i jego przestrzeganie nie jest konieczne, zwłaszcza, że w dużej mierze zależy od wcześniejszego przygotowania merytorycznego grupy uczestniczącej w zajęciach, a więc konieczności (lub jej braku) wyjaśniania podstaw realizowanego tematu.</w:t>
            </w:r>
          </w:p>
        </w:tc>
      </w:tr>
      <w:tr>
        <w:trPr>
          <w:trHeight w:val="3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czyciel wymienia zagrożenia zewnętrzne i wewnętrzne dla papieru. Dokonuje ich podział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wadzący zajęcia przystępuje do omówienia rodzajów papieru, wyjaśnia różnice pomiędzy papierem drzewnym i bezdrzewnym. Przedstawia dawną metodę produkcji papieru czerpanego jako protoplasty obecnych papierów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dstawia wpływ światła słonecznego na oba rodzaje papier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łuchają nauczyciela, prowadzą notatki, zadają pyt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rozbudowywania zdobytej wcześniej wiedzy i systematyzowania jej. Prowadzenie przejrzystych notatek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odróżniania rodzajów papieru, a zatem i wyboru metod ich podstawowej konserwacji.</w:t>
            </w:r>
          </w:p>
        </w:tc>
      </w:tr>
      <w:tr>
        <w:trPr>
          <w:trHeight w:val="15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uczyciel na podstawie prezentacji przedstawia optymalne warunki do przechowywania papieru, potem omawia wpływ wilgotnośc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j.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</w:tr>
      <w:tr>
        <w:trPr>
          <w:trHeight w:val="9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czyciel omawia warunki, w jakich rozwijają się pleśnie, a także ich wpływ na papier. Prezentuje zdjęcia książek zniszczonych dzięki działaniu grzybów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uczyciel skrótowo prezentuje dane tabelaryczne o poszczególnych rodzajach grzybów oraz ich „obszarach zainteresowań”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j.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.w. oraz umiejętność korzystania ze źródeł tabelarycznych.</w:t>
            </w:r>
          </w:p>
        </w:tc>
      </w:tr>
      <w:tr>
        <w:trPr>
          <w:trHeight w:val="29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czyciel omawia, prezentując zdjęcia, szczególne przypadki działalności grzybów, czyli kamienienie książek i destrukcję puszystą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stępnie przedstawia, czym jest foxing oraz w jaki sposób mógł powstać. Cały czas posiłkuje się ilustracjam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j.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oceny czynnika na podstawie jego efektów, czyli powodowanych uszkodzeń.</w:t>
            </w:r>
          </w:p>
        </w:tc>
      </w:tr>
      <w:tr>
        <w:trPr>
          <w:trHeight w:val="22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czyciel przedstawia elementy książek, w których najchętniej rozwijają się bakterie i owady. Omawia ich szkodliwy wpływ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dstawia pozytywną rolę zaleszczotka książkow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j.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ochrony zbiorów przed działaniem bakterii i owadów.</w:t>
            </w:r>
          </w:p>
        </w:tc>
      </w:tr>
      <w:tr>
        <w:trPr>
          <w:trHeight w:val="21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uczyciel dokonuje charakterystyki zagrożeń ze strony gryzoni i nietoperzy. Przedstawia miejsca ich występowania, których przy przechowywaniu książek (i w ogóle innych zabytków/dzieł sztuki) należy unika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j.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</w:tr>
      <w:tr>
        <w:trPr>
          <w:trHeight w:val="13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Nauczyciel przedstawia dokładniej problem kwaśnego papieru. Charakteryzuje okres, jakiego on dotyczy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j.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.w. oraz umiejętność podziału materiałów papierowych na te „kwaśne” i „zdrowe”.</w:t>
            </w:r>
          </w:p>
        </w:tc>
      </w:tr>
      <w:tr>
        <w:trPr>
          <w:trHeight w:val="7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uczyciel omawia dwie metody seryjnego odkwaszania papieru. Przedstawia podobieństwa i różnice międz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metodą bueckeburską i Bookkeeper, a także wskazania i przeciwwskazania do stosowania każdej z ni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j.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budowy tabeli podobieństw i różnic.</w:t>
            </w:r>
          </w:p>
        </w:tc>
      </w:tr>
      <w:tr>
        <w:trPr>
          <w:trHeight w:val="26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uczyciel prosi o rozwiązanie zadań z karty pracy dołączonej do pakietu 3. Po zakończeniu pracy przez uczniów omawia zadania, które ich zdaniem grupy sprawiły przy rozwiązywaniu problem. Prosi wybrane osoby o przytoczenie odpowiedz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wiązują kartę prac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samodzielnej pracy na podstawie przyswojonej wiedzy oraz źródeł zewnętrznych.</w:t>
            </w:r>
          </w:p>
        </w:tc>
      </w:tr>
      <w:tr>
        <w:trPr>
          <w:trHeight w:val="9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uczyciel prosi o rozwiązanie zadań 1. i 2. dołączonych do pakietu 3. Potem omawia rozwiąz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wiązują zad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bookmarkStart w:id="0" w:name="zal1"/>
      <w:bookmarkEnd w:id="0"/>
      <w:r>
        <w:rPr>
          <w:color w:val="000000"/>
        </w:rPr>
        <w:t>Załączniki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ezentacje multimedialne przygotowane do każdego poziomu o różnym stopniu trudności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karta pracy dla każdego poziomu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dania dla każdego poziomu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rtykuły do wykorzystania przy rozwiązywaniu kart pracy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ateriał stymulujący do dyskusj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6:27:00Z</dcterms:created>
  <dc:creator>mpletnia</dc:creator>
  <dc:description/>
  <dc:language>en-US</dc:language>
  <cp:lastModifiedBy>Dawid Suder</cp:lastModifiedBy>
  <cp:lastPrinted>2012-09-03T10:42:00Z</cp:lastPrinted>
  <dcterms:modified xsi:type="dcterms:W3CDTF">2013-07-25T16:27:00Z</dcterms:modified>
  <cp:revision>2</cp:revision>
  <dc:subject/>
  <dc:title/>
</cp:coreProperties>
</file>