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 wycieczki(*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emat 102: Konserwacja dzieł sztuki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Pakiet I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bytek a dzieło sztuk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niżej przedstawiona została lista 10 obiektów. Zastanów się i przy każdym podaj, czy jest zabytkiem, dziełem sztuki, a może jednym i drugim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Obraz „Dama z gronostajem” Leonardo da Vinci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osąg Dawida autorstwa Michała Anioła</w:t>
      </w:r>
    </w:p>
    <w:p>
      <w:pPr>
        <w:pStyle w:val="Akapitzlist"/>
        <w:numPr>
          <w:ilvl w:val="1"/>
          <w:numId w:val="3"/>
        </w:numPr>
        <w:rPr/>
      </w:pPr>
      <w:r>
        <w:rPr>
          <w:rFonts w:cs="Verdana" w:ascii="Verdana" w:hAnsi="Verdana"/>
        </w:rPr>
        <w:t>Pomnik Fryderyka Chopina przy ul. Oławskiej we Wrocławiu (2010) Bronisława Chromego</w:t>
      </w:r>
    </w:p>
    <w:p>
      <w:pPr>
        <w:pStyle w:val="Akapitzlist"/>
        <w:numPr>
          <w:ilvl w:val="1"/>
          <w:numId w:val="3"/>
        </w:numPr>
        <w:rPr/>
      </w:pPr>
      <w:r>
        <w:rPr>
          <w:rFonts w:cs="Verdana" w:ascii="Verdana" w:hAnsi="Verdana"/>
        </w:rPr>
        <w:t>XIX-wieczna prosta drewniana solniczka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tarogrecka waza z motywami mitologicznymi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Obraz „Dama z gronostajem” Leonardo da Vinci (zabytek, dzieło sztuki)</w:t>
      </w:r>
    </w:p>
    <w:p>
      <w:pPr>
        <w:pStyle w:val="Akapitzlist"/>
        <w:numPr>
          <w:ilvl w:val="1"/>
          <w:numId w:val="3"/>
        </w:numPr>
        <w:rPr/>
      </w:pPr>
      <w:r>
        <w:rPr>
          <w:rFonts w:cs="Verdana" w:ascii="Verdana" w:hAnsi="Verdana"/>
        </w:rPr>
        <w:t>Posąg Dawida autorstwa Michała Anioła (zabytek, dzieło sztuki)</w:t>
      </w:r>
    </w:p>
    <w:p>
      <w:pPr>
        <w:pStyle w:val="Akapitzlist"/>
        <w:numPr>
          <w:ilvl w:val="1"/>
          <w:numId w:val="3"/>
        </w:numPr>
        <w:rPr/>
      </w:pPr>
      <w:r>
        <w:rPr>
          <w:rFonts w:cs="Verdana" w:ascii="Verdana" w:hAnsi="Verdana"/>
        </w:rPr>
        <w:t>Pomnik Fryderyka Chopina przy ul. Oławskiej we Wrocławiu (2010) Bronisława Chromego (dzieło sztuki)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XIX-wieczna prosta drewniana solniczka (zabytek)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tarogrecka waza z motywami mitologicznymi (zabytek, dzieło sztuk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ą poprawną odpowiedź 1 punkt. Nie przyznajemy połówek za odpowiedź częściowo poprawną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5 pkt – bdb</w:t>
        <w:br/>
        <w:t>4 pkt – db</w:t>
        <w:br/>
        <w:t>3 pkt – dst</w:t>
        <w:br/>
        <w:t xml:space="preserve">2 pkt – dps </w:t>
      </w:r>
    </w:p>
    <w:p>
      <w:pPr>
        <w:pStyle w:val="Akapitzlist"/>
        <w:rPr/>
      </w:pPr>
      <w:r>
        <w:rPr>
          <w:rFonts w:cs="Verdana" w:ascii="Verdana" w:hAnsi="Verdana"/>
        </w:rPr>
        <w:t>0-1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</w:rPr>
        <w:t xml:space="preserve">Propozycje wykorzystania (na lekcji, </w:t>
      </w:r>
      <w:r>
        <w:rPr>
          <w:rFonts w:cs="Verdana" w:ascii="Verdana" w:hAnsi="Verdana"/>
          <w:b/>
        </w:rPr>
        <w:t>praca domowa</w:t>
      </w:r>
      <w:r>
        <w:rPr>
          <w:rFonts w:cs="Verdana" w:ascii="Verdana" w:hAnsi="Verdana"/>
        </w:rPr>
        <w:t>, zadanie dodatkowe, zadanie powtórkowe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8:54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7-24T22:07:00Z</dcterms:modified>
  <cp:revision>4</cp:revision>
  <dc:subject/>
  <dc:title/>
</cp:coreProperties>
</file>