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Na wierzbowej gałązc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, co zaobserwowałeś na dzisiejszym spacerz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39370</wp:posOffset>
                </wp:positionV>
                <wp:extent cx="5915025" cy="2324100"/>
                <wp:effectExtent l="13335" t="12700" r="12065" b="1270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232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31.5pt;margin-top:3.1pt;width:465.7pt;height:182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z prawidłowo wyrazy.</w:t>
      </w:r>
    </w:p>
    <w:p>
      <w:pPr>
        <w:pStyle w:val="Normal"/>
        <w:ind w:left="1440" w:hanging="0"/>
        <w:rPr/>
      </w:pPr>
      <w:r>
        <w:rPr/>
        <w:t>PTAK</w:t>
        <w:tab/>
        <w:tab/>
        <w:tab/>
        <w:t>MOST</w:t>
        <w:tab/>
        <w:tab/>
        <w:tab/>
        <w:t>GRA</w:t>
        <w:tab/>
        <w:tab/>
        <w:tab/>
        <w:t>ROWER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440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ind w:left="1440" w:hanging="0"/>
        <w:rPr/>
      </w:pPr>
      <w:r>
        <w:rPr/>
        <w:t>PIRAT</w:t>
        <w:tab/>
        <w:tab/>
        <w:tab/>
        <w:t>KWIAT</w:t>
        <w:tab/>
        <w:tab/>
        <w:t>DROGA</w:t>
        <w:tab/>
        <w:tab/>
        <w:t>MOTYL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440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wpisz działania.</w:t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773"/>
        <w:gridCol w:w="1245"/>
        <w:gridCol w:w="1774"/>
        <w:gridCol w:w="2707"/>
      </w:tblGrid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70205</wp:posOffset>
                      </wp:positionV>
                      <wp:extent cx="330200" cy="556260"/>
                      <wp:effectExtent l="16510" t="10160" r="1651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0840" cy="5569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9pt;margin-top:29.15pt;width:26pt;height:43.8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933450" cy="37147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73.5pt;height:29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0205</wp:posOffset>
                      </wp:positionV>
                      <wp:extent cx="307975" cy="556260"/>
                      <wp:effectExtent l="17145" t="9525" r="1714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8520" cy="5569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pt;margin-top:29.15pt;width:24.2pt;height:43.8pt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3450" cy="371475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73.5pt;height:29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04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428625</wp:posOffset>
                      </wp:positionV>
                      <wp:extent cx="330200" cy="641985"/>
                      <wp:effectExtent l="17145" t="8890" r="1714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0480" cy="6422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5pt;margin-top:33.75pt;width:25.95pt;height:50.45pt;flip:y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4605</wp:posOffset>
                      </wp:positionV>
                      <wp:extent cx="755015" cy="104140"/>
                      <wp:effectExtent l="3175" t="19050" r="317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280" cy="1044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35pt;margin-top:1.15pt;width:59.4pt;height:8.15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299845" cy="371475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84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102.35pt;height:29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4605</wp:posOffset>
                      </wp:positionV>
                      <wp:extent cx="765810" cy="104140"/>
                      <wp:effectExtent l="3175" t="19050" r="3175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6080" cy="1044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1.15pt;width:60.2pt;height:8.15pt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33705</wp:posOffset>
                      </wp:positionV>
                      <wp:extent cx="307975" cy="636905"/>
                      <wp:effectExtent l="17780" t="8890" r="1778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08520" cy="637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pt;margin-top:34.15pt;width:24.2pt;height:50.05pt;flip:xy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81025" cy="4381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1pt" style="position:absolute;rotation:-0;width:45.75pt;height:34.5pt;mso-wrap-distance-left:9.05pt;mso-wrap-distance-right:9.05pt;mso-wrap-distance-top:0pt;mso-wrap-distance-bottom:0pt;margin-top:0.4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70355" cy="434340"/>
                      <wp:effectExtent l="0" t="0" r="0" b="0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123.65pt;height:34.2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3450" cy="371475"/>
                      <wp:effectExtent l="0" t="0" r="0" b="0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73.5pt;height:29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3450" cy="371475"/>
                      <wp:effectExtent l="0" t="0" r="0" b="0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__ + 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70C0" strokeweight="1pt" style="position:absolute;rotation:-0;width:73.5pt;height:29.2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__ + 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Uzupełnij tabelkę.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81"/>
        <w:gridCol w:w="981"/>
        <w:gridCol w:w="981"/>
        <w:gridCol w:w="981"/>
        <w:gridCol w:w="981"/>
        <w:gridCol w:w="981"/>
        <w:gridCol w:w="982"/>
      </w:tblGrid>
      <w:tr>
        <w:trPr>
          <w:trHeight w:val="705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0" cy="200025"/>
                      <wp:effectExtent l="0" t="0" r="0" b="0"/>
                      <wp:docPr id="15" name="Elips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" stroked="t" o:allowincell="t" style="position:absolute;margin-left:0pt;margin-top:0pt;width:14.95pt;height:15.7pt;mso-wrap-style:none;v-text-anchor:middle;mso-position-horizontal-relative:char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9075" cy="200025"/>
                      <wp:effectExtent l="0" t="0" r="0" b="0"/>
                      <wp:docPr id="16" name="Trójkąt równoramienn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ójkąt równoramienny 7" stroked="t" o:allowincell="t" style="position:absolute;margin-left:0pt;margin-top:0pt;width:17.2pt;height:15.7pt;mso-wrap-style:none;v-text-anchor:middle;mso-position-horizontal-relative:char" type="_x0000_t5">
                      <v:fill o:detectmouseclick="t" on="false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810</wp:posOffset>
                      </wp:positionV>
                      <wp:extent cx="190500" cy="200025"/>
                      <wp:effectExtent l="12700" t="13335" r="13335" b="12700"/>
                      <wp:wrapNone/>
                      <wp:docPr id="17" name="Elipsa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6" stroked="t" o:allowincell="t" style="position:absolute;margin-left:-1.45pt;margin-top:0.3pt;width:14.95pt;height:15.7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160</wp:posOffset>
                      </wp:positionV>
                      <wp:extent cx="219075" cy="200025"/>
                      <wp:effectExtent l="22225" t="27305" r="21590" b="12700"/>
                      <wp:wrapNone/>
                      <wp:docPr id="18" name="Trójkąt równoramienn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8" stroked="t" o:allowincell="t" style="position:absolute;margin-left:40.5pt;margin-top:0.8pt;width:17.2pt;height:15.7pt;mso-wrap-style:none;v-text-anchor:middle" type="_x0000_t5">
                      <v:fill o:detectmouseclick="t" on="false"/>
                      <v:stroke color="red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36"/>
                <w:szCs w:val="36"/>
              </w:rPr>
              <w:t>+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17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