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Od stycznia do grudni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 xml:space="preserve">Wklej kartki z nazwami miesięcy w odpowiednie miejsca. </w:t>
      </w:r>
    </w:p>
    <w:tbl>
      <w:tblPr>
        <w:tblW w:w="2518" w:type="dxa"/>
        <w:jc w:val="left"/>
        <w:tblInd w:w="-108" w:type="dxa"/>
        <w:tblLayout w:type="fixed"/>
        <w:tblCellMar>
          <w:top w:w="113" w:type="dxa"/>
          <w:left w:w="108" w:type="dxa"/>
          <w:bottom w:w="85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Styczeń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Marzec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Kwiecień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Czerwie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Sierpień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Wrzesień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Październik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Grudzień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17"/>
        <w:gridCol w:w="2517"/>
        <w:gridCol w:w="2517"/>
      </w:tblGrid>
      <w:tr>
        <w:trPr>
          <w:trHeight w:val="374" w:hRule="atLeast"/>
        </w:trPr>
        <w:tc>
          <w:tcPr>
            <w:tcW w:w="25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  <w:lang w:val="en-US" w:eastAsia="en-US"/>
              </w:rPr>
              <w:t>Luty</w:t>
            </w:r>
          </w:p>
        </w:tc>
        <w:tc>
          <w:tcPr>
            <w:tcW w:w="25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  <w:lang w:val="en-US" w:eastAsia="en-US"/>
              </w:rPr>
              <w:t>Maj</w:t>
            </w:r>
          </w:p>
        </w:tc>
        <w:tc>
          <w:tcPr>
            <w:tcW w:w="25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  <w:lang w:val="en-US" w:eastAsia="en-US"/>
              </w:rPr>
              <w:t>Lipiec</w:t>
            </w:r>
          </w:p>
        </w:tc>
        <w:tc>
          <w:tcPr>
            <w:tcW w:w="25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8"/>
                <w:szCs w:val="28"/>
                <w:lang w:val="en-US" w:eastAsia="en-US"/>
              </w:rPr>
              <w:t>Sierpień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pisz starannie podane sylaby i wyraz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17"/>
        <w:gridCol w:w="3402"/>
        <w:gridCol w:w="567"/>
        <w:gridCol w:w="1134"/>
        <w:gridCol w:w="5020"/>
      </w:tblGrid>
      <w:tr>
        <w:trPr>
          <w:trHeight w:val="1182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a</w:t>
            </w:r>
          </w:p>
        </w:tc>
        <w:tc>
          <w:tcPr>
            <w:tcW w:w="3402" w:type="dxa"/>
            <w:tcBorders/>
            <w:vAlign w:val="center"/>
          </w:tcPr>
          <w:tbl>
            <w:tblPr>
              <w:tblW w:w="3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1"/>
            </w:tblGrid>
            <w:tr>
              <w:trPr/>
              <w:tc>
                <w:tcPr>
                  <w:tcW w:w="301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1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1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ak</w:t>
            </w:r>
          </w:p>
        </w:tc>
        <w:tc>
          <w:tcPr>
            <w:tcW w:w="5020" w:type="dxa"/>
            <w:tcBorders/>
            <w:vAlign w:val="center"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</w:tblGrid>
            <w:tr>
              <w:trPr/>
              <w:tc>
                <w:tcPr>
                  <w:tcW w:w="471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1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1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723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y</w:t>
            </w:r>
          </w:p>
        </w:tc>
        <w:tc>
          <w:tcPr>
            <w:tcW w:w="3402" w:type="dxa"/>
            <w:tcBorders/>
            <w:vAlign w:val="center"/>
          </w:tcPr>
          <w:tbl>
            <w:tblPr>
              <w:tblW w:w="3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1"/>
            </w:tblGrid>
            <w:tr>
              <w:trPr/>
              <w:tc>
                <w:tcPr>
                  <w:tcW w:w="301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1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1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komar</w:t>
            </w:r>
          </w:p>
        </w:tc>
        <w:tc>
          <w:tcPr>
            <w:tcW w:w="5020" w:type="dxa"/>
            <w:tcBorders/>
            <w:vAlign w:val="center"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</w:tblGrid>
            <w:tr>
              <w:trPr/>
              <w:tc>
                <w:tcPr>
                  <w:tcW w:w="471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1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1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749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o</w:t>
            </w:r>
          </w:p>
        </w:tc>
        <w:tc>
          <w:tcPr>
            <w:tcW w:w="3402" w:type="dxa"/>
            <w:tcBorders/>
            <w:vAlign w:val="center"/>
          </w:tcPr>
          <w:tbl>
            <w:tblPr>
              <w:tblW w:w="3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1"/>
            </w:tblGrid>
            <w:tr>
              <w:trPr/>
              <w:tc>
                <w:tcPr>
                  <w:tcW w:w="301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1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1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adek</w:t>
            </w:r>
          </w:p>
        </w:tc>
        <w:tc>
          <w:tcPr>
            <w:tcW w:w="5020" w:type="dxa"/>
            <w:tcBorders/>
            <w:vAlign w:val="center"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</w:tblGrid>
            <w:tr>
              <w:trPr/>
              <w:tc>
                <w:tcPr>
                  <w:tcW w:w="471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1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1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a</w:t>
            </w:r>
          </w:p>
        </w:tc>
        <w:tc>
          <w:tcPr>
            <w:tcW w:w="3402" w:type="dxa"/>
            <w:tcBorders/>
            <w:vAlign w:val="center"/>
          </w:tcPr>
          <w:tbl>
            <w:tblPr>
              <w:tblW w:w="3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1"/>
            </w:tblGrid>
            <w:tr>
              <w:trPr/>
              <w:tc>
                <w:tcPr>
                  <w:tcW w:w="301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1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1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obot</w:t>
            </w:r>
          </w:p>
        </w:tc>
        <w:tc>
          <w:tcPr>
            <w:tcW w:w="5020" w:type="dxa"/>
            <w:tcBorders/>
            <w:vAlign w:val="center"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</w:tblGrid>
            <w:tr>
              <w:trPr/>
              <w:tc>
                <w:tcPr>
                  <w:tcW w:w="471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1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1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łącz zbiory z właściwą cyfrą na osi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283845</wp:posOffset>
                </wp:positionV>
                <wp:extent cx="1838325" cy="1619250"/>
                <wp:effectExtent l="13970" t="12700" r="12700" b="13335"/>
                <wp:wrapNone/>
                <wp:docPr id="1" name="Elips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1619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" stroked="t" o:allowincell="f" style="position:absolute;margin-left:30pt;margin-top:22.35pt;width:144.7pt;height:127.4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6050</wp:posOffset>
                </wp:positionH>
                <wp:positionV relativeFrom="paragraph">
                  <wp:posOffset>283845</wp:posOffset>
                </wp:positionV>
                <wp:extent cx="1838325" cy="1619250"/>
                <wp:effectExtent l="13970" t="12700" r="12700" b="13335"/>
                <wp:wrapNone/>
                <wp:docPr id="2" name="Elips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1619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" stroked="t" o:allowincell="f" style="position:absolute;margin-left:211.5pt;margin-top:22.35pt;width:144.7pt;height:127.4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2950</wp:posOffset>
            </wp:positionH>
            <wp:positionV relativeFrom="paragraph">
              <wp:posOffset>219075</wp:posOffset>
            </wp:positionV>
            <wp:extent cx="457200" cy="419735"/>
            <wp:effectExtent l="0" t="0" r="0" b="0"/>
            <wp:wrapNone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28950</wp:posOffset>
            </wp:positionH>
            <wp:positionV relativeFrom="paragraph">
              <wp:posOffset>142875</wp:posOffset>
            </wp:positionV>
            <wp:extent cx="476250" cy="412750"/>
            <wp:effectExtent l="0" t="0" r="0" b="0"/>
            <wp:wrapNone/>
            <wp:docPr id="4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87" r="-7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90925</wp:posOffset>
            </wp:positionH>
            <wp:positionV relativeFrom="paragraph">
              <wp:posOffset>57150</wp:posOffset>
            </wp:positionV>
            <wp:extent cx="476250" cy="412750"/>
            <wp:effectExtent l="0" t="0" r="0" b="0"/>
            <wp:wrapNone/>
            <wp:docPr id="5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87" r="-7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2950</wp:posOffset>
                </wp:positionH>
                <wp:positionV relativeFrom="paragraph">
                  <wp:posOffset>144145</wp:posOffset>
                </wp:positionV>
                <wp:extent cx="1971675" cy="1762125"/>
                <wp:effectExtent l="13335" t="13335" r="12700" b="13335"/>
                <wp:wrapNone/>
                <wp:docPr id="6" name="Elips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762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" stroked="t" o:allowincell="f" style="position:absolute;margin-left:358.5pt;margin-top:11.35pt;width:155.2pt;height:138.7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90650</wp:posOffset>
            </wp:positionH>
            <wp:positionV relativeFrom="paragraph">
              <wp:posOffset>78105</wp:posOffset>
            </wp:positionV>
            <wp:extent cx="457200" cy="419735"/>
            <wp:effectExtent l="0" t="0" r="0" b="0"/>
            <wp:wrapNone/>
            <wp:docPr id="7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79725</wp:posOffset>
            </wp:positionH>
            <wp:positionV relativeFrom="paragraph">
              <wp:posOffset>344805</wp:posOffset>
            </wp:positionV>
            <wp:extent cx="476250" cy="412750"/>
            <wp:effectExtent l="0" t="0" r="0" b="0"/>
            <wp:wrapNone/>
            <wp:docPr id="8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87" r="-7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08425</wp:posOffset>
            </wp:positionH>
            <wp:positionV relativeFrom="paragraph">
              <wp:posOffset>278130</wp:posOffset>
            </wp:positionV>
            <wp:extent cx="476250" cy="412750"/>
            <wp:effectExtent l="0" t="0" r="0" b="0"/>
            <wp:wrapNone/>
            <wp:docPr id="9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87" r="-7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35985</wp:posOffset>
            </wp:positionH>
            <wp:positionV relativeFrom="paragraph">
              <wp:posOffset>144780</wp:posOffset>
            </wp:positionV>
            <wp:extent cx="476250" cy="412750"/>
            <wp:effectExtent l="0" t="0" r="0" b="0"/>
            <wp:wrapNone/>
            <wp:docPr id="10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87" r="-7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3975</wp:posOffset>
                </wp:positionH>
                <wp:positionV relativeFrom="paragraph">
                  <wp:posOffset>296545</wp:posOffset>
                </wp:positionV>
                <wp:extent cx="438150" cy="257175"/>
                <wp:effectExtent l="13335" t="13335" r="13335" b="53340"/>
                <wp:wrapNone/>
                <wp:docPr id="11" name="Objaśnienie w chmurc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57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jaśnienie w chmurce 22" fillcolor="#4f81bd" stroked="t" o:allowincell="f" style="position:absolute;margin-left:404.25pt;margin-top:23.35pt;width:34.45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95350</wp:posOffset>
            </wp:positionH>
            <wp:positionV relativeFrom="paragraph">
              <wp:posOffset>137160</wp:posOffset>
            </wp:positionV>
            <wp:extent cx="457200" cy="419735"/>
            <wp:effectExtent l="0" t="0" r="0" b="0"/>
            <wp:wrapNone/>
            <wp:docPr id="1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55975</wp:posOffset>
            </wp:positionH>
            <wp:positionV relativeFrom="paragraph">
              <wp:posOffset>251460</wp:posOffset>
            </wp:positionV>
            <wp:extent cx="476250" cy="412750"/>
            <wp:effectExtent l="0" t="0" r="0" b="0"/>
            <wp:wrapNone/>
            <wp:docPr id="13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87" r="-7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33925</wp:posOffset>
                </wp:positionH>
                <wp:positionV relativeFrom="paragraph">
                  <wp:posOffset>250825</wp:posOffset>
                </wp:positionV>
                <wp:extent cx="438150" cy="257175"/>
                <wp:effectExtent l="12700" t="13335" r="13335" b="53340"/>
                <wp:wrapNone/>
                <wp:docPr id="14" name="Objaśnienie w chmurc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57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jaśnienie w chmurce 23" fillcolor="#4f81bd" stroked="t" o:allowincell="f" style="position:absolute;margin-left:372.75pt;margin-top:19.75pt;width:34.45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76875</wp:posOffset>
                </wp:positionH>
                <wp:positionV relativeFrom="paragraph">
                  <wp:posOffset>136525</wp:posOffset>
                </wp:positionV>
                <wp:extent cx="438150" cy="257175"/>
                <wp:effectExtent l="12700" t="13335" r="13335" b="53340"/>
                <wp:wrapNone/>
                <wp:docPr id="15" name="Objaśnienie w chmurc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57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jaśnienie w chmurce 38" fillcolor="#4f81bd" stroked="t" o:allowincell="f" style="position:absolute;margin-left:431.25pt;margin-top:10.75pt;width:34.45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6325</wp:posOffset>
                </wp:positionH>
                <wp:positionV relativeFrom="paragraph">
                  <wp:posOffset>300355</wp:posOffset>
                </wp:positionV>
                <wp:extent cx="438150" cy="257175"/>
                <wp:effectExtent l="12700" t="13335" r="13335" b="53340"/>
                <wp:wrapNone/>
                <wp:docPr id="16" name="Objaśnienie w chmurc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57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jaśnienie w chmurce 27" fillcolor="#4f81bd" stroked="t" o:allowincell="f" style="position:absolute;margin-left:384.75pt;margin-top:23.65pt;width:34.45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76875</wp:posOffset>
                </wp:positionH>
                <wp:positionV relativeFrom="paragraph">
                  <wp:posOffset>147955</wp:posOffset>
                </wp:positionV>
                <wp:extent cx="438150" cy="257175"/>
                <wp:effectExtent l="12700" t="13335" r="13335" b="53340"/>
                <wp:wrapNone/>
                <wp:docPr id="17" name="Objaśnienie w chmurc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57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jaśnienie w chmurce 37" fillcolor="#4f81bd" stroked="t" o:allowincell="f" style="position:absolute;margin-left:431.25pt;margin-top:11.65pt;width:34.45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91225</wp:posOffset>
                </wp:positionH>
                <wp:positionV relativeFrom="paragraph">
                  <wp:posOffset>43180</wp:posOffset>
                </wp:positionV>
                <wp:extent cx="438150" cy="257175"/>
                <wp:effectExtent l="13335" t="13335" r="13335" b="53340"/>
                <wp:wrapNone/>
                <wp:docPr id="18" name="Objaśnienie w chmurc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57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jaśnienie w chmurce 40" fillcolor="#4f81bd" stroked="t" o:allowincell="f" style="position:absolute;margin-left:471.75pt;margin-top:3.4pt;width:34.45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8275</wp:posOffset>
                </wp:positionH>
                <wp:positionV relativeFrom="paragraph">
                  <wp:posOffset>330835</wp:posOffset>
                </wp:positionV>
                <wp:extent cx="438150" cy="257175"/>
                <wp:effectExtent l="12700" t="13335" r="13335" b="53340"/>
                <wp:wrapNone/>
                <wp:docPr id="19" name="Objaśnienie w chmurc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57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jaśnienie w chmurce 28" fillcolor="#4f81bd" stroked="t" o:allowincell="f" style="position:absolute;margin-left:413.25pt;margin-top:26.05pt;width:34.45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38825</wp:posOffset>
                </wp:positionH>
                <wp:positionV relativeFrom="paragraph">
                  <wp:posOffset>187960</wp:posOffset>
                </wp:positionV>
                <wp:extent cx="438150" cy="257175"/>
                <wp:effectExtent l="13335" t="13335" r="13335" b="53340"/>
                <wp:wrapNone/>
                <wp:docPr id="20" name="Objaśnienie w chmurc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57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jaśnienie w chmurce 39" fillcolor="#4f81bd" stroked="t" o:allowincell="f" style="position:absolute;margin-left:459.75pt;margin-top:14.8pt;width:34.45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6150</wp:posOffset>
                </wp:positionH>
                <wp:positionV relativeFrom="paragraph">
                  <wp:posOffset>918210</wp:posOffset>
                </wp:positionV>
                <wp:extent cx="1838325" cy="1619250"/>
                <wp:effectExtent l="13335" t="12700" r="12700" b="13335"/>
                <wp:wrapNone/>
                <wp:docPr id="21" name="Elips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1619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" stroked="t" o:allowincell="f" style="position:absolute;margin-left:274.5pt;margin-top:72.3pt;width:144.7pt;height:127.4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847205" cy="84137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20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4051300</wp:posOffset>
                </wp:positionH>
                <wp:positionV relativeFrom="paragraph">
                  <wp:posOffset>158115</wp:posOffset>
                </wp:positionV>
                <wp:extent cx="333375" cy="247650"/>
                <wp:effectExtent l="13335" t="12700" r="12700" b="12700"/>
                <wp:wrapNone/>
                <wp:docPr id="23" name="Gwiazda 5-ramienna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375" h="247650">
                              <a:moveTo>
                                <a:pt x="0" y="94594"/>
                              </a:moveTo>
                              <a:lnTo>
                                <a:pt x="127339" y="94594"/>
                              </a:lnTo>
                              <a:lnTo>
                                <a:pt x="166688" y="0"/>
                              </a:lnTo>
                              <a:lnTo>
                                <a:pt x="206036" y="94594"/>
                              </a:lnTo>
                              <a:lnTo>
                                <a:pt x="333375" y="94594"/>
                              </a:lnTo>
                              <a:lnTo>
                                <a:pt x="230355" y="153055"/>
                              </a:lnTo>
                              <a:lnTo>
                                <a:pt x="269706" y="247649"/>
                              </a:lnTo>
                              <a:lnTo>
                                <a:pt x="166688" y="189186"/>
                              </a:lnTo>
                              <a:lnTo>
                                <a:pt x="63669" y="247649"/>
                              </a:lnTo>
                              <a:lnTo>
                                <a:pt x="103020" y="153055"/>
                              </a:lnTo>
                              <a:lnTo>
                                <a:pt x="0" y="945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41" coordsize="333375,247650" path="m0,94594l127339,94594l166688,0l206036,94594l333375,94594l230355,153055l269706,247649l166688,189186l63669,247649l103020,153055l0,94594xe" fillcolor="yellow" stroked="t" o:allowincell="f" style="position:absolute;margin-left:319pt;margin-top:12.45pt;width:26.2pt;height:19.45pt;mso-wrap-style:none;v-text-anchor:middle">
                <v:fill o:detectmouseclick="t" type="solid" color2="blue"/>
                <v:stroke color="yellow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4467225</wp:posOffset>
                </wp:positionH>
                <wp:positionV relativeFrom="paragraph">
                  <wp:posOffset>53340</wp:posOffset>
                </wp:positionV>
                <wp:extent cx="333375" cy="247650"/>
                <wp:effectExtent l="13335" t="12700" r="12700" b="12700"/>
                <wp:wrapNone/>
                <wp:docPr id="24" name="Gwiazda 5-ramienna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375" h="247650">
                              <a:moveTo>
                                <a:pt x="0" y="94594"/>
                              </a:moveTo>
                              <a:lnTo>
                                <a:pt x="127339" y="94594"/>
                              </a:lnTo>
                              <a:lnTo>
                                <a:pt x="166688" y="0"/>
                              </a:lnTo>
                              <a:lnTo>
                                <a:pt x="206036" y="94594"/>
                              </a:lnTo>
                              <a:lnTo>
                                <a:pt x="333375" y="94594"/>
                              </a:lnTo>
                              <a:lnTo>
                                <a:pt x="230355" y="153055"/>
                              </a:lnTo>
                              <a:lnTo>
                                <a:pt x="269706" y="247649"/>
                              </a:lnTo>
                              <a:lnTo>
                                <a:pt x="166688" y="189186"/>
                              </a:lnTo>
                              <a:lnTo>
                                <a:pt x="63669" y="247649"/>
                              </a:lnTo>
                              <a:lnTo>
                                <a:pt x="103020" y="153055"/>
                              </a:lnTo>
                              <a:lnTo>
                                <a:pt x="0" y="945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48" coordsize="333375,247650" path="m0,94594l127339,94594l166688,0l206036,94594l333375,94594l230355,153055l269706,247649l166688,189186l63669,247649l103020,153055l0,94594xe" fillcolor="yellow" stroked="t" o:allowincell="f" style="position:absolute;margin-left:351.75pt;margin-top:4.2pt;width:26.2pt;height:19.45pt;mso-wrap-style:none;v-text-anchor:middle">
                <v:fill o:detectmouseclick="t" type="solid" color2="blue"/>
                <v:stroke color="yellow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3590925</wp:posOffset>
                </wp:positionH>
                <wp:positionV relativeFrom="paragraph">
                  <wp:posOffset>120650</wp:posOffset>
                </wp:positionV>
                <wp:extent cx="333375" cy="247650"/>
                <wp:effectExtent l="13335" t="12700" r="12700" b="12700"/>
                <wp:wrapNone/>
                <wp:docPr id="25" name="Gwiazda 5-ramienna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375" h="247650">
                              <a:moveTo>
                                <a:pt x="0" y="94594"/>
                              </a:moveTo>
                              <a:lnTo>
                                <a:pt x="127339" y="94594"/>
                              </a:lnTo>
                              <a:lnTo>
                                <a:pt x="166688" y="0"/>
                              </a:lnTo>
                              <a:lnTo>
                                <a:pt x="206036" y="94594"/>
                              </a:lnTo>
                              <a:lnTo>
                                <a:pt x="333375" y="94594"/>
                              </a:lnTo>
                              <a:lnTo>
                                <a:pt x="230355" y="153055"/>
                              </a:lnTo>
                              <a:lnTo>
                                <a:pt x="269706" y="247649"/>
                              </a:lnTo>
                              <a:lnTo>
                                <a:pt x="166688" y="189186"/>
                              </a:lnTo>
                              <a:lnTo>
                                <a:pt x="63669" y="247649"/>
                              </a:lnTo>
                              <a:lnTo>
                                <a:pt x="103020" y="153055"/>
                              </a:lnTo>
                              <a:lnTo>
                                <a:pt x="0" y="945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43" coordsize="333375,247650" path="m0,94594l127339,94594l166688,0l206036,94594l333375,94594l230355,153055l269706,247649l166688,189186l63669,247649l103020,153055l0,94594xe" fillcolor="yellow" stroked="t" o:allowincell="f" style="position:absolute;margin-left:282.75pt;margin-top:9.5pt;width:26.2pt;height:19.45pt;mso-wrap-style:none;v-text-anchor:middle">
                <v:fill o:detectmouseclick="t" type="solid" color2="blue"/>
                <v:stroke color="yellow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4067175</wp:posOffset>
                </wp:positionH>
                <wp:positionV relativeFrom="paragraph">
                  <wp:posOffset>283210</wp:posOffset>
                </wp:positionV>
                <wp:extent cx="333375" cy="247650"/>
                <wp:effectExtent l="13335" t="12700" r="12700" b="12700"/>
                <wp:wrapNone/>
                <wp:docPr id="26" name="Gwiazda 5-ramienna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375" h="247650">
                              <a:moveTo>
                                <a:pt x="0" y="94594"/>
                              </a:moveTo>
                              <a:lnTo>
                                <a:pt x="127339" y="94594"/>
                              </a:lnTo>
                              <a:lnTo>
                                <a:pt x="166688" y="0"/>
                              </a:lnTo>
                              <a:lnTo>
                                <a:pt x="206036" y="94594"/>
                              </a:lnTo>
                              <a:lnTo>
                                <a:pt x="333375" y="94594"/>
                              </a:lnTo>
                              <a:lnTo>
                                <a:pt x="230355" y="153055"/>
                              </a:lnTo>
                              <a:lnTo>
                                <a:pt x="269706" y="247649"/>
                              </a:lnTo>
                              <a:lnTo>
                                <a:pt x="166688" y="189186"/>
                              </a:lnTo>
                              <a:lnTo>
                                <a:pt x="63669" y="247649"/>
                              </a:lnTo>
                              <a:lnTo>
                                <a:pt x="103020" y="153055"/>
                              </a:lnTo>
                              <a:lnTo>
                                <a:pt x="0" y="945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45" coordsize="333375,247650" path="m0,94594l127339,94594l166688,0l206036,94594l333375,94594l230355,153055l269706,247649l166688,189186l63669,247649l103020,153055l0,94594xe" fillcolor="yellow" stroked="t" o:allowincell="f" style="position:absolute;margin-left:320.25pt;margin-top:22.3pt;width:26.2pt;height:19.45pt;mso-wrap-style:none;v-text-anchor:middle">
                <v:fill o:detectmouseclick="t" type="solid" color2="blue"/>
                <v:stroke color="yellow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4733925</wp:posOffset>
                </wp:positionH>
                <wp:positionV relativeFrom="paragraph">
                  <wp:posOffset>35560</wp:posOffset>
                </wp:positionV>
                <wp:extent cx="333375" cy="247650"/>
                <wp:effectExtent l="13335" t="12700" r="12700" b="12700"/>
                <wp:wrapNone/>
                <wp:docPr id="27" name="Gwiazda 5-ramienna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375" h="247650">
                              <a:moveTo>
                                <a:pt x="0" y="94594"/>
                              </a:moveTo>
                              <a:lnTo>
                                <a:pt x="127339" y="94594"/>
                              </a:lnTo>
                              <a:lnTo>
                                <a:pt x="166688" y="0"/>
                              </a:lnTo>
                              <a:lnTo>
                                <a:pt x="206036" y="94594"/>
                              </a:lnTo>
                              <a:lnTo>
                                <a:pt x="333375" y="94594"/>
                              </a:lnTo>
                              <a:lnTo>
                                <a:pt x="230355" y="153055"/>
                              </a:lnTo>
                              <a:lnTo>
                                <a:pt x="269706" y="247649"/>
                              </a:lnTo>
                              <a:lnTo>
                                <a:pt x="166688" y="189186"/>
                              </a:lnTo>
                              <a:lnTo>
                                <a:pt x="63669" y="247649"/>
                              </a:lnTo>
                              <a:lnTo>
                                <a:pt x="103020" y="153055"/>
                              </a:lnTo>
                              <a:lnTo>
                                <a:pt x="0" y="945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47" coordsize="333375,247650" path="m0,94594l127339,94594l166688,0l206036,94594l333375,94594l230355,153055l269706,247649l166688,189186l63669,247649l103020,153055l0,94594xe" fillcolor="yellow" stroked="t" o:allowincell="f" style="position:absolute;margin-left:372.75pt;margin-top:2.8pt;width:26.2pt;height:19.45pt;mso-wrap-style:none;v-text-anchor:middle">
                <v:fill o:detectmouseclick="t" type="solid" color2="blue"/>
                <v:stroke color="yellow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4400550</wp:posOffset>
                </wp:positionH>
                <wp:positionV relativeFrom="paragraph">
                  <wp:posOffset>168910</wp:posOffset>
                </wp:positionV>
                <wp:extent cx="333375" cy="247650"/>
                <wp:effectExtent l="13335" t="12700" r="12700" b="12700"/>
                <wp:wrapNone/>
                <wp:docPr id="28" name="Gwiazda 5-ramienna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375" h="247650">
                              <a:moveTo>
                                <a:pt x="0" y="94594"/>
                              </a:moveTo>
                              <a:lnTo>
                                <a:pt x="127339" y="94594"/>
                              </a:lnTo>
                              <a:lnTo>
                                <a:pt x="166688" y="0"/>
                              </a:lnTo>
                              <a:lnTo>
                                <a:pt x="206036" y="94594"/>
                              </a:lnTo>
                              <a:lnTo>
                                <a:pt x="333375" y="94594"/>
                              </a:lnTo>
                              <a:lnTo>
                                <a:pt x="230355" y="153055"/>
                              </a:lnTo>
                              <a:lnTo>
                                <a:pt x="269706" y="247649"/>
                              </a:lnTo>
                              <a:lnTo>
                                <a:pt x="166688" y="189186"/>
                              </a:lnTo>
                              <a:lnTo>
                                <a:pt x="63669" y="247649"/>
                              </a:lnTo>
                              <a:lnTo>
                                <a:pt x="103020" y="153055"/>
                              </a:lnTo>
                              <a:lnTo>
                                <a:pt x="0" y="945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50" coordsize="333375,247650" path="m0,94594l127339,94594l166688,0l206036,94594l333375,94594l230355,153055l269706,247649l166688,189186l63669,247649l103020,153055l0,94594xe" fillcolor="yellow" stroked="t" o:allowincell="f" style="position:absolute;margin-left:346.5pt;margin-top:13.3pt;width:26.2pt;height:19.45pt;mso-wrap-style:none;v-text-anchor:middle">
                <v:fill o:detectmouseclick="t" type="solid" color2="blue"/>
                <v:stroke color="yellow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3733800</wp:posOffset>
                </wp:positionH>
                <wp:positionV relativeFrom="paragraph">
                  <wp:posOffset>180340</wp:posOffset>
                </wp:positionV>
                <wp:extent cx="333375" cy="247650"/>
                <wp:effectExtent l="13335" t="12700" r="12700" b="12700"/>
                <wp:wrapNone/>
                <wp:docPr id="29" name="Gwiazda 5-ramienna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375" h="247650">
                              <a:moveTo>
                                <a:pt x="0" y="94594"/>
                              </a:moveTo>
                              <a:lnTo>
                                <a:pt x="127339" y="94594"/>
                              </a:lnTo>
                              <a:lnTo>
                                <a:pt x="166688" y="0"/>
                              </a:lnTo>
                              <a:lnTo>
                                <a:pt x="206036" y="94594"/>
                              </a:lnTo>
                              <a:lnTo>
                                <a:pt x="333375" y="94594"/>
                              </a:lnTo>
                              <a:lnTo>
                                <a:pt x="230355" y="153055"/>
                              </a:lnTo>
                              <a:lnTo>
                                <a:pt x="269706" y="247649"/>
                              </a:lnTo>
                              <a:lnTo>
                                <a:pt x="166688" y="189186"/>
                              </a:lnTo>
                              <a:lnTo>
                                <a:pt x="63669" y="247649"/>
                              </a:lnTo>
                              <a:lnTo>
                                <a:pt x="103020" y="153055"/>
                              </a:lnTo>
                              <a:lnTo>
                                <a:pt x="0" y="945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44" coordsize="333375,247650" path="m0,94594l127339,94594l166688,0l206036,94594l333375,94594l230355,153055l269706,247649l166688,189186l63669,247649l103020,153055l0,94594xe" fillcolor="yellow" stroked="t" o:allowincell="f" style="position:absolute;margin-left:294pt;margin-top:14.2pt;width:26.2pt;height:19.45pt;mso-wrap-style:none;v-text-anchor:middle">
                <v:fill o:detectmouseclick="t" type="solid" color2="blue"/>
                <v:stroke color="yellow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4524375</wp:posOffset>
                </wp:positionH>
                <wp:positionV relativeFrom="paragraph">
                  <wp:posOffset>332740</wp:posOffset>
                </wp:positionV>
                <wp:extent cx="333375" cy="247650"/>
                <wp:effectExtent l="13335" t="12700" r="12700" b="13335"/>
                <wp:wrapNone/>
                <wp:docPr id="30" name="Gwiazda 5-ramienna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375" h="247650">
                              <a:moveTo>
                                <a:pt x="0" y="94594"/>
                              </a:moveTo>
                              <a:lnTo>
                                <a:pt x="127339" y="94594"/>
                              </a:lnTo>
                              <a:lnTo>
                                <a:pt x="166688" y="0"/>
                              </a:lnTo>
                              <a:lnTo>
                                <a:pt x="206036" y="94594"/>
                              </a:lnTo>
                              <a:lnTo>
                                <a:pt x="333375" y="94594"/>
                              </a:lnTo>
                              <a:lnTo>
                                <a:pt x="230355" y="153055"/>
                              </a:lnTo>
                              <a:lnTo>
                                <a:pt x="269706" y="247649"/>
                              </a:lnTo>
                              <a:lnTo>
                                <a:pt x="166688" y="189186"/>
                              </a:lnTo>
                              <a:lnTo>
                                <a:pt x="63669" y="247649"/>
                              </a:lnTo>
                              <a:lnTo>
                                <a:pt x="103020" y="153055"/>
                              </a:lnTo>
                              <a:lnTo>
                                <a:pt x="0" y="945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46" coordsize="333375,247650" path="m0,94594l127339,94594l166688,0l206036,94594l333375,94594l230355,153055l269706,247649l166688,189186l63669,247649l103020,153055l0,94594xe" fillcolor="yellow" stroked="t" o:allowincell="f" style="position:absolute;margin-left:356.25pt;margin-top:26.2pt;width:26.2pt;height:19.45pt;mso-wrap-style:none;v-text-anchor:middle">
                <v:fill o:detectmouseclick="t" type="solid" color2="blue"/>
                <v:stroke color="yellow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85090</wp:posOffset>
                </wp:positionV>
                <wp:extent cx="333375" cy="247650"/>
                <wp:effectExtent l="13335" t="12700" r="12700" b="12700"/>
                <wp:wrapNone/>
                <wp:docPr id="31" name="Gwiazda 5-ramienna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375" h="247650">
                              <a:moveTo>
                                <a:pt x="0" y="94594"/>
                              </a:moveTo>
                              <a:lnTo>
                                <a:pt x="127339" y="94594"/>
                              </a:lnTo>
                              <a:lnTo>
                                <a:pt x="166688" y="0"/>
                              </a:lnTo>
                              <a:lnTo>
                                <a:pt x="206036" y="94594"/>
                              </a:lnTo>
                              <a:lnTo>
                                <a:pt x="333375" y="94594"/>
                              </a:lnTo>
                              <a:lnTo>
                                <a:pt x="230355" y="153055"/>
                              </a:lnTo>
                              <a:lnTo>
                                <a:pt x="269706" y="247649"/>
                              </a:lnTo>
                              <a:lnTo>
                                <a:pt x="166688" y="189186"/>
                              </a:lnTo>
                              <a:lnTo>
                                <a:pt x="63669" y="247649"/>
                              </a:lnTo>
                              <a:lnTo>
                                <a:pt x="103020" y="153055"/>
                              </a:lnTo>
                              <a:lnTo>
                                <a:pt x="0" y="945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49" coordsize="333375,247650" path="m0,94594l127339,94594l166688,0l206036,94594l333375,94594l230355,153055l269706,247649l166688,189186l63669,247649l103020,153055l0,94594xe" fillcolor="yellow" stroked="t" o:allowincell="f" style="position:absolute;margin-left:378pt;margin-top:6.7pt;width:26.2pt;height:19.45pt;mso-wrap-style:none;v-text-anchor:middle">
                <v:fill o:detectmouseclick="t" type="solid" color2="blue"/>
                <v:stroke color="yellow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cyfry na osi. Wpisz je w okienka.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6095" cy="92837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8:07:00Z</dcterms:created>
  <dc:creator/>
  <dc:description/>
  <cp:keywords/>
  <dc:language>en-US</dc:language>
  <cp:lastModifiedBy/>
  <dcterms:modified xsi:type="dcterms:W3CDTF">2015-08-25T09:43:00Z</dcterms:modified>
  <cp:revision>1</cp:revision>
  <dc:subject/>
  <dc:title/>
</cp:coreProperties>
</file>