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Mój tornister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koloruj pod każdym obrazkiem tyle okienek, ile jest sylab w jego nazwie. Otocz czerwoną pętlą te obrazki, które w swojej nazwie mają 2 sylaby, a zieloną te, które mają 3 sylab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3050" cy="805180"/>
                  <wp:effectExtent l="0" t="0" r="0" b="0"/>
                  <wp:docPr id="1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8590" cy="170815"/>
                  <wp:effectExtent l="0" t="0" r="0" b="0"/>
                  <wp:docPr id="2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11" r="-25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4485" cy="589915"/>
                  <wp:effectExtent l="0" t="0" r="0" b="0"/>
                  <wp:docPr id="3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61" r="-1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  <w:vAlign w:val="center"/>
          </w:tcPr>
          <w:tbl>
            <w:tblPr>
              <w:tblW w:w="25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25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25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360" cy="733425"/>
                  <wp:effectExtent l="0" t="0" r="0" b="0"/>
                  <wp:docPr id="4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360" cy="733425"/>
                  <wp:effectExtent l="0" t="0" r="0" b="0"/>
                  <wp:docPr id="5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360" cy="733425"/>
                  <wp:effectExtent l="0" t="0" r="0" b="0"/>
                  <wp:docPr id="6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0175" cy="8001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  <w:vAlign w:val="center"/>
          </w:tcPr>
          <w:tbl>
            <w:tblPr>
              <w:tblW w:w="25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25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d plecakiem narysuj gumkę.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 plecakiem narysuj piórnik.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ok plecaka narysuj worek na buty.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plecaku narysuj kredkę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811145" cy="30581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 kredki w pudełkach. Pokoloruj na niebiesko to pudełko, w którym jest większa liczba kredek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</wp:posOffset>
                </wp:positionH>
                <wp:positionV relativeFrom="paragraph">
                  <wp:posOffset>781050</wp:posOffset>
                </wp:positionV>
                <wp:extent cx="1857375" cy="914400"/>
                <wp:effectExtent l="13335" t="12700" r="1206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pt;margin-top:61.5pt;width:146.2pt;height:71.95pt;mso-wrap-style:none;v-text-anchor:middle" type="_x0000_t109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985" cy="1031875"/>
                <wp:effectExtent l="0" t="0" r="0" b="0"/>
                <wp:docPr id="10" name="Grupa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031760"/>
                          <a:chOff x="0" y="0"/>
                          <a:chExt cx="261000" cy="1031760"/>
                        </a:xfrm>
                      </wpg:grpSpPr>
                      <wps:wsp>
                        <wps:cNvSpPr/>
                        <wps:spPr>
                          <a:xfrm>
                            <a:off x="0" y="340920"/>
                            <a:ext cx="261000" cy="69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000" cy="340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9" style="position:absolute;margin-left:0pt;margin-top:0pt;width:20.55pt;height:81.25pt" coordorigin="0,0" coordsize="411,1625">
                <v:rect id="shape_0" ID="Prostokąt 70" fillcolor="black" stroked="t" o:allowincell="f" style="position:absolute;left:0;top:537;width:410;height:1087;mso-wrap-style:none;v-text-anchor:middle;mso-position-horizontal-relative:char">
                  <v:fill o:detectmouseclick="t" type="solid" color2="white"/>
                  <v:stroke color="#385d8a" weight="255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Trójkąt równoramienny 71" fillcolor="red" stroked="t" o:allowincell="f" style="position:absolute;left:0;top:0;width:410;height:536;mso-wrap-style:none;v-text-anchor:middle;mso-position-horizontal-relative:char" type="_x0000_t5">
                  <v:fill o:detectmouseclick="t" type="solid" color2="aqua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985" cy="1031875"/>
                <wp:effectExtent l="0" t="0" r="0" b="0"/>
                <wp:docPr id="11" name="Grupa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031760"/>
                          <a:chOff x="0" y="0"/>
                          <a:chExt cx="261000" cy="1031760"/>
                        </a:xfrm>
                      </wpg:grpSpPr>
                      <wps:wsp>
                        <wps:cNvSpPr/>
                        <wps:spPr>
                          <a:xfrm>
                            <a:off x="0" y="340920"/>
                            <a:ext cx="261000" cy="69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000" cy="340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9" style="position:absolute;margin-left:0pt;margin-top:0pt;width:20.55pt;height:81.25pt" coordorigin="0,0" coordsize="411,1625">
                <v:rect id="shape_0" ID="Prostokąt 70" fillcolor="black" stroked="t" o:allowincell="f" style="position:absolute;left:0;top:537;width:410;height:1087;mso-wrap-style:none;v-text-anchor:middle;mso-position-horizontal-relative:char">
                  <v:fill o:detectmouseclick="t" type="solid" color2="white"/>
                  <v:stroke color="#385d8a" weight="25560" joinstyle="miter" endcap="flat"/>
                  <w10:wrap type="none"/>
                </v:rect>
                <v:shape id="shape_0" ID="Trójkąt równoramienny 71" fillcolor="#00b050" stroked="t" o:allowincell="f" style="position:absolute;left:0;top:0;width:410;height:536;mso-wrap-style:none;v-text-anchor:middle;mso-position-horizontal-relative:char" type="_x0000_t5">
                  <v:fill o:detectmouseclick="t" type="solid" color2="#ff4faf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Segoe UI" w:ascii="Segoe UI" w:hAnsi="Segoe UI"/>
          <w:color w:val="FF0000"/>
          <w:sz w:val="24"/>
          <w:szCs w:val="24"/>
        </w:rPr>
        <w:t>Ry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</wp:posOffset>
                </wp:positionH>
                <wp:positionV relativeFrom="paragraph">
                  <wp:posOffset>636270</wp:posOffset>
                </wp:positionV>
                <wp:extent cx="3724275" cy="914400"/>
                <wp:effectExtent l="13335" t="12700" r="1270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50.1pt;width:293.2pt;height:71.95pt;mso-wrap-style:none;v-text-anchor:middle" type="_x0000_t109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985" cy="1031875"/>
                <wp:effectExtent l="0" t="0" r="0" b="0"/>
                <wp:docPr id="13" name="Grupa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031760"/>
                          <a:chOff x="0" y="0"/>
                          <a:chExt cx="261000" cy="1031760"/>
                        </a:xfrm>
                      </wpg:grpSpPr>
                      <wps:wsp>
                        <wps:cNvSpPr/>
                        <wps:spPr>
                          <a:xfrm>
                            <a:off x="0" y="340920"/>
                            <a:ext cx="261000" cy="69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000" cy="340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9" style="position:absolute;margin-left:0pt;margin-top:0pt;width:20.55pt;height:81.25pt" coordorigin="0,0" coordsize="411,1625">
                <v:rect id="shape_0" ID="Prostokąt 70" fillcolor="black" stroked="t" o:allowincell="f" style="position:absolute;left:0;top:537;width:410;height:1087;mso-wrap-style:none;v-text-anchor:middle;mso-position-horizontal-relative:char">
                  <v:fill o:detectmouseclick="t" type="solid" color2="white"/>
                  <v:stroke color="#385d8a" weight="25560" joinstyle="miter" endcap="flat"/>
                  <w10:wrap type="none"/>
                </v:rect>
                <v:shape id="shape_0" ID="Trójkąt równoramienny 71" fillcolor="yellow" stroked="t" o:allowincell="f" style="position:absolute;left:0;top:0;width:410;height:536;mso-wrap-style:none;v-text-anchor:middle;mso-position-horizontal-relative:char" type="_x0000_t5">
                  <v:fill o:detectmouseclick="t" type="solid" color2="blue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985" cy="1031875"/>
                <wp:effectExtent l="0" t="0" r="0" b="0"/>
                <wp:docPr id="14" name="Grupa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031760"/>
                          <a:chOff x="0" y="0"/>
                          <a:chExt cx="261000" cy="1031760"/>
                        </a:xfrm>
                      </wpg:grpSpPr>
                      <wps:wsp>
                        <wps:cNvSpPr/>
                        <wps:spPr>
                          <a:xfrm>
                            <a:off x="0" y="340920"/>
                            <a:ext cx="261000" cy="69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000" cy="340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9" style="position:absolute;margin-left:0pt;margin-top:0pt;width:20.55pt;height:81.25pt" coordorigin="0,0" coordsize="411,1625">
                <v:rect id="shape_0" ID="Prostokąt 70" fillcolor="black" stroked="t" o:allowincell="f" style="position:absolute;left:0;top:537;width:410;height:1087;mso-wrap-style:none;v-text-anchor:middle;mso-position-horizontal-relative:char">
                  <v:fill o:detectmouseclick="t" type="solid" color2="white"/>
                  <v:stroke color="#385d8a" weight="25560" joinstyle="miter" endcap="flat"/>
                  <w10:wrap type="none"/>
                </v:rect>
                <v:shape id="shape_0" ID="Trójkąt równoramienny 71" fillcolor="#92d050" stroked="t" o:allowincell="f" style="position:absolute;left:0;top:0;width:410;height:536;mso-wrap-style:none;v-text-anchor:middle;mso-position-horizontal-relative:char" type="_x0000_t5">
                  <v:fill o:detectmouseclick="t" type="solid" color2="#6d2faf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985" cy="1031875"/>
                <wp:effectExtent l="0" t="0" r="0" b="0"/>
                <wp:docPr id="15" name="Grupa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031760"/>
                          <a:chOff x="0" y="0"/>
                          <a:chExt cx="261000" cy="1031760"/>
                        </a:xfrm>
                      </wpg:grpSpPr>
                      <wps:wsp>
                        <wps:cNvSpPr/>
                        <wps:spPr>
                          <a:xfrm>
                            <a:off x="0" y="340920"/>
                            <a:ext cx="261000" cy="69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000" cy="340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548dd4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9" style="position:absolute;margin-left:0pt;margin-top:0pt;width:20.55pt;height:81.25pt" coordorigin="0,0" coordsize="411,1625">
                <v:rect id="shape_0" ID="Prostokąt 70" fillcolor="black" stroked="t" o:allowincell="f" style="position:absolute;left:0;top:537;width:410;height:1087;mso-wrap-style:none;v-text-anchor:middle;mso-position-horizontal-relative:char">
                  <v:fill o:detectmouseclick="t" type="solid" color2="white"/>
                  <v:stroke color="#385d8a" weight="25560" joinstyle="miter" endcap="flat"/>
                  <w10:wrap type="none"/>
                </v:rect>
                <v:shape id="shape_0" ID="Trójkąt równoramienny 71" fillcolor="#548dd4" stroked="t" o:allowincell="f" style="position:absolute;left:0;top:0;width:410;height:536;mso-wrap-style:none;v-text-anchor:middle;mso-position-horizontal-relative:char" type="_x0000_t5">
                  <v:fill o:detectmouseclick="t" type="solid" color2="#ab722b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985" cy="1031875"/>
                <wp:effectExtent l="0" t="0" r="0" b="0"/>
                <wp:docPr id="16" name="Grupa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031760"/>
                          <a:chOff x="0" y="0"/>
                          <a:chExt cx="261000" cy="1031760"/>
                        </a:xfrm>
                      </wpg:grpSpPr>
                      <wps:wsp>
                        <wps:cNvSpPr/>
                        <wps:spPr>
                          <a:xfrm>
                            <a:off x="0" y="340920"/>
                            <a:ext cx="261000" cy="69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000" cy="340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9" style="position:absolute;margin-left:0pt;margin-top:0pt;width:20.55pt;height:81.25pt" coordorigin="0,0" coordsize="411,1625">
                <v:rect id="shape_0" ID="Prostokąt 70" fillcolor="black" stroked="t" o:allowincell="f" style="position:absolute;left:0;top:537;width:410;height:1087;mso-wrap-style:none;v-text-anchor:middle;mso-position-horizontal-relative:char">
                  <v:fill o:detectmouseclick="t" type="solid" color2="white"/>
                  <v:stroke color="#385d8a" weight="25560" joinstyle="miter" endcap="flat"/>
                  <w10:wrap type="none"/>
                </v:rect>
                <v:shape id="shape_0" ID="Trójkąt równoramienny 71" fillcolor="#f79646" stroked="t" o:allowincell="f" style="position:absolute;left:0;top:0;width:410;height:536;mso-wrap-style:none;v-text-anchor:middle;mso-position-horizontal-relative:char" type="_x0000_t5">
                  <v:fill o:detectmouseclick="t" type="solid" color2="#0869b9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985" cy="1031875"/>
                <wp:effectExtent l="0" t="0" r="0" b="0"/>
                <wp:docPr id="17" name="Grupa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031760"/>
                          <a:chOff x="0" y="0"/>
                          <a:chExt cx="261000" cy="1031760"/>
                        </a:xfrm>
                      </wpg:grpSpPr>
                      <wps:wsp>
                        <wps:cNvSpPr/>
                        <wps:spPr>
                          <a:xfrm>
                            <a:off x="0" y="340920"/>
                            <a:ext cx="261000" cy="69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000" cy="340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9" style="position:absolute;margin-left:0pt;margin-top:0pt;width:20.55pt;height:81.25pt" coordorigin="0,0" coordsize="411,1625">
                <v:rect id="shape_0" ID="Prostokąt 70" fillcolor="black" stroked="t" o:allowincell="f" style="position:absolute;left:0;top:537;width:410;height:1087;mso-wrap-style:none;v-text-anchor:middle;mso-position-horizontal-relative:char">
                  <v:fill o:detectmouseclick="t" type="solid" color2="white"/>
                  <v:stroke color="#385d8a" weight="25560" joinstyle="miter" endcap="flat"/>
                  <w10:wrap type="none"/>
                </v:rect>
                <v:shape id="shape_0" ID="Trójkąt równoramienny 71" fillcolor="red" stroked="t" o:allowincell="f" style="position:absolute;left:0;top:0;width:410;height:536;mso-wrap-style:none;v-text-anchor:middle;mso-position-horizontal-relative:char" type="_x0000_t5">
                  <v:fill o:detectmouseclick="t" type="solid" color2="aqua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985" cy="1031875"/>
                <wp:effectExtent l="0" t="0" r="0" b="0"/>
                <wp:docPr id="18" name="Grupa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031760"/>
                          <a:chOff x="0" y="0"/>
                          <a:chExt cx="261000" cy="1031760"/>
                        </a:xfrm>
                      </wpg:grpSpPr>
                      <wps:wsp>
                        <wps:cNvSpPr/>
                        <wps:spPr>
                          <a:xfrm>
                            <a:off x="0" y="340920"/>
                            <a:ext cx="261000" cy="69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000" cy="340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9" style="position:absolute;margin-left:0pt;margin-top:0pt;width:20.55pt;height:81.25pt" coordorigin="0,0" coordsize="411,1625">
                <v:rect id="shape_0" ID="Prostokąt 70" fillcolor="black" stroked="t" o:allowincell="f" style="position:absolute;left:0;top:537;width:410;height:1087;mso-wrap-style:none;v-text-anchor:middle;mso-position-horizontal-relative:char">
                  <v:fill o:detectmouseclick="t" type="solid" color2="white"/>
                  <v:stroke color="#385d8a" weight="25560" joinstyle="miter" endcap="flat"/>
                  <w10:wrap type="none"/>
                </v:rect>
                <v:shape id="shape_0" ID="Trójkąt równoramienny 71" fillcolor="#ffc000" stroked="t" o:allowincell="f" style="position:absolute;left:0;top:0;width:410;height:536;mso-wrap-style:none;v-text-anchor:middle;mso-position-horizontal-relative:char" type="_x0000_t5">
                  <v:fill o:detectmouseclick="t" type="solid" color2="#003fff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985" cy="1031875"/>
                <wp:effectExtent l="0" t="0" r="0" b="0"/>
                <wp:docPr id="19" name="Grupa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031760"/>
                          <a:chOff x="0" y="0"/>
                          <a:chExt cx="261000" cy="1031760"/>
                        </a:xfrm>
                      </wpg:grpSpPr>
                      <wps:wsp>
                        <wps:cNvSpPr/>
                        <wps:spPr>
                          <a:xfrm>
                            <a:off x="0" y="340920"/>
                            <a:ext cx="261000" cy="69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000" cy="340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9" style="position:absolute;margin-left:0pt;margin-top:0pt;width:20.55pt;height:81.25pt" coordorigin="0,0" coordsize="411,1625">
                <v:rect id="shape_0" ID="Prostokąt 70" fillcolor="black" stroked="t" o:allowincell="f" style="position:absolute;left:0;top:537;width:410;height:1087;mso-wrap-style:none;v-text-anchor:middle;mso-position-horizontal-relative:char">
                  <v:fill o:detectmouseclick="t" type="solid" color2="white"/>
                  <v:stroke color="#385d8a" weight="25560" joinstyle="miter" endcap="flat"/>
                  <w10:wrap type="none"/>
                </v:rect>
                <v:shape id="shape_0" ID="Trójkąt równoramienny 71" fillcolor="#00b050" stroked="t" o:allowincell="f" style="position:absolute;left:0;top:0;width:410;height:536;mso-wrap-style:none;v-text-anchor:middle;mso-position-horizontal-relative:char" type="_x0000_t5">
                  <v:fill o:detectmouseclick="t" type="solid" color2="#ff4faf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21:00Z</dcterms:created>
  <dc:creator/>
  <dc:description/>
  <cp:keywords/>
  <dc:language>en-US</dc:language>
  <cp:lastModifiedBy/>
  <dcterms:modified xsi:type="dcterms:W3CDTF">2015-08-25T09:09:00Z</dcterms:modified>
  <cp:revision>1</cp:revision>
  <dc:subject/>
  <dc:title/>
</cp:coreProperties>
</file>