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Zabawy na śnieg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pisz zdania:</w:t>
      </w:r>
    </w:p>
    <w:p>
      <w:pPr>
        <w:pStyle w:val="Normal"/>
        <w:rPr/>
      </w:pPr>
      <w:r>
        <w:rPr/>
        <w:t>Zima to pora roku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To kulig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To jest narta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Policz w każdej pętli kółka żółte i niebieskie. Zapisz działania wg wzoru.</w:t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32"/>
        <w:gridCol w:w="1003"/>
        <w:gridCol w:w="2931"/>
        <w:gridCol w:w="1002"/>
        <w:gridCol w:w="2932"/>
      </w:tblGrid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808990</wp:posOffset>
                      </wp:positionV>
                      <wp:extent cx="1752600" cy="1377950"/>
                      <wp:effectExtent l="0" t="0" r="0" b="0"/>
                      <wp:wrapNone/>
                      <wp:docPr id="1" name="Łącznik zakrzywiony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zakrzywiony 103" stroked="t" o:allowincell="t" style="position:absolute;margin-left:131.1pt;margin-top:63.7pt;width:0pt;height:0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2" name="Grupa 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1332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1332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504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504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38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38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095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8096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9619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8096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6" style="position:absolute;margin-left:0pt;margin-top:0pt;width:124.5pt;height:103.5pt" coordorigin="0,0" coordsize="2490,2070">
                      <v:oval id="shape_0" ID="Elipsa 1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11" fillcolor="yellow" stroked="t" o:allowincell="t" style="position:absolute;left:1185;top:21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4" fillcolor="yellow" stroked="t" o:allowincell="t" style="position:absolute;left:645;top:21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5" fillcolor="yellow" stroked="t" o:allowincell="t" style="position:absolute;left:1680;top:7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6" fillcolor="yellow" stroked="t" o:allowincell="t" style="position:absolute;left:1140;top:7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7" fillcolor="yellow" stroked="t" o:allowincell="t" style="position:absolute;left:720;top:69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8" fillcolor="yellow" stroked="t" o:allowincell="t" style="position:absolute;left:180;top:69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19" fillcolor="yellow" stroked="t" o:allowincell="t" style="position:absolute;left:1680;top:33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8" fillcolor="#00b0f0" stroked="t" o:allowincell="t" style="position:absolute;left:525;top:127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59" fillcolor="#00b0f0" stroked="t" o:allowincell="t" style="position:absolute;left:1050;top:151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0" fillcolor="#00b0f0" stroked="t" o:allowincell="t" style="position:absolute;left:1560;top:127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415415</wp:posOffset>
                      </wp:positionV>
                      <wp:extent cx="1470025" cy="443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02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 + 3 =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75pt;height:34.9pt;mso-wrap-distance-left:9.05pt;mso-wrap-distance-right:9.05pt;mso-wrap-distance-top:0pt;mso-wrap-distance-bottom:0pt;margin-top:111.45pt;mso-position-vertical-relative:text;margin-left: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 + 3 =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1179830</wp:posOffset>
                      </wp:positionV>
                      <wp:extent cx="1716405" cy="1294130"/>
                      <wp:effectExtent l="0" t="12700" r="0" b="70485"/>
                      <wp:wrapNone/>
                      <wp:docPr id="4" name="Łącznik zakrzywiony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16840" cy="1294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07" stroked="t" o:allowincell="t" style="position:absolute;margin-left:98.2pt;margin-top:92.9pt;width:135.1pt;height:101.9pt;flip:x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5" name="Grupa 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095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2095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5810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5810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144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5144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2858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859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859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8859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7" style="position:absolute;margin-left:0pt;margin-top:0pt;width:124.5pt;height:103.5pt" coordorigin="0,0" coordsize="2490,2070">
                      <v:oval id="shape_0" ID="Elipsa 3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27" fillcolor="yellow" stroked="t" o:allowincell="t" style="position:absolute;left:1320;top:33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8" fillcolor="yellow" stroked="t" o:allowincell="t" style="position:absolute;left:780;top:33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9" fillcolor="yellow" stroked="t" o:allowincell="t" style="position:absolute;left:1815;top:91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0" fillcolor="yellow" stroked="t" o:allowincell="t" style="position:absolute;left:1275;top:91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1" fillcolor="yellow" stroked="t" o:allowincell="t" style="position:absolute;left:855;top:81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2" fillcolor="yellow" stroked="t" o:allowincell="t" style="position:absolute;left:315;top:81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3" fillcolor="yellow" stroked="t" o:allowincell="t" style="position:absolute;left:1815;top:45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5" fillcolor="yellow" stroked="t" o:allowincell="t" style="position:absolute;left:1080;top:13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6" fillcolor="yellow" stroked="t" o:allowincell="t" style="position:absolute;left:540;top:13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63" fillcolor="#00b0f0" stroked="t" o:allowincell="t" style="position:absolute;left:1575;top:139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6" name="Grupa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2001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2001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5716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5716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04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504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276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9428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876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9716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5" style="position:absolute;margin-left:0pt;margin-top:0pt;width:124.5pt;height:103.5pt" coordorigin="0,0" coordsize="2490,2070">
                      <v:oval id="shape_0" ID="Elipsa 2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20" fillcolor="yellow" stroked="t" o:allowincell="t" style="position:absolute;left:1230;top:31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1" fillcolor="yellow" stroked="t" o:allowincell="t" style="position:absolute;left:690;top:31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2" fillcolor="yellow" stroked="t" o:allowincell="t" style="position:absolute;left:1725;top:90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3" fillcolor="yellow" stroked="t" o:allowincell="t" style="position:absolute;left:1185;top:90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4" fillcolor="yellow" stroked="t" o:allowincell="t" style="position:absolute;left:765;top:7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5" fillcolor="yellow" stroked="t" o:allowincell="t" style="position:absolute;left:225;top:79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26" fillcolor="yellow" stroked="t" o:allowincell="t" style="position:absolute;left:1725;top:43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4" fillcolor="yellow" stroked="t" o:allowincell="t" style="position:absolute;left:1530;top:148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61" fillcolor="#00b0f0" stroked="t" o:allowincell="t" style="position:absolute;left:525;top:138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2" fillcolor="#00b0f0" stroked="t" o:allowincell="t" style="position:absolute;left:1005;top:153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938" w:hRule="atLeast"/>
        </w:trPr>
        <w:tc>
          <w:tcPr>
            <w:tcW w:w="2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781050</wp:posOffset>
                            </wp:positionH>
                            <wp:positionV relativeFrom="paragraph">
                              <wp:posOffset>-760730</wp:posOffset>
                            </wp:positionV>
                            <wp:extent cx="469900" cy="1921510"/>
                            <wp:effectExtent l="50800" t="0" r="12700" b="19685"/>
                            <wp:wrapNone/>
                            <wp:docPr id="7" name="Łącznik zakrzywiony 10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470160" cy="19220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4f81bd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Łącznik zakrzywiony 105" stroked="t" o:allowincell="t" style="position:absolute;margin-left:61.5pt;margin-top:-0.5pt;width:36.9pt;height:151.3pt;flip:x" type="_x0000_t32">
                            <v:stroke color="#4f81bd" weight="25560" endarrow="open" endarrowwidth="medium" endarrowlength="medium" joinstyle="miter" endcap="flat"/>
                            <v:fill o:detectmouseclick="t" on="false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2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89915</wp:posOffset>
                      </wp:positionV>
                      <wp:extent cx="1379855" cy="1270"/>
                      <wp:effectExtent l="0" t="56515" r="0" b="76835"/>
                      <wp:wrapNone/>
                      <wp:docPr id="8" name="Łącznik zakrzywiony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024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09" stroked="t" o:allowincell="t" style="position:absolute;margin-left:131.05pt;margin-top:46.45pt;width:108.65pt;height:0.05pt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896620</wp:posOffset>
                      </wp:positionV>
                      <wp:extent cx="1581150" cy="1550035"/>
                      <wp:effectExtent l="0" t="47625" r="0" b="32385"/>
                      <wp:wrapNone/>
                      <wp:docPr id="9" name="Łącznik zakrzywiony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81480" cy="1550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11" stroked="t" o:allowincell="t" style="position:absolute;margin-left:118.6pt;margin-top:70.6pt;width:124.5pt;height:121.95pt;flip:y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581150" cy="1238250"/>
                      <wp:effectExtent l="0" t="0" r="0" b="0"/>
                      <wp:docPr id="10" name="Grupa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238400"/>
                                <a:chOff x="0" y="0"/>
                                <a:chExt cx="158112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238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7028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7028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9356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6656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48456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45792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7148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74484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78048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44840"/>
                                  <a:ext cx="2160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1" style="position:absolute;margin-left:0pt;margin-top:0pt;width:124.5pt;height:97.5pt" coordorigin="0,0" coordsize="2490,1950">
                      <v:oval id="shape_0" ID="Elipsa 10" stroked="t" o:allowincell="t" style="position:absolute;left:0;top:0;width:2489;height:194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56" fillcolor="yellow" stroked="t" o:allowincell="t" style="position:absolute;left:1110;top:268;width:339;height:31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7" fillcolor="yellow" stroked="t" o:allowincell="t" style="position:absolute;left:570;top:268;width:339;height:31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86" fillcolor="#00b0f0" stroked="t" o:allowincell="t" style="position:absolute;left:720;top:777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7" fillcolor="#00b0f0" stroked="t" o:allowincell="t" style="position:absolute;left:240;top:735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8" fillcolor="#00b0f0" stroked="t" o:allowincell="t" style="position:absolute;left:1785;top:763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9" fillcolor="#00b0f0" stroked="t" o:allowincell="t" style="position:absolute;left:1305;top:721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90" fillcolor="#00b0f0" stroked="t" o:allowincell="t" style="position:absolute;left:1890;top:1215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91" fillcolor="#00b0f0" stroked="t" o:allowincell="t" style="position:absolute;left:1410;top:1173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92" fillcolor="#00b0f0" stroked="t" o:allowincell="t" style="position:absolute;left:960;top:1229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93" fillcolor="#00b0f0" stroked="t" o:allowincell="t" style="position:absolute;left:480;top:1173;width:339;height:31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669290</wp:posOffset>
                      </wp:positionV>
                      <wp:extent cx="1518920" cy="332740"/>
                      <wp:effectExtent l="0" t="55245" r="0" b="32385"/>
                      <wp:wrapNone/>
                      <wp:docPr id="11" name="Łącznik zakrzywiony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19560" cy="333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10" stroked="t" o:allowincell="t" style="position:absolute;margin-left:98.8pt;margin-top:52.7pt;width:119.55pt;height:26.1pt;flip:xy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877570</wp:posOffset>
                      </wp:positionV>
                      <wp:extent cx="1610995" cy="1610995"/>
                      <wp:effectExtent l="0" t="47625" r="0" b="32385"/>
                      <wp:wrapNone/>
                      <wp:docPr id="12" name="Łącznik zakrzywiony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11360" cy="1611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16" stroked="t" o:allowincell="t" style="position:absolute;margin-left:93.8pt;margin-top:69.1pt;width:126.75pt;height:126.75pt;flip:xy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327025</wp:posOffset>
                      </wp:positionV>
                      <wp:extent cx="796925" cy="5842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8064A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aps/>
                                      <w:sz w:val="56"/>
                                      <w:szCs w:val="5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64A2" strokeweight="2pt" style="position:absolute;rotation:-0;width:62.75pt;height:46pt;mso-wrap-distance-left:9.05pt;mso-wrap-distance-right:9.05pt;mso-wrap-distance-top:0pt;mso-wrap-distance-bottom:0pt;margin-top:25.75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aps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14" name="Grupa 1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219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219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904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5904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523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952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10191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8668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9144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685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2" style="position:absolute;margin-left:0pt;margin-top:0pt;width:124.5pt;height:103.5pt" coordorigin="0,0" coordsize="2490,2070">
                      <v:oval id="shape_0" ID="Elipsa 6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37" fillcolor="yellow" stroked="t" o:allowincell="t" style="position:absolute;left:1125;top:34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8" fillcolor="yellow" stroked="t" o:allowincell="t" style="position:absolute;left:585;top:34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39" fillcolor="yellow" stroked="t" o:allowincell="t" style="position:absolute;left:1620;top:93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0" fillcolor="yellow" stroked="t" o:allowincell="t" style="position:absolute;left:1080;top:93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1" fillcolor="yellow" stroked="t" o:allowincell="t" style="position:absolute;left:660;top:82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2" fillcolor="yellow" stroked="t" o:allowincell="t" style="position:absolute;left:1620;top:46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64" fillcolor="#00b0f0" stroked="t" o:allowincell="t" style="position:absolute;left:1155;top:160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5" fillcolor="#00b0f0" stroked="t" o:allowincell="t" style="position:absolute;left:1665;top:136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6" fillcolor="#00b0f0" stroked="t" o:allowincell="t" style="position:absolute;left:630;top:144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7" fillcolor="#00b0f0" stroked="t" o:allowincell="t" style="position:absolute;left:270;top:108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955" w:hRule="atLeast"/>
        </w:trPr>
        <w:tc>
          <w:tcPr>
            <w:tcW w:w="2932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-581660</wp:posOffset>
                      </wp:positionV>
                      <wp:extent cx="34925" cy="1318895"/>
                      <wp:effectExtent l="57150" t="0" r="22860" b="19685"/>
                      <wp:wrapNone/>
                      <wp:docPr id="15" name="Łącznik zakrzywiony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5640" cy="1319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4f81bd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115" stroked="t" o:allowincell="t" style="position:absolute;margin-left:67.45pt;margin-top:-5.65pt;width:2.7pt;height:103.75pt;flip:xy" type="_x0000_t32">
                      <v:stroke color="#4f81bd" weight="255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2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16" name="Grupa 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847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847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5526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219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5526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1810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19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38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847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5619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8" style="position:absolute;margin-left:0pt;margin-top:0pt;width:124.5pt;height:103.5pt" coordorigin="0,0" coordsize="2490,2070">
                      <v:oval id="shape_0" ID="Elipsa 9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53" fillcolor="yellow" stroked="t" o:allowincell="t" style="position:absolute;left:1575;top:133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4" fillcolor="yellow" stroked="t" o:allowincell="t" style="position:absolute;left:1035;top:133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5" fillcolor="yellow" stroked="t" o:allowincell="t" style="position:absolute;left:1575;top:87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79" fillcolor="#00b0f0" stroked="t" o:allowincell="t" style="position:absolute;left:1605;top:34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0" fillcolor="#00b0f0" stroked="t" o:allowincell="t" style="position:absolute;left:1125;top:87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1" fillcolor="#00b0f0" stroked="t" o:allowincell="t" style="position:absolute;left:1125;top:28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2" fillcolor="#00b0f0" stroked="t" o:allowincell="t" style="position:absolute;left:705;top:34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3" fillcolor="#00b0f0" stroked="t" o:allowincell="t" style="position:absolute;left:360;top:69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4" fillcolor="#00b0f0" stroked="t" o:allowincell="t" style="position:absolute;left:600;top:133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85" fillcolor="#00b0f0" stroked="t" o:allowincell="t" style="position:absolute;left:1995;top:88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17" name="Grupa 1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61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7333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7333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6667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438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856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2286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10382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5716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1810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0" style="position:absolute;margin-left:0pt;margin-top:0pt;width:124.5pt;height:103.5pt" coordorigin="0,0" coordsize="2490,2070">
                      <v:oval id="shape_0" ID="Elipsa 8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43" fillcolor="yellow" stroked="t" o:allowincell="t" style="position:absolute;left:1140;top:57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5" fillcolor="yellow" stroked="t" o:allowincell="t" style="position:absolute;left:1635;top:115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6" fillcolor="yellow" stroked="t" o:allowincell="t" style="position:absolute;left:1095;top:115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7" fillcolor="yellow" stroked="t" o:allowincell="t" style="position:absolute;left:675;top:105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48" fillcolor="yellow" stroked="t" o:allowincell="t" style="position:absolute;left:1635;top:69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74" fillcolor="#00b0f0" stroked="t" o:allowincell="t" style="position:absolute;left:1020;top:13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5" fillcolor="#00b0f0" stroked="t" o:allowincell="t" style="position:absolute;left:555;top:36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6" fillcolor="#00b0f0" stroked="t" o:allowincell="t" style="position:absolute;left:870;top:163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7" fillcolor="#00b0f0" stroked="t" o:allowincell="t" style="position:absolute;left:195;top:90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8" fillcolor="#00b0f0" stroked="t" o:allowincell="t" style="position:absolute;left:1575;top:28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81150" cy="1314450"/>
                      <wp:effectExtent l="0" t="0" r="0" b="0"/>
                      <wp:docPr id="18" name="Grupa 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314360"/>
                                <a:chOff x="0" y="0"/>
                                <a:chExt cx="158112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131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6094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810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810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55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3715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1047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6676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3812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47628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809640"/>
                                  <a:ext cx="2160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9" style="position:absolute;margin-left:0pt;margin-top:0pt;width:124.5pt;height:103.5pt" coordorigin="0,0" coordsize="2490,2070">
                      <v:oval id="shape_0" ID="Elipsa 7" stroked="t" o:allowincell="t" style="position:absolute;left:0;top:0;width:2489;height:2069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oval>
                      <v:oval id="shape_0" ID="Elipsa 49" fillcolor="yellow" stroked="t" o:allowincell="t" style="position:absolute;left:945;top:96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0" fillcolor="yellow" stroked="t" o:allowincell="t" style="position:absolute;left:1440;top:154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1" fillcolor="yellow" stroked="t" o:allowincell="t" style="position:absolute;left:900;top:1545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52" fillcolor="yellow" stroked="t" o:allowincell="t" style="position:absolute;left:1440;top:1080;width:339;height:339;mso-wrap-style:none;v-text-anchor:middle;mso-position-horizontal-relative:char">
                        <v:fill o:detectmouseclick="t" type="solid" color2="blue"/>
                        <v:stroke color="yellow" weight="25560" joinstyle="miter" endcap="flat"/>
                        <w10:wrap type="none"/>
                      </v:oval>
                      <v:oval id="shape_0" ID="Elipsa 68" fillcolor="#00b0f0" stroked="t" o:allowincell="t" style="position:absolute;left:1200;top:58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69" fillcolor="#00b0f0" stroked="t" o:allowincell="t" style="position:absolute;left:1200;top:16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0" fillcolor="#00b0f0" stroked="t" o:allowincell="t" style="position:absolute;left:675;top:42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1" fillcolor="#00b0f0" stroked="t" o:allowincell="t" style="position:absolute;left:225;top:69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2" fillcolor="#00b0f0" stroked="t" o:allowincell="t" style="position:absolute;left:1770;top:750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oval id="shape_0" ID="Elipsa 73" fillcolor="#00b0f0" stroked="t" o:allowincell="t" style="position:absolute;left:345;top:1275;width:339;height:339;mso-wrap-style:none;v-text-anchor:middle;mso-position-horizontal-relative:char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850" w:hRule="atLeast"/>
        </w:trPr>
        <w:tc>
          <w:tcPr>
            <w:tcW w:w="2932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931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932" w:type="dxa"/>
            <w:tcBorders/>
            <w:vAlign w:val="center"/>
          </w:tcPr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treść zadania z podanych zdań. Wybierz pytanie, które będzie pasowało do jego treści i napisz odpowiedź na wybrane pyt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W sklepie było 9 sanek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Sprzedano trzy sanki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le sanek zostało?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le sprzedano sanek czerwonych?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le sanek było razem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powiedź: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adanie z podanych zdań. Oblicz i napisz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Dostała jeszcze 6 lalek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Asia miała 3 lalki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le lalek miał Asi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powiedź: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zupełnij treści zdania. Wykonaj obliczenia i napisz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 treścią zadania umieść ilustracje obrazujące je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</wp:posOffset>
                </wp:positionH>
                <wp:positionV relativeFrom="paragraph">
                  <wp:posOffset>328930</wp:posOffset>
                </wp:positionV>
                <wp:extent cx="3966210" cy="2317750"/>
                <wp:effectExtent l="12700" t="12700" r="12700" b="12700"/>
                <wp:wrapNone/>
                <wp:docPr id="19" name="Prostoką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231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4" stroked="t" o:allowincell="f" style="position:absolute;margin-left:60.3pt;margin-top:25.9pt;width:312.25pt;height:182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Marta kupiła ______ dzwonki niebieskie i _____ dzwonki czerwone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Ile dzwonków kupiła Mart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liczenie: </w:t>
      </w: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powiedź: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83" w:hRule="atLeast"/>
        </w:trPr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06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