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Goście w naszej klas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zy dzieci dobrze ugościły swoich dziadków? Narysuj uśmiechnięta buzię przy ilustracjach, które przedstawiają poprawne zachow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7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9296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60528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785" cy="1082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500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6730" cy="1077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671955" cy="1076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388110" cy="1078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442085" cy="1083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rysuj swój najlepszy moment z Dnia Babci i Dziadk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321945</wp:posOffset>
                </wp:positionV>
                <wp:extent cx="5791200" cy="5114925"/>
                <wp:effectExtent l="12700" t="13335" r="12700" b="12065"/>
                <wp:wrapNone/>
                <wp:docPr id="9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5114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42.75pt;margin-top:25.35pt;width:455.95pt;height:402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49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