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Na uli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ysuj po śladzie. Pokoloruj znaki według wzoru. Co oznaczają te znaki drogowe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796415" cy="179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4510" cy="175831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040" cy="1795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9755" cy="1798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7845" cy="1805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1495" cy="18014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bierz i pokoloruj rysunek, na którym dziecko przechodzi przez jezdnie w miejscu do tego przeznaczonym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3048000" cy="14928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2058035" cy="18370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706370" cy="13328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2562860" cy="14439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miś, który siedzi tyłem. Narysuj go po śladz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rawej ręce misia narysuj kredkę. Po lewej stronie misia narysuj pił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825875" cy="44265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znacz figury geometryczne ukryte w obrazku.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295775" cy="4281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31:00Z</dcterms:created>
  <dc:creator/>
  <dc:description/>
  <cp:keywords/>
  <dc:language>en-US</dc:language>
  <cp:lastModifiedBy/>
  <dcterms:modified xsi:type="dcterms:W3CDTF">2015-08-25T09:10:00Z</dcterms:modified>
  <cp:revision>1</cp:revision>
  <dc:subject/>
  <dc:title/>
</cp:coreProperties>
</file>