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Skąd się wzięły pieniądz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 tabelce ukryły się nazwy związane z pieniędzmi i płaceniem. Odszukaj je w pionowych i poziomych rzędach. Pokoloruj, a  następnie starannie przepisz znalezione wyraz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3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9"/>
        <w:gridCol w:w="498"/>
        <w:gridCol w:w="498"/>
        <w:gridCol w:w="492"/>
        <w:gridCol w:w="492"/>
        <w:gridCol w:w="492"/>
        <w:gridCol w:w="492"/>
      </w:tblGrid>
      <w:tr>
        <w:trPr>
          <w:trHeight w:val="2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W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R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M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P</w:t>
            </w:r>
          </w:p>
        </w:tc>
      </w:tr>
      <w:tr>
        <w:trPr>
          <w:trHeight w:val="2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Z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K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O</w:t>
            </w:r>
          </w:p>
        </w:tc>
      </w:tr>
      <w:tr>
        <w:trPr>
          <w:trHeight w:val="2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R</w:t>
            </w:r>
          </w:p>
        </w:tc>
      </w:tr>
      <w:tr>
        <w:trPr>
          <w:trHeight w:val="2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W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G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P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M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T</w:t>
            </w:r>
          </w:p>
        </w:tc>
      </w:tr>
      <w:tr>
        <w:trPr>
          <w:trHeight w:val="2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T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W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R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L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K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F</w:t>
            </w:r>
          </w:p>
        </w:tc>
      </w:tr>
      <w:tr>
        <w:trPr>
          <w:trHeight w:val="2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P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K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E</w:t>
            </w:r>
          </w:p>
        </w:tc>
      </w:tr>
      <w:tr>
        <w:trPr>
          <w:trHeight w:val="2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D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R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K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L</w:t>
            </w:r>
          </w:p>
        </w:tc>
      </w:tr>
      <w:tr>
        <w:trPr>
          <w:trHeight w:val="2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M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M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1701" w:hRule="atLeast"/>
        </w:trPr>
        <w:tc>
          <w:tcPr>
            <w:tcW w:w="3646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3646" w:type="dxa"/>
            <w:tcBorders/>
          </w:tcPr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okoloruj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na górnej półce najdroższy przedmiot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na dolnej półce najtańszy przedmio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015990" cy="384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Dominika miała w portfelu 9 zł. Narysuj w ramce jakie monety mogła mieć w portfelu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5825</wp:posOffset>
                </wp:positionH>
                <wp:positionV relativeFrom="paragraph">
                  <wp:posOffset>194945</wp:posOffset>
                </wp:positionV>
                <wp:extent cx="4857750" cy="2390775"/>
                <wp:effectExtent l="12700" t="13335" r="12700" b="12065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239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stroked="t" o:allowincell="f" style="position:absolute;margin-left:69.75pt;margin-top:15.35pt;width:382.45pt;height:188.2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Kuba pożyczył od Dominiki 7 zł. Narysuj w ramce monety, które mógł pożyczyć od niej Kub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8225</wp:posOffset>
                </wp:positionH>
                <wp:positionV relativeFrom="paragraph">
                  <wp:posOffset>139065</wp:posOffset>
                </wp:positionV>
                <wp:extent cx="4857750" cy="2390775"/>
                <wp:effectExtent l="12700" t="13335" r="12700" b="12065"/>
                <wp:wrapNone/>
                <wp:docPr id="3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239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stroked="t" o:allowincell="f" style="position:absolute;margin-left:81.75pt;margin-top:10.95pt;width:382.45pt;height:188.2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koloruj awers na czerwono, a rewers na niebiesko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ab/>
        <w:tab/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154555" cy="2166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tab/>
        <w:tab/>
        <w:tab/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154555" cy="2166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25:00Z</dcterms:created>
  <dc:creator/>
  <dc:description/>
  <cp:keywords/>
  <dc:language>en-US</dc:language>
  <cp:lastModifiedBy/>
  <dcterms:modified xsi:type="dcterms:W3CDTF">2015-08-25T09:46:00Z</dcterms:modified>
  <cp:revision>1</cp:revision>
  <dc:subject/>
  <dc:title/>
</cp:coreProperties>
</file>