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W teatrz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tabs>
          <w:tab w:val="clear" w:pos="720"/>
          <w:tab w:val="left" w:pos="6795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pisz odpowiednie wyrazy przy ilustracji, pokoloruj obrazek.</w:t>
        <w:tab/>
      </w:r>
    </w:p>
    <w:p>
      <w:pPr>
        <w:pStyle w:val="Normal"/>
        <w:tabs>
          <w:tab w:val="clear" w:pos="720"/>
          <w:tab w:val="left" w:pos="6795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858000" cy="4916805"/>
            <wp:effectExtent l="0" t="0" r="0" b="0"/>
            <wp:docPr id="1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95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6795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6795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Uzupełnij liczbę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18</w:t>
      </w:r>
      <w:r>
        <w:rPr>
          <w:rFonts w:cs="Segoe UI" w:ascii="Segoe UI" w:hAnsi="Segoe UI"/>
          <w:sz w:val="24"/>
          <w:szCs w:val="24"/>
          <w:lang w:val="en-US" w:eastAsia="en-US"/>
        </w:rPr>
        <w:t>, dorysuj brakujące elementy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857365" cy="126746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" t="-3" r="-2" b="67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1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"/>
        <w:gridCol w:w="6015"/>
      </w:tblGrid>
      <w:tr>
        <w:trPr>
          <w:trHeight w:val="2798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332740</wp:posOffset>
                      </wp:positionV>
                      <wp:extent cx="294005" cy="246380"/>
                      <wp:effectExtent l="23495" t="25400" r="22225" b="13335"/>
                      <wp:wrapNone/>
                      <wp:docPr id="3" name="Trójkąt równoramienny 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46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Trójkąt równoramienny 126" stroked="t" o:allowincell="t" style="position:absolute;margin-left:26.45pt;margin-top:26.2pt;width:23.1pt;height:19.35pt;mso-wrap-style:none;v-text-anchor:middle" type="_x0000_t5">
                      <v:fill o:detectmouseclick="t" on="fals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638175</wp:posOffset>
                      </wp:positionV>
                      <wp:extent cx="294005" cy="246380"/>
                      <wp:effectExtent l="23495" t="25400" r="22225" b="13335"/>
                      <wp:wrapNone/>
                      <wp:docPr id="4" name="Trójkąt równoramienny 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46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ójkąt równoramienny 145" stroked="t" o:allowincell="t" style="position:absolute;margin-left:32.65pt;margin-top:50.25pt;width:23.1pt;height:19.35pt;mso-wrap-style:none;v-text-anchor:middle" type="_x0000_t5">
                      <v:fill o:detectmouseclick="t" on="fals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46430</wp:posOffset>
                      </wp:positionV>
                      <wp:extent cx="294005" cy="246380"/>
                      <wp:effectExtent l="23495" t="25400" r="22225" b="13335"/>
                      <wp:wrapNone/>
                      <wp:docPr id="5" name="Trójkąt równoramienny 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46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ójkąt równoramienny 151" stroked="t" o:allowincell="t" style="position:absolute;margin-left:58.3pt;margin-top:50.9pt;width:23.1pt;height:19.35pt;mso-wrap-style:none;v-text-anchor:middle" type="_x0000_t5">
                      <v:fill o:detectmouseclick="t" on="fals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951865</wp:posOffset>
                      </wp:positionV>
                      <wp:extent cx="294005" cy="246380"/>
                      <wp:effectExtent l="23495" t="25400" r="22225" b="13335"/>
                      <wp:wrapNone/>
                      <wp:docPr id="6" name="Trójkąt równoramienny 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46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ójkąt równoramienny 154" stroked="t" o:allowincell="t" style="position:absolute;margin-left:64.5pt;margin-top:74.95pt;width:23.1pt;height:19.35pt;mso-wrap-style:none;v-text-anchor:middle" type="_x0000_t5">
                      <v:fill o:detectmouseclick="t" on="fals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93775</wp:posOffset>
                      </wp:positionH>
                      <wp:positionV relativeFrom="paragraph">
                        <wp:posOffset>172720</wp:posOffset>
                      </wp:positionV>
                      <wp:extent cx="294005" cy="246380"/>
                      <wp:effectExtent l="23495" t="25400" r="22225" b="13335"/>
                      <wp:wrapNone/>
                      <wp:docPr id="7" name="Trójkąt równoramienny 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46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ójkąt równoramienny 155" stroked="t" o:allowincell="t" style="position:absolute;margin-left:78.25pt;margin-top:13.6pt;width:23.1pt;height:19.35pt;mso-wrap-style:none;v-text-anchor:middle" type="_x0000_t5">
                      <v:fill o:detectmouseclick="t" on="fals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2515</wp:posOffset>
                      </wp:positionH>
                      <wp:positionV relativeFrom="paragraph">
                        <wp:posOffset>478155</wp:posOffset>
                      </wp:positionV>
                      <wp:extent cx="294005" cy="246380"/>
                      <wp:effectExtent l="23495" t="25400" r="22225" b="13335"/>
                      <wp:wrapNone/>
                      <wp:docPr id="8" name="Trójkąt równoramienny 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46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ójkąt równoramienny 156" stroked="t" o:allowincell="t" style="position:absolute;margin-left:84.45pt;margin-top:37.65pt;width:23.1pt;height:19.35pt;mso-wrap-style:none;v-text-anchor:middle" type="_x0000_t5">
                      <v:fill o:detectmouseclick="t" on="fals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800735</wp:posOffset>
                      </wp:positionV>
                      <wp:extent cx="294005" cy="246380"/>
                      <wp:effectExtent l="23495" t="25400" r="22225" b="13335"/>
                      <wp:wrapNone/>
                      <wp:docPr id="9" name="Trójkąt równoramienny 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46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ójkąt równoramienny 157" stroked="t" o:allowincell="t" style="position:absolute;margin-left:101.45pt;margin-top:63.05pt;width:23.1pt;height:19.35pt;mso-wrap-style:none;v-text-anchor:middle" type="_x0000_t5">
                      <v:fill o:detectmouseclick="t" on="fals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1106170</wp:posOffset>
                      </wp:positionV>
                      <wp:extent cx="294005" cy="246380"/>
                      <wp:effectExtent l="23495" t="25400" r="22225" b="13335"/>
                      <wp:wrapNone/>
                      <wp:docPr id="10" name="Trójkąt równoramienny 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46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ójkąt równoramienny 158" stroked="t" o:allowincell="t" style="position:absolute;margin-left:107.65pt;margin-top:87.1pt;width:23.1pt;height:19.35pt;mso-wrap-style:none;v-text-anchor:middle" type="_x0000_t5">
                      <v:fill o:detectmouseclick="t" on="fals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88900</wp:posOffset>
                      </wp:positionV>
                      <wp:extent cx="294005" cy="246380"/>
                      <wp:effectExtent l="23495" t="25400" r="22225" b="13335"/>
                      <wp:wrapNone/>
                      <wp:docPr id="11" name="Trójkąt równoramienny 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46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ójkąt równoramienny 159" stroked="t" o:allowincell="t" style="position:absolute;margin-left:111.4pt;margin-top:7pt;width:23.1pt;height:19.35pt;mso-wrap-style:none;v-text-anchor:middle" type="_x0000_t5">
                      <v:fill o:detectmouseclick="t" on="fals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93520</wp:posOffset>
                      </wp:positionH>
                      <wp:positionV relativeFrom="paragraph">
                        <wp:posOffset>394335</wp:posOffset>
                      </wp:positionV>
                      <wp:extent cx="294005" cy="246380"/>
                      <wp:effectExtent l="23495" t="25400" r="22225" b="13335"/>
                      <wp:wrapNone/>
                      <wp:docPr id="12" name="Trójkąt równoramienny 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46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ójkąt równoramienny 160" stroked="t" o:allowincell="t" style="position:absolute;margin-left:117.6pt;margin-top:31.05pt;width:23.1pt;height:19.35pt;mso-wrap-style:none;v-text-anchor:middle" type="_x0000_t5">
                      <v:fill o:detectmouseclick="t" on="fals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735965</wp:posOffset>
                      </wp:positionV>
                      <wp:extent cx="294005" cy="246380"/>
                      <wp:effectExtent l="23495" t="25400" r="22225" b="13335"/>
                      <wp:wrapNone/>
                      <wp:docPr id="13" name="Trójkąt równoramienny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46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ójkąt równoramienny 161" stroked="t" o:allowincell="t" style="position:absolute;margin-left:131.35pt;margin-top:57.95pt;width:23.1pt;height:19.35pt;mso-wrap-style:none;v-text-anchor:middle" type="_x0000_t5">
                      <v:fill o:detectmouseclick="t" on="fals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46885</wp:posOffset>
                      </wp:positionH>
                      <wp:positionV relativeFrom="paragraph">
                        <wp:posOffset>1041400</wp:posOffset>
                      </wp:positionV>
                      <wp:extent cx="294005" cy="246380"/>
                      <wp:effectExtent l="23495" t="25400" r="22225" b="13335"/>
                      <wp:wrapNone/>
                      <wp:docPr id="14" name="Trójkąt równoramienny 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46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ójkąt równoramienny 166" stroked="t" o:allowincell="t" style="position:absolute;margin-left:137.55pt;margin-top:82pt;width:23.1pt;height:19.35pt;mso-wrap-style:none;v-text-anchor:middle" type="_x0000_t5">
                      <v:fill o:detectmouseclick="t" on="fals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62760</wp:posOffset>
                      </wp:positionH>
                      <wp:positionV relativeFrom="paragraph">
                        <wp:posOffset>103505</wp:posOffset>
                      </wp:positionV>
                      <wp:extent cx="294005" cy="246380"/>
                      <wp:effectExtent l="23495" t="25400" r="22225" b="13335"/>
                      <wp:wrapNone/>
                      <wp:docPr id="15" name="Trójkąt równoramienny 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46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ójkąt równoramienny 167" stroked="t" o:allowincell="t" style="position:absolute;margin-left:138.8pt;margin-top:8.15pt;width:23.1pt;height:19.35pt;mso-wrap-style:none;v-text-anchor:middle" type="_x0000_t5">
                      <v:fill o:detectmouseclick="t" on="fals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41500</wp:posOffset>
                      </wp:positionH>
                      <wp:positionV relativeFrom="paragraph">
                        <wp:posOffset>408940</wp:posOffset>
                      </wp:positionV>
                      <wp:extent cx="294005" cy="246380"/>
                      <wp:effectExtent l="23495" t="25400" r="22225" b="13335"/>
                      <wp:wrapNone/>
                      <wp:docPr id="16" name="Trójkąt równoramienny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46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ójkąt równoramienny 168" stroked="t" o:allowincell="t" style="position:absolute;margin-left:145pt;margin-top:32.2pt;width:23.1pt;height:19.35pt;mso-wrap-style:none;v-text-anchor:middle" type="_x0000_t5">
                      <v:fill o:detectmouseclick="t" on="fals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64385</wp:posOffset>
                      </wp:positionH>
                      <wp:positionV relativeFrom="paragraph">
                        <wp:posOffset>647700</wp:posOffset>
                      </wp:positionV>
                      <wp:extent cx="294005" cy="246380"/>
                      <wp:effectExtent l="23495" t="25400" r="22225" b="13335"/>
                      <wp:wrapNone/>
                      <wp:docPr id="17" name="Trójkąt równoramienny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46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ójkąt równoramienny 169" stroked="t" o:allowincell="t" style="position:absolute;margin-left:162.55pt;margin-top:51pt;width:23.1pt;height:19.35pt;mso-wrap-style:none;v-text-anchor:middle" type="_x0000_t5">
                      <v:fill o:detectmouseclick="t" on="fals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953135</wp:posOffset>
                      </wp:positionV>
                      <wp:extent cx="294005" cy="246380"/>
                      <wp:effectExtent l="23495" t="25400" r="22225" b="13335"/>
                      <wp:wrapNone/>
                      <wp:docPr id="18" name="Trójkąt równoramienny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46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ójkąt równoramienny 170" stroked="t" o:allowincell="t" style="position:absolute;margin-left:168.75pt;margin-top:75.05pt;width:23.1pt;height:19.35pt;mso-wrap-style:none;v-text-anchor:middle" type="_x0000_t5">
                      <v:fill o:detectmouseclick="t" on="fals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396875</wp:posOffset>
                      </wp:positionV>
                      <wp:extent cx="294005" cy="246380"/>
                      <wp:effectExtent l="23495" t="25400" r="22225" b="13335"/>
                      <wp:wrapNone/>
                      <wp:docPr id="19" name="Trójkąt równoramienny 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246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ójkąt równoramienny 171" stroked="t" o:allowincell="t" style="position:absolute;margin-left:178.8pt;margin-top:31.25pt;width:23.1pt;height:19.35pt;mso-wrap-style:none;v-text-anchor:middle" type="_x0000_t5">
                      <v:fill o:detectmouseclick="t" on="fals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710815" cy="1454785"/>
                      <wp:effectExtent l="0" t="0" r="0" b="0"/>
                      <wp:docPr id="20" name="Elipsa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0" cy="14547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6" stroked="t" o:allowincell="t" style="position:absolute;margin-left:0pt;margin-top:0pt;width:213.4pt;height:114.5pt;mso-wrap-style:none;v-text-anchor:middle;mso-position-horizontal-relative:char">
                      <v:fill o:detectmouseclick="t" on="false"/>
                      <v:stroke color="#92d050" weight="255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05380</wp:posOffset>
                      </wp:positionH>
                      <wp:positionV relativeFrom="paragraph">
                        <wp:posOffset>1341755</wp:posOffset>
                      </wp:positionV>
                      <wp:extent cx="454660" cy="407035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660" cy="407035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25400">
                                <a:solidFill>
                                  <a:srgbClr val="8C383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ource Sans Pro" w:hAnsi="Source Sans Pro" w:cs="Source Sans Pro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ource Sans Pro" w:ascii="Source Sans Pro" w:hAnsi="Source Sans Pro"/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8C3836" strokeweight="2pt" style="position:absolute;rotation:-0;width:35.8pt;height:32.05pt;mso-wrap-distance-left:9.05pt;mso-wrap-distance-right:9.05pt;mso-wrap-distance-top:0pt;mso-wrap-distance-bottom:0pt;margin-top:105.65pt;mso-position-vertical-relative:text;margin-left:189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ource Sans Pro" w:hAnsi="Source Sans Pro" w:cs="Source Sans Pro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6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34035</wp:posOffset>
                      </wp:positionV>
                      <wp:extent cx="215900" cy="215900"/>
                      <wp:effectExtent l="13335" t="12700" r="13335" b="13970"/>
                      <wp:wrapNone/>
                      <wp:docPr id="22" name="Elipsa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31200"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72" stroked="t" o:allowincell="t" style="position:absolute;margin-left:39.5pt;margin-top:42pt;width:16.95pt;height:16.95pt;mso-wrap-style:none;v-text-anchor:middle;rotation:31">
                      <v:fill o:detectmouseclick="t" on="false"/>
                      <v:stroke color="#0070c0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393065</wp:posOffset>
                      </wp:positionV>
                      <wp:extent cx="215900" cy="215900"/>
                      <wp:effectExtent l="13335" t="12700" r="13335" b="13970"/>
                      <wp:wrapNone/>
                      <wp:docPr id="23" name="Elipsa 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31200"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73" stroked="t" o:allowincell="t" style="position:absolute;margin-left:82.6pt;margin-top:30.9pt;width:16.95pt;height:16.95pt;mso-wrap-style:none;v-text-anchor:middle;rotation:31">
                      <v:fill o:detectmouseclick="t" on="false"/>
                      <v:stroke color="#0070c0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823595</wp:posOffset>
                      </wp:positionV>
                      <wp:extent cx="215900" cy="215900"/>
                      <wp:effectExtent l="13335" t="12700" r="13335" b="13970"/>
                      <wp:wrapNone/>
                      <wp:docPr id="24" name="Elipsa 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31200"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74" stroked="t" o:allowincell="t" style="position:absolute;margin-left:48.25pt;margin-top:64.8pt;width:16.95pt;height:16.95pt;mso-wrap-style:none;v-text-anchor:middle;rotation:31">
                      <v:fill o:detectmouseclick="t" on="false"/>
                      <v:stroke color="#0070c0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94080</wp:posOffset>
                      </wp:positionH>
                      <wp:positionV relativeFrom="paragraph">
                        <wp:posOffset>902335</wp:posOffset>
                      </wp:positionV>
                      <wp:extent cx="215900" cy="215900"/>
                      <wp:effectExtent l="13335" t="12700" r="13335" b="13970"/>
                      <wp:wrapNone/>
                      <wp:docPr id="25" name="Elipsa 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31200"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75" stroked="t" o:allowincell="t" style="position:absolute;margin-left:70.35pt;margin-top:71pt;width:16.95pt;height:16.95pt;mso-wrap-style:none;v-text-anchor:middle;rotation:31">
                      <v:fill o:detectmouseclick="t" on="false"/>
                      <v:stroke color="#0070c0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824865</wp:posOffset>
                      </wp:positionV>
                      <wp:extent cx="215900" cy="215900"/>
                      <wp:effectExtent l="13335" t="12700" r="13335" b="13970"/>
                      <wp:wrapNone/>
                      <wp:docPr id="26" name="Elipsa 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31200"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76" stroked="t" o:allowincell="t" style="position:absolute;margin-left:101.75pt;margin-top:64.9pt;width:16.95pt;height:16.95pt;mso-wrap-style:none;v-text-anchor:middle;rotation:31">
                      <v:fill o:detectmouseclick="t" on="false"/>
                      <v:stroke color="#0070c0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69490</wp:posOffset>
                      </wp:positionH>
                      <wp:positionV relativeFrom="paragraph">
                        <wp:posOffset>899795</wp:posOffset>
                      </wp:positionV>
                      <wp:extent cx="215900" cy="215900"/>
                      <wp:effectExtent l="13335" t="12700" r="13335" b="13970"/>
                      <wp:wrapNone/>
                      <wp:docPr id="27" name="Elipsa 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31200"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77" stroked="t" o:allowincell="t" style="position:absolute;margin-left:178.65pt;margin-top:70.8pt;width:16.95pt;height:16.95pt;mso-wrap-style:none;v-text-anchor:middle;rotation:31">
                      <v:fill o:detectmouseclick="t" on="false"/>
                      <v:stroke color="#0070c0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75460</wp:posOffset>
                      </wp:positionH>
                      <wp:positionV relativeFrom="paragraph">
                        <wp:posOffset>767080</wp:posOffset>
                      </wp:positionV>
                      <wp:extent cx="215900" cy="215900"/>
                      <wp:effectExtent l="13335" t="12700" r="13335" b="13970"/>
                      <wp:wrapNone/>
                      <wp:docPr id="28" name="Elipsa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31200"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78" stroked="t" o:allowincell="t" style="position:absolute;margin-left:139.75pt;margin-top:60.35pt;width:16.95pt;height:16.95pt;mso-wrap-style:none;v-text-anchor:middle;rotation:31">
                      <v:fill o:detectmouseclick="t" on="false"/>
                      <v:stroke color="#0070c0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84655</wp:posOffset>
                      </wp:positionH>
                      <wp:positionV relativeFrom="paragraph">
                        <wp:posOffset>1193165</wp:posOffset>
                      </wp:positionV>
                      <wp:extent cx="215900" cy="215900"/>
                      <wp:effectExtent l="13335" t="12700" r="13335" b="13970"/>
                      <wp:wrapNone/>
                      <wp:docPr id="29" name="Elipsa 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31200"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79" stroked="t" o:allowincell="t" style="position:absolute;margin-left:132.6pt;margin-top:93.9pt;width:16.95pt;height:16.95pt;mso-wrap-style:none;v-text-anchor:middle;rotation:31">
                      <v:fill o:detectmouseclick="t" on="false"/>
                      <v:stroke color="#0070c0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02435</wp:posOffset>
                      </wp:positionH>
                      <wp:positionV relativeFrom="paragraph">
                        <wp:posOffset>282575</wp:posOffset>
                      </wp:positionV>
                      <wp:extent cx="215900" cy="215900"/>
                      <wp:effectExtent l="13335" t="12700" r="13335" b="13970"/>
                      <wp:wrapNone/>
                      <wp:docPr id="30" name="Elipsa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31200"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80" stroked="t" o:allowincell="t" style="position:absolute;margin-left:134pt;margin-top:22.2pt;width:16.95pt;height:16.95pt;mso-wrap-style:none;v-text-anchor:middle;rotation:31">
                      <v:fill o:detectmouseclick="t" on="false"/>
                      <v:stroke color="#0070c0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457200</wp:posOffset>
                      </wp:positionV>
                      <wp:extent cx="215900" cy="215900"/>
                      <wp:effectExtent l="13335" t="12700" r="13335" b="13970"/>
                      <wp:wrapNone/>
                      <wp:docPr id="31" name="Elipsa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31200"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81" stroked="t" o:allowincell="t" style="position:absolute;margin-left:163.3pt;margin-top:35.95pt;width:16.95pt;height:16.95pt;mso-wrap-style:none;v-text-anchor:middle;rotation:31">
                      <v:fill o:detectmouseclick="t" on="false"/>
                      <v:stroke color="#0070c0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117215" cy="1590040"/>
                      <wp:effectExtent l="0" t="0" r="0" b="0"/>
                      <wp:docPr id="32" name="Elipsa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240" cy="15901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6" stroked="t" o:allowincell="t" style="position:absolute;margin-left:0pt;margin-top:0pt;width:245.4pt;height:125.15pt;mso-wrap-style:none;v-text-anchor:middle;mso-position-horizontal-relative:char">
                      <v:fill o:detectmouseclick="t" on="false"/>
                      <v:stroke color="#92d050" weight="255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107055</wp:posOffset>
                      </wp:positionH>
                      <wp:positionV relativeFrom="paragraph">
                        <wp:posOffset>1356995</wp:posOffset>
                      </wp:positionV>
                      <wp:extent cx="454660" cy="407035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660" cy="407035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25400">
                                <a:solidFill>
                                  <a:srgbClr val="8C383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ource Sans Pro" w:hAnsi="Source Sans Pro" w:cs="Source Sans Pro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ource Sans Pro" w:ascii="Source Sans Pro" w:hAnsi="Source Sans Pro"/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8C3836" strokeweight="2pt" style="position:absolute;rotation:-0;width:35.8pt;height:32.05pt;mso-wrap-distance-left:9.05pt;mso-wrap-distance-right:9.05pt;mso-wrap-distance-top:0pt;mso-wrap-distance-bottom:0pt;margin-top:106.85pt;mso-position-vertical-relative:text;margin-left:24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ource Sans Pro" w:hAnsi="Source Sans Pro" w:cs="Source Sans Pro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/>
      </w:pPr>
      <w:r>
        <w:rPr/>
        <w:t>Wykonaj obliczenia, pokoloruj okienka z wynikiem równym 18, ułóż hasło.</w:t>
      </w:r>
    </w:p>
    <w:tbl>
      <w:tblPr>
        <w:tblW w:w="1094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84"/>
        <w:gridCol w:w="851"/>
        <w:gridCol w:w="2453"/>
        <w:gridCol w:w="1563"/>
        <w:gridCol w:w="1512"/>
        <w:gridCol w:w="850"/>
        <w:gridCol w:w="2327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 xml:space="preserve">10 + 5 =         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4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K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 xml:space="preserve">8 + 10 =       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5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L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 xml:space="preserve">11 + 7 =        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6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T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 xml:space="preserve">6 + 3 =        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7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 xml:space="preserve">12 + 6 =        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8" name="Prostokąt 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4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E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 xml:space="preserve">17 + 1 =       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9" name="Prostokąt 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1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 xml:space="preserve">7 + 3 =         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0" name="Prostokąt 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5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O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 xml:space="preserve">13 + 5 =       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1" name="Prostokąt 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L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 xml:space="preserve">15 + 3 =     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2" name="Prostokąt 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6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A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 xml:space="preserve">2 + 8 =       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3" name="Prostokąt 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W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 xml:space="preserve">14 + 4 =     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4" name="Prostokąt 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7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T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 xml:space="preserve">18 + 0 =      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5" name="Prostokąt 2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4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 xml:space="preserve">16 + 2 =       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6" name="Prostokąt 1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8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R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 xml:space="preserve">3 + 15 =      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7" name="Prostokąt 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5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K</w:t>
            </w:r>
          </w:p>
        </w:tc>
      </w:tr>
    </w:tbl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HASŁO: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ource Sans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6535" cy="638810"/>
                <wp:effectExtent l="0" t="0" r="0" b="0"/>
                <wp:docPr id="50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6250"/>
                <wp:effectExtent l="0" t="0" r="0" b="0"/>
                <wp:docPr id="5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8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9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ource Sans Pro" w:hAnsi="Source Sans Pr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ource Sans Pro" w:hAnsi="Source Sans Pro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9:37:00Z</dcterms:created>
  <dc:creator/>
  <dc:description/>
  <cp:keywords/>
  <dc:language>en-US</dc:language>
  <cp:lastModifiedBy/>
  <dcterms:modified xsi:type="dcterms:W3CDTF">2015-08-25T09:48:00Z</dcterms:modified>
  <cp:revision>1</cp:revision>
  <dc:subject/>
  <dc:title/>
</cp:coreProperties>
</file>