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Karta pracy – Dzień Dziecka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Odszyfruj hasła i zapisz je. Spróbuj ułożyć swoje hasło.</w:t>
      </w:r>
    </w:p>
    <w:tbl>
      <w:tblPr>
        <w:tblW w:w="5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6"/>
        <w:gridCol w:w="851"/>
        <w:gridCol w:w="851"/>
        <w:gridCol w:w="851"/>
        <w:gridCol w:w="851"/>
      </w:tblGrid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7175" cy="257175"/>
                      <wp:effectExtent l="0" t="0" r="0" b="0"/>
                      <wp:docPr id="1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" fillcolor="#4f81bd" stroked="t" o:allowincell="t" style="position:absolute;margin-left:0pt;margin-top:0pt;width:20.2pt;height:20.2pt;mso-wrap-style:none;v-text-anchor:middle;mso-position-horizontal-relative:char">
                      <v:fill o:detectmouseclick="t" type="solid" color2="#b07e42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2095" cy="252095"/>
                      <wp:effectExtent l="0" t="0" r="0" b="0"/>
                      <wp:docPr id="2" name="Elipsa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255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9" fillcolor="#c0504d" stroked="t" o:allowincell="t" style="position:absolute;margin-left:0pt;margin-top:0pt;width:19.8pt;height:19.8pt;mso-wrap-style:none;v-text-anchor:middle;mso-position-horizontal-relative:char">
                      <v:fill o:detectmouseclick="t" type="solid" color2="#3fafb2"/>
                      <v:stroke color="#c00000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38125" cy="209550"/>
                      <wp:effectExtent l="0" t="0" r="0" b="0"/>
                      <wp:docPr id="3" name="Trójkąt równoramienny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09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b050"/>
                              </a:solidFill>
                              <a:ln w="25560">
                                <a:solidFill>
                                  <a:srgbClr val="92d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Trójkąt równoramienny 10" fillcolor="#00b050" stroked="t" o:allowincell="t" style="position:absolute;margin-left:0pt;margin-top:0pt;width:18.7pt;height:16.45pt;mso-wrap-style:none;v-text-anchor:middle;mso-position-horizontal-relative:char" type="_x0000_t5">
                      <v:fill o:detectmouseclick="t" type="solid" color2="#ff4faf"/>
                      <v:stroke color="#92d050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14325" cy="276225"/>
                      <wp:effectExtent l="0" t="0" r="0" b="0"/>
                      <wp:docPr id="4" name="Gwiazda 7-ramienna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325" h="276225">
                                    <a:moveTo>
                                      <a:pt x="-1" y="177642"/>
                                    </a:moveTo>
                                    <a:lnTo>
                                      <a:pt x="48402" y="122932"/>
                                    </a:lnTo>
                                    <a:lnTo>
                                      <a:pt x="31128" y="54710"/>
                                    </a:lnTo>
                                    <a:lnTo>
                                      <a:pt x="108760" y="54710"/>
                                    </a:lnTo>
                                    <a:lnTo>
                                      <a:pt x="157163" y="0"/>
                                    </a:lnTo>
                                    <a:lnTo>
                                      <a:pt x="205565" y="54710"/>
                                    </a:lnTo>
                                    <a:lnTo>
                                      <a:pt x="283197" y="54710"/>
                                    </a:lnTo>
                                    <a:lnTo>
                                      <a:pt x="265923" y="122932"/>
                                    </a:lnTo>
                                    <a:lnTo>
                                      <a:pt x="314326" y="177642"/>
                                    </a:lnTo>
                                    <a:lnTo>
                                      <a:pt x="244381" y="208004"/>
                                    </a:lnTo>
                                    <a:lnTo>
                                      <a:pt x="227106" y="276226"/>
                                    </a:lnTo>
                                    <a:lnTo>
                                      <a:pt x="157163" y="245864"/>
                                    </a:lnTo>
                                    <a:lnTo>
                                      <a:pt x="87219" y="276226"/>
                                    </a:lnTo>
                                    <a:lnTo>
                                      <a:pt x="69944" y="208004"/>
                                    </a:lnTo>
                                    <a:lnTo>
                                      <a:pt x="-1" y="1776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dead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Gwiazda 7-ramienna 25" coordsize="314325,276225" path="l48402,122932l31128,54710l108760,54710l157163,0l205565,54710l283197,54710l265923,122932l314326,177642l244381,208004l227106,276226l157163,245864l87219,276226l69944,208004l-1,177642xe" fillcolor="red" stroked="t" o:allowincell="t" style="position:absolute;margin-left:0pt;margin-top:0pt;width:24.7pt;height:21.7pt;mso-wrap-style:none;v-text-anchor:middle;mso-position-horizontal-relative:char">
                      <v:fill o:detectmouseclick="t" type="solid" color2="aqua"/>
                      <v:stroke color="#fdeada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66700" cy="291465"/>
                      <wp:effectExtent l="0" t="0" r="0" b="0"/>
                      <wp:docPr id="5" name="Romb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91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Romb 16" fillcolor="#00b0f0" stroked="t" o:allowincell="t" style="position:absolute;margin-left:0pt;margin-top:0pt;width:20.95pt;height:22.9pt;mso-wrap-style:none;v-text-anchor:middle;mso-position-horizontal-relative:char" type="_x0000_t4">
                      <v:fill o:detectmouseclick="t" type="solid" color2="#ff4f0f"/>
                      <v:stroke color="#0070c0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E</w:t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J</w:t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N</w:t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S</w:t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Z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align>left</wp:align>
                </wp:positionH>
                <wp:positionV relativeFrom="paragraph">
                  <wp:posOffset>240030</wp:posOffset>
                </wp:positionV>
                <wp:extent cx="2788285" cy="108712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285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919"/>
                              <w:gridCol w:w="919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5pt;height:85.6pt;mso-wrap-distance-left:0pt;mso-wrap-distance-right:7.05pt;mso-wrap-distance-top:0pt;mso-wrap-distance-bottom:0pt;margin-top:18.9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4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919"/>
                        <w:gridCol w:w="919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ID="Trójkąt równoramienny 11" fillcolor="#00b050" stroked="t" o:allowincell="t" style="position:absolute;margin-left:0pt;margin-top:0pt;width:18.7pt;height:16.45pt;mso-wrap-style:none;v-text-anchor:middle;mso-position-horizontal-relative:char" type="_x0000_t5">
                                  <v:fill o:detectmouseclick="t" type="solid" color2="#ff4faf"/>
                                  <v:stroke color="#92d050" weight="255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ID="Romb 17" fillcolor="#00b0f0" stroked="t" o:allowincell="t" style="position:absolute;margin-left:0pt;margin-top:0pt;width:20.95pt;height:22.9pt;mso-wrap-style:none;v-text-anchor:middle;mso-position-horizontal-relative:char" type="_x0000_t4">
                                  <v:fill o:detectmouseclick="t" type="solid" color2="#ff4f0f"/>
                                  <v:stroke color="#0070c0" weight="255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ID="Romb 18" fillcolor="#00b0f0" stroked="t" o:allowincell="t" style="position:absolute;margin-left:0pt;margin-top:0pt;width:20.95pt;height:22.9pt;mso-wrap-style:none;v-text-anchor:middle;mso-position-horizontal-relative:char" type="_x0000_t4">
                                  <v:fill o:detectmouseclick="t" type="solid" color2="#ff4f0f"/>
                                  <v:stroke color="#0070c0" weight="255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Prostokąt 3" fillcolor="#4f81bd" stroked="t" o:allowincell="t" style="position:absolute;margin-left:0pt;margin-top:0pt;width:20.2pt;height:20.2pt;mso-wrap-style:none;v-text-anchor:middle;mso-position-horizontal-relative:char">
                                  <v:fill o:detectmouseclick="t" type="solid" color2="#b07e42"/>
                                  <v:stroke color="#385d8a" weight="255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Prostokąt 6" fillcolor="#4f81bd" stroked="t" o:allowincell="t" style="position:absolute;margin-left:0pt;margin-top:0pt;width:20.2pt;height:20.2pt;mso-wrap-style:none;v-text-anchor:middle;mso-position-horizontal-relative:char">
                                  <v:fill o:detectmouseclick="t" type="solid" color2="#b07e42"/>
                                  <v:stroke color="#385d8a" weight="255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margin">
                  <wp:align>left</wp:align>
                </wp:positionH>
                <wp:positionV relativeFrom="paragraph">
                  <wp:posOffset>-75565</wp:posOffset>
                </wp:positionV>
                <wp:extent cx="1664335" cy="108712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919"/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4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85.6pt;mso-wrap-distance-left:0pt;mso-wrap-distance-right:7.05pt;mso-wrap-distance-top:0pt;mso-wrap-distance-bottom:0pt;margin-top:-5.95pt;mso-position-vertical-relative:text;margin-left:226.6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26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919"/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ID="Romb 19" fillcolor="#00b0f0" stroked="t" o:allowincell="t" style="position:absolute;margin-left:0pt;margin-top:0pt;width:20.95pt;height:22.9pt;mso-wrap-style:none;v-text-anchor:middle;mso-position-horizontal-relative:char" type="_x0000_t4">
                                  <v:fill o:detectmouseclick="t" type="solid" color2="#ff4f0f"/>
                                  <v:stroke color="#0070c0" weight="255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Prostokąt 7" fillcolor="#4f81bd" stroked="t" o:allowincell="t" style="position:absolute;margin-left:0pt;margin-top:0pt;width:20.2pt;height:20.2pt;mso-wrap-style:none;v-text-anchor:middle;mso-position-horizontal-relative:char">
                                  <v:fill o:detectmouseclick="t" type="solid" color2="#b07e42"/>
                                  <v:stroke color="#385d8a" weight="255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 xml:space="preserve">4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ID="Romb 20" fillcolor="#00b0f0" stroked="t" o:allowincell="t" style="position:absolute;margin-left:0pt;margin-top:0pt;width:20.95pt;height:22.9pt;mso-wrap-style:none;v-text-anchor:middle;mso-position-horizontal-relative:char" type="_x0000_t4">
                                  <v:fill o:detectmouseclick="t" type="solid" color2="#ff4f0f"/>
                                  <v:stroke color="#0070c0" weight="255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margin">
                  <wp:align>left</wp:align>
                </wp:positionH>
                <wp:positionV relativeFrom="paragraph">
                  <wp:posOffset>240030</wp:posOffset>
                </wp:positionV>
                <wp:extent cx="2701925" cy="1087120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85.6pt;mso-wrap-distance-left:0pt;mso-wrap-distance-right:7.05pt;mso-wrap-distance-top:0pt;mso-wrap-distance-bottom:0pt;margin-top:18.9pt;mso-position-vertical-relative:text;margin-left:226.6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42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ID="Gwiazda 7-ramienna 26" coordsize="314325,276225" path="l48402,122932l31128,54710l108760,54710l157163,0l205565,54710l283197,54710l265923,122932l314326,177642l244381,208004l227106,276226l157163,245864l87219,276226l69944,208004l-1,177642xe" fillcolor="red" stroked="t" o:allowincell="t" style="position:absolute;margin-left:0pt;margin-top:0pt;width:24.7pt;height:21.7pt;mso-wrap-style:none;v-text-anchor:middle;mso-position-horizontal-relative:char">
                                  <v:fill o:detectmouseclick="t" type="solid" color2="aqua"/>
                                  <v:stroke color="#fdeada" weight="25560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ID="Romb 21" fillcolor="#00b0f0" stroked="t" o:allowincell="t" style="position:absolute;margin-left:0pt;margin-top:0pt;width:20.95pt;height:22.9pt;mso-wrap-style:none;v-text-anchor:middle;mso-position-horizontal-relative:char" type="_x0000_t4">
                                  <v:fill o:detectmouseclick="t" type="solid" color2="#ff4f0f"/>
                                  <v:stroke color="#0070c0" weight="255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ID="Gwiazda 7-ramienna 27" coordsize="314325,276225" path="l48402,122932l31128,54710l108760,54710l157163,0l205565,54710l283197,54710l265923,122932l314326,177642l244381,208004l227106,276226l157163,245864l87219,276226l69944,208004l-1,177642xe" fillcolor="red" stroked="t" o:allowincell="t" style="position:absolute;margin-left:0pt;margin-top:0pt;width:24.7pt;height:21.7pt;mso-wrap-style:none;v-text-anchor:middle;mso-position-horizontal-relative:char">
                                  <v:fill o:detectmouseclick="t" type="solid" color2="aqua"/>
                                  <v:stroke color="#fdeada" weight="25560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ID="Romb 22" fillcolor="#00b0f0" stroked="t" o:allowincell="t" style="position:absolute;margin-left:0pt;margin-top:0pt;width:20.95pt;height:22.9pt;mso-wrap-style:none;v-text-anchor:middle;mso-position-horizontal-relative:char" type="_x0000_t4">
                                  <v:fill o:detectmouseclick="t" type="solid" color2="#ff4f0f"/>
                                  <v:stroke color="#0070c0" weight="255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Prostokąt 8" fillcolor="#4f81bd" stroked="t" o:allowincell="t" style="position:absolute;margin-left:0pt;margin-top:0pt;width:20.2pt;height:20.2pt;mso-wrap-style:none;v-text-anchor:middle;mso-position-horizontal-relative:char">
                                  <v:fill o:detectmouseclick="t" type="solid" color2="#b07e42"/>
                                  <v:stroke color="#385d8a" weight="255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3">
                <wp:simplePos x="0" y="0"/>
                <wp:positionH relativeFrom="margin">
                  <wp:align>left</wp:align>
                </wp:positionH>
                <wp:positionV relativeFrom="paragraph">
                  <wp:posOffset>-27940</wp:posOffset>
                </wp:positionV>
                <wp:extent cx="2172335" cy="1087120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842"/>
                              <w:gridCol w:w="832"/>
                              <w:gridCol w:w="904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05pt;height:85.6pt;mso-wrap-distance-left:0pt;mso-wrap-distance-right:7.05pt;mso-wrap-distance-top:0pt;mso-wrap-distance-bottom:0pt;margin-top:-2.2pt;mso-position-vertical-relative:text;margin-left:364.7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34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842"/>
                        <w:gridCol w:w="832"/>
                        <w:gridCol w:w="904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ID="Gwiazda 7-ramienna 28" coordsize="314325,276225" path="l48402,122932l31128,54710l108760,54710l157163,0l205565,54710l283197,54710l265923,122932l314326,177642l244381,208004l227106,276226l157163,245864l87219,276226l69944,208004l-1,177642xe" fillcolor="red" stroked="t" o:allowincell="t" style="position:absolute;margin-left:0pt;margin-top:0pt;width:24.7pt;height:21.7pt;mso-wrap-style:none;v-text-anchor:middle;mso-position-horizontal-relative:char">
                                  <v:fill o:detectmouseclick="t" type="solid" color2="aqua"/>
                                  <v:stroke color="#fdeada" weight="25560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ID="Gwiazda 7-ramienna 29" coordsize="314325,276225" path="l48402,122932l31128,54710l108760,54710l157163,0l205565,54710l283197,54710l265923,122932l314326,177642l244381,208004l227106,276226l157163,245864l87219,276226l69944,208004l-1,177642xe" fillcolor="red" stroked="t" o:allowincell="t" style="position:absolute;margin-left:0pt;margin-top:0pt;width:24.7pt;height:21.7pt;mso-wrap-style:none;v-text-anchor:middle;mso-position-horizontal-relative:char">
                                  <v:fill o:detectmouseclick="t" type="solid" color2="aqua"/>
                                  <v:stroke color="#fdeada" weight="25560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ID="Trójkąt równoramienny 14" fillcolor="#00b050" stroked="t" o:allowincell="t" style="position:absolute;margin-left:0pt;margin-top:0pt;width:18.7pt;height:16.45pt;mso-wrap-style:none;v-text-anchor:middle;mso-position-horizontal-relative:char" type="_x0000_t5">
                                  <v:fill o:detectmouseclick="t" type="solid" color2="#ff4faf"/>
                                  <v:stroke color="#92d050" weight="255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ID="Gwiazda 7-ramienna 30" coordsize="314325,276225" path="l48402,122932l31128,54710l108760,54710l157163,0l205565,54710l283197,54710l265923,122932l314326,177642l244381,208004l227106,276226l157163,245864l87219,276226l69944,208004l-1,177642xe" fillcolor="red" stroked="t" o:allowincell="t" style="position:absolute;margin-left:0pt;margin-top:0pt;width:24.7pt;height:21.7pt;mso-wrap-style:none;v-text-anchor:middle;mso-position-horizontal-relative:char">
                                  <v:fill o:detectmouseclick="t" type="solid" color2="aqua"/>
                                  <v:stroke color="#fdeada" weight="25560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38125" cy="209550"/>
                <wp:effectExtent l="0" t="0" r="0" b="0"/>
                <wp:docPr id="27" name="Trójkąt równoramienny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Trójkąt równoramienny 11" fillcolor="#00b050" stroked="t" o:allowincell="t" style="position:absolute;margin-left:0pt;margin-top:0pt;width:18.7pt;height:16.45pt;mso-wrap-style:none;v-text-anchor:middle;mso-position-horizontal-relative:char" type="_x0000_t5">
                <v:fill o:detectmouseclick="t" type="solid" color2="#ff4faf"/>
                <v:stroke color="#92d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66700" cy="291465"/>
                <wp:effectExtent l="0" t="0" r="0" b="0"/>
                <wp:docPr id="28" name="Romb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1600"/>
                        </a:xfrm>
                        <a:prstGeom prst="diamond">
                          <a:avLst/>
                        </a:prstGeom>
                        <a:solidFill>
                          <a:srgbClr val="00b0f0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Romb 17" fillcolor="#00b0f0" stroked="t" o:allowincell="t" style="position:absolute;margin-left:0pt;margin-top:0pt;width:20.95pt;height:22.9pt;mso-wrap-style:none;v-text-anchor:middle;mso-position-horizontal-relative:char" type="_x0000_t4">
                <v:fill o:detectmouseclick="t" type="solid" color2="#ff4f0f"/>
                <v:stroke color="#0070c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66700" cy="291465"/>
                <wp:effectExtent l="0" t="0" r="0" b="0"/>
                <wp:docPr id="29" name="Romb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1600"/>
                        </a:xfrm>
                        <a:prstGeom prst="diamond">
                          <a:avLst/>
                        </a:prstGeom>
                        <a:solidFill>
                          <a:srgbClr val="00b0f0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Romb 18" fillcolor="#00b0f0" stroked="t" o:allowincell="t" style="position:absolute;margin-left:0pt;margin-top:0pt;width:20.95pt;height:22.9pt;mso-wrap-style:none;v-text-anchor:middle;mso-position-horizontal-relative:char" type="_x0000_t4">
                <v:fill o:detectmouseclick="t" type="solid" color2="#ff4f0f"/>
                <v:stroke color="#0070c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57175" cy="257175"/>
                <wp:effectExtent l="0" t="0" r="0" b="0"/>
                <wp:docPr id="30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570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3" fillcolor="#4f81bd" stroked="t" o:allowincell="t" style="position:absolute;margin-left:0pt;margin-top:0pt;width:20.2pt;height:20.2pt;mso-wrap-style:none;v-text-anchor:middle;mso-position-horizontal-relative:char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257175" cy="257175"/>
                <wp:effectExtent l="0" t="0" r="0" b="0"/>
                <wp:docPr id="31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570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6" fillcolor="#4f81bd" stroked="t" o:allowincell="t" style="position:absolute;margin-left:0pt;margin-top:0pt;width:20.2pt;height:20.2pt;mso-wrap-style:none;v-text-anchor:middle;mso-position-horizontal-relative:char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266700" cy="291465"/>
                <wp:effectExtent l="0" t="0" r="0" b="0"/>
                <wp:docPr id="32" name="Romb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1600"/>
                        </a:xfrm>
                        <a:prstGeom prst="diamond">
                          <a:avLst/>
                        </a:prstGeom>
                        <a:solidFill>
                          <a:srgbClr val="00b0f0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Romb 19" fillcolor="#00b0f0" stroked="t" o:allowincell="t" style="position:absolute;margin-left:0pt;margin-top:0pt;width:20.95pt;height:22.9pt;mso-wrap-style:none;v-text-anchor:middle;mso-position-horizontal-relative:char" type="_x0000_t4">
                <v:fill o:detectmouseclick="t" type="solid" color2="#ff4f0f"/>
                <v:stroke color="#0070c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57175" cy="257175"/>
                <wp:effectExtent l="0" t="0" r="0" b="0"/>
                <wp:docPr id="33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570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7" fillcolor="#4f81bd" stroked="t" o:allowincell="t" style="position:absolute;margin-left:0pt;margin-top:0pt;width:20.2pt;height:20.2pt;mso-wrap-style:none;v-text-anchor:middle;mso-position-horizontal-relative:char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266700" cy="291465"/>
                <wp:effectExtent l="0" t="0" r="0" b="0"/>
                <wp:docPr id="34" name="Romb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1600"/>
                        </a:xfrm>
                        <a:prstGeom prst="diamond">
                          <a:avLst/>
                        </a:prstGeom>
                        <a:solidFill>
                          <a:srgbClr val="00b0f0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Romb 20" fillcolor="#00b0f0" stroked="t" o:allowincell="t" style="position:absolute;margin-left:0pt;margin-top:0pt;width:20.95pt;height:22.9pt;mso-wrap-style:none;v-text-anchor:middle;mso-position-horizontal-relative:char" type="_x0000_t4">
                <v:fill o:detectmouseclick="t" type="solid" color2="#ff4f0f"/>
                <v:stroke color="#0070c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314325" cy="276225"/>
                <wp:effectExtent l="0" t="0" r="0" b="0"/>
                <wp:docPr id="35" name="Gwiazda 7-ramienna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325" h="276225">
                              <a:moveTo>
                                <a:pt x="-1" y="177642"/>
                              </a:moveTo>
                              <a:lnTo>
                                <a:pt x="48402" y="122932"/>
                              </a:lnTo>
                              <a:lnTo>
                                <a:pt x="31128" y="54710"/>
                              </a:lnTo>
                              <a:lnTo>
                                <a:pt x="108760" y="54710"/>
                              </a:lnTo>
                              <a:lnTo>
                                <a:pt x="157163" y="0"/>
                              </a:lnTo>
                              <a:lnTo>
                                <a:pt x="205565" y="54710"/>
                              </a:lnTo>
                              <a:lnTo>
                                <a:pt x="283197" y="54710"/>
                              </a:lnTo>
                              <a:lnTo>
                                <a:pt x="265923" y="122932"/>
                              </a:lnTo>
                              <a:lnTo>
                                <a:pt x="314326" y="177642"/>
                              </a:lnTo>
                              <a:lnTo>
                                <a:pt x="244381" y="208004"/>
                              </a:lnTo>
                              <a:lnTo>
                                <a:pt x="227106" y="276226"/>
                              </a:lnTo>
                              <a:lnTo>
                                <a:pt x="157163" y="245864"/>
                              </a:lnTo>
                              <a:lnTo>
                                <a:pt x="87219" y="276226"/>
                              </a:lnTo>
                              <a:lnTo>
                                <a:pt x="69944" y="208004"/>
                              </a:lnTo>
                              <a:lnTo>
                                <a:pt x="-1" y="1776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25560">
                          <a:solidFill>
                            <a:srgbClr val="fdead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Gwiazda 7-ramienna 26" coordsize="314325,276225" path="l48402,122932l31128,54710l108760,54710l157163,0l205565,54710l283197,54710l265923,122932l314326,177642l244381,208004l227106,276226l157163,245864l87219,276226l69944,208004l-1,177642xe" fillcolor="red" stroked="t" o:allowincell="t" style="position:absolute;margin-left:0pt;margin-top:0pt;width:24.7pt;height:21.7pt;mso-wrap-style:none;v-text-anchor:middle;mso-position-horizontal-relative:char">
                <v:fill o:detectmouseclick="t" type="solid" color2="aqua"/>
                <v:stroke color="#fdead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66700" cy="291465"/>
                <wp:effectExtent l="0" t="0" r="0" b="0"/>
                <wp:docPr id="36" name="Romb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1600"/>
                        </a:xfrm>
                        <a:prstGeom prst="diamond">
                          <a:avLst/>
                        </a:prstGeom>
                        <a:solidFill>
                          <a:srgbClr val="00b0f0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Romb 21" fillcolor="#00b0f0" stroked="t" o:allowincell="t" style="position:absolute;margin-left:0pt;margin-top:0pt;width:20.95pt;height:22.9pt;mso-wrap-style:none;v-text-anchor:middle;mso-position-horizontal-relative:char" type="_x0000_t4">
                <v:fill o:detectmouseclick="t" type="solid" color2="#ff4f0f"/>
                <v:stroke color="#0070c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314325" cy="276225"/>
                <wp:effectExtent l="0" t="0" r="0" b="0"/>
                <wp:docPr id="37" name="Gwiazda 7-ramienna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325" h="276225">
                              <a:moveTo>
                                <a:pt x="-1" y="177642"/>
                              </a:moveTo>
                              <a:lnTo>
                                <a:pt x="48402" y="122932"/>
                              </a:lnTo>
                              <a:lnTo>
                                <a:pt x="31128" y="54710"/>
                              </a:lnTo>
                              <a:lnTo>
                                <a:pt x="108760" y="54710"/>
                              </a:lnTo>
                              <a:lnTo>
                                <a:pt x="157163" y="0"/>
                              </a:lnTo>
                              <a:lnTo>
                                <a:pt x="205565" y="54710"/>
                              </a:lnTo>
                              <a:lnTo>
                                <a:pt x="283197" y="54710"/>
                              </a:lnTo>
                              <a:lnTo>
                                <a:pt x="265923" y="122932"/>
                              </a:lnTo>
                              <a:lnTo>
                                <a:pt x="314326" y="177642"/>
                              </a:lnTo>
                              <a:lnTo>
                                <a:pt x="244381" y="208004"/>
                              </a:lnTo>
                              <a:lnTo>
                                <a:pt x="227106" y="276226"/>
                              </a:lnTo>
                              <a:lnTo>
                                <a:pt x="157163" y="245864"/>
                              </a:lnTo>
                              <a:lnTo>
                                <a:pt x="87219" y="276226"/>
                              </a:lnTo>
                              <a:lnTo>
                                <a:pt x="69944" y="208004"/>
                              </a:lnTo>
                              <a:lnTo>
                                <a:pt x="-1" y="1776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25560">
                          <a:solidFill>
                            <a:srgbClr val="fdead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Gwiazda 7-ramienna 27" coordsize="314325,276225" path="l48402,122932l31128,54710l108760,54710l157163,0l205565,54710l283197,54710l265923,122932l314326,177642l244381,208004l227106,276226l157163,245864l87219,276226l69944,208004l-1,177642xe" fillcolor="red" stroked="t" o:allowincell="t" style="position:absolute;margin-left:0pt;margin-top:0pt;width:24.7pt;height:21.7pt;mso-wrap-style:none;v-text-anchor:middle;mso-position-horizontal-relative:char">
                <v:fill o:detectmouseclick="t" type="solid" color2="aqua"/>
                <v:stroke color="#fdead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66700" cy="291465"/>
                <wp:effectExtent l="0" t="0" r="0" b="0"/>
                <wp:docPr id="38" name="Romb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1600"/>
                        </a:xfrm>
                        <a:prstGeom prst="diamond">
                          <a:avLst/>
                        </a:prstGeom>
                        <a:solidFill>
                          <a:srgbClr val="00b0f0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Romb 22" fillcolor="#00b0f0" stroked="t" o:allowincell="t" style="position:absolute;margin-left:0pt;margin-top:0pt;width:20.95pt;height:22.9pt;mso-wrap-style:none;v-text-anchor:middle;mso-position-horizontal-relative:char" type="_x0000_t4">
                <v:fill o:detectmouseclick="t" type="solid" color2="#ff4f0f"/>
                <v:stroke color="#0070c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57175" cy="257175"/>
                <wp:effectExtent l="0" t="0" r="0" b="0"/>
                <wp:docPr id="39" name="Prostoką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570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8" fillcolor="#4f81bd" stroked="t" o:allowincell="t" style="position:absolute;margin-left:0pt;margin-top:0pt;width:20.2pt;height:20.2pt;mso-wrap-style:none;v-text-anchor:middle;mso-position-horizontal-relative:char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314325" cy="276225"/>
                <wp:effectExtent l="0" t="0" r="0" b="0"/>
                <wp:docPr id="40" name="Gwiazda 7-ramienna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325" h="276225">
                              <a:moveTo>
                                <a:pt x="-1" y="177642"/>
                              </a:moveTo>
                              <a:lnTo>
                                <a:pt x="48402" y="122932"/>
                              </a:lnTo>
                              <a:lnTo>
                                <a:pt x="31128" y="54710"/>
                              </a:lnTo>
                              <a:lnTo>
                                <a:pt x="108760" y="54710"/>
                              </a:lnTo>
                              <a:lnTo>
                                <a:pt x="157163" y="0"/>
                              </a:lnTo>
                              <a:lnTo>
                                <a:pt x="205565" y="54710"/>
                              </a:lnTo>
                              <a:lnTo>
                                <a:pt x="283197" y="54710"/>
                              </a:lnTo>
                              <a:lnTo>
                                <a:pt x="265923" y="122932"/>
                              </a:lnTo>
                              <a:lnTo>
                                <a:pt x="314326" y="177642"/>
                              </a:lnTo>
                              <a:lnTo>
                                <a:pt x="244381" y="208004"/>
                              </a:lnTo>
                              <a:lnTo>
                                <a:pt x="227106" y="276226"/>
                              </a:lnTo>
                              <a:lnTo>
                                <a:pt x="157163" y="245864"/>
                              </a:lnTo>
                              <a:lnTo>
                                <a:pt x="87219" y="276226"/>
                              </a:lnTo>
                              <a:lnTo>
                                <a:pt x="69944" y="208004"/>
                              </a:lnTo>
                              <a:lnTo>
                                <a:pt x="-1" y="1776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25560">
                          <a:solidFill>
                            <a:srgbClr val="fdead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Gwiazda 7-ramienna 28" coordsize="314325,276225" path="l48402,122932l31128,54710l108760,54710l157163,0l205565,54710l283197,54710l265923,122932l314326,177642l244381,208004l227106,276226l157163,245864l87219,276226l69944,208004l-1,177642xe" fillcolor="red" stroked="t" o:allowincell="t" style="position:absolute;margin-left:0pt;margin-top:0pt;width:24.7pt;height:21.7pt;mso-wrap-style:none;v-text-anchor:middle;mso-position-horizontal-relative:char">
                <v:fill o:detectmouseclick="t" type="solid" color2="aqua"/>
                <v:stroke color="#fdead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314325" cy="276225"/>
                <wp:effectExtent l="0" t="0" r="0" b="0"/>
                <wp:docPr id="41" name="Gwiazda 7-ramienna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325" h="276225">
                              <a:moveTo>
                                <a:pt x="-1" y="177642"/>
                              </a:moveTo>
                              <a:lnTo>
                                <a:pt x="48402" y="122932"/>
                              </a:lnTo>
                              <a:lnTo>
                                <a:pt x="31128" y="54710"/>
                              </a:lnTo>
                              <a:lnTo>
                                <a:pt x="108760" y="54710"/>
                              </a:lnTo>
                              <a:lnTo>
                                <a:pt x="157163" y="0"/>
                              </a:lnTo>
                              <a:lnTo>
                                <a:pt x="205565" y="54710"/>
                              </a:lnTo>
                              <a:lnTo>
                                <a:pt x="283197" y="54710"/>
                              </a:lnTo>
                              <a:lnTo>
                                <a:pt x="265923" y="122932"/>
                              </a:lnTo>
                              <a:lnTo>
                                <a:pt x="314326" y="177642"/>
                              </a:lnTo>
                              <a:lnTo>
                                <a:pt x="244381" y="208004"/>
                              </a:lnTo>
                              <a:lnTo>
                                <a:pt x="227106" y="276226"/>
                              </a:lnTo>
                              <a:lnTo>
                                <a:pt x="157163" y="245864"/>
                              </a:lnTo>
                              <a:lnTo>
                                <a:pt x="87219" y="276226"/>
                              </a:lnTo>
                              <a:lnTo>
                                <a:pt x="69944" y="208004"/>
                              </a:lnTo>
                              <a:lnTo>
                                <a:pt x="-1" y="1776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25560">
                          <a:solidFill>
                            <a:srgbClr val="fdead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Gwiazda 7-ramienna 29" coordsize="314325,276225" path="l48402,122932l31128,54710l108760,54710l157163,0l205565,54710l283197,54710l265923,122932l314326,177642l244381,208004l227106,276226l157163,245864l87219,276226l69944,208004l-1,177642xe" fillcolor="red" stroked="t" o:allowincell="t" style="position:absolute;margin-left:0pt;margin-top:0pt;width:24.7pt;height:21.7pt;mso-wrap-style:none;v-text-anchor:middle;mso-position-horizontal-relative:char">
                <v:fill o:detectmouseclick="t" type="solid" color2="aqua"/>
                <v:stroke color="#fdead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38125" cy="209550"/>
                <wp:effectExtent l="0" t="0" r="0" b="0"/>
                <wp:docPr id="42" name="Trójkąt równoramienny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Trójkąt równoramienny 14" fillcolor="#00b050" stroked="t" o:allowincell="t" style="position:absolute;margin-left:0pt;margin-top:0pt;width:18.7pt;height:16.45pt;mso-wrap-style:none;v-text-anchor:middle;mso-position-horizontal-relative:char" type="_x0000_t5">
                <v:fill o:detectmouseclick="t" type="solid" color2="#ff4faf"/>
                <v:stroke color="#92d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314325" cy="276225"/>
                <wp:effectExtent l="0" t="0" r="0" b="0"/>
                <wp:docPr id="43" name="Gwiazda 7-ramienna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325" h="276225">
                              <a:moveTo>
                                <a:pt x="-1" y="177642"/>
                              </a:moveTo>
                              <a:lnTo>
                                <a:pt x="48402" y="122932"/>
                              </a:lnTo>
                              <a:lnTo>
                                <a:pt x="31128" y="54710"/>
                              </a:lnTo>
                              <a:lnTo>
                                <a:pt x="108760" y="54710"/>
                              </a:lnTo>
                              <a:lnTo>
                                <a:pt x="157163" y="0"/>
                              </a:lnTo>
                              <a:lnTo>
                                <a:pt x="205565" y="54710"/>
                              </a:lnTo>
                              <a:lnTo>
                                <a:pt x="283197" y="54710"/>
                              </a:lnTo>
                              <a:lnTo>
                                <a:pt x="265923" y="122932"/>
                              </a:lnTo>
                              <a:lnTo>
                                <a:pt x="314326" y="177642"/>
                              </a:lnTo>
                              <a:lnTo>
                                <a:pt x="244381" y="208004"/>
                              </a:lnTo>
                              <a:lnTo>
                                <a:pt x="227106" y="276226"/>
                              </a:lnTo>
                              <a:lnTo>
                                <a:pt x="157163" y="245864"/>
                              </a:lnTo>
                              <a:lnTo>
                                <a:pt x="87219" y="276226"/>
                              </a:lnTo>
                              <a:lnTo>
                                <a:pt x="69944" y="208004"/>
                              </a:lnTo>
                              <a:lnTo>
                                <a:pt x="-1" y="1776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25560">
                          <a:solidFill>
                            <a:srgbClr val="fdead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Gwiazda 7-ramienna 30" coordsize="314325,276225" path="l48402,122932l31128,54710l108760,54710l157163,0l205565,54710l283197,54710l265923,122932l314326,177642l244381,208004l227106,276226l157163,245864l87219,276226l69944,208004l-1,177642xe" fillcolor="red" stroked="t" o:allowincell="t" style="position:absolute;margin-left:0pt;margin-top:0pt;width:24.7pt;height:21.7pt;mso-wrap-style:none;v-text-anchor:middle;mso-position-horizontal-relative:char">
                <v:fill o:detectmouseclick="t" type="solid" color2="aqua"/>
                <v:stroke color="#fdead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Spróbuj ułożyć swoje hasło.</w:t>
      </w:r>
    </w:p>
    <w:tbl>
      <w:tblPr>
        <w:tblW w:w="5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6"/>
        <w:gridCol w:w="851"/>
        <w:gridCol w:w="851"/>
        <w:gridCol w:w="851"/>
        <w:gridCol w:w="851"/>
      </w:tblGrid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7175" cy="257175"/>
                      <wp:effectExtent l="0" t="0" r="0" b="0"/>
                      <wp:docPr id="4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" fillcolor="#4f81bd" stroked="t" o:allowincell="t" style="position:absolute;margin-left:0pt;margin-top:0pt;width:20.2pt;height:20.2pt;mso-wrap-style:none;v-text-anchor:middle;mso-position-horizontal-relative:char">
                      <v:fill o:detectmouseclick="t" type="solid" color2="#b07e42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2095" cy="252095"/>
                      <wp:effectExtent l="0" t="0" r="0" b="0"/>
                      <wp:docPr id="45" name="Elipsa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255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15" fillcolor="#c0504d" stroked="t" o:allowincell="t" style="position:absolute;margin-left:0pt;margin-top:0pt;width:19.8pt;height:19.8pt;mso-wrap-style:none;v-text-anchor:middle;mso-position-horizontal-relative:char">
                      <v:fill o:detectmouseclick="t" type="solid" color2="#3fafb2"/>
                      <v:stroke color="#c00000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38125" cy="209550"/>
                      <wp:effectExtent l="0" t="0" r="0" b="0"/>
                      <wp:docPr id="46" name="Trójkąt równoramienny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09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b050"/>
                              </a:solidFill>
                              <a:ln w="25560">
                                <a:solidFill>
                                  <a:srgbClr val="92d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Trójkąt równoramienny 23" fillcolor="#00b050" stroked="t" o:allowincell="t" style="position:absolute;margin-left:0pt;margin-top:0pt;width:18.7pt;height:16.45pt;mso-wrap-style:none;v-text-anchor:middle;mso-position-horizontal-relative:char" type="_x0000_t5">
                      <v:fill o:detectmouseclick="t" type="solid" color2="#ff4faf"/>
                      <v:stroke color="#92d050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14325" cy="276225"/>
                      <wp:effectExtent l="0" t="0" r="0" b="0"/>
                      <wp:docPr id="47" name="Gwiazda 7-ramienna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325" h="276225">
                                    <a:moveTo>
                                      <a:pt x="-1" y="177642"/>
                                    </a:moveTo>
                                    <a:lnTo>
                                      <a:pt x="48402" y="122932"/>
                                    </a:lnTo>
                                    <a:lnTo>
                                      <a:pt x="31128" y="54710"/>
                                    </a:lnTo>
                                    <a:lnTo>
                                      <a:pt x="108760" y="54710"/>
                                    </a:lnTo>
                                    <a:lnTo>
                                      <a:pt x="157163" y="0"/>
                                    </a:lnTo>
                                    <a:lnTo>
                                      <a:pt x="205565" y="54710"/>
                                    </a:lnTo>
                                    <a:lnTo>
                                      <a:pt x="283197" y="54710"/>
                                    </a:lnTo>
                                    <a:lnTo>
                                      <a:pt x="265923" y="122932"/>
                                    </a:lnTo>
                                    <a:lnTo>
                                      <a:pt x="314326" y="177642"/>
                                    </a:lnTo>
                                    <a:lnTo>
                                      <a:pt x="244381" y="208004"/>
                                    </a:lnTo>
                                    <a:lnTo>
                                      <a:pt x="227106" y="276226"/>
                                    </a:lnTo>
                                    <a:lnTo>
                                      <a:pt x="157163" y="245864"/>
                                    </a:lnTo>
                                    <a:lnTo>
                                      <a:pt x="87219" y="276226"/>
                                    </a:lnTo>
                                    <a:lnTo>
                                      <a:pt x="69944" y="208004"/>
                                    </a:lnTo>
                                    <a:lnTo>
                                      <a:pt x="-1" y="1776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dead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Gwiazda 7-ramienna 24" coordsize="314325,276225" path="l48402,122932l31128,54710l108760,54710l157163,0l205565,54710l283197,54710l265923,122932l314326,177642l244381,208004l227106,276226l157163,245864l87219,276226l69944,208004l-1,177642xe" fillcolor="red" stroked="t" o:allowincell="t" style="position:absolute;margin-left:0pt;margin-top:0pt;width:24.7pt;height:21.7pt;mso-wrap-style:none;v-text-anchor:middle;mso-position-horizontal-relative:char">
                      <v:fill o:detectmouseclick="t" type="solid" color2="aqua"/>
                      <v:stroke color="#fdeada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66700" cy="291465"/>
                      <wp:effectExtent l="0" t="0" r="0" b="0"/>
                      <wp:docPr id="48" name="Romb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91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Romb 31" fillcolor="#00b0f0" stroked="t" o:allowincell="t" style="position:absolute;margin-left:0pt;margin-top:0pt;width:20.95pt;height:22.9pt;mso-wrap-style:none;v-text-anchor:middle;mso-position-horizontal-relative:char" type="_x0000_t4">
                      <v:fill o:detectmouseclick="t" type="solid" color2="#ff4f0f"/>
                      <v:stroke color="#0070c0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E</w:t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J</w:t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N</w:t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S</w:t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Z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094"/>
        <w:gridCol w:w="1094"/>
        <w:gridCol w:w="1094"/>
        <w:gridCol w:w="1094"/>
        <w:gridCol w:w="1094"/>
        <w:gridCol w:w="1094"/>
        <w:gridCol w:w="1094"/>
        <w:gridCol w:w="1094"/>
        <w:gridCol w:w="1094"/>
        <w:gridCol w:w="1094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cyfr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symbo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hasło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 działania, wykreśl nazwy wyników, odczytaj hasło. Zapisz to hasło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393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809"/>
        <w:gridCol w:w="851"/>
        <w:gridCol w:w="622"/>
        <w:gridCol w:w="547"/>
        <w:gridCol w:w="547"/>
        <w:gridCol w:w="547"/>
        <w:gridCol w:w="547"/>
        <w:gridCol w:w="547"/>
        <w:gridCol w:w="547"/>
        <w:gridCol w:w="547"/>
        <w:gridCol w:w="547"/>
        <w:gridCol w:w="547"/>
        <w:gridCol w:w="1094"/>
        <w:gridCol w:w="1094"/>
      </w:tblGrid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 + 2 + 4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2875" cy="209550"/>
                      <wp:effectExtent l="0" t="0" r="0" b="0"/>
                      <wp:docPr id="49" name="Pagon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20952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81000 w 81000"/>
                                  <a:gd name="textAreaTop" fmla="*/ 0 h 118800"/>
                                  <a:gd name="textAreaBottom" fmla="*/ 119160 h 11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08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55" coordsize="21600,21600" o:spt="55" adj="10800" path="m,l@2,l21600,10800l@2,21600l,21600l@1,10800xe">
                      <v:stroke joinstyle="miter"/>
                      <v:formulas>
                        <v:f eqn="val 21600"/>
                        <v:f eqn="val #0"/>
                        <v:f eqn="sum width 0 @1"/>
                        <v:f eqn="prod @2 1 2"/>
                        <v:f eqn="sum @2 0 @1"/>
                        <v:f eqn="if @4 @1 0"/>
                        <v:f eqn="if @4 @2 width"/>
                      </v:formulas>
                      <v:path gradientshapeok="t" o:connecttype="rect" textboxrect="@5,0,@6,21600"/>
                      <v:handles>
                        <v:h position="@2,0"/>
                      </v:handles>
                    </v:shapetype>
                    <v:shape id="shape_0" ID="Pagon 35" fillcolor="#4f81bd" stroked="t" o:allowincell="t" style="position:absolute;margin-left:0pt;margin-top:0pt;width:11.2pt;height:16.45pt;mso-wrap-style:none;v-text-anchor:middle;mso-position-horizontal-relative:char" type="_x0000_t55">
                      <v:fill o:detectmouseclick="t" type="solid" color2="#b07e42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O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P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S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I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R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M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Z</w:t>
            </w:r>
          </w:p>
        </w:tc>
        <w:tc>
          <w:tcPr>
            <w:tcW w:w="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 + 2 + 1 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2875" cy="209550"/>
                      <wp:effectExtent l="0" t="0" r="0" b="0"/>
                      <wp:docPr id="50" name="Pagon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20952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81000 w 81000"/>
                                  <a:gd name="textAreaTop" fmla="*/ 0 h 118800"/>
                                  <a:gd name="textAreaBottom" fmla="*/ 119160 h 11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08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Pagon 36" fillcolor="#4f81bd" stroked="t" o:allowincell="t" style="position:absolute;margin-left:0pt;margin-top:0pt;width:11.2pt;height:16.45pt;mso-wrap-style:none;v-text-anchor:middle;mso-position-horizontal-relative:char" type="_x0000_t55">
                      <v:fill o:detectmouseclick="t" type="solid" color2="#b07e42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S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Y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S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D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M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J</w:t>
            </w:r>
          </w:p>
        </w:tc>
        <w:tc>
          <w:tcPr>
            <w:tcW w:w="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 + 4 + 3 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2875" cy="209550"/>
                      <wp:effectExtent l="0" t="0" r="0" b="0"/>
                      <wp:docPr id="51" name="Pagon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20952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81000 w 81000"/>
                                  <a:gd name="textAreaTop" fmla="*/ 0 h 118800"/>
                                  <a:gd name="textAreaBottom" fmla="*/ 119160 h 11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08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Pagon 37" fillcolor="#4f81bd" stroked="t" o:allowincell="t" style="position:absolute;margin-left:0pt;margin-top:0pt;width:11.2pt;height:16.45pt;mso-wrap-style:none;v-text-anchor:middle;mso-position-horizontal-relative:char" type="_x0000_t55">
                      <v:fill o:detectmouseclick="t" type="solid" color2="#b07e42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D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Z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I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W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I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Ę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Ć</w:t>
            </w:r>
          </w:p>
        </w:tc>
        <w:tc>
          <w:tcPr>
            <w:tcW w:w="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0 + 1 + 0 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2875" cy="209550"/>
                      <wp:effectExtent l="0" t="0" r="0" b="0"/>
                      <wp:docPr id="52" name="Pagon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20952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81000 w 81000"/>
                                  <a:gd name="textAreaTop" fmla="*/ 0 h 118800"/>
                                  <a:gd name="textAreaBottom" fmla="*/ 119160 h 11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08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Pagon 38" fillcolor="#4f81bd" stroked="t" o:allowincell="t" style="position:absolute;margin-left:0pt;margin-top:0pt;width:11.2pt;height:16.45pt;mso-wrap-style:none;v-text-anchor:middle;mso-position-horizontal-relative:char" type="_x0000_t55">
                      <v:fill o:detectmouseclick="t" type="solid" color2="#b07e42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J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D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N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Ź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Ń</w:t>
            </w:r>
          </w:p>
        </w:tc>
        <w:tc>
          <w:tcPr>
            <w:tcW w:w="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HASŁO: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12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12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55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5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56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6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53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3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5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0:33:00Z</dcterms:created>
  <dc:creator/>
  <dc:description/>
  <cp:keywords/>
  <dc:language>en-US</dc:language>
  <cp:lastModifiedBy/>
  <dcterms:modified xsi:type="dcterms:W3CDTF">2015-08-25T09:50:00Z</dcterms:modified>
  <cp:revision>1</cp:revision>
  <dc:subject/>
  <dc:title/>
</cp:coreProperties>
</file>