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Klasowy wodzirej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pisz starannie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ch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i podane wyrazy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6857365" cy="462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462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odpowiednie obrazki.</w:t>
      </w:r>
    </w:p>
    <w:tbl>
      <w:tblPr>
        <w:tblW w:w="11016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386"/>
        <w:gridCol w:w="2274"/>
        <w:gridCol w:w="4356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09850" cy="3695700"/>
                      <wp:effectExtent l="0" t="0" r="0" b="0"/>
                      <wp:docPr id="2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36957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0" stroked="t" o:allowincell="t" style="position:absolute;margin-left:0pt;margin-top:0pt;width:205.45pt;height:290.95pt;mso-wrap-style:none;v-text-anchor:middle;mso-position-horizontal-relative:char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8260" cy="3695700"/>
                      <wp:effectExtent l="0" t="0" r="0" b="0"/>
                      <wp:docPr id="3" name="Prostokąt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8400" cy="36957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4" stroked="t" o:allowincell="t" style="position:absolute;margin-left:0pt;margin-top:0pt;width:203.75pt;height:290.95pt;mso-wrap-style:none;v-text-anchor:middle;mso-position-horizontal-relative:char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Hania myje marchewki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color w:val="00B050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Heniek kroi chleb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color w:val="00B05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pisz prawdziwe zdani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Mama Hani jest kucharką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Mucha to mały ssak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283" w:hRule="atLeast"/>
        </w:trPr>
        <w:tc>
          <w:tcPr>
            <w:tcW w:w="10940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0940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0940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taw brakujące liczby.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20"/>
        <w:gridCol w:w="951"/>
        <w:gridCol w:w="1094"/>
        <w:gridCol w:w="1094"/>
        <w:gridCol w:w="1102"/>
        <w:gridCol w:w="1094"/>
        <w:gridCol w:w="1094"/>
        <w:gridCol w:w="1094"/>
        <w:gridCol w:w="1094"/>
      </w:tblGrid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0 +</w:t>
            </w:r>
          </w:p>
        </w:tc>
        <w:tc>
          <w:tcPr>
            <w:tcW w:w="137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60350</wp:posOffset>
                      </wp:positionV>
                      <wp:extent cx="1814195" cy="850265"/>
                      <wp:effectExtent l="0" t="2540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14760" cy="85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3.35pt;margin-top:20.5pt;width:142.8pt;height:66.9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66725" cy="447675"/>
                      <wp:effectExtent l="0" t="0" r="0" b="0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70C0" strokeweight="1pt" style="position:absolute;rotation:-0;width:36.75pt;height:35.2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497840</wp:posOffset>
                      </wp:positionV>
                      <wp:extent cx="120015" cy="628015"/>
                      <wp:effectExtent l="5080" t="0" r="23495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0240" cy="62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7pt;margin-top:39.2pt;width:9.4pt;height:49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439420</wp:posOffset>
                      </wp:positionV>
                      <wp:extent cx="1952625" cy="775335"/>
                      <wp:effectExtent l="1905" t="7620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53000" cy="77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55pt;margin-top:34.6pt;width:153.75pt;height:60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36"/>
                <w:szCs w:val="36"/>
              </w:rPr>
              <w:t>10 +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447675"/>
                      <wp:effectExtent l="0" t="0" r="0" b="0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70C0" strokeweight="1pt" style="position:absolute;rotation:-0;width:36.75pt;height:35.2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14 +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447675"/>
                      <wp:effectExtent l="0" t="0" r="0" b="0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70C0" strokeweight="1pt" style="position:absolute;rotation:-0;width:36.75pt;height:35.2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</w:tr>
      <w:tr>
        <w:trPr/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5 + 5 +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00380</wp:posOffset>
                      </wp:positionV>
                      <wp:extent cx="1641475" cy="819785"/>
                      <wp:effectExtent l="0" t="4445" r="254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41960" cy="82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pt;margin-top:39.4pt;width:129.2pt;height:64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66725" cy="447675"/>
                      <wp:effectExtent l="0" t="0" r="0" b="0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70C0" strokeweight="1pt" style="position:absolute;rotation:-0;width:36.75pt;height:35.2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73050</wp:posOffset>
                      </wp:positionV>
                      <wp:extent cx="1304290" cy="1270"/>
                      <wp:effectExtent l="0" t="37465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04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2pt;margin-top:21.5pt;width:102.6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277495</wp:posOffset>
                      </wp:positionV>
                      <wp:extent cx="1577340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77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65pt;margin-top:21.85pt;width:124.1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500380</wp:posOffset>
                      </wp:positionV>
                      <wp:extent cx="129540" cy="616585"/>
                      <wp:effectExtent l="5080" t="1270" r="2222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960" cy="61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4pt;margin-top:39.4pt;width:10.2pt;height:48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440055</wp:posOffset>
                      </wp:positionV>
                      <wp:extent cx="1951355" cy="672465"/>
                      <wp:effectExtent l="1905" t="5080" r="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51920" cy="67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55pt;margin-top:34.65pt;width:153.65pt;height:52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55625" cy="511810"/>
                      <wp:effectExtent l="0" t="0" r="0" b="0"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40"/>
                                      <w:szCs w:val="4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B050" strokeweight="1pt" style="position:absolute;rotation:-0;width:43.75pt;height:40.3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4 +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447675"/>
                      <wp:effectExtent l="0" t="0" r="0" b="0"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70C0" strokeweight="1pt" style="position:absolute;rotation:-0;width:36.75pt;height:35.2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</w:tr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13 +</w:t>
            </w:r>
          </w:p>
        </w:tc>
        <w:tc>
          <w:tcPr>
            <w:tcW w:w="137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447675"/>
                      <wp:effectExtent l="0" t="0" r="0" b="0"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70C0" strokeweight="1pt" style="position:absolute;rotation:-0;width:36.75pt;height:35.2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2 +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447675"/>
                      <wp:effectExtent l="0" t="0" r="0" b="0"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70C0" strokeweight="1pt" style="position:absolute;rotation:-0;width:36.75pt;height:35.2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11 +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6725" cy="447675"/>
                      <wp:effectExtent l="0" t="0" r="0" b="0"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70C0" strokeweight="1pt" style="position:absolute;rotation:-0;width:36.75pt;height:35.2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42:00Z</dcterms:created>
  <dc:creator/>
  <dc:description/>
  <cp:keywords/>
  <dc:language>en-US</dc:language>
  <cp:lastModifiedBy/>
  <dcterms:modified xsi:type="dcterms:W3CDTF">2015-08-25T09:47:00Z</dcterms:modified>
  <cp:revision>1</cp:revision>
  <dc:subject/>
  <dc:title/>
</cp:coreProperties>
</file>