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4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O wakacyjnych pamiątkach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łącz pasujące do siebie rysunki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444115</wp:posOffset>
            </wp:positionH>
            <wp:positionV relativeFrom="paragraph">
              <wp:posOffset>186690</wp:posOffset>
            </wp:positionV>
            <wp:extent cx="986790" cy="476885"/>
            <wp:effectExtent l="0" t="0" r="0" b="0"/>
            <wp:wrapTight wrapText="bothSides">
              <wp:wrapPolygon edited="0">
                <wp:start x="15988" y="0"/>
                <wp:lineTo x="7682" y="2578"/>
                <wp:lineTo x="3107" y="4738"/>
                <wp:lineTo x="3107" y="6898"/>
                <wp:lineTo x="-2" y="13814"/>
                <wp:lineTo x="-208" y="15974"/>
                <wp:lineTo x="-208" y="19425"/>
                <wp:lineTo x="5187" y="21166"/>
                <wp:lineTo x="9133" y="21166"/>
                <wp:lineTo x="11834" y="20730"/>
                <wp:lineTo x="21600" y="15104"/>
                <wp:lineTo x="21600" y="3013"/>
                <wp:lineTo x="20969" y="1289"/>
                <wp:lineTo x="19312" y="0"/>
                <wp:lineTo x="15988" y="0"/>
              </wp:wrapPolygon>
            </wp:wrapTight>
            <wp:docPr id="1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61790</wp:posOffset>
            </wp:positionH>
            <wp:positionV relativeFrom="paragraph">
              <wp:posOffset>3175</wp:posOffset>
            </wp:positionV>
            <wp:extent cx="747395" cy="864870"/>
            <wp:effectExtent l="0" t="0" r="0" b="0"/>
            <wp:wrapTight wrapText="bothSides">
              <wp:wrapPolygon edited="0">
                <wp:start x="-275" y="0"/>
                <wp:lineTo x="-275" y="21359"/>
                <wp:lineTo x="21600" y="21359"/>
                <wp:lineTo x="21600" y="0"/>
                <wp:lineTo x="-275" y="0"/>
              </wp:wrapPolygon>
            </wp:wrapTight>
            <wp:docPr id="2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38810</wp:posOffset>
            </wp:positionH>
            <wp:positionV relativeFrom="paragraph">
              <wp:posOffset>257175</wp:posOffset>
            </wp:positionV>
            <wp:extent cx="1104900" cy="932180"/>
            <wp:effectExtent l="0" t="0" r="0" b="0"/>
            <wp:wrapTight wrapText="bothSides">
              <wp:wrapPolygon edited="0">
                <wp:start x="11724" y="0"/>
                <wp:lineTo x="10234" y="215"/>
                <wp:lineTo x="6141" y="2856"/>
                <wp:lineTo x="5581" y="3965"/>
                <wp:lineTo x="1671" y="8148"/>
                <wp:lineTo x="-3" y="10574"/>
                <wp:lineTo x="-186" y="11675"/>
                <wp:lineTo x="-186" y="14540"/>
                <wp:lineTo x="182" y="17845"/>
                <wp:lineTo x="5581" y="21157"/>
                <wp:lineTo x="6701" y="21372"/>
                <wp:lineTo x="10794" y="21372"/>
                <wp:lineTo x="11909" y="21157"/>
                <wp:lineTo x="17314" y="17845"/>
                <wp:lineTo x="18059" y="17628"/>
                <wp:lineTo x="19734" y="14978"/>
                <wp:lineTo x="19734" y="14101"/>
                <wp:lineTo x="21408" y="10574"/>
                <wp:lineTo x="21600" y="8148"/>
                <wp:lineTo x="21600" y="5945"/>
                <wp:lineTo x="21408" y="3080"/>
                <wp:lineTo x="18619" y="653"/>
                <wp:lineTo x="17129" y="0"/>
                <wp:lineTo x="11724" y="0"/>
              </wp:wrapPolygon>
            </wp:wrapTight>
            <wp:docPr id="3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680710</wp:posOffset>
            </wp:positionH>
            <wp:positionV relativeFrom="paragraph">
              <wp:posOffset>130810</wp:posOffset>
            </wp:positionV>
            <wp:extent cx="1332230" cy="914400"/>
            <wp:effectExtent l="0" t="0" r="0" b="0"/>
            <wp:wrapTight wrapText="bothSides">
              <wp:wrapPolygon edited="0">
                <wp:start x="7400" y="0"/>
                <wp:lineTo x="6936" y="446"/>
                <wp:lineTo x="4623" y="3596"/>
                <wp:lineTo x="767" y="5622"/>
                <wp:lineTo x="-154" y="6297"/>
                <wp:lineTo x="-2" y="7193"/>
                <wp:lineTo x="1230" y="10798"/>
                <wp:lineTo x="2158" y="14395"/>
                <wp:lineTo x="3696" y="18448"/>
                <wp:lineTo x="7247" y="21369"/>
                <wp:lineTo x="7711" y="21369"/>
                <wp:lineTo x="10798" y="21369"/>
                <wp:lineTo x="13880" y="21369"/>
                <wp:lineTo x="20672" y="19123"/>
                <wp:lineTo x="20513" y="17991"/>
                <wp:lineTo x="21600" y="17097"/>
                <wp:lineTo x="21600" y="15745"/>
                <wp:lineTo x="21288" y="14395"/>
                <wp:lineTo x="19896" y="11473"/>
                <wp:lineTo x="19433" y="10798"/>
                <wp:lineTo x="18047" y="7193"/>
                <wp:lineTo x="11414" y="666"/>
                <wp:lineTo x="10024" y="0"/>
                <wp:lineTo x="7400" y="0"/>
              </wp:wrapPolygon>
            </wp:wrapTight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998980</wp:posOffset>
            </wp:positionH>
            <wp:positionV relativeFrom="paragraph">
              <wp:posOffset>111125</wp:posOffset>
            </wp:positionV>
            <wp:extent cx="1446530" cy="812800"/>
            <wp:effectExtent l="0" t="0" r="0" b="0"/>
            <wp:wrapTight wrapText="bothSides">
              <wp:wrapPolygon edited="0">
                <wp:start x="-142" y="0"/>
                <wp:lineTo x="-142" y="21342"/>
                <wp:lineTo x="21600" y="21342"/>
                <wp:lineTo x="21600" y="0"/>
                <wp:lineTo x="-142" y="0"/>
              </wp:wrapPolygon>
            </wp:wrapTight>
            <wp:docPr id="5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91820</wp:posOffset>
            </wp:positionH>
            <wp:positionV relativeFrom="paragraph">
              <wp:posOffset>143510</wp:posOffset>
            </wp:positionV>
            <wp:extent cx="731520" cy="1447800"/>
            <wp:effectExtent l="0" t="0" r="0" b="0"/>
            <wp:wrapTight wrapText="bothSides">
              <wp:wrapPolygon edited="0">
                <wp:start x="-281" y="0"/>
                <wp:lineTo x="-281" y="21456"/>
                <wp:lineTo x="21600" y="21456"/>
                <wp:lineTo x="21600" y="0"/>
                <wp:lineTo x="-281" y="0"/>
              </wp:wrapPolygon>
            </wp:wrapTight>
            <wp:docPr id="6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25" r="-4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35805</wp:posOffset>
            </wp:positionH>
            <wp:positionV relativeFrom="paragraph">
              <wp:posOffset>222885</wp:posOffset>
            </wp:positionV>
            <wp:extent cx="1963420" cy="659765"/>
            <wp:effectExtent l="0" t="0" r="0" b="0"/>
            <wp:wrapTight wrapText="bothSides">
              <wp:wrapPolygon edited="0">
                <wp:start x="3245" y="0"/>
                <wp:lineTo x="732" y="5001"/>
                <wp:lineTo x="309" y="6571"/>
                <wp:lineTo x="-104" y="9066"/>
                <wp:lineTo x="-104" y="19093"/>
                <wp:lineTo x="1253" y="20031"/>
                <wp:lineTo x="12892" y="21285"/>
                <wp:lineTo x="16146" y="21285"/>
                <wp:lineTo x="20022" y="21285"/>
                <wp:lineTo x="21600" y="20335"/>
                <wp:lineTo x="21600" y="18145"/>
                <wp:lineTo x="20862" y="14396"/>
                <wp:lineTo x="18870" y="12205"/>
                <wp:lineTo x="16146" y="10015"/>
                <wp:lineTo x="18241" y="8761"/>
                <wp:lineTo x="18870" y="5633"/>
                <wp:lineTo x="18974" y="4380"/>
                <wp:lineTo x="17927" y="0"/>
                <wp:lineTo x="3875" y="0"/>
                <wp:lineTo x="3245" y="0"/>
              </wp:wrapPolygon>
            </wp:wrapTight>
            <wp:docPr id="7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54630</wp:posOffset>
            </wp:positionH>
            <wp:positionV relativeFrom="paragraph">
              <wp:posOffset>132715</wp:posOffset>
            </wp:positionV>
            <wp:extent cx="1080770" cy="826770"/>
            <wp:effectExtent l="0" t="0" r="0" b="0"/>
            <wp:wrapTight wrapText="bothSides">
              <wp:wrapPolygon edited="0">
                <wp:start x="9168" y="0"/>
                <wp:lineTo x="6300" y="1274"/>
                <wp:lineTo x="3628" y="6389"/>
                <wp:lineTo x="3628" y="10221"/>
                <wp:lineTo x="2292" y="19812"/>
                <wp:lineTo x="2292" y="30681"/>
                <wp:lineTo x="1334" y="32601"/>
                <wp:lineTo x="375" y="38357"/>
                <wp:lineTo x="-190" y="49871"/>
                <wp:lineTo x="-190" y="53070"/>
                <wp:lineTo x="571" y="54982"/>
                <wp:lineTo x="12421" y="54982"/>
                <wp:lineTo x="13183" y="54982"/>
                <wp:lineTo x="20830" y="51784"/>
                <wp:lineTo x="20830" y="51150"/>
                <wp:lineTo x="21599" y="38357"/>
                <wp:lineTo x="19682" y="30681"/>
                <wp:lineTo x="17962" y="20456"/>
                <wp:lineTo x="17388" y="8308"/>
                <wp:lineTo x="14715" y="633"/>
                <wp:lineTo x="13568" y="0"/>
                <wp:lineTo x="9168" y="0"/>
              </wp:wrapPolygon>
            </wp:wrapTight>
            <wp:docPr id="8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7" r="-33" b="61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i pokoloruj jedną ze swoich wakacyjnych pamiątek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350</wp:posOffset>
                </wp:positionH>
                <wp:positionV relativeFrom="paragraph">
                  <wp:posOffset>256540</wp:posOffset>
                </wp:positionV>
                <wp:extent cx="5629275" cy="2647950"/>
                <wp:effectExtent l="13335" t="12700" r="12065" b="12700"/>
                <wp:wrapNone/>
                <wp:docPr id="9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264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50.5pt;margin-top:20.2pt;width:443.2pt;height:208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łącz małe rozgwiazdy z zielonym wiaderkiem, a duże rozgwiazdy z niebieskim wiaderkiem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1445</wp:posOffset>
            </wp:positionH>
            <wp:positionV relativeFrom="paragraph">
              <wp:posOffset>234950</wp:posOffset>
            </wp:positionV>
            <wp:extent cx="515620" cy="554355"/>
            <wp:effectExtent l="0" t="0" r="0" b="0"/>
            <wp:wrapNone/>
            <wp:docPr id="10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65" r="-7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480560</wp:posOffset>
            </wp:positionH>
            <wp:positionV relativeFrom="paragraph">
              <wp:posOffset>131445</wp:posOffset>
            </wp:positionV>
            <wp:extent cx="515620" cy="554355"/>
            <wp:effectExtent l="0" t="0" r="0" b="0"/>
            <wp:wrapNone/>
            <wp:docPr id="1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65" r="-7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713865</wp:posOffset>
            </wp:positionH>
            <wp:positionV relativeFrom="paragraph">
              <wp:posOffset>85090</wp:posOffset>
            </wp:positionV>
            <wp:extent cx="1033145" cy="1111250"/>
            <wp:effectExtent l="0" t="0" r="0" b="0"/>
            <wp:wrapNone/>
            <wp:docPr id="12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771515</wp:posOffset>
            </wp:positionH>
            <wp:positionV relativeFrom="paragraph">
              <wp:posOffset>134620</wp:posOffset>
            </wp:positionV>
            <wp:extent cx="1033145" cy="1111250"/>
            <wp:effectExtent l="0" t="0" r="0" b="0"/>
            <wp:wrapNone/>
            <wp:docPr id="13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3060</wp:posOffset>
            </wp:positionH>
            <wp:positionV relativeFrom="paragraph">
              <wp:posOffset>163195</wp:posOffset>
            </wp:positionV>
            <wp:extent cx="1033145" cy="1111250"/>
            <wp:effectExtent l="0" t="0" r="0" b="0"/>
            <wp:wrapNone/>
            <wp:docPr id="14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646805</wp:posOffset>
            </wp:positionH>
            <wp:positionV relativeFrom="paragraph">
              <wp:posOffset>101600</wp:posOffset>
            </wp:positionV>
            <wp:extent cx="1033145" cy="1111250"/>
            <wp:effectExtent l="0" t="0" r="0" b="0"/>
            <wp:wrapNone/>
            <wp:docPr id="15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750185</wp:posOffset>
            </wp:positionH>
            <wp:positionV relativeFrom="paragraph">
              <wp:posOffset>49530</wp:posOffset>
            </wp:positionV>
            <wp:extent cx="515620" cy="554355"/>
            <wp:effectExtent l="0" t="0" r="0" b="0"/>
            <wp:wrapNone/>
            <wp:docPr id="16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0" t="-65" r="-7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920740</wp:posOffset>
            </wp:positionH>
            <wp:positionV relativeFrom="paragraph">
              <wp:posOffset>168910</wp:posOffset>
            </wp:positionV>
            <wp:extent cx="515620" cy="554355"/>
            <wp:effectExtent l="0" t="0" r="0" b="0"/>
            <wp:wrapNone/>
            <wp:docPr id="17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65" r="-7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564640</wp:posOffset>
            </wp:positionH>
            <wp:positionV relativeFrom="paragraph">
              <wp:posOffset>179705</wp:posOffset>
            </wp:positionV>
            <wp:extent cx="515620" cy="554355"/>
            <wp:effectExtent l="0" t="0" r="0" b="0"/>
            <wp:wrapNone/>
            <wp:docPr id="18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0" t="-65" r="-7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686685</wp:posOffset>
            </wp:positionH>
            <wp:positionV relativeFrom="paragraph">
              <wp:posOffset>35560</wp:posOffset>
            </wp:positionV>
            <wp:extent cx="1033145" cy="1111250"/>
            <wp:effectExtent l="0" t="0" r="0" b="0"/>
            <wp:wrapNone/>
            <wp:docPr id="19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196840</wp:posOffset>
            </wp:positionH>
            <wp:positionV relativeFrom="paragraph">
              <wp:posOffset>496570</wp:posOffset>
            </wp:positionV>
            <wp:extent cx="749935" cy="865505"/>
            <wp:effectExtent l="0" t="0" r="0" b="0"/>
            <wp:wrapTight wrapText="bothSides">
              <wp:wrapPolygon edited="0">
                <wp:start x="-274" y="0"/>
                <wp:lineTo x="-274" y="21360"/>
                <wp:lineTo x="21600" y="21360"/>
                <wp:lineTo x="21600" y="0"/>
                <wp:lineTo x="-274" y="0"/>
              </wp:wrapPolygon>
            </wp:wrapTight>
            <wp:docPr id="20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49275</wp:posOffset>
            </wp:positionH>
            <wp:positionV relativeFrom="paragraph">
              <wp:posOffset>146050</wp:posOffset>
            </wp:positionV>
            <wp:extent cx="749935" cy="865505"/>
            <wp:effectExtent l="0" t="0" r="0" b="0"/>
            <wp:wrapTight wrapText="bothSides">
              <wp:wrapPolygon edited="0">
                <wp:start x="-274" y="0"/>
                <wp:lineTo x="-274" y="21360"/>
                <wp:lineTo x="21600" y="21360"/>
                <wp:lineTo x="21600" y="0"/>
                <wp:lineTo x="-274" y="0"/>
              </wp:wrapPolygon>
            </wp:wrapTight>
            <wp:docPr id="21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kończ kolorowanie wg wzoru.</w:t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572770" cy="54800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572770" cy="54800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492760" cy="44577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492760" cy="44577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593725" cy="57340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572770" cy="548005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481330" cy="47625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481330" cy="47625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biLevel thresh="50000"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593725" cy="583565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593725" cy="58356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biLevel thresh="50000"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481330" cy="47625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481330" cy="47625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sectPr>
      <w:headerReference w:type="default" r:id="rId34"/>
      <w:footerReference w:type="default" r:id="rId3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<Relationship Id="rId2" Type="http://schemas.openxmlformats.org/officeDocument/2006/relationships/image" Target="media/image2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0:26:00Z</dcterms:created>
  <dc:creator/>
  <dc:description/>
  <cp:keywords/>
  <dc:language>en-US</dc:language>
  <cp:lastModifiedBy/>
  <dcterms:modified xsi:type="dcterms:W3CDTF">2015-08-25T09:10:00Z</dcterms:modified>
  <cp:revision>1</cp:revision>
  <dc:subject/>
  <dc:title/>
</cp:coreProperties>
</file>