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Jesienne co niec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Wysłuchaj piosenki, pt. „Ogórek”.  W ramce narysuj warzywa, których nazwy usłyszysz w pierwszej zwrot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91440</wp:posOffset>
                </wp:positionV>
                <wp:extent cx="6467475" cy="3495675"/>
                <wp:effectExtent l="13335" t="13335" r="12065" b="1206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3495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1.5pt;margin-top:7.2pt;width:509.2pt;height:275.2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łóż działania do ilustracji. Zapisz je pod spodem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2948940" cy="4189730"/>
            <wp:effectExtent l="0" t="0" r="0" b="0"/>
            <wp:docPr id="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2692400" cy="3390265"/>
            <wp:effectExtent l="0" t="0" r="0" b="0"/>
            <wp:docPr id="3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każdym koszyku dorysuj tyle owoców, aby razem było po 4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0060" cy="80899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0060" cy="808990"/>
                  <wp:effectExtent l="0" t="0" r="0" b="0"/>
                  <wp:docPr id="5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0060" cy="808990"/>
                  <wp:effectExtent l="0" t="0" r="0" b="0"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4345" cy="636905"/>
                  <wp:effectExtent l="0" t="0" r="0" b="0"/>
                  <wp:docPr id="7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2920" cy="448945"/>
                  <wp:effectExtent l="0" t="0" r="0" b="0"/>
                  <wp:docPr id="8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8160" cy="462280"/>
                  <wp:effectExtent l="0" t="0" r="0" b="0"/>
                  <wp:docPr id="9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9280" cy="1106805"/>
                  <wp:effectExtent l="0" t="0" r="0" b="0"/>
                  <wp:docPr id="10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9280" cy="1106805"/>
                  <wp:effectExtent l="0" t="0" r="0" b="0"/>
                  <wp:docPr id="1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9280" cy="1106805"/>
                  <wp:effectExtent l="0" t="0" r="0" b="0"/>
                  <wp:docPr id="1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08:00Z</dcterms:created>
  <dc:creator/>
  <dc:description/>
  <cp:keywords/>
  <dc:language>en-US</dc:language>
  <cp:lastModifiedBy/>
  <dcterms:modified xsi:type="dcterms:W3CDTF">2015-08-25T09:38:00Z</dcterms:modified>
  <cp:revision>1</cp:revision>
  <dc:subject/>
  <dc:title/>
</cp:coreProperties>
</file>