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Warszaw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onaj obliczenia. Na górze napisz wynik dodawania, na dole wynik odejmow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2159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03555</wp:posOffset>
                      </wp:positionV>
                      <wp:extent cx="949960" cy="1508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150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11"/>
                                    <w:gridCol w:w="78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49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-23" w:hanging="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4" w:hRule="atLeast"/>
                                    </w:trPr>
                                    <w:tc>
                                      <w:tcPr>
                                        <w:tcW w:w="14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8pt;height:118.8pt;mso-wrap-distance-left:7.05pt;mso-wrap-distance-right:7.05pt;mso-wrap-distance-top:0pt;mso-wrap-distance-bottom:0pt;margin-top:-39.65pt;mso-position-vertical-relative:text;margin-left:25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78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23" w:hanging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28295</wp:posOffset>
                      </wp:positionV>
                      <wp:extent cx="1015365" cy="1508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150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9"/>
                                    <w:gridCol w:w="870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59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4" w:hRule="atLeast"/>
                                    </w:trPr>
                                    <w:tc>
                                      <w:tcPr>
                                        <w:tcW w:w="159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95pt;height:118.8pt;mso-wrap-distance-left:7.05pt;mso-wrap-distance-right:7.05pt;mso-wrap-distance-top:0pt;mso-wrap-distance-bottom:0pt;margin-top:-25.85pt;mso-position-vertical-relative:text;margin-left:2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870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5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85470</wp:posOffset>
                      </wp:positionV>
                      <wp:extent cx="1124585" cy="15087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4585" cy="150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8"/>
                                    <w:gridCol w:w="873"/>
                                  </w:tblGrid>
                                  <w:tr>
                                    <w:trPr>
                                      <w:trHeight w:val="655" w:hRule="atLeast"/>
                                    </w:trPr>
                                    <w:tc>
                                      <w:tcPr>
                                        <w:tcW w:w="177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177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8.55pt;height:118.8pt;mso-wrap-distance-left:7.05pt;mso-wrap-distance-right:7.05pt;mso-wrap-distance-top:0pt;mso-wrap-distance-bottom:0pt;margin-top:-46.1pt;mso-position-vertical-relative:text;margin-left:18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8"/>
                              <w:gridCol w:w="873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99745</wp:posOffset>
                      </wp:positionV>
                      <wp:extent cx="1098550" cy="15087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150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2"/>
                                    <w:gridCol w:w="898"/>
                                  </w:tblGrid>
                                  <w:tr>
                                    <w:trPr>
                                      <w:trHeight w:val="589" w:hRule="atLeast"/>
                                    </w:trPr>
                                    <w:tc>
                                      <w:tcPr>
                                        <w:tcW w:w="173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173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118.8pt;mso-wrap-distance-left:7.05pt;mso-wrap-distance-right:7.05pt;mso-wrap-distance-top:0pt;mso-wrap-distance-bottom:0pt;margin-top:-39.35pt;mso-position-vertical-relative:text;margin-left:19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2"/>
                              <w:gridCol w:w="898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7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7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Segoe UI" w:hAnsi="Segoe UI" w:cs="Segoe UI"/>
          <w:vanish/>
          <w:sz w:val="24"/>
          <w:szCs w:val="24"/>
          <w:lang w:val="en-US" w:eastAsia="en-US"/>
        </w:rPr>
      </w:pPr>
      <w:r>
        <w:rPr>
          <w:rFonts w:cs="Segoe UI" w:ascii="Segoe UI" w:hAnsi="Segoe UI"/>
          <w:vanish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color w:val="FF0000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Dodaj do siebie sąsiednie liczby a wynik wpisz na  górze.</w:t>
      </w:r>
      <w:r>
        <w:rPr>
          <w:rFonts w:cs="Segoe UI" w:ascii="Segoe UI" w:hAnsi="Segoe UI"/>
          <w:color w:val="FF0000"/>
          <w:lang w:val="en-US" w:eastAsia="en-US"/>
        </w:rPr>
        <w:t xml:space="preserve"> </w:t>
      </w:r>
    </w:p>
    <w:tbl>
      <w:tblPr>
        <w:tblW w:w="47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65"/>
        <w:gridCol w:w="3565"/>
        <w:gridCol w:w="3022"/>
      </w:tblGrid>
      <w:tr>
        <w:trPr/>
        <w:tc>
          <w:tcPr>
            <w:tcW w:w="3565" w:type="dxa"/>
            <w:tcBorders/>
            <w:vAlign w:val="center"/>
          </w:tcPr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737" w:hRule="atLeast"/>
              </w:trPr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  <w:tc>
          <w:tcPr>
            <w:tcW w:w="3565" w:type="dxa"/>
            <w:tcBorders/>
            <w:vAlign w:val="center"/>
          </w:tcPr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737" w:hRule="atLeast"/>
              </w:trPr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  <w:tc>
          <w:tcPr>
            <w:tcW w:w="3022" w:type="dxa"/>
            <w:tcBorders/>
            <w:vAlign w:val="center"/>
          </w:tcPr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737" w:hRule="atLeast"/>
              </w:trPr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565" w:type="dxa"/>
            <w:tcBorders/>
            <w:vAlign w:val="center"/>
          </w:tcPr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737" w:hRule="atLeast"/>
              </w:trPr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  <w:tc>
          <w:tcPr>
            <w:tcW w:w="3022" w:type="dxa"/>
            <w:tcBorders/>
            <w:vAlign w:val="center"/>
          </w:tcPr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737" w:hRule="atLeast"/>
              </w:trPr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lang w:val="en-US" w:eastAsia="en-US"/>
        </w:rPr>
      </w:pPr>
      <w:r>
        <w:rPr>
          <w:rFonts w:cs="Segoe UI" w:ascii="Segoe UI" w:hAnsi="Segoe UI"/>
          <w:color w:val="FF0000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porządkuj i zapisz podane liczby od największej do najmniejszej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</wp:posOffset>
                </wp:positionH>
                <wp:positionV relativeFrom="paragraph">
                  <wp:posOffset>182245</wp:posOffset>
                </wp:positionV>
                <wp:extent cx="1288415" cy="643890"/>
                <wp:effectExtent l="13335" t="13335" r="12700" b="114935"/>
                <wp:wrapNone/>
                <wp:docPr id="5" name="Objaśnienie w chmur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9" fillcolor="#b7dee8" stroked="t" o:allowincell="f" style="position:absolute;margin-left:30.35pt;margin-top:14.35pt;width:101.4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0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8515</wp:posOffset>
                </wp:positionH>
                <wp:positionV relativeFrom="paragraph">
                  <wp:posOffset>182880</wp:posOffset>
                </wp:positionV>
                <wp:extent cx="1288415" cy="643890"/>
                <wp:effectExtent l="13970" t="13335" r="12700" b="114935"/>
                <wp:wrapNone/>
                <wp:docPr id="6" name="Objaśnienie w chmurc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0" fillcolor="#b7dee8" stroked="t" o:allowincell="f" style="position:absolute;margin-left:164.45pt;margin-top:14.4pt;width:101.4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5110</wp:posOffset>
                </wp:positionH>
                <wp:positionV relativeFrom="paragraph">
                  <wp:posOffset>130175</wp:posOffset>
                </wp:positionV>
                <wp:extent cx="1287780" cy="643890"/>
                <wp:effectExtent l="12700" t="13335" r="13335" b="114935"/>
                <wp:wrapNone/>
                <wp:docPr id="7" name="Objaśnienie w chmurc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5" fillcolor="#b7dee8" stroked="t" o:allowincell="f" style="position:absolute;margin-left:319.3pt;margin-top:10.2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490</wp:posOffset>
                </wp:positionH>
                <wp:positionV relativeFrom="paragraph">
                  <wp:posOffset>175895</wp:posOffset>
                </wp:positionV>
                <wp:extent cx="1287780" cy="643890"/>
                <wp:effectExtent l="12700" t="13335" r="13335" b="114935"/>
                <wp:wrapNone/>
                <wp:docPr id="8" name="Objaśnienie w chmurc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1" fillcolor="#b7dee8" stroked="t" o:allowincell="f" style="position:absolute;margin-left:88.7pt;margin-top:13.8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6565</wp:posOffset>
                </wp:positionH>
                <wp:positionV relativeFrom="paragraph">
                  <wp:posOffset>81915</wp:posOffset>
                </wp:positionV>
                <wp:extent cx="1287780" cy="643890"/>
                <wp:effectExtent l="12700" t="12700" r="13970" b="114935"/>
                <wp:wrapNone/>
                <wp:docPr id="9" name="Objaśnienie w chmurc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4" fillcolor="#b7dee8" stroked="t" o:allowincell="f" style="position:absolute;margin-left:235.95pt;margin-top:6.4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8040</wp:posOffset>
                </wp:positionH>
                <wp:positionV relativeFrom="paragraph">
                  <wp:posOffset>170815</wp:posOffset>
                </wp:positionV>
                <wp:extent cx="1287780" cy="643890"/>
                <wp:effectExtent l="12700" t="12700" r="13335" b="114935"/>
                <wp:wrapNone/>
                <wp:docPr id="10" name="Objaśnienie w chmurc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Source Sans Pro" w:hAnsi="Source Sans Pro" w:eastAsia="Times New Roman" w:cs="Source Sans Pro"/>
                                <w:color w:val="000000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6" fillcolor="#b7dee8" stroked="t" o:allowincell="f" style="position:absolute;margin-left:365.2pt;margin-top:13.4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Source Sans Pro" w:hAnsi="Source Sans Pro" w:eastAsia="Times New Roman" w:cs="Source Sans Pro"/>
                          <w:color w:val="000000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1305</wp:posOffset>
                </wp:positionV>
                <wp:extent cx="2377440" cy="3790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9.85pt;mso-wrap-distance-left:7.05pt;mso-wrap-distance-right:7.05pt;mso-wrap-distance-top:0pt;mso-wrap-distance-bottom:0pt;margin-top:122.15pt;mso-position-vertical-relative:text;margin-left:17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00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11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