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Nasi milusińs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tabelkę.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Wyra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Ilość syl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Ilość liter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koc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zeg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zega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no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góral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gó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ó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o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Narysuj pupila (swojego lub wymarzonego)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55245</wp:posOffset>
                </wp:positionV>
                <wp:extent cx="3886200" cy="2124075"/>
                <wp:effectExtent l="12700" t="13335" r="12700" b="1206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25pt;margin-top:4.35pt;width:305.95pt;height:16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konaj działania matematyczne. Przy każdym działaniu narysuj tyle kropek, ile wskazuje wynik.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5 + 4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8 + 2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6 - 3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2 + 4 + 3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5 + 1 + 2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9 - 3 - 4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rannie przepisz zdanie.</w:t>
      </w:r>
    </w:p>
    <w:p>
      <w:pPr>
        <w:pStyle w:val="Normal"/>
        <w:rPr>
          <w:rFonts w:ascii="Segoe UI" w:hAnsi="Segoe UI" w:cs="Segoe UI"/>
          <w:b/>
          <w:b/>
          <w:color w:val="FF0000"/>
          <w:sz w:val="26"/>
          <w:szCs w:val="26"/>
        </w:rPr>
      </w:pPr>
      <w:r>
        <w:rPr>
          <w:rFonts w:cs="Segoe UI" w:ascii="Segoe UI" w:hAnsi="Segoe UI"/>
          <w:b/>
          <w:color w:val="FF0000"/>
          <w:sz w:val="26"/>
          <w:szCs w:val="26"/>
        </w:rPr>
        <w:drawing>
          <wp:inline distT="0" distB="0" distL="0" distR="0">
            <wp:extent cx="685736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06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