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Na ulicy, na drodz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Zapisz liczbę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16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a następnie narysuj 16 samochodów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6857365" cy="127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6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0"/>
          <w:szCs w:val="20"/>
          <w:lang w:val="en-US" w:eastAsia="en-US"/>
        </w:rPr>
      </w:pPr>
      <w:r>
        <w:rPr>
          <w:rFonts w:cs="Segoe UI" w:ascii="Segoe UI" w:hAnsi="Segoe UI"/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0"/>
          <w:szCs w:val="20"/>
          <w:lang w:val="en-US" w:eastAsia="en-US"/>
        </w:rPr>
      </w:pPr>
      <w:r>
        <w:rPr>
          <w:rFonts w:cs="Segoe UI" w:ascii="Segoe UI" w:hAnsi="Segoe UI"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215</wp:posOffset>
                </wp:positionH>
                <wp:positionV relativeFrom="paragraph">
                  <wp:posOffset>17780</wp:posOffset>
                </wp:positionV>
                <wp:extent cx="5017135" cy="4142740"/>
                <wp:effectExtent l="13335" t="12700" r="12065" b="1270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960" cy="414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75.45pt;margin-top:1.4pt;width:395pt;height:326.1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0"/>
          <w:szCs w:val="20"/>
          <w:lang w:val="en-US" w:eastAsia="en-US"/>
        </w:rPr>
      </w:pPr>
      <w:r>
        <w:rPr>
          <w:rFonts w:cs="Segoe UI" w:ascii="Segoe UI" w:hAnsi="Segoe UI"/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36"/>
          <w:szCs w:val="36"/>
          <w:lang w:val="en-US" w:eastAsia="en-US"/>
        </w:rPr>
      </w:pPr>
      <w:r>
        <w:rPr>
          <w:rFonts w:cs="Segoe UI" w:ascii="Segoe UI" w:hAnsi="Segoe UI"/>
          <w:color w:val="FF0000"/>
          <w:sz w:val="36"/>
          <w:szCs w:val="36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Dorysuj brakujące elementy tak, aby było ich po 16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35560</wp:posOffset>
                </wp:positionV>
                <wp:extent cx="288290" cy="288290"/>
                <wp:effectExtent l="12700" t="12700" r="13335" b="13335"/>
                <wp:wrapNone/>
                <wp:docPr id="3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" stroked="t" o:allowincell="f" style="position:absolute;margin-left:1.3pt;margin-top:2.8pt;width:22.65pt;height:22.6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045</wp:posOffset>
                </wp:positionH>
                <wp:positionV relativeFrom="paragraph">
                  <wp:posOffset>36830</wp:posOffset>
                </wp:positionV>
                <wp:extent cx="288290" cy="288290"/>
                <wp:effectExtent l="12700" t="12700" r="13335" b="13335"/>
                <wp:wrapNone/>
                <wp:docPr id="4" name="Elips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" stroked="t" o:allowincell="f" style="position:absolute;margin-left:28.35pt;margin-top:2.9pt;width:22.65pt;height:22.6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0565</wp:posOffset>
                </wp:positionH>
                <wp:positionV relativeFrom="paragraph">
                  <wp:posOffset>38100</wp:posOffset>
                </wp:positionV>
                <wp:extent cx="288290" cy="288290"/>
                <wp:effectExtent l="12700" t="12700" r="13335" b="13335"/>
                <wp:wrapNone/>
                <wp:docPr id="5" name="Elips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" stroked="t" o:allowincell="f" style="position:absolute;margin-left:55.95pt;margin-top:3pt;width:22.65pt;height:22.6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3305</wp:posOffset>
                </wp:positionH>
                <wp:positionV relativeFrom="paragraph">
                  <wp:posOffset>46355</wp:posOffset>
                </wp:positionV>
                <wp:extent cx="288290" cy="288290"/>
                <wp:effectExtent l="12700" t="12700" r="13335" b="13335"/>
                <wp:wrapNone/>
                <wp:docPr id="6" name="Elips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" stroked="t" o:allowincell="f" style="position:absolute;margin-left:82.15pt;margin-top:3.65pt;width:22.65pt;height:22.6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5570</wp:posOffset>
                </wp:positionH>
                <wp:positionV relativeFrom="paragraph">
                  <wp:posOffset>46990</wp:posOffset>
                </wp:positionV>
                <wp:extent cx="287655" cy="287655"/>
                <wp:effectExtent l="13335" t="13335" r="12700" b="12700"/>
                <wp:wrapNone/>
                <wp:docPr id="7" name="Elips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" stroked="t" o:allowincell="f" style="position:absolute;margin-left:109.1pt;margin-top:3.7pt;width:22.6pt;height:22.6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6725</wp:posOffset>
                </wp:positionH>
                <wp:positionV relativeFrom="paragraph">
                  <wp:posOffset>48260</wp:posOffset>
                </wp:positionV>
                <wp:extent cx="287655" cy="287655"/>
                <wp:effectExtent l="13335" t="13335" r="13335" b="12700"/>
                <wp:wrapNone/>
                <wp:docPr id="8" name="Elipsa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" stroked="t" o:allowincell="f" style="position:absolute;margin-left:136.75pt;margin-top:3.8pt;width:22.6pt;height:22.6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61845</wp:posOffset>
                </wp:positionH>
                <wp:positionV relativeFrom="paragraph">
                  <wp:posOffset>56515</wp:posOffset>
                </wp:positionV>
                <wp:extent cx="288290" cy="288290"/>
                <wp:effectExtent l="12700" t="12700" r="13335" b="13335"/>
                <wp:wrapNone/>
                <wp:docPr id="9" name="Elips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1" stroked="t" o:allowincell="f" style="position:absolute;margin-left:162.35pt;margin-top:4.45pt;width:22.65pt;height:22.6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4110</wp:posOffset>
                </wp:positionH>
                <wp:positionV relativeFrom="paragraph">
                  <wp:posOffset>57150</wp:posOffset>
                </wp:positionV>
                <wp:extent cx="287655" cy="287655"/>
                <wp:effectExtent l="13335" t="13335" r="13335" b="12700"/>
                <wp:wrapNone/>
                <wp:docPr id="10" name="Elipsa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4" stroked="t" o:allowincell="f" style="position:absolute;margin-left:189.3pt;margin-top:4.5pt;width:22.6pt;height:22.6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5265</wp:posOffset>
                </wp:positionH>
                <wp:positionV relativeFrom="paragraph">
                  <wp:posOffset>58420</wp:posOffset>
                </wp:positionV>
                <wp:extent cx="287655" cy="287655"/>
                <wp:effectExtent l="13335" t="13335" r="13335" b="12700"/>
                <wp:wrapNone/>
                <wp:docPr id="11" name="Elipsa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5" stroked="t" o:allowincell="f" style="position:absolute;margin-left:216.95pt;margin-top:4.6pt;width:22.6pt;height:22.6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6420</wp:posOffset>
                </wp:positionH>
                <wp:positionV relativeFrom="paragraph">
                  <wp:posOffset>69215</wp:posOffset>
                </wp:positionV>
                <wp:extent cx="287655" cy="287655"/>
                <wp:effectExtent l="13335" t="13335" r="12700" b="12700"/>
                <wp:wrapNone/>
                <wp:docPr id="12" name="Elipsa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6" stroked="t" o:allowincell="f" style="position:absolute;margin-left:244.6pt;margin-top:5.45pt;width:22.6pt;height:22.6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85</wp:posOffset>
                </wp:positionH>
                <wp:positionV relativeFrom="paragraph">
                  <wp:posOffset>340360</wp:posOffset>
                </wp:positionV>
                <wp:extent cx="287655" cy="288290"/>
                <wp:effectExtent l="13335" t="12700" r="12065" b="12700"/>
                <wp:wrapNone/>
                <wp:docPr id="13" name="Prostokąt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2" stroked="t" o:allowincell="f" style="position:absolute;margin-left:1.55pt;margin-top:26.8pt;width:22.6pt;height:22.6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220</wp:posOffset>
                </wp:positionH>
                <wp:positionV relativeFrom="paragraph">
                  <wp:posOffset>341630</wp:posOffset>
                </wp:positionV>
                <wp:extent cx="287655" cy="288290"/>
                <wp:effectExtent l="13335" t="12700" r="12065" b="12700"/>
                <wp:wrapNone/>
                <wp:docPr id="14" name="Prostokąt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3" stroked="t" o:allowincell="f" style="position:absolute;margin-left:28.6pt;margin-top:26.9pt;width:22.6pt;height:22.6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3740</wp:posOffset>
                </wp:positionH>
                <wp:positionV relativeFrom="paragraph">
                  <wp:posOffset>342900</wp:posOffset>
                </wp:positionV>
                <wp:extent cx="287655" cy="288290"/>
                <wp:effectExtent l="13335" t="12700" r="12065" b="12700"/>
                <wp:wrapNone/>
                <wp:docPr id="15" name="Prostokąt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8" stroked="t" o:allowincell="f" style="position:absolute;margin-left:56.2pt;margin-top:27pt;width:22.6pt;height:22.6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4100</wp:posOffset>
                </wp:positionH>
                <wp:positionV relativeFrom="paragraph">
                  <wp:posOffset>341630</wp:posOffset>
                </wp:positionV>
                <wp:extent cx="287655" cy="288290"/>
                <wp:effectExtent l="13335" t="12700" r="12065" b="12700"/>
                <wp:wrapNone/>
                <wp:docPr id="16" name="Prostokąt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9" stroked="t" o:allowincell="f" style="position:absolute;margin-left:83pt;margin-top:26.9pt;width:22.6pt;height:22.6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7000</wp:posOffset>
                </wp:positionH>
                <wp:positionV relativeFrom="paragraph">
                  <wp:posOffset>342900</wp:posOffset>
                </wp:positionV>
                <wp:extent cx="287655" cy="287655"/>
                <wp:effectExtent l="13335" t="13335" r="12065" b="12065"/>
                <wp:wrapNone/>
                <wp:docPr id="17" name="Prostokąt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0" stroked="t" o:allowincell="f" style="position:absolute;margin-left:110pt;margin-top:27pt;width:22.6pt;height:22.6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8155</wp:posOffset>
                </wp:positionH>
                <wp:positionV relativeFrom="paragraph">
                  <wp:posOffset>344170</wp:posOffset>
                </wp:positionV>
                <wp:extent cx="287655" cy="287655"/>
                <wp:effectExtent l="13335" t="13335" r="12065" b="12065"/>
                <wp:wrapNone/>
                <wp:docPr id="18" name="Prostokąt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1" stroked="t" o:allowincell="f" style="position:absolute;margin-left:137.65pt;margin-top:27.1pt;width:22.6pt;height:22.6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85</wp:posOffset>
                </wp:positionH>
                <wp:positionV relativeFrom="paragraph">
                  <wp:posOffset>194310</wp:posOffset>
                </wp:positionV>
                <wp:extent cx="360045" cy="323850"/>
                <wp:effectExtent l="22225" t="26670" r="21590" b="13335"/>
                <wp:wrapNone/>
                <wp:docPr id="19" name="Trójkąt równoramienny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53" stroked="t" o:allowincell="f" style="position:absolute;margin-left:1.55pt;margin-top:15.3pt;width:28.3pt;height:25.45pt;mso-wrap-style:none;v-text-anchor:middle" type="_x0000_t5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</wp:posOffset>
                </wp:positionH>
                <wp:positionV relativeFrom="paragraph">
                  <wp:posOffset>195580</wp:posOffset>
                </wp:positionV>
                <wp:extent cx="360045" cy="323850"/>
                <wp:effectExtent l="22225" t="26670" r="21590" b="13335"/>
                <wp:wrapNone/>
                <wp:docPr id="20" name="Trójkąt równoramienny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4" stroked="t" o:allowincell="f" style="position:absolute;margin-left:34.2pt;margin-top:15.4pt;width:28.3pt;height:25.45pt;mso-wrap-style:none;v-text-anchor:middle" type="_x0000_t5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8995</wp:posOffset>
                </wp:positionH>
                <wp:positionV relativeFrom="paragraph">
                  <wp:posOffset>196850</wp:posOffset>
                </wp:positionV>
                <wp:extent cx="360045" cy="323850"/>
                <wp:effectExtent l="22225" t="26670" r="21590" b="13335"/>
                <wp:wrapNone/>
                <wp:docPr id="21" name="Trójkąt równoramienny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5" stroked="t" o:allowincell="f" style="position:absolute;margin-left:66.85pt;margin-top:15.5pt;width:28.3pt;height:25.45pt;mso-wrap-style:none;v-text-anchor:middle" type="_x0000_t5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3490</wp:posOffset>
                </wp:positionH>
                <wp:positionV relativeFrom="paragraph">
                  <wp:posOffset>193675</wp:posOffset>
                </wp:positionV>
                <wp:extent cx="360045" cy="323850"/>
                <wp:effectExtent l="22225" t="26670" r="21590" b="13335"/>
                <wp:wrapNone/>
                <wp:docPr id="22" name="Trójkąt równoramienny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6" stroked="t" o:allowincell="f" style="position:absolute;margin-left:98.7pt;margin-top:15.25pt;width:28.3pt;height:25.45pt;mso-wrap-style:none;v-text-anchor:middle" type="_x0000_t5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7510</wp:posOffset>
                </wp:positionH>
                <wp:positionV relativeFrom="paragraph">
                  <wp:posOffset>194310</wp:posOffset>
                </wp:positionV>
                <wp:extent cx="359410" cy="323850"/>
                <wp:effectExtent l="21590" t="26670" r="22225" b="13335"/>
                <wp:wrapNone/>
                <wp:docPr id="23" name="Trójkąt równoramienny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7" stroked="t" o:allowincell="f" style="position:absolute;margin-left:131.3pt;margin-top:15.3pt;width:28.25pt;height:25.45pt;mso-wrap-style:none;v-text-anchor:middle" type="_x0000_t5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82165</wp:posOffset>
                </wp:positionH>
                <wp:positionV relativeFrom="paragraph">
                  <wp:posOffset>195580</wp:posOffset>
                </wp:positionV>
                <wp:extent cx="359410" cy="323850"/>
                <wp:effectExtent l="21590" t="26670" r="22225" b="13335"/>
                <wp:wrapNone/>
                <wp:docPr id="24" name="Trójkąt równoramienny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9" stroked="t" o:allowincell="f" style="position:absolute;margin-left:163.95pt;margin-top:15.4pt;width:28.25pt;height:25.45pt;mso-wrap-style:none;v-text-anchor:middle" type="_x0000_t5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93645</wp:posOffset>
                </wp:positionH>
                <wp:positionV relativeFrom="paragraph">
                  <wp:posOffset>195580</wp:posOffset>
                </wp:positionV>
                <wp:extent cx="360045" cy="323850"/>
                <wp:effectExtent l="22225" t="26670" r="21590" b="13335"/>
                <wp:wrapNone/>
                <wp:docPr id="25" name="Trójkąt równoramienny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60" stroked="t" o:allowincell="f" style="position:absolute;margin-left:196.35pt;margin-top:15.4pt;width:28.3pt;height:25.45pt;mso-wrap-style:none;v-text-anchor:middle" type="_x0000_t5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08300</wp:posOffset>
                </wp:positionH>
                <wp:positionV relativeFrom="paragraph">
                  <wp:posOffset>196850</wp:posOffset>
                </wp:positionV>
                <wp:extent cx="359410" cy="323850"/>
                <wp:effectExtent l="21590" t="26670" r="22225" b="13335"/>
                <wp:wrapNone/>
                <wp:docPr id="26" name="Trójkąt równoramienny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61" stroked="t" o:allowincell="f" style="position:absolute;margin-left:229pt;margin-top:15.5pt;width:28.25pt;height:25.45pt;mso-wrap-style:none;v-text-anchor:middle" type="_x0000_t5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22955</wp:posOffset>
                </wp:positionH>
                <wp:positionV relativeFrom="paragraph">
                  <wp:posOffset>198120</wp:posOffset>
                </wp:positionV>
                <wp:extent cx="359410" cy="323850"/>
                <wp:effectExtent l="21590" t="26670" r="22225" b="13335"/>
                <wp:wrapNone/>
                <wp:docPr id="27" name="Trójkąt równoramienny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62" stroked="t" o:allowincell="f" style="position:absolute;margin-left:261.65pt;margin-top:15.6pt;width:28.25pt;height:25.45pt;mso-wrap-style:none;v-text-anchor:middle" type="_x0000_t5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26815</wp:posOffset>
                </wp:positionH>
                <wp:positionV relativeFrom="paragraph">
                  <wp:posOffset>194310</wp:posOffset>
                </wp:positionV>
                <wp:extent cx="359410" cy="323850"/>
                <wp:effectExtent l="21590" t="26670" r="22225" b="13335"/>
                <wp:wrapNone/>
                <wp:docPr id="28" name="Trójkąt równoramienny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63" stroked="t" o:allowincell="f" style="position:absolute;margin-left:293.45pt;margin-top:15.3pt;width:28.25pt;height:25.45pt;mso-wrap-style:none;v-text-anchor:middle" type="_x0000_t5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41470</wp:posOffset>
                </wp:positionH>
                <wp:positionV relativeFrom="paragraph">
                  <wp:posOffset>195580</wp:posOffset>
                </wp:positionV>
                <wp:extent cx="359410" cy="323850"/>
                <wp:effectExtent l="21590" t="26670" r="22225" b="13335"/>
                <wp:wrapNone/>
                <wp:docPr id="29" name="Trójkąt równoramienny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64" stroked="t" o:allowincell="f" style="position:absolute;margin-left:326.1pt;margin-top:15.4pt;width:28.25pt;height:25.45pt;mso-wrap-style:none;v-text-anchor:middle" type="_x0000_t5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6125</wp:posOffset>
                </wp:positionH>
                <wp:positionV relativeFrom="paragraph">
                  <wp:posOffset>196850</wp:posOffset>
                </wp:positionV>
                <wp:extent cx="359410" cy="323850"/>
                <wp:effectExtent l="21590" t="26670" r="22225" b="13335"/>
                <wp:wrapNone/>
                <wp:docPr id="30" name="Trójkąt równoramienny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65" stroked="t" o:allowincell="f" style="position:absolute;margin-left:358.75pt;margin-top:15.5pt;width:28.25pt;height:25.45pt;mso-wrap-style:none;v-text-anchor:middle" type="_x0000_t5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3495</wp:posOffset>
                </wp:positionH>
                <wp:positionV relativeFrom="paragraph">
                  <wp:posOffset>174625</wp:posOffset>
                </wp:positionV>
                <wp:extent cx="333375" cy="309880"/>
                <wp:effectExtent l="13335" t="12700" r="12700" b="13970"/>
                <wp:wrapNone/>
                <wp:docPr id="31" name="Uśmiechnięta buźka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9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Uśmiechnięta buźka 66" stroked="t" o:allowincell="f" style="position:absolute;margin-left:-1.85pt;margin-top:13.75pt;width:26.2pt;height:24.35pt;mso-wrap-style:none;v-text-anchor:middle" type="_x0000_t96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9410</wp:posOffset>
                </wp:positionH>
                <wp:positionV relativeFrom="paragraph">
                  <wp:posOffset>184150</wp:posOffset>
                </wp:positionV>
                <wp:extent cx="334010" cy="309880"/>
                <wp:effectExtent l="12700" t="12700" r="13335" b="13335"/>
                <wp:wrapNone/>
                <wp:docPr id="32" name="Uśmiechnięta buźka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09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Uśmiechnięta buźka 67" stroked="t" o:allowincell="f" style="position:absolute;margin-left:28.3pt;margin-top:14.5pt;width:26.25pt;height:24.35pt;mso-wrap-style:none;v-text-anchor:middle" type="_x0000_t96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5965</wp:posOffset>
                </wp:positionH>
                <wp:positionV relativeFrom="paragraph">
                  <wp:posOffset>184785</wp:posOffset>
                </wp:positionV>
                <wp:extent cx="333375" cy="309880"/>
                <wp:effectExtent l="13335" t="12700" r="12700" b="13335"/>
                <wp:wrapNone/>
                <wp:docPr id="33" name="Uśmiechnięta buźka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9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Uśmiechnięta buźka 68" stroked="t" o:allowincell="f" style="position:absolute;margin-left:57.95pt;margin-top:14.55pt;width:26.2pt;height:24.35pt;mso-wrap-style:none;v-text-anchor:middle" type="_x0000_t96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19505</wp:posOffset>
                </wp:positionH>
                <wp:positionV relativeFrom="paragraph">
                  <wp:posOffset>186055</wp:posOffset>
                </wp:positionV>
                <wp:extent cx="334010" cy="309880"/>
                <wp:effectExtent l="12700" t="12700" r="13335" b="13970"/>
                <wp:wrapNone/>
                <wp:docPr id="34" name="Uśmiechnięta buźka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09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Uśmiechnięta buźka 69" stroked="t" o:allowincell="f" style="position:absolute;margin-left:88.15pt;margin-top:14.65pt;width:26.25pt;height:24.35pt;mso-wrap-style:none;v-text-anchor:middle" type="_x0000_t96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0820</wp:posOffset>
                </wp:positionH>
                <wp:positionV relativeFrom="paragraph">
                  <wp:posOffset>175260</wp:posOffset>
                </wp:positionV>
                <wp:extent cx="333375" cy="309880"/>
                <wp:effectExtent l="13335" t="12700" r="12700" b="13335"/>
                <wp:wrapNone/>
                <wp:docPr id="35" name="Uśmiechnięta buźka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9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Uśmiechnięta buźka 70" stroked="t" o:allowincell="f" style="position:absolute;margin-left:116.6pt;margin-top:13.8pt;width:26.2pt;height:24.35pt;mso-wrap-style:none;v-text-anchor:middle" type="_x0000_t96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63090</wp:posOffset>
                </wp:positionH>
                <wp:positionV relativeFrom="paragraph">
                  <wp:posOffset>184785</wp:posOffset>
                </wp:positionV>
                <wp:extent cx="333375" cy="309880"/>
                <wp:effectExtent l="13335" t="12700" r="12700" b="13335"/>
                <wp:wrapNone/>
                <wp:docPr id="36" name="Uśmiechnięta buźka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9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Uśmiechnięta buźka 80" stroked="t" o:allowincell="f" style="position:absolute;margin-left:146.7pt;margin-top:14.55pt;width:26.2pt;height:24.35pt;mso-wrap-style:none;v-text-anchor:middle" type="_x0000_t96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39645</wp:posOffset>
                </wp:positionH>
                <wp:positionV relativeFrom="paragraph">
                  <wp:posOffset>186055</wp:posOffset>
                </wp:positionV>
                <wp:extent cx="333375" cy="309880"/>
                <wp:effectExtent l="13335" t="12700" r="12700" b="13970"/>
                <wp:wrapNone/>
                <wp:docPr id="37" name="Uśmiechnięta buźka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9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Uśmiechnięta buźka 81" stroked="t" o:allowincell="f" style="position:absolute;margin-left:176.35pt;margin-top:14.65pt;width:26.2pt;height:24.35pt;mso-wrap-style:none;v-text-anchor:middle" type="_x0000_t96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2550</wp:posOffset>
                </wp:positionH>
                <wp:positionV relativeFrom="paragraph">
                  <wp:posOffset>186690</wp:posOffset>
                </wp:positionV>
                <wp:extent cx="333375" cy="309880"/>
                <wp:effectExtent l="13335" t="12700" r="12700" b="13335"/>
                <wp:wrapNone/>
                <wp:docPr id="38" name="Uśmiechnięta buźka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9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Uśmiechnięta buźka 82" stroked="t" o:allowincell="f" style="position:absolute;margin-left:206.5pt;margin-top:14.7pt;width:26.2pt;height:24.35pt;mso-wrap-style:none;v-text-anchor:middle" type="_x0000_t96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color w:val="000000"/>
          <w:sz w:val="24"/>
          <w:szCs w:val="24"/>
        </w:rPr>
        <w:t>Porównaj zbiory (</w:t>
      </w:r>
      <w:r>
        <w:rPr>
          <w:rFonts w:cs="Segoe UI" w:ascii="Segoe UI" w:hAnsi="Segoe UI"/>
          <w:b/>
          <w:color w:val="000000"/>
          <w:sz w:val="24"/>
          <w:szCs w:val="24"/>
        </w:rPr>
        <w:t>&gt;</w:t>
      </w:r>
      <w:r>
        <w:rPr>
          <w:rFonts w:cs="Segoe UI" w:ascii="Segoe UI" w:hAnsi="Segoe UI"/>
          <w:color w:val="000000"/>
          <w:sz w:val="24"/>
          <w:szCs w:val="24"/>
        </w:rPr>
        <w:t xml:space="preserve">, </w:t>
      </w:r>
      <w:r>
        <w:rPr>
          <w:rFonts w:cs="Segoe UI" w:ascii="Segoe UI" w:hAnsi="Segoe UI"/>
          <w:b/>
          <w:color w:val="000000"/>
          <w:sz w:val="24"/>
          <w:szCs w:val="24"/>
        </w:rPr>
        <w:t>&lt;</w:t>
      </w:r>
      <w:r>
        <w:rPr>
          <w:rFonts w:cs="Segoe UI" w:ascii="Segoe UI" w:hAnsi="Segoe UI"/>
          <w:color w:val="000000"/>
          <w:sz w:val="24"/>
          <w:szCs w:val="24"/>
        </w:rPr>
        <w:t xml:space="preserve">, </w:t>
      </w:r>
      <w:r>
        <w:rPr>
          <w:rFonts w:cs="Segoe UI" w:ascii="Segoe UI" w:hAnsi="Segoe UI"/>
          <w:b/>
          <w:color w:val="000000"/>
          <w:sz w:val="24"/>
          <w:szCs w:val="24"/>
        </w:rPr>
        <w:t>=</w:t>
      </w:r>
      <w:r>
        <w:rPr>
          <w:rFonts w:cs="Segoe UI" w:ascii="Segoe UI" w:hAnsi="Segoe UI"/>
          <w:color w:val="000000"/>
          <w:sz w:val="24"/>
          <w:szCs w:val="24"/>
        </w:rPr>
        <w:t>).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923"/>
        <w:gridCol w:w="2237"/>
        <w:gridCol w:w="239"/>
        <w:gridCol w:w="2220"/>
        <w:gridCol w:w="923"/>
        <w:gridCol w:w="2237"/>
      </w:tblGrid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297815</wp:posOffset>
                      </wp:positionV>
                      <wp:extent cx="143510" cy="143510"/>
                      <wp:effectExtent l="12700" t="12700" r="13970" b="13970"/>
                      <wp:wrapNone/>
                      <wp:docPr id="39" name="Schemat blokowy: łącznik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Schemat blokowy: łącznik 89" fillcolor="red" stroked="t" o:allowincell="t" style="position:absolute;margin-left:31.55pt;margin-top:23.4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522605</wp:posOffset>
                      </wp:positionV>
                      <wp:extent cx="143510" cy="143510"/>
                      <wp:effectExtent l="12700" t="12700" r="13335" b="13970"/>
                      <wp:wrapNone/>
                      <wp:docPr id="40" name="Schemat blokowy: łącznik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90" fillcolor="red" stroked="t" o:allowincell="t" style="position:absolute;margin-left:37.1pt;margin-top:41.1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159385</wp:posOffset>
                      </wp:positionV>
                      <wp:extent cx="143510" cy="143510"/>
                      <wp:effectExtent l="12700" t="12700" r="13970" b="13970"/>
                      <wp:wrapNone/>
                      <wp:docPr id="41" name="Schemat blokowy: łącznik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91" fillcolor="red" stroked="t" o:allowincell="t" style="position:absolute;margin-left:77.15pt;margin-top:12.5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47625</wp:posOffset>
                      </wp:positionV>
                      <wp:extent cx="143510" cy="143510"/>
                      <wp:effectExtent l="12700" t="12700" r="13335" b="13335"/>
                      <wp:wrapNone/>
                      <wp:docPr id="42" name="Schemat blokowy: łącznik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92" fillcolor="red" stroked="t" o:allowincell="t" style="position:absolute;margin-left:44.85pt;margin-top:3.7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85750</wp:posOffset>
                      </wp:positionV>
                      <wp:extent cx="143510" cy="143510"/>
                      <wp:effectExtent l="12700" t="12700" r="13335" b="13335"/>
                      <wp:wrapNone/>
                      <wp:docPr id="43" name="Schemat blokowy: łącznik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93" fillcolor="red" stroked="t" o:allowincell="t" style="position:absolute;margin-left:15.3pt;margin-top:22.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518795</wp:posOffset>
                      </wp:positionV>
                      <wp:extent cx="143510" cy="143510"/>
                      <wp:effectExtent l="12700" t="12700" r="13970" b="13335"/>
                      <wp:wrapNone/>
                      <wp:docPr id="44" name="Schemat blokowy: łącznik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94" fillcolor="red" stroked="t" o:allowincell="t" style="position:absolute;margin-left:59.1pt;margin-top:40.8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377190</wp:posOffset>
                      </wp:positionV>
                      <wp:extent cx="143510" cy="143510"/>
                      <wp:effectExtent l="12700" t="12700" r="13970" b="13970"/>
                      <wp:wrapNone/>
                      <wp:docPr id="45" name="Schemat blokowy: łącznik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95" fillcolor="red" stroked="t" o:allowincell="t" style="position:absolute;margin-left:70.5pt;margin-top:29.7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90830</wp:posOffset>
                      </wp:positionV>
                      <wp:extent cx="143510" cy="143510"/>
                      <wp:effectExtent l="12700" t="12700" r="13335" b="13335"/>
                      <wp:wrapNone/>
                      <wp:docPr id="46" name="Schemat blokowy: łącznik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96" fillcolor="red" stroked="t" o:allowincell="t" style="position:absolute;margin-left:53.6pt;margin-top:22.9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329055" cy="747395"/>
                      <wp:effectExtent l="0" t="0" r="0" b="0"/>
                      <wp:docPr id="47" name="Elipsa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7473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85" stroked="t" o:allowincell="t" style="position:absolute;margin-left:0pt;margin-top:0pt;width:104.6pt;height:58.8pt;mso-wrap-style:none;v-text-anchor:middle;mso-position-horizontal-relative:char">
                      <v:fill o:detectmouseclick="t" on="false"/>
                      <v:stroke color="#92d05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37515" cy="365760"/>
                      <wp:effectExtent l="0" t="0" r="0" b="0"/>
                      <wp:docPr id="48" name="Prostokąt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83" stroked="t" o:allowincell="t" style="position:absolute;margin-left:0pt;margin-top:0pt;width:34.4pt;height:28.7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00355</wp:posOffset>
                      </wp:positionV>
                      <wp:extent cx="143510" cy="143510"/>
                      <wp:effectExtent l="12700" t="12700" r="13970" b="13970"/>
                      <wp:wrapNone/>
                      <wp:docPr id="49" name="Schemat blokowy: łącznik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97" fillcolor="red" stroked="t" o:allowincell="t" style="position:absolute;margin-left:27.1pt;margin-top:23.6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525145</wp:posOffset>
                      </wp:positionV>
                      <wp:extent cx="143510" cy="143510"/>
                      <wp:effectExtent l="12700" t="12700" r="13970" b="13335"/>
                      <wp:wrapNone/>
                      <wp:docPr id="50" name="Schemat blokowy: łącznik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98" fillcolor="red" stroked="t" o:allowincell="t" style="position:absolute;margin-left:32.65pt;margin-top:41.3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61925</wp:posOffset>
                      </wp:positionV>
                      <wp:extent cx="143510" cy="143510"/>
                      <wp:effectExtent l="12700" t="12700" r="13970" b="13335"/>
                      <wp:wrapNone/>
                      <wp:docPr id="51" name="Schemat blokowy: łącznik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99" fillcolor="red" stroked="t" o:allowincell="t" style="position:absolute;margin-left:72.7pt;margin-top:12.7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50165</wp:posOffset>
                      </wp:positionV>
                      <wp:extent cx="143510" cy="143510"/>
                      <wp:effectExtent l="12700" t="12700" r="13335" b="13335"/>
                      <wp:wrapNone/>
                      <wp:docPr id="52" name="Schemat blokowy: łącznik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00" fillcolor="red" stroked="t" o:allowincell="t" style="position:absolute;margin-left:40.4pt;margin-top:3.9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88290</wp:posOffset>
                      </wp:positionV>
                      <wp:extent cx="143510" cy="143510"/>
                      <wp:effectExtent l="12700" t="12700" r="13335" b="13970"/>
                      <wp:wrapNone/>
                      <wp:docPr id="53" name="Schemat blokowy: łącznik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01" fillcolor="red" stroked="t" o:allowincell="t" style="position:absolute;margin-left:10.85pt;margin-top:22.7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521335</wp:posOffset>
                      </wp:positionV>
                      <wp:extent cx="143510" cy="143510"/>
                      <wp:effectExtent l="12700" t="12700" r="13970" b="13335"/>
                      <wp:wrapNone/>
                      <wp:docPr id="54" name="Schemat blokowy: łącznik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02" fillcolor="red" stroked="t" o:allowincell="t" style="position:absolute;margin-left:54.65pt;margin-top:41.0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379730</wp:posOffset>
                      </wp:positionV>
                      <wp:extent cx="143510" cy="143510"/>
                      <wp:effectExtent l="12700" t="12700" r="13970" b="13970"/>
                      <wp:wrapNone/>
                      <wp:docPr id="55" name="Schemat blokowy: łącznik 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03" fillcolor="red" stroked="t" o:allowincell="t" style="position:absolute;margin-left:66.05pt;margin-top:29.9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293370</wp:posOffset>
                      </wp:positionV>
                      <wp:extent cx="143510" cy="143510"/>
                      <wp:effectExtent l="12700" t="12700" r="13335" b="13970"/>
                      <wp:wrapNone/>
                      <wp:docPr id="56" name="Schemat blokowy: łącznik 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04" fillcolor="red" stroked="t" o:allowincell="t" style="position:absolute;margin-left:49.15pt;margin-top:23.1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329055" cy="747395"/>
                      <wp:effectExtent l="0" t="0" r="0" b="0"/>
                      <wp:docPr id="57" name="Elipsa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7473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86" stroked="t" o:allowincell="t" style="position:absolute;margin-left:0pt;margin-top:0pt;width:104.6pt;height:58.8pt;mso-wrap-style:none;v-text-anchor:middle;mso-position-horizontal-relative:char">
                      <v:fill o:detectmouseclick="t" on="false"/>
                      <v:stroke color="#92d05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310515</wp:posOffset>
                      </wp:positionV>
                      <wp:extent cx="143510" cy="143510"/>
                      <wp:effectExtent l="12700" t="12700" r="13970" b="13335"/>
                      <wp:wrapNone/>
                      <wp:docPr id="58" name="Schemat blokowy: łącznik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05" fillcolor="red" stroked="t" o:allowincell="t" style="position:absolute;margin-left:34.9pt;margin-top:24.4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72085</wp:posOffset>
                      </wp:positionV>
                      <wp:extent cx="143510" cy="143510"/>
                      <wp:effectExtent l="12700" t="12700" r="13970" b="13335"/>
                      <wp:wrapNone/>
                      <wp:docPr id="59" name="Schemat blokowy: łącznik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07" fillcolor="red" stroked="t" o:allowincell="t" style="position:absolute;margin-left:80.5pt;margin-top:13.5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60325</wp:posOffset>
                      </wp:positionV>
                      <wp:extent cx="143510" cy="143510"/>
                      <wp:effectExtent l="12700" t="12700" r="13335" b="13970"/>
                      <wp:wrapNone/>
                      <wp:docPr id="60" name="Schemat blokowy: łącznik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08" fillcolor="red" stroked="t" o:allowincell="t" style="position:absolute;margin-left:48.2pt;margin-top:4.7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98450</wp:posOffset>
                      </wp:positionV>
                      <wp:extent cx="143510" cy="143510"/>
                      <wp:effectExtent l="12700" t="12700" r="13335" b="13335"/>
                      <wp:wrapNone/>
                      <wp:docPr id="61" name="Schemat blokowy: łącznik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09" fillcolor="red" stroked="t" o:allowincell="t" style="position:absolute;margin-left:18.65pt;margin-top:23.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531495</wp:posOffset>
                      </wp:positionV>
                      <wp:extent cx="143510" cy="143510"/>
                      <wp:effectExtent l="12700" t="12700" r="13970" b="13335"/>
                      <wp:wrapNone/>
                      <wp:docPr id="62" name="Schemat blokowy: łącznik 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10" fillcolor="red" stroked="t" o:allowincell="t" style="position:absolute;margin-left:62.45pt;margin-top:41.8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389890</wp:posOffset>
                      </wp:positionV>
                      <wp:extent cx="143510" cy="143510"/>
                      <wp:effectExtent l="12700" t="12700" r="13970" b="13335"/>
                      <wp:wrapNone/>
                      <wp:docPr id="63" name="Schemat blokowy: łącznik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11" fillcolor="red" stroked="t" o:allowincell="t" style="position:absolute;margin-left:73.85pt;margin-top:30.7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303530</wp:posOffset>
                      </wp:positionV>
                      <wp:extent cx="143510" cy="143510"/>
                      <wp:effectExtent l="12700" t="12700" r="13335" b="13970"/>
                      <wp:wrapNone/>
                      <wp:docPr id="64" name="Schemat blokowy: łącznik 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12" fillcolor="red" stroked="t" o:allowincell="t" style="position:absolute;margin-left:56.95pt;margin-top:23.9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66040</wp:posOffset>
                      </wp:positionV>
                      <wp:extent cx="143510" cy="143510"/>
                      <wp:effectExtent l="12700" t="12700" r="13970" b="13970"/>
                      <wp:wrapNone/>
                      <wp:docPr id="65" name="Schemat blokowy: łącznik 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13" fillcolor="red" stroked="t" o:allowincell="t" style="position:absolute;margin-left:32.8pt;margin-top:5.2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537845</wp:posOffset>
                      </wp:positionV>
                      <wp:extent cx="143510" cy="143510"/>
                      <wp:effectExtent l="12700" t="12700" r="13970" b="13970"/>
                      <wp:wrapNone/>
                      <wp:docPr id="66" name="Schemat blokowy: łącznik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06" fillcolor="red" stroked="t" o:allowincell="t" style="position:absolute;margin-left:42.1pt;margin-top:42.3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474345</wp:posOffset>
                      </wp:positionV>
                      <wp:extent cx="143510" cy="143510"/>
                      <wp:effectExtent l="12700" t="12700" r="13970" b="13335"/>
                      <wp:wrapNone/>
                      <wp:docPr id="67" name="Schemat blokowy: łącznik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14" fillcolor="red" stroked="t" o:allowincell="t" style="position:absolute;margin-left:23.3pt;margin-top:37.3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329055" cy="747395"/>
                      <wp:effectExtent l="0" t="0" r="0" b="0"/>
                      <wp:docPr id="68" name="Elipsa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7473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87" stroked="t" o:allowincell="t" style="position:absolute;margin-left:0pt;margin-top:0pt;width:104.6pt;height:58.8pt;mso-wrap-style:none;v-text-anchor:middle;mso-position-horizontal-relative:char">
                      <v:fill o:detectmouseclick="t" on="false"/>
                      <v:stroke color="#f79646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37515" cy="365760"/>
                      <wp:effectExtent l="0" t="0" r="0" b="0"/>
                      <wp:docPr id="69" name="Prostokąt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84" stroked="t" o:allowincell="t" style="position:absolute;margin-left:0pt;margin-top:0pt;width:34.4pt;height:28.7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10515</wp:posOffset>
                      </wp:positionV>
                      <wp:extent cx="143510" cy="143510"/>
                      <wp:effectExtent l="12700" t="12700" r="13335" b="13335"/>
                      <wp:wrapNone/>
                      <wp:docPr id="70" name="Schemat blokowy: łącznik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15" fillcolor="red" stroked="t" o:allowincell="t" style="position:absolute;margin-left:27.4pt;margin-top:24.4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535305</wp:posOffset>
                      </wp:positionV>
                      <wp:extent cx="143510" cy="143510"/>
                      <wp:effectExtent l="12700" t="12700" r="13970" b="13335"/>
                      <wp:wrapNone/>
                      <wp:docPr id="71" name="Schemat blokowy: łącznik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16" fillcolor="red" stroked="t" o:allowincell="t" style="position:absolute;margin-left:32.95pt;margin-top:42.1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172085</wp:posOffset>
                      </wp:positionV>
                      <wp:extent cx="143510" cy="143510"/>
                      <wp:effectExtent l="12700" t="12700" r="13335" b="13335"/>
                      <wp:wrapNone/>
                      <wp:docPr id="72" name="Schemat blokowy: łącznik 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17" fillcolor="red" stroked="t" o:allowincell="t" style="position:absolute;margin-left:73pt;margin-top:13.5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60325</wp:posOffset>
                      </wp:positionV>
                      <wp:extent cx="143510" cy="143510"/>
                      <wp:effectExtent l="12700" t="12700" r="13970" b="13970"/>
                      <wp:wrapNone/>
                      <wp:docPr id="73" name="Schemat blokowy: łącznik 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18" fillcolor="red" stroked="t" o:allowincell="t" style="position:absolute;margin-left:40.7pt;margin-top:4.7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98450</wp:posOffset>
                      </wp:positionV>
                      <wp:extent cx="143510" cy="143510"/>
                      <wp:effectExtent l="12700" t="12700" r="13335" b="13335"/>
                      <wp:wrapNone/>
                      <wp:docPr id="74" name="Schemat blokowy: łącznik 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19" fillcolor="red" stroked="t" o:allowincell="t" style="position:absolute;margin-left:11.15pt;margin-top:23.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531495</wp:posOffset>
                      </wp:positionV>
                      <wp:extent cx="143510" cy="143510"/>
                      <wp:effectExtent l="12700" t="12700" r="13970" b="13335"/>
                      <wp:wrapNone/>
                      <wp:docPr id="75" name="Schemat blokowy: łącznik 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20" fillcolor="red" stroked="t" o:allowincell="t" style="position:absolute;margin-left:54.95pt;margin-top:41.8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389890</wp:posOffset>
                      </wp:positionV>
                      <wp:extent cx="143510" cy="143510"/>
                      <wp:effectExtent l="12700" t="12700" r="13335" b="13335"/>
                      <wp:wrapNone/>
                      <wp:docPr id="76" name="Schemat blokowy: łącznik 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21" fillcolor="red" stroked="t" o:allowincell="t" style="position:absolute;margin-left:66.35pt;margin-top:30.7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303530</wp:posOffset>
                      </wp:positionV>
                      <wp:extent cx="143510" cy="143510"/>
                      <wp:effectExtent l="12700" t="12700" r="13970" b="13970"/>
                      <wp:wrapNone/>
                      <wp:docPr id="77" name="Schemat blokowy: łącznik 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22" fillcolor="red" stroked="t" o:allowincell="t" style="position:absolute;margin-left:49.45pt;margin-top:23.9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329055" cy="747395"/>
                      <wp:effectExtent l="0" t="0" r="0" b="0"/>
                      <wp:docPr id="78" name="Elipsa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7473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88" stroked="t" o:allowincell="t" style="position:absolute;margin-left:0pt;margin-top:0pt;width:104.6pt;height:58.8pt;mso-wrap-style:none;v-text-anchor:middle;mso-position-horizontal-relative:char">
                      <v:fill o:detectmouseclick="t" on="false"/>
                      <v:stroke color="#f79646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orysuj brakujące elementy.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923"/>
        <w:gridCol w:w="2237"/>
        <w:gridCol w:w="239"/>
        <w:gridCol w:w="2220"/>
        <w:gridCol w:w="923"/>
        <w:gridCol w:w="2237"/>
      </w:tblGrid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297815</wp:posOffset>
                      </wp:positionV>
                      <wp:extent cx="143510" cy="143510"/>
                      <wp:effectExtent l="12700" t="12700" r="13970" b="13970"/>
                      <wp:wrapNone/>
                      <wp:docPr id="79" name="Schemat blokowy: łącznik 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30" fillcolor="red" stroked="t" o:allowincell="t" style="position:absolute;margin-left:31.55pt;margin-top:23.4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522605</wp:posOffset>
                      </wp:positionV>
                      <wp:extent cx="143510" cy="143510"/>
                      <wp:effectExtent l="12700" t="12700" r="13335" b="13970"/>
                      <wp:wrapNone/>
                      <wp:docPr id="80" name="Schemat blokowy: łącznik 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25" fillcolor="red" stroked="t" o:allowincell="t" style="position:absolute;margin-left:37.1pt;margin-top:41.1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159385</wp:posOffset>
                      </wp:positionV>
                      <wp:extent cx="143510" cy="143510"/>
                      <wp:effectExtent l="12700" t="12700" r="13970" b="13970"/>
                      <wp:wrapNone/>
                      <wp:docPr id="81" name="Schemat blokowy: łącznik 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24" fillcolor="red" stroked="t" o:allowincell="t" style="position:absolute;margin-left:77.15pt;margin-top:12.5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47625</wp:posOffset>
                      </wp:positionV>
                      <wp:extent cx="143510" cy="143510"/>
                      <wp:effectExtent l="12700" t="12700" r="13335" b="13335"/>
                      <wp:wrapNone/>
                      <wp:docPr id="82" name="Schemat blokowy: łącznik 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29" fillcolor="red" stroked="t" o:allowincell="t" style="position:absolute;margin-left:44.85pt;margin-top:3.7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85750</wp:posOffset>
                      </wp:positionV>
                      <wp:extent cx="143510" cy="143510"/>
                      <wp:effectExtent l="12700" t="12700" r="13335" b="13335"/>
                      <wp:wrapNone/>
                      <wp:docPr id="83" name="Schemat blokowy: łącznik 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27" fillcolor="red" stroked="t" o:allowincell="t" style="position:absolute;margin-left:15.3pt;margin-top:22.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377190</wp:posOffset>
                      </wp:positionV>
                      <wp:extent cx="143510" cy="143510"/>
                      <wp:effectExtent l="12700" t="12700" r="13970" b="13970"/>
                      <wp:wrapNone/>
                      <wp:docPr id="84" name="Schemat blokowy: łącznik 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28" fillcolor="red" stroked="t" o:allowincell="t" style="position:absolute;margin-left:70.5pt;margin-top:29.7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329055" cy="747395"/>
                      <wp:effectExtent l="0" t="0" r="0" b="0"/>
                      <wp:docPr id="85" name="Elipsa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7473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95b3d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31" stroked="t" o:allowincell="t" style="position:absolute;margin-left:0pt;margin-top:0pt;width:104.6pt;height:58.8pt;mso-wrap-style:none;v-text-anchor:middle;mso-position-horizontal-relative:char">
                      <v:fill o:detectmouseclick="t" on="false"/>
                      <v:stroke color="#95b3d7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37515" cy="365760"/>
                      <wp:effectExtent l="0" t="0" r="0" b="0"/>
                      <wp:docPr id="86" name="Prostokąt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32" stroked="t" o:allowincell="t" style="position:absolute;margin-left:0pt;margin-top:0pt;width:34.4pt;height:28.7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-80645</wp:posOffset>
                      </wp:positionV>
                      <wp:extent cx="556260" cy="508635"/>
                      <wp:effectExtent l="0" t="0" r="0" b="0"/>
                      <wp:wrapNone/>
                      <wp:docPr id="8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260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ource Sans Pro" w:hAnsi="Source Sans Pro" w:cs="Source Sans Pro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Source Sans Pro" w:ascii="Source Sans Pro" w:hAnsi="Source Sans Pro"/>
                                      <w:b/>
                                      <w:sz w:val="52"/>
                                      <w:szCs w:val="52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8pt;height:40.05pt;mso-wrap-distance-left:9.05pt;mso-wrap-distance-right:9.05pt;mso-wrap-distance-top:0pt;mso-wrap-distance-bottom:0pt;margin-top:-6.35pt;mso-position-vertical-relative:text;margin-left: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ource Sans Pro" w:hAnsi="Source Sans Pro" w:cs="Source Sans Pro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sz w:val="52"/>
                                <w:szCs w:val="52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00355</wp:posOffset>
                      </wp:positionV>
                      <wp:extent cx="143510" cy="143510"/>
                      <wp:effectExtent l="12700" t="12700" r="13970" b="13970"/>
                      <wp:wrapNone/>
                      <wp:docPr id="88" name="Schemat blokowy: łącznik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40" fillcolor="red" stroked="t" o:allowincell="t" style="position:absolute;margin-left:27.1pt;margin-top:23.6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525145</wp:posOffset>
                      </wp:positionV>
                      <wp:extent cx="143510" cy="143510"/>
                      <wp:effectExtent l="12700" t="12700" r="13970" b="13335"/>
                      <wp:wrapNone/>
                      <wp:docPr id="89" name="Schemat blokowy: łącznik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39" fillcolor="red" stroked="t" o:allowincell="t" style="position:absolute;margin-left:32.65pt;margin-top:41.3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61925</wp:posOffset>
                      </wp:positionV>
                      <wp:extent cx="143510" cy="143510"/>
                      <wp:effectExtent l="12700" t="12700" r="13970" b="13335"/>
                      <wp:wrapNone/>
                      <wp:docPr id="90" name="Schemat blokowy: łącznik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38" fillcolor="red" stroked="t" o:allowincell="t" style="position:absolute;margin-left:72.7pt;margin-top:12.7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50165</wp:posOffset>
                      </wp:positionV>
                      <wp:extent cx="143510" cy="143510"/>
                      <wp:effectExtent l="12700" t="12700" r="13335" b="13335"/>
                      <wp:wrapNone/>
                      <wp:docPr id="91" name="Schemat blokowy: łącznik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37" fillcolor="red" stroked="t" o:allowincell="t" style="position:absolute;margin-left:40.4pt;margin-top:3.9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88290</wp:posOffset>
                      </wp:positionV>
                      <wp:extent cx="143510" cy="143510"/>
                      <wp:effectExtent l="12700" t="12700" r="13335" b="13970"/>
                      <wp:wrapNone/>
                      <wp:docPr id="92" name="Schemat blokowy: łącznik 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36" fillcolor="red" stroked="t" o:allowincell="t" style="position:absolute;margin-left:10.85pt;margin-top:22.7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521335</wp:posOffset>
                      </wp:positionV>
                      <wp:extent cx="143510" cy="143510"/>
                      <wp:effectExtent l="12700" t="12700" r="13970" b="13335"/>
                      <wp:wrapNone/>
                      <wp:docPr id="93" name="Schemat blokowy: łącznik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35" fillcolor="red" stroked="t" o:allowincell="t" style="position:absolute;margin-left:54.65pt;margin-top:41.0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379730</wp:posOffset>
                      </wp:positionV>
                      <wp:extent cx="143510" cy="143510"/>
                      <wp:effectExtent l="12700" t="12700" r="13970" b="13970"/>
                      <wp:wrapNone/>
                      <wp:docPr id="94" name="Schemat blokowy: łącznik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34" fillcolor="red" stroked="t" o:allowincell="t" style="position:absolute;margin-left:66.05pt;margin-top:29.9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293370</wp:posOffset>
                      </wp:positionV>
                      <wp:extent cx="143510" cy="143510"/>
                      <wp:effectExtent l="12700" t="12700" r="13335" b="13970"/>
                      <wp:wrapNone/>
                      <wp:docPr id="95" name="Schemat blokowy: łącznik 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33" fillcolor="red" stroked="t" o:allowincell="t" style="position:absolute;margin-left:49.15pt;margin-top:23.1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102870</wp:posOffset>
                      </wp:positionV>
                      <wp:extent cx="143510" cy="143510"/>
                      <wp:effectExtent l="12700" t="12700" r="13970" b="13970"/>
                      <wp:wrapNone/>
                      <wp:docPr id="96" name="Schemat blokowy: łącznik 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65" fillcolor="red" stroked="t" o:allowincell="t" style="position:absolute;margin-left:23.65pt;margin-top:8.1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329055" cy="747395"/>
                      <wp:effectExtent l="0" t="0" r="0" b="0"/>
                      <wp:docPr id="97" name="Elipsa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7473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95b3d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41" stroked="t" o:allowincell="t" style="position:absolute;margin-left:0pt;margin-top:0pt;width:104.6pt;height:58.8pt;mso-wrap-style:none;v-text-anchor:middle;mso-position-horizontal-relative:char">
                      <v:fill o:detectmouseclick="t" on="false"/>
                      <v:stroke color="#95b3d7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72085</wp:posOffset>
                      </wp:positionV>
                      <wp:extent cx="143510" cy="143510"/>
                      <wp:effectExtent l="12700" t="12700" r="13970" b="13335"/>
                      <wp:wrapNone/>
                      <wp:docPr id="98" name="Schemat blokowy: łącznik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50" fillcolor="red" stroked="t" o:allowincell="t" style="position:absolute;margin-left:80.5pt;margin-top:13.5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60325</wp:posOffset>
                      </wp:positionV>
                      <wp:extent cx="143510" cy="143510"/>
                      <wp:effectExtent l="12700" t="12700" r="13335" b="13970"/>
                      <wp:wrapNone/>
                      <wp:docPr id="99" name="Schemat blokowy: łącznik 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49" fillcolor="red" stroked="t" o:allowincell="t" style="position:absolute;margin-left:48.2pt;margin-top:4.7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98450</wp:posOffset>
                      </wp:positionV>
                      <wp:extent cx="143510" cy="143510"/>
                      <wp:effectExtent l="12700" t="12700" r="13335" b="13335"/>
                      <wp:wrapNone/>
                      <wp:docPr id="100" name="Schemat blokowy: łącznik 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48" fillcolor="red" stroked="t" o:allowincell="t" style="position:absolute;margin-left:18.65pt;margin-top:23.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531495</wp:posOffset>
                      </wp:positionV>
                      <wp:extent cx="143510" cy="143510"/>
                      <wp:effectExtent l="12700" t="12700" r="13970" b="13335"/>
                      <wp:wrapNone/>
                      <wp:docPr id="101" name="Schemat blokowy: łącznik 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47" fillcolor="red" stroked="t" o:allowincell="t" style="position:absolute;margin-left:62.45pt;margin-top:41.8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389890</wp:posOffset>
                      </wp:positionV>
                      <wp:extent cx="143510" cy="143510"/>
                      <wp:effectExtent l="12700" t="12700" r="13970" b="13335"/>
                      <wp:wrapNone/>
                      <wp:docPr id="102" name="Schemat blokowy: łącznik 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46" fillcolor="red" stroked="t" o:allowincell="t" style="position:absolute;margin-left:73.85pt;margin-top:30.7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66040</wp:posOffset>
                      </wp:positionV>
                      <wp:extent cx="143510" cy="143510"/>
                      <wp:effectExtent l="12700" t="12700" r="13970" b="13970"/>
                      <wp:wrapNone/>
                      <wp:docPr id="103" name="Schemat blokowy: łącznik 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44" fillcolor="red" stroked="t" o:allowincell="t" style="position:absolute;margin-left:32.8pt;margin-top:5.2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474345</wp:posOffset>
                      </wp:positionV>
                      <wp:extent cx="143510" cy="143510"/>
                      <wp:effectExtent l="12700" t="12700" r="13970" b="13335"/>
                      <wp:wrapNone/>
                      <wp:docPr id="104" name="Schemat blokowy: łącznik 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łącznik 142" fillcolor="red" stroked="t" o:allowincell="t" style="position:absolute;margin-left:23.3pt;margin-top:37.35pt;width:11.25pt;height:11.25pt;mso-wrap-style:none;v-text-anchor:middle" type="_x0000_t120">
                      <v:fill o:detectmouseclick="t" type="solid" color2="aqua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329055" cy="747395"/>
                      <wp:effectExtent l="0" t="0" r="0" b="0"/>
                      <wp:docPr id="105" name="Elipsa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7473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52" stroked="t" o:allowincell="t" style="position:absolute;margin-left:0pt;margin-top:0pt;width:104.6pt;height:58.8pt;mso-wrap-style:none;v-text-anchor:middle;mso-position-horizontal-relative:char">
                      <v:fill o:detectmouseclick="t" on="false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37515" cy="365760"/>
                      <wp:effectExtent l="0" t="0" r="0" b="0"/>
                      <wp:docPr id="106" name="Prostokąt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53" stroked="t" o:allowincell="t" style="position:absolute;margin-left:0pt;margin-top:0pt;width:34.4pt;height:28.7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70485</wp:posOffset>
                      </wp:positionV>
                      <wp:extent cx="556260" cy="508635"/>
                      <wp:effectExtent l="0" t="0" r="0" b="0"/>
                      <wp:wrapNone/>
                      <wp:docPr id="10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260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ource Sans Pro" w:hAnsi="Source Sans Pro" w:cs="Source Sans Pro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Source Sans Pro" w:ascii="Source Sans Pro" w:hAnsi="Source Sans Pro"/>
                                      <w:b/>
                                      <w:sz w:val="52"/>
                                      <w:szCs w:val="52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8pt;height:40.05pt;mso-wrap-distance-left:9.05pt;mso-wrap-distance-right:9.05pt;mso-wrap-distance-top:0pt;mso-wrap-distance-bottom:0pt;margin-top:-5.55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ource Sans Pro" w:hAnsi="Source Sans Pro" w:cs="Source Sans Pro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sz w:val="52"/>
                                <w:szCs w:val="52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29055" cy="747395"/>
                      <wp:effectExtent l="0" t="0" r="0" b="0"/>
                      <wp:docPr id="108" name="Elipsa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7473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62" stroked="t" o:allowincell="t" style="position:absolute;margin-left:0pt;margin-top:0pt;width:104.6pt;height:58.8pt;mso-wrap-style:none;v-text-anchor:middle;mso-position-horizontal-relative:char">
                      <v:fill o:detectmouseclick="t" on="false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porządkuj liczby malejąco.</w:t>
      </w:r>
    </w:p>
    <w:p>
      <w:pPr>
        <w:pStyle w:val="Normal"/>
        <w:tabs>
          <w:tab w:val="clear" w:pos="720"/>
          <w:tab w:val="left" w:pos="7740" w:leader="none"/>
        </w:tabs>
        <w:rPr>
          <w:rFonts w:ascii="Segoe UI" w:hAnsi="Segoe UI" w:cs="Segoe UI"/>
          <w:b/>
          <w:b/>
          <w:color w:val="000000"/>
          <w:sz w:val="36"/>
          <w:szCs w:val="36"/>
        </w:rPr>
      </w:pPr>
      <w:r>
        <w:rPr>
          <w:rFonts w:cs="Segoe UI" w:ascii="Segoe UI" w:hAnsi="Segoe UI"/>
          <w:b/>
          <w:color w:val="000000"/>
          <w:sz w:val="36"/>
          <w:szCs w:val="36"/>
        </w:rPr>
        <w:t>5, 2, 10, 16, 7, 13, 9, 3, 0</w:t>
        <w:tab/>
      </w:r>
    </w:p>
    <w:p>
      <w:pPr>
        <w:pStyle w:val="Normal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tbl>
      <w:tblPr>
        <w:tblW w:w="867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567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1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1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0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1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ource Sans Pro" w:hAnsi="Source Sans Pro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52:00Z</dcterms:created>
  <dc:creator/>
  <dc:description/>
  <cp:keywords/>
  <dc:language>en-US</dc:language>
  <cp:lastModifiedBy/>
  <dcterms:modified xsi:type="dcterms:W3CDTF">2015-08-25T09:48:00Z</dcterms:modified>
  <cp:revision>1</cp:revision>
  <dc:subject/>
  <dc:title/>
</cp:coreProperties>
</file>