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Bez mamy, bez tat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dszyfruj informację, a dowiesz się, co Ania będzie robiła w czasie wakacji. Zaszyfruj własną wiadomość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0</wp:posOffset>
                </wp:positionV>
                <wp:extent cx="3782695" cy="324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324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Ś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Ę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255.8pt;mso-wrap-distance-left:7.05pt;mso-wrap-distance-right:7.05pt;mso-wrap-distance-top:0pt;mso-wrap-distance-bottom:0pt;margin-top:20.5pt;mso-position-vertical-relative:text;margin-left:1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Ę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Ź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Ś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Ę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  <w:t xml:space="preserve">1A  3D  5E  2D  3A  5B  3F  1D  5F  5C  1C  2C  4E  4C  1F  2B  4A  5A  4D  3E  1B  1E  2A  2E  5D 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HASŁO: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szyfruj własną wiadomość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 xml:space="preserve">HASŁO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mniejsz figurę o połowę według wzoru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8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8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52:00Z</dcterms:created>
  <dc:creator/>
  <dc:description/>
  <cp:keywords/>
  <dc:language>en-US</dc:language>
  <cp:lastModifiedBy/>
  <dcterms:modified xsi:type="dcterms:W3CDTF">2015-08-25T09:50:00Z</dcterms:modified>
  <cp:revision>1</cp:revision>
  <dc:subject/>
  <dc:title/>
</cp:coreProperties>
</file>