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Karta pracy -  Mam na imię…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(polecenia czyta nauczyciel)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licz, ile jest dziewczynek z włosami rudymi, czarnymi i brązowymi. Narysuj na kostce tyle oczek, ile dziewczynek policzyłeś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800100" cy="109220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800100" cy="1092200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800100" cy="1092200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800100" cy="109220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lang w:val="en-US" w:eastAsia="en-US"/>
        </w:rPr>
        <w:drawing>
          <wp:inline distT="0" distB="0" distL="0" distR="0">
            <wp:extent cx="800100" cy="1092200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99465" cy="1054735"/>
            <wp:effectExtent l="0" t="0" r="0" b="0"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4" r="-4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99465" cy="1093470"/>
            <wp:effectExtent l="0" t="0" r="0" b="0"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99465" cy="1093470"/>
            <wp:effectExtent l="0" t="0" r="0" b="0"/>
            <wp:docPr id="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32790" cy="1090930"/>
            <wp:effectExtent l="0" t="0" r="0" b="0"/>
            <wp:docPr id="9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32790" cy="1090930"/>
            <wp:effectExtent l="0" t="0" r="0" b="0"/>
            <wp:docPr id="10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732790" cy="1090930"/>
            <wp:effectExtent l="0" t="0" r="0" b="0"/>
            <wp:docPr id="1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2367" w:hRule="atLeast"/>
        </w:trPr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2790" cy="1090930"/>
                  <wp:effectExtent l="0" t="0" r="0" b="0"/>
                  <wp:docPr id="12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33" r="-4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9465" cy="1093470"/>
                  <wp:effectExtent l="0" t="0" r="0" b="0"/>
                  <wp:docPr id="13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lang w:val="en-US" w:eastAsia="en-US"/>
              </w:rPr>
              <w:drawing>
                <wp:inline distT="0" distB="0" distL="0" distR="0">
                  <wp:extent cx="800100" cy="1092200"/>
                  <wp:effectExtent l="0" t="0" r="0" b="0"/>
                  <wp:docPr id="1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33" r="-4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99465" cy="1054735"/>
                  <wp:effectExtent l="0" t="0" r="0" b="0"/>
                  <wp:docPr id="15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34" r="-4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57340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57340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360" cy="5734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715" cy="6489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3" t="23583" r="5213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kończ kolorowanie kredek według wzor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1559"/>
        <w:gridCol w:w="565"/>
      </w:tblGrid>
      <w:tr>
        <w:trPr/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0" name="Grupa 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35" style="position:absolute;margin-left:0pt;margin-top:0pt;width:20.55pt;height:81.25pt" coordorigin="0,0" coordsize="411,1625">
                      <v:rect id="shape_0" ID="Prostokąt 36" fillcolor="#92d050" stroked="t" o:allowincell="t" style="position:absolute;left:0;top:537;width:410;height:1087;mso-wrap-style:none;v-text-anchor:middle;mso-position-horizontal-relative:char">
                        <v:fill o:detectmouseclick="t" type="solid" color2="#6d2faf"/>
                        <v:stroke color="#385d8a" weight="255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Trójkąt równoramienny 37" fillcolor="#92d050" stroked="t" o:allowincell="t" style="position:absolute;left:0;top:0;width:410;height:536;mso-wrap-style:none;v-text-anchor:middle;mso-position-horizontal-relative:char" type="_x0000_t5">
                        <v:fill o:detectmouseclick="t" type="solid" color2="#6d2faf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1" name="Grupa 4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41" style="position:absolute;margin-left:0pt;margin-top:0pt;width:20.55pt;height:81.25pt" coordorigin="0,0" coordsize="411,1625">
                      <v:rect id="shape_0" ID="Prostokąt 42" fillcolor="#92d050" stroked="t" o:allowincell="t" style="position:absolute;left:0;top:537;width:410;height:1087;mso-wrap-style:none;v-text-anchor:middle;mso-position-horizontal-relative:char">
                        <v:fill o:detectmouseclick="t" type="solid" color2="#6d2faf"/>
                        <v:stroke color="#385d8a" weight="25560" joinstyle="miter" endcap="flat"/>
                        <w10:wrap type="none"/>
                      </v:rect>
                      <v:shape id="shape_0" ID="Trójkąt równoramienny 43" fillcolor="#92d050" stroked="t" o:allowincell="t" style="position:absolute;left:0;top:0;width:410;height:536;mso-wrap-style:none;v-text-anchor:middle;mso-position-horizontal-relative:char" type="_x0000_t5">
                        <v:fill o:detectmouseclick="t" type="solid" color2="#6d2faf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2" name="Grupa 4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44" style="position:absolute;margin-left:0pt;margin-top:0pt;width:20.55pt;height:81.25pt" coordorigin="0,0" coordsize="411,1625">
                      <v:rect id="shape_0" ID="Prostokąt 45" fillcolor="#4f81bd" stroked="t" o:allowincell="t" style="position:absolute;left:0;top:537;width:410;height:1087;mso-wrap-style:none;v-text-anchor:middle;mso-position-horizontal-relative:char">
                        <v:fill o:detectmouseclick="t" type="solid" color2="#b07e42"/>
                        <v:stroke color="#385d8a" weight="25560" joinstyle="miter" endcap="flat"/>
                        <w10:wrap type="none"/>
                      </v:rect>
                      <v:shape id="shape_0" ID="Trójkąt równoramienny 46" fillcolor="#4f81bd" stroked="t" o:allowincell="t" style="position:absolute;left:0;top:0;width:410;height:536;mso-wrap-style:none;v-text-anchor:middle;mso-position-horizontal-relative:char" type="_x0000_t5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3" name="Grupa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47" style="position:absolute;margin-left:0pt;margin-top:0pt;width:20.55pt;height:81.25pt" coordorigin="0,0" coordsize="411,1625">
                      <v:rect id="shape_0" ID="Prostokąt 48" fillcolor="#92d050" stroked="t" o:allowincell="t" style="position:absolute;left:0;top:537;width:410;height:1087;mso-wrap-style:none;v-text-anchor:middle;mso-position-horizontal-relative:char">
                        <v:fill o:detectmouseclick="t" type="solid" color2="#6d2faf"/>
                        <v:stroke color="#385d8a" weight="25560" joinstyle="miter" endcap="flat"/>
                        <w10:wrap type="none"/>
                      </v:rect>
                      <v:shape id="shape_0" ID="Trójkąt równoramienny 49" fillcolor="#92d050" stroked="t" o:allowincell="t" style="position:absolute;left:0;top:0;width:410;height:536;mso-wrap-style:none;v-text-anchor:middle;mso-position-horizontal-relative:char" type="_x0000_t5">
                        <v:fill o:detectmouseclick="t" type="solid" color2="#6d2faf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4" name="Grupa 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2d050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50" style="position:absolute;margin-left:0pt;margin-top:0pt;width:20.55pt;height:81.25pt" coordorigin="0,0" coordsize="411,1625">
                      <v:rect id="shape_0" ID="Prostokąt 51" fillcolor="#92d050" stroked="t" o:allowincell="t" style="position:absolute;left:0;top:537;width:410;height:1087;mso-wrap-style:none;v-text-anchor:middle;mso-position-horizontal-relative:char">
                        <v:fill o:detectmouseclick="t" type="solid" color2="#6d2faf"/>
                        <v:stroke color="#385d8a" weight="25560" joinstyle="miter" endcap="flat"/>
                        <w10:wrap type="none"/>
                      </v:rect>
                      <v:shape id="shape_0" ID="Trójkąt równoramienny 52" fillcolor="#92d050" stroked="t" o:allowincell="t" style="position:absolute;left:0;top:0;width:410;height:536;mso-wrap-style:none;v-text-anchor:middle;mso-position-horizontal-relative:char" type="_x0000_t5">
                        <v:fill o:detectmouseclick="t" type="solid" color2="#6d2faf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5" name="Grupa 5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53" style="position:absolute;margin-left:0pt;margin-top:0pt;width:20.55pt;height:81.25pt" coordorigin="0,0" coordsize="411,1625">
                      <v:rect id="shape_0" ID="Prostokąt 54" fillcolor="#4f81bd" stroked="t" o:allowincell="t" style="position:absolute;left:0;top:537;width:410;height:1087;mso-wrap-style:none;v-text-anchor:middle;mso-position-horizontal-relative:page">
                        <v:fill o:detectmouseclick="t" type="solid" color2="#b07e42"/>
                        <v:stroke color="#385d8a" weight="25560" joinstyle="miter" endcap="flat"/>
                        <w10:wrap type="none"/>
                      </v:rect>
                      <v:shape id="shape_0" ID="Trójkąt równoramienny 55" fillcolor="#4f81bd" stroked="t" o:allowincell="t" style="position:absolute;left:0;top:0;width:410;height:536;mso-wrap-style:none;v-text-anchor:middle;mso-position-horizontal-relative:page" type="_x0000_t5">
                        <v:fill o:detectmouseclick="t" type="solid" color2="#b07e42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6" name="Grupa 5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56" style="position:absolute;margin-left:0pt;margin-top:0pt;width:20.55pt;height:81.25pt" coordorigin="0,0" coordsize="411,1625">
                      <v:rect id="shape_0" ID="Prostokąt 57" stroked="t" o:allowincell="t" style="position:absolute;left:0;top:537;width:410;height:1087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rect>
                      <v:shape id="shape_0" ID="Trójkąt równoramienny 58" stroked="t" o:allowincell="t" style="position:absolute;left:0;top:0;width:410;height:536;mso-wrap-style:none;v-text-anchor:middle;mso-position-horizontal-relative:char" type="_x0000_t5">
                        <v:fill o:detectmouseclick="t" on="false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7" name="Grupa 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60" style="position:absolute;margin-left:0pt;margin-top:0pt;width:20.55pt;height:81.25pt" coordorigin="0,0" coordsize="411,1625">
                      <v:rect id="shape_0" ID="Prostokąt 61" stroked="t" o:allowincell="t" style="position:absolute;left:0;top:537;width:410;height:1087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rect>
                      <v:shape id="shape_0" ID="Trójkąt równoramienny 62" stroked="t" o:allowincell="t" style="position:absolute;left:0;top:0;width:410;height:536;mso-wrap-style:none;v-text-anchor:middle;mso-position-horizontal-relative:char" type="_x0000_t5">
                        <v:fill o:detectmouseclick="t" on="false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8" name="Grupa 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63" style="position:absolute;margin-left:0pt;margin-top:0pt;width:20.55pt;height:81.25pt" coordorigin="0,0" coordsize="411,1625">
                      <v:rect id="shape_0" ID="Prostokąt 64" stroked="t" o:allowincell="t" style="position:absolute;left:0;top:537;width:410;height:1087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rect>
                      <v:shape id="shape_0" ID="Trójkąt równoramienny 65" stroked="t" o:allowincell="t" style="position:absolute;left:0;top:0;width:410;height:536;mso-wrap-style:none;v-text-anchor:middle;mso-position-horizontal-relative:char" type="_x0000_t5">
                        <v:fill o:detectmouseclick="t" on="false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29" name="Grupa 6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66" style="position:absolute;margin-left:0pt;margin-top:0pt;width:20.55pt;height:81.25pt" coordorigin="0,0" coordsize="411,1625">
                      <v:rect id="shape_0" ID="Prostokąt 67" stroked="t" o:allowincell="t" style="position:absolute;left:0;top:537;width:410;height:1087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rect>
                      <v:shape id="shape_0" ID="Trójkąt równoramienny 68" stroked="t" o:allowincell="t" style="position:absolute;left:0;top:0;width:410;height:536;mso-wrap-style:none;v-text-anchor:middle;mso-position-horizontal-relative:char" type="_x0000_t5">
                        <v:fill o:detectmouseclick="t" on="false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30" name="Grupa 6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69" style="position:absolute;margin-left:0pt;margin-top:0pt;width:20.55pt;height:81.25pt" coordorigin="0,0" coordsize="411,1625">
                      <v:rect id="shape_0" ID="Prostokąt 70" stroked="t" o:allowincell="t" style="position:absolute;left:0;top:537;width:410;height:1087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rect>
                      <v:shape id="shape_0" ID="Trójkąt równoramienny 71" stroked="t" o:allowincell="t" style="position:absolute;left:0;top:0;width:410;height:536;mso-wrap-style:none;v-text-anchor:middle;mso-position-horizontal-relative:char" type="_x0000_t5">
                        <v:fill o:detectmouseclick="t" on="false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0985" cy="1031875"/>
                      <wp:effectExtent l="0" t="0" r="0" b="0"/>
                      <wp:docPr id="31" name="Grupa 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000" cy="1031760"/>
                                <a:chOff x="0" y="0"/>
                                <a:chExt cx="261000" cy="10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0920"/>
                                  <a:ext cx="26100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1000" cy="340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385d8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upa 72" style="position:absolute;margin-left:0pt;margin-top:0pt;width:20.55pt;height:81.25pt" coordorigin="0,0" coordsize="411,1625">
                      <v:rect id="shape_0" ID="Prostokąt 73" stroked="t" o:allowincell="t" style="position:absolute;left:0;top:537;width:410;height:1087;mso-wrap-style:none;v-text-anchor:middle;mso-position-horizontal-relative:char">
                        <v:fill o:detectmouseclick="t" on="false"/>
                        <v:stroke color="#385d8a" weight="25560" joinstyle="miter" endcap="flat"/>
                        <w10:wrap type="none"/>
                      </v:rect>
                      <v:shape id="shape_0" ID="Trójkąt równoramienny 74" stroked="t" o:allowincell="t" style="position:absolute;left:0;top:0;width:410;height:536;mso-wrap-style:none;v-text-anchor:middle;mso-position-horizontal-relative:char" type="_x0000_t5">
                        <v:fill o:detectmouseclick="t" on="false"/>
                        <v:stroke color="#385d8a" weight="255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eastAsia="Segoe UI" w:cs="Segoe UI"/>
          <w:sz w:val="24"/>
          <w:szCs w:val="24"/>
        </w:rPr>
      </w:pPr>
      <w:r>
        <w:rPr>
          <w:rFonts w:eastAsia="Segoe UI" w:cs="Segoe UI" w:ascii="Segoe UI" w:hAnsi="Segoe UI"/>
          <w:sz w:val="24"/>
          <w:szCs w:val="24"/>
        </w:rPr>
        <w:t xml:space="preserve"> 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podobał ci się pierwszy dzień spędzony w szkole? Pokoloruj odpowiednią buźkę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880</wp:posOffset>
                </wp:positionH>
                <wp:positionV relativeFrom="paragraph">
                  <wp:posOffset>336550</wp:posOffset>
                </wp:positionV>
                <wp:extent cx="1175385" cy="1175385"/>
                <wp:effectExtent l="13335" t="13335" r="12700" b="12700"/>
                <wp:wrapNone/>
                <wp:docPr id="32" name="Grupa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175400"/>
                          <a:chOff x="0" y="0"/>
                          <a:chExt cx="1175400" cy="117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5400" cy="1175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56400"/>
                            <a:ext cx="45720" cy="59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56400"/>
                            <a:ext cx="45000" cy="59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81" style="position:absolute;margin-left:44.4pt;margin-top:26.5pt;width:92.55pt;height:92.55pt" coordorigin="888,530" coordsize="1851,1851">
                <v:oval id="shape_0" ID="Elipsa 75" stroked="t" o:allowincell="f" style="position:absolute;left:888;top:530;width:1850;height:1850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  <v:oval id="shape_0" ID="Elipsa 78" fillcolor="#4f81bd" stroked="t" o:allowincell="f" style="position:absolute;left:1467;top:1091;width:71;height:92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79" fillcolor="#4f81bd" stroked="t" o:allowincell="f" style="position:absolute;left:2085;top:1091;width:70;height:92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6030</wp:posOffset>
                </wp:positionH>
                <wp:positionV relativeFrom="paragraph">
                  <wp:posOffset>334010</wp:posOffset>
                </wp:positionV>
                <wp:extent cx="1175385" cy="1175385"/>
                <wp:effectExtent l="13335" t="13335" r="12700" b="13335"/>
                <wp:wrapNone/>
                <wp:docPr id="33" name="Grupa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175400"/>
                          <a:chOff x="0" y="0"/>
                          <a:chExt cx="1175400" cy="117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5400" cy="1175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56400"/>
                            <a:ext cx="45720" cy="59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56400"/>
                            <a:ext cx="45000" cy="59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82" style="position:absolute;margin-left:198.9pt;margin-top:26.3pt;width:92.55pt;height:92.55pt" coordorigin="3978,526" coordsize="1851,1851">
                <v:oval id="shape_0" ID="Elipsa 83" stroked="t" o:allowincell="f" style="position:absolute;left:3978;top:526;width:1850;height:1850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  <v:oval id="shape_0" ID="Elipsa 84" fillcolor="#4f81bd" stroked="t" o:allowincell="f" style="position:absolute;left:4557;top:1087;width:71;height:92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85" fillcolor="#4f81bd" stroked="t" o:allowincell="f" style="position:absolute;left:5175;top:1087;width:70;height:92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4370</wp:posOffset>
                </wp:positionH>
                <wp:positionV relativeFrom="paragraph">
                  <wp:posOffset>340995</wp:posOffset>
                </wp:positionV>
                <wp:extent cx="1175385" cy="1175385"/>
                <wp:effectExtent l="13335" t="13335" r="12700" b="13335"/>
                <wp:wrapNone/>
                <wp:docPr id="34" name="Grupa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5400" cy="1175400"/>
                          <a:chOff x="0" y="0"/>
                          <a:chExt cx="1175400" cy="117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5400" cy="11754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356400"/>
                            <a:ext cx="45720" cy="59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56400"/>
                            <a:ext cx="45000" cy="59040"/>
                          </a:xfrm>
                          <a:prstGeom prst="ellipse">
                            <a:avLst/>
                          </a:prstGeom>
                          <a:solidFill>
                            <a:srgbClr val="4f81bd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86" style="position:absolute;margin-left:353.1pt;margin-top:26.85pt;width:92.55pt;height:92.55pt" coordorigin="7062,537" coordsize="1851,1851">
                <v:oval id="shape_0" ID="Elipsa 87" stroked="t" o:allowincell="f" style="position:absolute;left:7062;top:537;width:1850;height:1850;mso-wrap-style:none;v-text-anchor:middle">
                  <v:fill o:detectmouseclick="t" on="false"/>
                  <v:stroke color="#385d8a" weight="25560" joinstyle="miter" endcap="flat"/>
                  <w10:wrap type="none"/>
                </v:oval>
                <v:oval id="shape_0" ID="Elipsa 88" fillcolor="#4f81bd" stroked="t" o:allowincell="f" style="position:absolute;left:7641;top:1098;width:71;height:92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  <v:oval id="shape_0" ID="Elipsa 89" fillcolor="#4f81bd" stroked="t" o:allowincell="f" style="position:absolute;left:8259;top:1098;width:70;height:92;mso-wrap-style:none;v-text-anchor:middle">
                  <v:fill o:detectmouseclick="t" type="solid" color2="#b07e42"/>
                  <v:stroke color="#385d8a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935355</wp:posOffset>
                </wp:positionH>
                <wp:positionV relativeFrom="paragraph">
                  <wp:posOffset>287655</wp:posOffset>
                </wp:positionV>
                <wp:extent cx="403860" cy="223520"/>
                <wp:effectExtent l="12700" t="13335" r="13335" b="13335"/>
                <wp:wrapNone/>
                <wp:docPr id="35" name="Dowolny kształt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738" h="223409">
                              <a:moveTo>
                                <a:pt x="0" y="223409"/>
                              </a:moveTo>
                              <a:cubicBezTo>
                                <a:pt x="73542" y="114425"/>
                                <a:pt x="147084" y="5441"/>
                                <a:pt x="212651" y="125"/>
                              </a:cubicBezTo>
                              <a:cubicBezTo>
                                <a:pt x="278218" y="-5191"/>
                                <a:pt x="365052" y="159613"/>
                                <a:pt x="393405" y="191511"/>
                              </a:cubicBezTo>
                              <a:cubicBezTo>
                                <a:pt x="421759" y="223409"/>
                                <a:pt x="382772" y="191511"/>
                                <a:pt x="382772" y="191511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94" coordsize="403738,223409" path="m0,223409c73542,114425,147084,5441,212651,125c278218,-5191,365052,159613,393405,191511c421759,223409,382772,191511,382772,191511e" stroked="t" o:allowincell="f" style="position:absolute;margin-left:73.65pt;margin-top:22.65pt;width:31.75pt;height:17.55pt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4890770</wp:posOffset>
                </wp:positionH>
                <wp:positionV relativeFrom="paragraph">
                  <wp:posOffset>290195</wp:posOffset>
                </wp:positionV>
                <wp:extent cx="403225" cy="222885"/>
                <wp:effectExtent l="13335" t="13335" r="12700" b="13335"/>
                <wp:wrapNone/>
                <wp:docPr id="36" name="Dowolny kształt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32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738" h="223409">
                              <a:moveTo>
                                <a:pt x="0" y="223409"/>
                              </a:moveTo>
                              <a:cubicBezTo>
                                <a:pt x="73542" y="114425"/>
                                <a:pt x="147084" y="5441"/>
                                <a:pt x="212651" y="125"/>
                              </a:cubicBezTo>
                              <a:cubicBezTo>
                                <a:pt x="278218" y="-5191"/>
                                <a:pt x="365052" y="159613"/>
                                <a:pt x="393405" y="191511"/>
                              </a:cubicBezTo>
                              <a:cubicBezTo>
                                <a:pt x="421759" y="223409"/>
                                <a:pt x="382772" y="191511"/>
                                <a:pt x="382772" y="191511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95" coordsize="403738,223409" path="m0,223409c73542,114425,147084,5441,212651,125c278218,-5191,365052,159613,393405,191511c421759,223409,382772,191511,382772,191511e" stroked="t" o:allowincell="f" style="position:absolute;margin-left:385.1pt;margin-top:22.85pt;width:31.7pt;height:17.5pt;mso-wrap-style:none;v-text-anchor:middle;rotation:180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3860</wp:posOffset>
                </wp:positionH>
                <wp:positionV relativeFrom="paragraph">
                  <wp:posOffset>66040</wp:posOffset>
                </wp:positionV>
                <wp:extent cx="346075" cy="0"/>
                <wp:effectExtent l="0" t="9525" r="0" b="9525"/>
                <wp:wrapNone/>
                <wp:docPr id="37" name="Łącznik prostoliniowy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5.2pt" to="259pt,5.2pt" ID="Łącznik prostoliniowy 96" stroked="t" o:allowincell="f" style="position:absolute">
                <v:stroke color="#4a7ebb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1"/>
      <w:footerReference w:type="default" r:id="rId22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0:21:00Z</dcterms:created>
  <dc:creator/>
  <dc:description/>
  <cp:keywords/>
  <dc:language>en-US</dc:language>
  <cp:lastModifiedBy/>
  <dcterms:modified xsi:type="dcterms:W3CDTF">2015-08-25T09:09:00Z</dcterms:modified>
  <cp:revision>1</cp:revision>
  <dc:subject/>
  <dc:title/>
</cp:coreProperties>
</file>