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Jestem pieszym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projektuj własny znaczek odblaskowy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4543425" cy="2133600"/>
                <wp:effectExtent l="13335" t="12700" r="12065" b="12700"/>
                <wp:wrapNone/>
                <wp:docPr id="1" name="Prostoką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560" cy="213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9" stroked="t" o:allowincell="f" style="position:absolute;margin-left:63pt;margin-top:13.3pt;width:357.7pt;height:167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95825</wp:posOffset>
            </wp:positionH>
            <wp:positionV relativeFrom="paragraph">
              <wp:posOffset>295910</wp:posOffset>
            </wp:positionV>
            <wp:extent cx="1409700" cy="712470"/>
            <wp:effectExtent l="0" t="0" r="0" b="0"/>
            <wp:wrapTight wrapText="bothSides">
              <wp:wrapPolygon edited="0">
                <wp:start x="9852" y="0"/>
                <wp:lineTo x="9175" y="529"/>
                <wp:lineTo x="6343" y="3989"/>
                <wp:lineTo x="4856" y="8527"/>
                <wp:lineTo x="265" y="14126"/>
                <wp:lineTo x="-134" y="15197"/>
                <wp:lineTo x="-134" y="18925"/>
                <wp:lineTo x="6072" y="21325"/>
                <wp:lineTo x="10390" y="21325"/>
                <wp:lineTo x="18896" y="21325"/>
                <wp:lineTo x="19972" y="21325"/>
                <wp:lineTo x="21600" y="18655"/>
                <wp:lineTo x="21600" y="15726"/>
                <wp:lineTo x="20922" y="14126"/>
                <wp:lineTo x="19706" y="12797"/>
                <wp:lineTo x="17547" y="8527"/>
                <wp:lineTo x="16737" y="3458"/>
                <wp:lineTo x="14038" y="259"/>
                <wp:lineTo x="12955" y="0"/>
                <wp:lineTo x="9852" y="0"/>
              </wp:wrapPolygon>
            </wp:wrapTight>
            <wp:docPr id="2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05075</wp:posOffset>
            </wp:positionH>
            <wp:positionV relativeFrom="paragraph">
              <wp:posOffset>302895</wp:posOffset>
            </wp:positionV>
            <wp:extent cx="1443990" cy="981075"/>
            <wp:effectExtent l="0" t="0" r="0" b="0"/>
            <wp:wrapTight wrapText="bothSides">
              <wp:wrapPolygon edited="0">
                <wp:start x="3548" y="0"/>
                <wp:lineTo x="3548" y="834"/>
                <wp:lineTo x="4828" y="3347"/>
                <wp:lineTo x="3266" y="4190"/>
                <wp:lineTo x="3266" y="5238"/>
                <wp:lineTo x="4687" y="6703"/>
                <wp:lineTo x="1984" y="10058"/>
                <wp:lineTo x="709" y="10901"/>
                <wp:lineTo x="139" y="11949"/>
                <wp:lineTo x="-142" y="14462"/>
                <wp:lineTo x="-142" y="17613"/>
                <wp:lineTo x="562" y="20125"/>
                <wp:lineTo x="1984" y="21386"/>
                <wp:lineTo x="2125" y="21386"/>
                <wp:lineTo x="18467" y="21386"/>
                <wp:lineTo x="18755" y="21386"/>
                <wp:lineTo x="19889" y="20125"/>
                <wp:lineTo x="20742" y="20125"/>
                <wp:lineTo x="21600" y="18447"/>
                <wp:lineTo x="21600" y="14257"/>
                <wp:lineTo x="21453" y="13209"/>
                <wp:lineTo x="20459" y="11319"/>
                <wp:lineTo x="19320" y="10058"/>
                <wp:lineTo x="16763" y="6080"/>
                <wp:lineTo x="8666" y="2512"/>
                <wp:lineTo x="8378" y="1464"/>
                <wp:lineTo x="4687" y="0"/>
                <wp:lineTo x="3548" y="0"/>
              </wp:wrapPolygon>
            </wp:wrapTight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Zaznacz rzeczy, które należy zabrać na przejażdżkę rowerową.</w:t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0</wp:posOffset>
            </wp:positionH>
            <wp:positionV relativeFrom="paragraph">
              <wp:posOffset>98425</wp:posOffset>
            </wp:positionV>
            <wp:extent cx="1066800" cy="956945"/>
            <wp:effectExtent l="0" t="0" r="0" b="0"/>
            <wp:wrapTight wrapText="bothSides">
              <wp:wrapPolygon edited="0">
                <wp:start x="6358" y="0"/>
                <wp:lineTo x="3655" y="1507"/>
                <wp:lineTo x="3274" y="1942"/>
                <wp:lineTo x="3655" y="3451"/>
                <wp:lineTo x="5007" y="6910"/>
                <wp:lineTo x="2113" y="10361"/>
                <wp:lineTo x="1342" y="13820"/>
                <wp:lineTo x="-192" y="17271"/>
                <wp:lineTo x="-192" y="18569"/>
                <wp:lineTo x="2694" y="20730"/>
                <wp:lineTo x="6748" y="21375"/>
                <wp:lineTo x="7321" y="21375"/>
                <wp:lineTo x="13299" y="21375"/>
                <wp:lineTo x="21210" y="17924"/>
                <wp:lineTo x="21591" y="14465"/>
                <wp:lineTo x="21210" y="11441"/>
                <wp:lineTo x="20630" y="10361"/>
                <wp:lineTo x="21591" y="4095"/>
                <wp:lineTo x="21591" y="2369"/>
                <wp:lineTo x="16773" y="1072"/>
                <wp:lineTo x="9253" y="0"/>
                <wp:lineTo x="6358" y="0"/>
              </wp:wrapPolygon>
            </wp:wrapTight>
            <wp:docPr id="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i/>
          <w:color w:val="FF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95875</wp:posOffset>
            </wp:positionH>
            <wp:positionV relativeFrom="paragraph">
              <wp:posOffset>635</wp:posOffset>
            </wp:positionV>
            <wp:extent cx="621665" cy="1115695"/>
            <wp:effectExtent l="0" t="0" r="0" b="0"/>
            <wp:wrapNone/>
            <wp:docPr id="5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32" r="-5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i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07340</wp:posOffset>
            </wp:positionH>
            <wp:positionV relativeFrom="paragraph">
              <wp:posOffset>279400</wp:posOffset>
            </wp:positionV>
            <wp:extent cx="454660" cy="1095375"/>
            <wp:effectExtent l="0" t="0" r="0" b="0"/>
            <wp:wrapTight wrapText="bothSides">
              <wp:wrapPolygon edited="0">
                <wp:start x="14394" y="0"/>
                <wp:lineTo x="13482" y="561"/>
                <wp:lineTo x="11238" y="2809"/>
                <wp:lineTo x="4945" y="6008"/>
                <wp:lineTo x="3138" y="9011"/>
                <wp:lineTo x="-454" y="16899"/>
                <wp:lineTo x="-454" y="18779"/>
                <wp:lineTo x="8082" y="21034"/>
                <wp:lineTo x="13482" y="21409"/>
                <wp:lineTo x="16182" y="21409"/>
                <wp:lineTo x="16637" y="21034"/>
                <wp:lineTo x="19338" y="15019"/>
                <wp:lineTo x="21600" y="9011"/>
                <wp:lineTo x="21600" y="6381"/>
                <wp:lineTo x="18882" y="0"/>
                <wp:lineTo x="14394" y="0"/>
              </wp:wrapPolygon>
            </wp:wrapTight>
            <wp:docPr id="6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33" r="-7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14700</wp:posOffset>
            </wp:positionH>
            <wp:positionV relativeFrom="page">
              <wp:posOffset>438785</wp:posOffset>
            </wp:positionV>
            <wp:extent cx="993775" cy="871855"/>
            <wp:effectExtent l="0" t="0" r="0" b="0"/>
            <wp:wrapNone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b/>
          <w:b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sz w:val="28"/>
          <w:szCs w:val="28"/>
        </w:rPr>
        <w:drawing>
          <wp:inline distT="0" distB="0" distL="0" distR="0">
            <wp:extent cx="850900" cy="9232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bierz spośród figur te które występują w znakach drogowych i otocz je pętlą 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2775</wp:posOffset>
                </wp:positionH>
                <wp:positionV relativeFrom="paragraph">
                  <wp:posOffset>-3175</wp:posOffset>
                </wp:positionV>
                <wp:extent cx="828675" cy="647700"/>
                <wp:effectExtent l="24130" t="24130" r="23495" b="12700"/>
                <wp:wrapNone/>
                <wp:docPr id="9" name="Trójkąt równoramien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64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Trójkąt równoramienny 3" fillcolor="#00b0f0" stroked="t" o:allowincell="f" style="position:absolute;margin-left:248.25pt;margin-top:-0.25pt;width:65.2pt;height:50.95pt;mso-wrap-style:none;v-text-anchor:middle" type="_x0000_t5">
                <v:fill o:detectmouseclick="t" type="solid" color2="#ff4f0f"/>
                <v:stroke color="#00b0f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825</wp:posOffset>
                </wp:positionH>
                <wp:positionV relativeFrom="paragraph">
                  <wp:posOffset>274955</wp:posOffset>
                </wp:positionV>
                <wp:extent cx="1228725" cy="790575"/>
                <wp:effectExtent l="13335" t="13335" r="12065" b="12065"/>
                <wp:wrapNone/>
                <wp:docPr id="10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7905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00b0f0" stroked="t" o:allowincell="f" style="position:absolute;margin-left:39.75pt;margin-top:21.65pt;width:96.7pt;height:62.2pt;mso-wrap-style:none;v-text-anchor:middle">
                <v:fill o:detectmouseclick="t" type="solid" color2="#ff4f0f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14875</wp:posOffset>
                </wp:positionH>
                <wp:positionV relativeFrom="paragraph">
                  <wp:posOffset>320675</wp:posOffset>
                </wp:positionV>
                <wp:extent cx="791845" cy="791845"/>
                <wp:effectExtent l="13335" t="13335" r="12065" b="12065"/>
                <wp:wrapNone/>
                <wp:docPr id="11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#00b0f0" stroked="t" o:allowincell="f" style="position:absolute;margin-left:371.25pt;margin-top:25.25pt;width:62.3pt;height:62.3pt;mso-wrap-style:none;v-text-anchor:middle">
                <v:fill o:detectmouseclick="t" type="solid" color2="#ff4f0f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827405" cy="827405"/>
                <wp:effectExtent l="13335" t="13335" r="13335" b="12700"/>
                <wp:wrapNone/>
                <wp:docPr id="12" name="Elipsa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8272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6" fillcolor="#00b0f0" stroked="t" o:allowincell="f" style="position:absolute;margin-left:216pt;margin-top:10.15pt;width:65.1pt;height:65.1pt;mso-wrap-style:none;v-text-anchor:middle">
                <v:fill o:detectmouseclick="t" type="solid" color2="#ff4f0f"/>
                <v:stroke color="#00b0f0" weight="255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tnij figury geometryczne i ułóż z nich pajac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775</wp:posOffset>
                </wp:positionH>
                <wp:positionV relativeFrom="paragraph">
                  <wp:posOffset>217805</wp:posOffset>
                </wp:positionV>
                <wp:extent cx="590550" cy="2152650"/>
                <wp:effectExtent l="12700" t="12700" r="12700" b="12700"/>
                <wp:wrapNone/>
                <wp:docPr id="13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1528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#92d050" stroked="t" o:allowincell="f" style="position:absolute;margin-left:98.25pt;margin-top:17.15pt;width:46.45pt;height:169.45pt;mso-wrap-style:none;v-text-anchor:middle">
                <v:fill o:detectmouseclick="t" type="solid" color2="#6d2fa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</wp:posOffset>
                </wp:positionH>
                <wp:positionV relativeFrom="paragraph">
                  <wp:posOffset>217805</wp:posOffset>
                </wp:positionV>
                <wp:extent cx="590550" cy="2152650"/>
                <wp:effectExtent l="12700" t="12700" r="12700" b="12700"/>
                <wp:wrapNone/>
                <wp:docPr id="14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1528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fillcolor="#92d050" stroked="t" o:allowincell="f" style="position:absolute;margin-left:22.5pt;margin-top:17.15pt;width:46.45pt;height:169.45pt;mso-wrap-style:none;v-text-anchor:middle">
                <v:fill o:detectmouseclick="t" type="solid" color2="#6d2fa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9495</wp:posOffset>
                </wp:positionH>
                <wp:positionV relativeFrom="paragraph">
                  <wp:posOffset>59690</wp:posOffset>
                </wp:positionV>
                <wp:extent cx="841375" cy="838200"/>
                <wp:effectExtent l="13335" t="31115" r="31115" b="13335"/>
                <wp:wrapNone/>
                <wp:docPr id="15" name="Trójkąt prostokątny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838080"/>
                        </a:xfrm>
                        <a:prstGeom prst="rtTriangle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Trójkąt prostokątny 18" fillcolor="#4f81bd" stroked="t" o:allowincell="f" style="position:absolute;margin-left:181.85pt;margin-top:4.7pt;width:66.2pt;height:65.95pt;mso-wrap-style:none;v-text-anchor:middle" type="_x0000_t6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2150</wp:posOffset>
                </wp:positionH>
                <wp:positionV relativeFrom="paragraph">
                  <wp:posOffset>2072640</wp:posOffset>
                </wp:positionV>
                <wp:extent cx="590550" cy="2152650"/>
                <wp:effectExtent l="12700" t="12700" r="12700" b="12700"/>
                <wp:wrapNone/>
                <wp:docPr id="16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1528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#00b0f0" stroked="t" o:allowincell="f" style="position:absolute;margin-left:454.5pt;margin-top:163.2pt;width:46.45pt;height:169.45pt;mso-wrap-style:none;v-text-anchor:middle">
                <v:fill o:detectmouseclick="t" type="solid" color2="#ff4f0f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9925</wp:posOffset>
                </wp:positionH>
                <wp:positionV relativeFrom="paragraph">
                  <wp:posOffset>1073785</wp:posOffset>
                </wp:positionV>
                <wp:extent cx="827405" cy="827405"/>
                <wp:effectExtent l="13335" t="13335" r="12700" b="12700"/>
                <wp:wrapNone/>
                <wp:docPr id="17" name="Elipsa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8272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ipsa 10" fillcolor="yellow" stroked="t" o:allowincell="f" style="position:absolute;margin-left:252.75pt;margin-top:84.55pt;width:65.1pt;height:65.1pt;mso-wrap-style:none;v-text-anchor:middle">
                <v:fill o:detectmouseclick="t" type="solid" color2="blu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5375</wp:posOffset>
                </wp:positionH>
                <wp:positionV relativeFrom="paragraph">
                  <wp:posOffset>356870</wp:posOffset>
                </wp:positionV>
                <wp:extent cx="791845" cy="791845"/>
                <wp:effectExtent l="13335" t="13335" r="12065" b="12065"/>
                <wp:wrapNone/>
                <wp:docPr id="18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red" stroked="t" o:allowincell="f" style="position:absolute;margin-left:386.25pt;margin-top:28.1pt;width:62.3pt;height:62.3pt;mso-wrap-style:none;v-text-anchor:middle">
                <v:fill o:detectmouseclick="t" type="solid" color2="aqua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2406015</wp:posOffset>
                </wp:positionV>
                <wp:extent cx="2159635" cy="2159635"/>
                <wp:effectExtent l="13335" t="13335" r="12065" b="12065"/>
                <wp:wrapNone/>
                <wp:docPr id="19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159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fillcolor="red" stroked="t" o:allowincell="f" style="position:absolute;margin-left:78pt;margin-top:189.45pt;width:170pt;height:170pt;mso-wrap-style:none;v-text-anchor:middle">
                <v:fill o:detectmouseclick="t" type="solid" color2="aqua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14850</wp:posOffset>
                </wp:positionH>
                <wp:positionV relativeFrom="paragraph">
                  <wp:posOffset>2072640</wp:posOffset>
                </wp:positionV>
                <wp:extent cx="590550" cy="2152650"/>
                <wp:effectExtent l="12700" t="12700" r="12700" b="12700"/>
                <wp:wrapNone/>
                <wp:docPr id="20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1528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fillcolor="#00b0f0" stroked="t" o:allowincell="f" style="position:absolute;margin-left:355.5pt;margin-top:163.2pt;width:46.45pt;height:169.45pt;mso-wrap-style:none;v-text-anchor:middle">
                <v:fill o:detectmouseclick="t" type="solid" color2="#ff4f0f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6535" cy="638810"/>
                <wp:effectExtent l="0" t="0" r="0" b="0"/>
                <wp:docPr id="2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653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6250"/>
                <wp:effectExtent l="0" t="0" r="0" b="0"/>
                <wp:docPr id="2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55:00Z</dcterms:created>
  <dc:creator/>
  <dc:description/>
  <cp:keywords/>
  <dc:language>en-US</dc:language>
  <cp:lastModifiedBy/>
  <dcterms:modified xsi:type="dcterms:W3CDTF">2015-08-25T09:10:00Z</dcterms:modified>
  <cp:revision>1</cp:revision>
  <dc:subject/>
  <dc:title/>
</cp:coreProperties>
</file>