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Stój – czerwone!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pisz cyfrę 3 po śladzie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83070" cy="1255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3" r="-2" b="67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307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 odpowiednio sygnalizatory.</w:t>
      </w:r>
    </w:p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Światło czerwone STÓJ.</w:t>
      </w:r>
    </w:p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Światło żółte UWAGA.</w:t>
      </w:r>
    </w:p>
    <w:p>
      <w:pPr>
        <w:pStyle w:val="Normal"/>
        <w:rPr/>
      </w:pPr>
      <w:r>
        <w:rPr/>
        <w:t>Światło zielone IDŹ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485140" cy="13665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8" t="-3" r="-8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485140" cy="1366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8" t="-3" r="-8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drawing>
                <wp:inline distT="0" distB="0" distL="0" distR="0">
                  <wp:extent cx="485140" cy="13665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-8" t="-3" r="-8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jrzyj się piktogramom. Narysuj figury, które są wewnątrz pudełka. Narysuj figury, które są na zewnątrz pudełk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8850</wp:posOffset>
                </wp:positionH>
                <wp:positionV relativeFrom="paragraph">
                  <wp:posOffset>189865</wp:posOffset>
                </wp:positionV>
                <wp:extent cx="2657475" cy="2238375"/>
                <wp:effectExtent l="13335" t="13335" r="12065" b="12065"/>
                <wp:wrapNone/>
                <wp:docPr id="5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238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stroked="t" o:allowincell="f" style="position:absolute;margin-left:175.5pt;margin-top:14.95pt;width:209.2pt;height:176.2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9875</wp:posOffset>
                </wp:positionH>
                <wp:positionV relativeFrom="paragraph">
                  <wp:posOffset>685165</wp:posOffset>
                </wp:positionV>
                <wp:extent cx="431800" cy="431800"/>
                <wp:effectExtent l="13335" t="13335" r="13335" b="13335"/>
                <wp:wrapNone/>
                <wp:docPr id="6" name="Elips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" stroked="t" o:allowincell="f" style="position:absolute;margin-left:221.25pt;margin-top:53.95pt;width:33.95pt;height:33.95pt;mso-wrap-style:none;v-text-anchor:middle">
                <v:fill o:detectmouseclick="t" on="false"/>
                <v:stroke color="#00b05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9875</wp:posOffset>
                </wp:positionH>
                <wp:positionV relativeFrom="paragraph">
                  <wp:posOffset>1618615</wp:posOffset>
                </wp:positionV>
                <wp:extent cx="552450" cy="323850"/>
                <wp:effectExtent l="12700" t="12700" r="12700" b="12700"/>
                <wp:wrapNone/>
                <wp:docPr id="7" name="Prostoką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24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0" stroked="t" o:allowincell="f" style="position:absolute;margin-left:221.25pt;margin-top:127.45pt;width:43.45pt;height:25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4275</wp:posOffset>
                </wp:positionH>
                <wp:positionV relativeFrom="paragraph">
                  <wp:posOffset>685165</wp:posOffset>
                </wp:positionV>
                <wp:extent cx="542925" cy="371475"/>
                <wp:effectExtent l="26035" t="22225" r="25400" b="12700"/>
                <wp:wrapNone/>
                <wp:docPr id="8" name="Trójkąt równoramienny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7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55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Trójkąt równoramienny 14" stroked="t" o:allowincell="f" style="position:absolute;margin-left:293.25pt;margin-top:53.95pt;width:42.7pt;height:29.2pt;mso-wrap-style:none;v-text-anchor:middle" type="_x0000_t5">
                <v:fill o:detectmouseclick="t" on="false"/>
                <v:stroke color="#7030a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6675</wp:posOffset>
                </wp:positionH>
                <wp:positionV relativeFrom="paragraph">
                  <wp:posOffset>1618615</wp:posOffset>
                </wp:positionV>
                <wp:extent cx="360045" cy="360045"/>
                <wp:effectExtent l="13335" t="13335" r="12065" b="12065"/>
                <wp:wrapNone/>
                <wp:docPr id="9" name="Prostokąt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4" stroked="t" o:allowincell="f" style="position:absolute;margin-left:305.25pt;margin-top:127.45pt;width:28.3pt;height:28.3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7075</wp:posOffset>
                </wp:positionH>
                <wp:positionV relativeFrom="paragraph">
                  <wp:posOffset>304165</wp:posOffset>
                </wp:positionV>
                <wp:extent cx="457200" cy="381000"/>
                <wp:effectExtent l="12700" t="27305" r="36195" b="13335"/>
                <wp:wrapNone/>
                <wp:docPr id="10" name="Trójkąt prostokątny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0880"/>
                        </a:xfrm>
                        <a:prstGeom prst="rtTriangl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Trójkąt prostokątny 25" stroked="t" o:allowincell="f" style="position:absolute;margin-left:257.25pt;margin-top:23.95pt;width:35.95pt;height:29.95pt;mso-wrap-style:none;v-text-anchor:middle" type="_x0000_t6">
                <v:fill o:detectmouseclick="t" on="false"/>
                <v:stroke color="#c000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89865</wp:posOffset>
                </wp:positionV>
                <wp:extent cx="457200" cy="381000"/>
                <wp:effectExtent l="12700" t="27305" r="36195" b="13335"/>
                <wp:wrapNone/>
                <wp:docPr id="11" name="Trójkąt prostokątny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0880"/>
                        </a:xfrm>
                        <a:prstGeom prst="rtTriangl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rójkąt prostokątny 26" stroked="t" o:allowincell="f" style="position:absolute;margin-left:126pt;margin-top:14.95pt;width:35.95pt;height:29.95pt;mso-wrap-style:none;v-text-anchor:middle" type="_x0000_t6">
                <v:fill o:detectmouseclick="t" on="false"/>
                <v:stroke color="#c0000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1650</wp:posOffset>
                </wp:positionH>
                <wp:positionV relativeFrom="paragraph">
                  <wp:posOffset>253365</wp:posOffset>
                </wp:positionV>
                <wp:extent cx="431800" cy="431800"/>
                <wp:effectExtent l="13335" t="12700" r="13335" b="13335"/>
                <wp:wrapNone/>
                <wp:docPr id="12" name="Elipsa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29" stroked="t" o:allowincell="f" style="position:absolute;margin-left:439.5pt;margin-top:19.95pt;width:33.95pt;height:33.95pt;mso-wrap-style:none;v-text-anchor:middle">
                <v:fill o:detectmouseclick="t" on="false"/>
                <v:stroke color="#00b05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57825</wp:posOffset>
                </wp:positionH>
                <wp:positionV relativeFrom="paragraph">
                  <wp:posOffset>1411605</wp:posOffset>
                </wp:positionV>
                <wp:extent cx="359410" cy="359410"/>
                <wp:effectExtent l="12700" t="12700" r="12700" b="12700"/>
                <wp:wrapNone/>
                <wp:docPr id="13" name="Prostokąt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59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0" stroked="t" o:allowincell="f" style="position:absolute;margin-left:429.75pt;margin-top:111.15pt;width:28.25pt;height:28.2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375</wp:posOffset>
                </wp:positionH>
                <wp:positionV relativeFrom="paragraph">
                  <wp:posOffset>3047365</wp:posOffset>
                </wp:positionV>
                <wp:extent cx="1323975" cy="933450"/>
                <wp:effectExtent l="13335" t="12700" r="12065" b="12700"/>
                <wp:wrapNone/>
                <wp:docPr id="14" name="Prostokąt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933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1" stroked="t" o:allowincell="f" style="position:absolute;margin-left:26.25pt;margin-top:239.95pt;width:104.2pt;height:73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1050</wp:posOffset>
                </wp:positionH>
                <wp:positionV relativeFrom="paragraph">
                  <wp:posOffset>3323590</wp:posOffset>
                </wp:positionV>
                <wp:extent cx="438150" cy="419100"/>
                <wp:effectExtent l="12700" t="12700" r="13335" b="13970"/>
                <wp:wrapNone/>
                <wp:docPr id="15" name="Elipsa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1904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2" fillcolor="#c00000" stroked="t" o:allowincell="f" style="position:absolute;margin-left:61.5pt;margin-top:261.7pt;width:34.45pt;height:32.95pt;mso-wrap-style:none;v-text-anchor:middle">
                <v:fill o:detectmouseclick="t" type="solid" color2="#3fffff"/>
                <v:stroke color="#c0000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375</wp:posOffset>
                </wp:positionH>
                <wp:positionV relativeFrom="paragraph">
                  <wp:posOffset>4285615</wp:posOffset>
                </wp:positionV>
                <wp:extent cx="1323975" cy="933450"/>
                <wp:effectExtent l="13335" t="12700" r="12065" b="12700"/>
                <wp:wrapNone/>
                <wp:docPr id="16" name="Prostokąt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933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3" stroked="t" o:allowincell="f" style="position:absolute;margin-left:26.25pt;margin-top:337.45pt;width:104.2pt;height:73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90700</wp:posOffset>
                </wp:positionH>
                <wp:positionV relativeFrom="paragraph">
                  <wp:posOffset>4571365</wp:posOffset>
                </wp:positionV>
                <wp:extent cx="438150" cy="419100"/>
                <wp:effectExtent l="12700" t="12700" r="13335" b="13335"/>
                <wp:wrapNone/>
                <wp:docPr id="17" name="Elipsa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1904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34" fillcolor="#c00000" stroked="t" o:allowincell="f" style="position:absolute;margin-left:141pt;margin-top:359.95pt;width:34.45pt;height:32.95pt;mso-wrap-style:none;v-text-anchor:middle">
                <v:fill o:detectmouseclick="t" type="solid" color2="#3fffff"/>
                <v:stroke color="#c0000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3940</wp:posOffset>
                </wp:positionH>
                <wp:positionV relativeFrom="paragraph">
                  <wp:posOffset>3980815</wp:posOffset>
                </wp:positionV>
                <wp:extent cx="3933825" cy="0"/>
                <wp:effectExtent l="0" t="12700" r="0" b="32385"/>
                <wp:wrapNone/>
                <wp:docPr id="18" name="Łącznik prostoliniowy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313.45pt" to="491.9pt,313.45pt" ID="Łącznik prostoliniowy 35" stroked="t" o:allowincell="f" style="position:absolute">
                <v:stroke color="#4f81b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13940</wp:posOffset>
                </wp:positionH>
                <wp:positionV relativeFrom="paragraph">
                  <wp:posOffset>5142865</wp:posOffset>
                </wp:positionV>
                <wp:extent cx="3933825" cy="0"/>
                <wp:effectExtent l="0" t="12700" r="0" b="32385"/>
                <wp:wrapNone/>
                <wp:docPr id="19" name="Łącznik prostoliniowy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404.95pt" to="491.9pt,404.95pt" ID="Łącznik prostoliniowy 36" stroked="t" o:allowincell="f" style="position:absolute">
                <v:stroke color="#4f81bd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le jest pomidorów w każdym słoiku? Czy wystarczy nakrętek do słoików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62"/>
        <w:gridCol w:w="2662"/>
        <w:gridCol w:w="3032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01725" cy="161925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09980" cy="161734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980" cy="161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08075" cy="1619250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787525" cy="450215"/>
                  <wp:effectExtent l="0" t="0" r="0" b="0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biLevel thresh="50000"/>
                          </a:blip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752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kończ rysowanie wzorów.</w:t>
      </w:r>
    </w:p>
    <w:p>
      <w:pPr>
        <w:pStyle w:val="Normal"/>
        <w:rPr>
          <w:i/>
          <w:i/>
          <w:color w:val="FF0000"/>
        </w:rPr>
      </w:pPr>
      <w:r>
        <w:rPr>
          <w:lang w:val="en-US" w:eastAsia="en-US"/>
        </w:rPr>
        <w:drawing>
          <wp:inline distT="0" distB="0" distL="0" distR="0">
            <wp:extent cx="6852920" cy="336740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12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0:34:00Z</dcterms:created>
  <dc:creator/>
  <dc:description/>
  <cp:keywords/>
  <dc:language>en-US</dc:language>
  <cp:lastModifiedBy/>
  <dcterms:modified xsi:type="dcterms:W3CDTF">2015-08-25T09:11:00Z</dcterms:modified>
  <cp:revision>1</cp:revision>
  <dc:subject/>
  <dc:title/>
</cp:coreProperties>
</file>