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Rodzice rodziców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Nazwij obrazki. Przeczytaj sylaby. Połącz sylabę</w:t>
      </w:r>
      <w:r>
        <w:rPr/>
        <w:t xml:space="preserve"> z obrazkiem, w którego nazwie występuje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882"/>
        <w:gridCol w:w="1811"/>
        <w:gridCol w:w="1750"/>
        <w:gridCol w:w="2076"/>
        <w:gridCol w:w="1748"/>
      </w:tblGrid>
      <w:tr>
        <w:trPr/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lang w:val="en-US" w:eastAsia="en-US"/>
              </w:rPr>
              <w:drawing>
                <wp:inline distT="0" distB="0" distL="0" distR="0">
                  <wp:extent cx="1057275" cy="79057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45" r="-3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2015" cy="544830"/>
                  <wp:effectExtent l="0" t="0" r="0" b="0"/>
                  <wp:docPr id="2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66" r="-4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4F81BD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76655" cy="504825"/>
                  <wp:effectExtent l="0" t="0" r="0" b="0"/>
                  <wp:docPr id="3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72" r="-31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4F81BD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4F81BD"/>
                <w:sz w:val="40"/>
                <w:szCs w:val="40"/>
                <w:lang w:val="en-US" w:eastAsia="en-US"/>
              </w:rPr>
              <w:t>do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4F81BD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4F81BD"/>
                <w:sz w:val="40"/>
                <w:szCs w:val="40"/>
                <w:lang w:val="en-US" w:eastAsia="en-US"/>
              </w:rPr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4F81BD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4F81BD"/>
                <w:sz w:val="40"/>
                <w:szCs w:val="40"/>
                <w:lang w:val="en-US" w:eastAsia="en-US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4F81BD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4F81BD"/>
                <w:sz w:val="40"/>
                <w:szCs w:val="40"/>
                <w:lang w:val="en-US" w:eastAsia="en-US"/>
              </w:rPr>
              <w:t>dy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4F81BD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4F81BD"/>
                <w:sz w:val="40"/>
                <w:szCs w:val="40"/>
                <w:lang w:val="en-US" w:eastAsia="en-US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4F81BD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4F81BD"/>
                <w:sz w:val="40"/>
                <w:szCs w:val="40"/>
                <w:lang w:val="en-US" w:eastAsia="en-US"/>
              </w:rPr>
              <w:t>ty</w:t>
            </w:r>
          </w:p>
        </w:tc>
      </w:tr>
      <w:tr>
        <w:trPr/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4F81BD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4F81BD"/>
                <w:sz w:val="40"/>
                <w:szCs w:val="40"/>
                <w:lang w:val="en-US" w:eastAsia="en-US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4F81BD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4F81BD"/>
                <w:sz w:val="40"/>
                <w:szCs w:val="40"/>
                <w:lang w:val="en-US" w:eastAsia="en-US"/>
              </w:rPr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4F81BD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666115" cy="636270"/>
                  <wp:effectExtent l="0" t="0" r="0" b="0"/>
                  <wp:docPr id="4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7" r="-5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4F81BD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4F81BD"/>
                <w:sz w:val="40"/>
                <w:szCs w:val="40"/>
                <w:lang w:val="en-US" w:eastAsia="en-US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4F81BD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410210" cy="937260"/>
                  <wp:effectExtent l="0" t="0" r="0" b="0"/>
                  <wp:docPr id="5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7" t="-38" r="-8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4F81BD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4F81BD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7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4F81BD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4F81BD"/>
                <w:sz w:val="40"/>
                <w:szCs w:val="40"/>
                <w:lang w:val="en-US" w:eastAsia="en-US"/>
              </w:rPr>
              <w:t>ko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4F81BD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4F81BD"/>
                <w:sz w:val="40"/>
                <w:szCs w:val="40"/>
                <w:lang w:val="en-US" w:eastAsia="en-US"/>
              </w:rPr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4F81BD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4F81BD"/>
                <w:sz w:val="40"/>
                <w:szCs w:val="40"/>
                <w:lang w:val="en-US" w:eastAsia="en-US"/>
              </w:rPr>
              <w:t>mo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4F81BD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4F81BD"/>
                <w:sz w:val="40"/>
                <w:szCs w:val="40"/>
                <w:lang w:val="en-US" w:eastAsia="en-US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4F81BD"/>
                <w:sz w:val="40"/>
                <w:szCs w:val="40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4F81BD"/>
                <w:sz w:val="40"/>
                <w:szCs w:val="40"/>
                <w:lang w:val="en-US" w:eastAsia="en-US"/>
              </w:rPr>
              <w:t>da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4F81BD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4F81BD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7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4F81BD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4F81BD"/>
                <w:sz w:val="28"/>
                <w:szCs w:val="28"/>
                <w:lang w:val="en-US" w:eastAsia="en-US"/>
              </w:rPr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4F81BD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4F81BD"/>
                <w:sz w:val="28"/>
                <w:szCs w:val="28"/>
                <w:lang w:val="en-US" w:eastAsia="en-US"/>
              </w:rPr>
            </w:r>
          </w:p>
        </w:tc>
        <w:tc>
          <w:tcPr>
            <w:tcW w:w="1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4F81BD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4F81BD"/>
                <w:sz w:val="28"/>
                <w:szCs w:val="28"/>
                <w:lang w:val="en-US" w:eastAsia="en-US"/>
              </w:rPr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4F81BD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4F81BD"/>
                <w:sz w:val="28"/>
                <w:szCs w:val="28"/>
                <w:lang w:val="en-US" w:eastAsia="en-US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4F81BD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4F81BD"/>
                <w:sz w:val="28"/>
                <w:szCs w:val="28"/>
                <w:lang w:val="en-US" w:eastAsia="en-US"/>
              </w:rPr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4F81BD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4F81BD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Pokoloruj w każdym rzędzie krawaty dziadka niebieską i czarną kredką zgodnie z działaniami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6" name="Grupa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solidFill>
                            <a:srgbClr val="00b0f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" style="position:absolute;margin-left:-0.05pt;margin-top:-0.05pt;width:30pt;height:120.85pt" coordorigin="-1,-1" coordsize="600,2417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Romb 3" fillcolor="#00b0f0" stroked="t" o:allowincell="f" style="position:absolute;left:45;top:136;width:509;height:2279;mso-wrap-style:none;v-text-anchor:middle;mso-position-horizontal-relative:char" type="_x0000_t4">
                  <v:fill o:detectmouseclick="t" type="solid" color2="#ff4f0f"/>
                  <v:stroke color="black" weight="25560" joinstyle="miter" endcap="flat"/>
                  <w10:wrap type="none"/>
                </v:shape>
                <v:shape id="shape_0" ID="Trapez 6" coordsize="381000,371475" path="m0,371475l92869,0l288131,0l381000,371475l0,371475xe" fillcolor="#00b0f0" stroked="t" o:allowincell="f" style="position:absolute;left:0;top:0;width:599;height:584;mso-wrap-style:none;v-text-anchor:middle;rotation:180;mso-position-horizontal-relative:char">
                  <v:fill o:detectmouseclick="t" type="solid" color2="#ff4f0f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7" name="Grupa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solidFill>
                            <a:srgbClr val="00b0f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97" style="position:absolute;margin-left:-0.05pt;margin-top:-0.05pt;width:30pt;height:120.85pt" coordorigin="-1,-1" coordsize="600,2417">
                <v:shape id="shape_0" ID="Romb 98" fillcolor="#00b0f0" stroked="t" o:allowincell="f" style="position:absolute;left:45;top:136;width:509;height:2279;mso-wrap-style:none;v-text-anchor:middle;mso-position-horizontal-relative:char" type="_x0000_t4">
                  <v:fill o:detectmouseclick="t" type="solid" color2="#ff4f0f"/>
                  <v:stroke color="black" weight="25560" joinstyle="miter" endcap="flat"/>
                  <w10:wrap type="none"/>
                </v:shape>
                <v:shape id="shape_0" ID="Trapez 99" coordsize="381000,371475" path="m0,371475l92869,0l288131,0l381000,371475l0,371475xe" fillcolor="#00b0f0" stroked="t" o:allowincell="f" style="position:absolute;left:0;top:0;width:599;height:584;mso-wrap-style:none;v-text-anchor:middle;rotation:180;mso-position-horizontal-relative:char">
                  <v:fill o:detectmouseclick="t" type="solid" color2="#ff4f0f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8" name="Grupa 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00" style="position:absolute;margin-left:-0.05pt;margin-top:-0.05pt;width:30pt;height:120.85pt" coordorigin="-1,-1" coordsize="600,2417">
                <v:shape id="shape_0" ID="Romb 101" fillcolor="black" stroked="t" o:allowincell="f" style="position:absolute;left:45;top:136;width:509;height:2279;mso-wrap-style:none;v-text-anchor:middle;mso-position-horizontal-relative:char" type="_x0000_t4">
                  <v:fill o:detectmouseclick="t" type="solid" color2="white"/>
                  <v:stroke color="black" weight="25560" joinstyle="miter" endcap="flat"/>
                  <w10:wrap type="none"/>
                </v:shape>
                <v:shape id="shape_0" ID="Trapez 102" coordsize="381000,371475" path="m0,371475l92869,0l288131,0l381000,371475l0,371475xe" fillcolor="black" stroked="t" o:allowincell="f" style="position:absolute;left:0;top:0;width:599;height:584;mso-wrap-style:none;v-text-anchor:middle;rotation:180;mso-position-horizontal-relative:char">
                  <v:fill o:detectmouseclick="t" type="solid" color2="white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9" name="Grupa 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03" style="position:absolute;margin-left:-0.05pt;margin-top:-0.05pt;width:30pt;height:120.85pt" coordorigin="-1,-1" coordsize="600,2417">
                <v:shape id="shape_0" ID="Romb 104" fillcolor="black" stroked="t" o:allowincell="f" style="position:absolute;left:45;top:136;width:509;height:2279;mso-wrap-style:none;v-text-anchor:middle;mso-position-horizontal-relative:char" type="_x0000_t4">
                  <v:fill o:detectmouseclick="t" type="solid" color2="white"/>
                  <v:stroke color="black" weight="25560" joinstyle="miter" endcap="flat"/>
                  <w10:wrap type="none"/>
                </v:shape>
                <v:shape id="shape_0" ID="Trapez 105" coordsize="381000,371475" path="m0,371475l92869,0l288131,0l381000,371475l0,371475xe" fillcolor="black" stroked="t" o:allowincell="f" style="position:absolute;left:0;top:0;width:599;height:584;mso-wrap-style:none;v-text-anchor:middle;rotation:180;mso-position-horizontal-relative:char">
                  <v:fill o:detectmouseclick="t" type="solid" color2="white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37155</wp:posOffset>
                </wp:positionH>
                <wp:positionV relativeFrom="paragraph">
                  <wp:posOffset>425450</wp:posOffset>
                </wp:positionV>
                <wp:extent cx="1130300" cy="49339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4933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E36C0A"/>
                                <w:sz w:val="36"/>
                                <w:szCs w:val="36"/>
                              </w:rPr>
                              <w:t>2 + 2 =</w:t>
                            </w: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E36C0A"/>
                                <w:sz w:val="36"/>
                                <w:szCs w:val="36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89pt;height:38.85pt;mso-wrap-distance-left:9.05pt;mso-wrap-distance-right:9.05pt;mso-wrap-distance-top:0pt;mso-wrap-distance-bottom:0pt;margin-top:33.5pt;mso-position-vertical-relative:text;margin-left:20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Segoe UI" w:ascii="Segoe UI" w:hAnsi="Segoe UI"/>
                          <w:b/>
                          <w:color w:val="E36C0A"/>
                          <w:sz w:val="36"/>
                          <w:szCs w:val="36"/>
                        </w:rPr>
                        <w:t>2 + 2 =</w:t>
                      </w:r>
                      <w:r>
                        <w:rPr>
                          <w:rFonts w:cs="Source Sans Pro" w:ascii="Source Sans Pro" w:hAnsi="Source Sans Pro"/>
                          <w:b/>
                          <w:color w:val="E36C0A"/>
                          <w:sz w:val="36"/>
                          <w:szCs w:val="36"/>
                        </w:rPr>
                        <w:t xml:space="preserve">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11" name="Grupa 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06" style="position:absolute;margin-left:-0.05pt;margin-top:-0.05pt;width:30pt;height:120.85pt" coordorigin="-1,-1" coordsize="600,2417">
                <v:shape id="shape_0" ID="Romb 107" stroked="t" o:allowincell="f" style="position:absolute;left:45;top:136;width:509;height:2279;mso-wrap-style:none;v-text-anchor:middle;mso-position-horizontal-relative:char" type="_x0000_t4">
                  <v:fill o:detectmouseclick="t" on="false"/>
                  <v:stroke color="black" weight="25560" joinstyle="miter" endcap="flat"/>
                  <w10:wrap type="none"/>
                </v:shape>
                <v:shape id="shape_0" ID="Trapez 108" coordsize="381000,371475" path="m0,371475l92869,0l288131,0l381000,371475l0,371475xe" fillcolor="white" stroked="t" o:allowincell="f" style="position:absolute;left:0;top:0;width:599;height:584;mso-wrap-style:none;v-text-anchor:middle;rotation:180;mso-position-horizontal-relative:char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12" name="Grupa 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09" style="position:absolute;margin-left:-0.05pt;margin-top:-0.05pt;width:30pt;height:120.85pt" coordorigin="-1,-1" coordsize="600,2417">
                <v:shape id="shape_0" ID="Romb 110" stroked="t" o:allowincell="f" style="position:absolute;left:45;top:136;width:509;height:2279;mso-wrap-style:none;v-text-anchor:middle;mso-position-horizontal-relative:char" type="_x0000_t4">
                  <v:fill o:detectmouseclick="t" on="false"/>
                  <v:stroke color="black" weight="25560" joinstyle="miter" endcap="flat"/>
                  <w10:wrap type="none"/>
                </v:shape>
                <v:shape id="shape_0" ID="Trapez 111" coordsize="381000,371475" path="m0,371475l92869,0l288131,0l381000,371475l0,371475xe" fillcolor="white" stroked="t" o:allowincell="f" style="position:absolute;left:0;top:0;width:599;height:584;mso-wrap-style:none;v-text-anchor:middle;rotation:180;mso-position-horizontal-relative:char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13" name="Grupa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12" style="position:absolute;margin-left:-0.05pt;margin-top:-0.05pt;width:30pt;height:120.85pt" coordorigin="-1,-1" coordsize="600,2417">
                <v:shape id="shape_0" ID="Romb 113" stroked="t" o:allowincell="f" style="position:absolute;left:45;top:136;width:509;height:2279;mso-wrap-style:none;v-text-anchor:middle;mso-position-horizontal-relative:char" type="_x0000_t4">
                  <v:fill o:detectmouseclick="t" on="false"/>
                  <v:stroke color="black" weight="25560" joinstyle="miter" endcap="flat"/>
                  <w10:wrap type="none"/>
                </v:shape>
                <v:shape id="shape_0" ID="Trapez 114" coordsize="381000,371475" path="m0,371475l92869,0l288131,0l381000,371475l0,371475xe" fillcolor="white" stroked="t" o:allowincell="f" style="position:absolute;left:0;top:0;width:599;height:584;mso-wrap-style:none;v-text-anchor:middle;rotation:180;mso-position-horizontal-relative:char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14" name="Grupa 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15" style="position:absolute;margin-left:-0.05pt;margin-top:-0.05pt;width:30pt;height:120.85pt" coordorigin="-1,-1" coordsize="600,2417">
                <v:shape id="shape_0" ID="Romb 116" stroked="t" o:allowincell="f" style="position:absolute;left:45;top:136;width:509;height:2279;mso-wrap-style:none;v-text-anchor:middle;mso-position-horizontal-relative:char" type="_x0000_t4">
                  <v:fill o:detectmouseclick="t" on="false"/>
                  <v:stroke color="black" weight="25560" joinstyle="miter" endcap="flat"/>
                  <w10:wrap type="none"/>
                </v:shape>
                <v:shape id="shape_0" ID="Trapez 117" coordsize="381000,371475" path="m0,371475l92869,0l288131,0l381000,371475l0,371475xe" fillcolor="white" stroked="t" o:allowincell="f" style="position:absolute;left:0;top:0;width:599;height:584;mso-wrap-style:none;v-text-anchor:middle;rotation:180;mso-position-horizontal-relative:char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15" name="Grupa 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18" style="position:absolute;margin-left:-0.05pt;margin-top:-0.05pt;width:30pt;height:120.85pt" coordorigin="-1,-1" coordsize="600,2417">
                <v:shape id="shape_0" ID="Romb 119" stroked="t" o:allowincell="f" style="position:absolute;left:45;top:136;width:509;height:2279;mso-wrap-style:none;v-text-anchor:middle;mso-position-horizontal-relative:char" type="_x0000_t4">
                  <v:fill o:detectmouseclick="t" on="false"/>
                  <v:stroke color="black" weight="25560" joinstyle="miter" endcap="flat"/>
                  <w10:wrap type="none"/>
                </v:shape>
                <v:shape id="shape_0" ID="Trapez 120" coordsize="381000,371475" path="m0,371475l92869,0l288131,0l381000,371475l0,371475xe" fillcolor="white" stroked="t" o:allowincell="f" style="position:absolute;left:0;top:0;width:599;height:584;mso-wrap-style:none;v-text-anchor:middle;rotation:180;mso-position-horizontal-relative:char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59455</wp:posOffset>
                </wp:positionH>
                <wp:positionV relativeFrom="paragraph">
                  <wp:posOffset>315595</wp:posOffset>
                </wp:positionV>
                <wp:extent cx="1130300" cy="49339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4933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E36C0A"/>
                                <w:sz w:val="36"/>
                                <w:szCs w:val="36"/>
                              </w:rPr>
                              <w:t>3 + 2 =</w:t>
                            </w: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E36C0A"/>
                                <w:sz w:val="36"/>
                                <w:szCs w:val="36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89pt;height:38.85pt;mso-wrap-distance-left:9.05pt;mso-wrap-distance-right:9.05pt;mso-wrap-distance-top:0pt;mso-wrap-distance-bottom:0pt;margin-top:24.85pt;mso-position-vertical-relative:text;margin-left:25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Segoe UI" w:ascii="Segoe UI" w:hAnsi="Segoe UI"/>
                          <w:b/>
                          <w:color w:val="E36C0A"/>
                          <w:sz w:val="36"/>
                          <w:szCs w:val="36"/>
                        </w:rPr>
                        <w:t>3 + 2 =</w:t>
                      </w:r>
                      <w:r>
                        <w:rPr>
                          <w:rFonts w:cs="Source Sans Pro" w:ascii="Source Sans Pro" w:hAnsi="Source Sans Pro"/>
                          <w:b/>
                          <w:color w:val="E36C0A"/>
                          <w:sz w:val="36"/>
                          <w:szCs w:val="36"/>
                        </w:rPr>
                        <w:t xml:space="preserve">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17" name="Grupa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21" style="position:absolute;margin-left:-0.05pt;margin-top:-0.05pt;width:30pt;height:120.85pt" coordorigin="-1,-1" coordsize="600,2417">
                <v:shape id="shape_0" ID="Romb 122" stroked="t" o:allowincell="f" style="position:absolute;left:45;top:136;width:509;height:2279;mso-wrap-style:none;v-text-anchor:middle;mso-position-horizontal-relative:char" type="_x0000_t4">
                  <v:fill o:detectmouseclick="t" on="false"/>
                  <v:stroke color="black" weight="25560" joinstyle="miter" endcap="flat"/>
                  <w10:wrap type="none"/>
                </v:shape>
                <v:shape id="shape_0" ID="Trapez 123" coordsize="381000,371475" path="m0,371475l92869,0l288131,0l381000,371475l0,371475xe" fillcolor="white" stroked="t" o:allowincell="f" style="position:absolute;left:0;top:0;width:599;height:584;mso-wrap-style:none;v-text-anchor:middle;rotation:180;mso-position-horizontal-relative:char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18" name="Grupa 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24" style="position:absolute;margin-left:-0.05pt;margin-top:-0.05pt;width:30pt;height:120.85pt" coordorigin="-1,-1" coordsize="600,2417">
                <v:shape id="shape_0" ID="Romb 125" stroked="t" o:allowincell="f" style="position:absolute;left:45;top:136;width:509;height:2279;mso-wrap-style:none;v-text-anchor:middle;mso-position-horizontal-relative:char" type="_x0000_t4">
                  <v:fill o:detectmouseclick="t" on="false"/>
                  <v:stroke color="black" weight="25560" joinstyle="miter" endcap="flat"/>
                  <w10:wrap type="none"/>
                </v:shape>
                <v:shape id="shape_0" ID="Trapez 126" coordsize="381000,371475" path="m0,371475l92869,0l288131,0l381000,371475l0,371475xe" fillcolor="white" stroked="t" o:allowincell="f" style="position:absolute;left:0;top:0;width:599;height:584;mso-wrap-style:none;v-text-anchor:middle;rotation:180;mso-position-horizontal-relative:char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19" name="Grupa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27" style="position:absolute;margin-left:-0.05pt;margin-top:-0.05pt;width:30pt;height:120.85pt" coordorigin="-1,-1" coordsize="600,2417">
                <v:shape id="shape_0" ID="Romb 128" stroked="t" o:allowincell="f" style="position:absolute;left:45;top:136;width:509;height:2279;mso-wrap-style:none;v-text-anchor:middle;mso-position-horizontal-relative:char" type="_x0000_t4">
                  <v:fill o:detectmouseclick="t" on="false"/>
                  <v:stroke color="black" weight="25560" joinstyle="miter" endcap="flat"/>
                  <w10:wrap type="none"/>
                </v:shape>
                <v:shape id="shape_0" ID="Trapez 129" coordsize="381000,371475" path="m0,371475l92869,0l288131,0l381000,371475l0,371475xe" fillcolor="white" stroked="t" o:allowincell="f" style="position:absolute;left:0;top:0;width:599;height:584;mso-wrap-style:none;v-text-anchor:middle;rotation:180;mso-position-horizontal-relative:char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20" name="Grupa 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30" style="position:absolute;margin-left:-0.05pt;margin-top:-0.05pt;width:30pt;height:120.85pt" coordorigin="-1,-1" coordsize="600,2417">
                <v:shape id="shape_0" ID="Romb 131" stroked="t" o:allowincell="f" style="position:absolute;left:45;top:136;width:509;height:2279;mso-wrap-style:none;v-text-anchor:middle;mso-position-horizontal-relative:char" type="_x0000_t4">
                  <v:fill o:detectmouseclick="t" on="false"/>
                  <v:stroke color="black" weight="25560" joinstyle="miter" endcap="flat"/>
                  <w10:wrap type="none"/>
                </v:shape>
                <v:shape id="shape_0" ID="Trapez 132" coordsize="381000,371475" path="m0,371475l92869,0l288131,0l381000,371475l0,371475xe" fillcolor="white" stroked="t" o:allowincell="f" style="position:absolute;left:0;top:0;width:599;height:584;mso-wrap-style:none;v-text-anchor:middle;rotation:180;mso-position-horizontal-relative:char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21" name="Grupa 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33" style="position:absolute;margin-left:-0.05pt;margin-top:-0.05pt;width:30pt;height:120.85pt" coordorigin="-1,-1" coordsize="600,2417">
                <v:shape id="shape_0" ID="Romb 134" stroked="t" o:allowincell="f" style="position:absolute;left:45;top:136;width:509;height:2279;mso-wrap-style:none;v-text-anchor:middle;mso-position-horizontal-relative:char" type="_x0000_t4">
                  <v:fill o:detectmouseclick="t" on="false"/>
                  <v:stroke color="black" weight="25560" joinstyle="miter" endcap="flat"/>
                  <w10:wrap type="none"/>
                </v:shape>
                <v:shape id="shape_0" ID="Trapez 135" coordsize="381000,371475" path="m0,371475l92869,0l288131,0l381000,371475l0,371475xe" fillcolor="white" stroked="t" o:allowincell="f" style="position:absolute;left:0;top:0;width:599;height:584;mso-wrap-style:none;v-text-anchor:middle;rotation:180;mso-position-horizontal-relative:char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22" name="Grupa 1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36" style="position:absolute;margin-left:-0.05pt;margin-top:-0.05pt;width:30pt;height:120.85pt" coordorigin="-1,-1" coordsize="600,2417">
                <v:shape id="shape_0" ID="Romb 137" stroked="t" o:allowincell="f" style="position:absolute;left:45;top:136;width:509;height:2279;mso-wrap-style:none;v-text-anchor:middle;mso-position-horizontal-relative:char" type="_x0000_t4">
                  <v:fill o:detectmouseclick="t" on="false"/>
                  <v:stroke color="black" weight="25560" joinstyle="miter" endcap="flat"/>
                  <w10:wrap type="none"/>
                </v:shape>
                <v:shape id="shape_0" ID="Trapez 138" coordsize="381000,371475" path="m0,371475l92869,0l288131,0l381000,371475l0,371475xe" fillcolor="white" stroked="t" o:allowincell="f" style="position:absolute;left:0;top:0;width:599;height:584;mso-wrap-style:none;v-text-anchor:middle;rotation:180;mso-position-horizontal-relative:char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12160</wp:posOffset>
                </wp:positionH>
                <wp:positionV relativeFrom="paragraph">
                  <wp:posOffset>289560</wp:posOffset>
                </wp:positionV>
                <wp:extent cx="1130300" cy="49339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4933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E36C0A"/>
                                <w:sz w:val="36"/>
                                <w:szCs w:val="36"/>
                              </w:rPr>
                              <w:t>2 + 4 =</w:t>
                            </w: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E36C0A"/>
                                <w:sz w:val="36"/>
                                <w:szCs w:val="36"/>
                              </w:rPr>
                              <w:t xml:space="preserve">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89pt;height:38.85pt;mso-wrap-distance-left:9.05pt;mso-wrap-distance-right:9.05pt;mso-wrap-distance-top:0pt;mso-wrap-distance-bottom:0pt;margin-top:22.8pt;mso-position-vertical-relative:text;margin-left:26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Segoe UI" w:ascii="Segoe UI" w:hAnsi="Segoe UI"/>
                          <w:b/>
                          <w:color w:val="E36C0A"/>
                          <w:sz w:val="36"/>
                          <w:szCs w:val="36"/>
                        </w:rPr>
                        <w:t>2 + 4 =</w:t>
                      </w:r>
                      <w:r>
                        <w:rPr>
                          <w:rFonts w:cs="Source Sans Pro" w:ascii="Source Sans Pro" w:hAnsi="Source Sans Pro"/>
                          <w:b/>
                          <w:color w:val="E36C0A"/>
                          <w:sz w:val="36"/>
                          <w:szCs w:val="36"/>
                        </w:rPr>
                        <w:t xml:space="preserve">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24" name="Grupa 1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42" style="position:absolute;margin-left:-0.05pt;margin-top:-0.05pt;width:30pt;height:120.85pt" coordorigin="-1,-1" coordsize="600,2417">
                <v:shape id="shape_0" ID="Romb 143" stroked="t" o:allowincell="f" style="position:absolute;left:45;top:136;width:509;height:2279;mso-wrap-style:none;v-text-anchor:middle;mso-position-horizontal-relative:char" type="_x0000_t4">
                  <v:fill o:detectmouseclick="t" on="false"/>
                  <v:stroke color="black" weight="25560" joinstyle="miter" endcap="flat"/>
                  <w10:wrap type="none"/>
                </v:shape>
                <v:shape id="shape_0" ID="Trapez 144" coordsize="381000,371475" path="m0,371475l92869,0l288131,0l381000,371475l0,371475xe" fillcolor="white" stroked="t" o:allowincell="f" style="position:absolute;left:0;top:0;width:599;height:584;mso-wrap-style:none;v-text-anchor:middle;rotation:180;mso-position-horizontal-relative:char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25" name="Grupa 1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45" style="position:absolute;margin-left:-0.05pt;margin-top:-0.05pt;width:30pt;height:120.85pt" coordorigin="-1,-1" coordsize="600,2417">
                <v:shape id="shape_0" ID="Romb 146" stroked="t" o:allowincell="f" style="position:absolute;left:45;top:136;width:509;height:2279;mso-wrap-style:none;v-text-anchor:middle;mso-position-horizontal-relative:char" type="_x0000_t4">
                  <v:fill o:detectmouseclick="t" on="false"/>
                  <v:stroke color="black" weight="25560" joinstyle="miter" endcap="flat"/>
                  <w10:wrap type="none"/>
                </v:shape>
                <v:shape id="shape_0" ID="Trapez 147" coordsize="381000,371475" path="m0,371475l92869,0l288131,0l381000,371475l0,371475xe" fillcolor="white" stroked="t" o:allowincell="f" style="position:absolute;left:0;top:0;width:599;height:584;mso-wrap-style:none;v-text-anchor:middle;rotation:180;mso-position-horizontal-relative:char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26" name="Grupa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48" style="position:absolute;margin-left:-0.05pt;margin-top:-0.05pt;width:30pt;height:120.85pt" coordorigin="-1,-1" coordsize="600,2417">
                <v:shape id="shape_0" ID="Romb 149" stroked="t" o:allowincell="f" style="position:absolute;left:45;top:136;width:509;height:2279;mso-wrap-style:none;v-text-anchor:middle;mso-position-horizontal-relative:char" type="_x0000_t4">
                  <v:fill o:detectmouseclick="t" on="false"/>
                  <v:stroke color="black" weight="25560" joinstyle="miter" endcap="flat"/>
                  <w10:wrap type="none"/>
                </v:shape>
                <v:shape id="shape_0" ID="Trapez 150" coordsize="381000,371475" path="m0,371475l92869,0l288131,0l381000,371475l0,371475xe" fillcolor="white" stroked="t" o:allowincell="f" style="position:absolute;left:0;top:0;width:599;height:584;mso-wrap-style:none;v-text-anchor:middle;rotation:180;mso-position-horizontal-relative:char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27" name="Grupa 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51" style="position:absolute;margin-left:-0.05pt;margin-top:-0.05pt;width:30pt;height:120.85pt" coordorigin="-1,-1" coordsize="600,2417">
                <v:shape id="shape_0" ID="Romb 152" stroked="t" o:allowincell="f" style="position:absolute;left:45;top:136;width:509;height:2279;mso-wrap-style:none;v-text-anchor:middle;mso-position-horizontal-relative:char" type="_x0000_t4">
                  <v:fill o:detectmouseclick="t" on="false"/>
                  <v:stroke color="black" weight="25560" joinstyle="miter" endcap="flat"/>
                  <w10:wrap type="none"/>
                </v:shape>
                <v:shape id="shape_0" ID="Trapez 153" coordsize="381000,371475" path="m0,371475l92869,0l288131,0l381000,371475l0,371475xe" fillcolor="white" stroked="t" o:allowincell="f" style="position:absolute;left:0;top:0;width:599;height:584;mso-wrap-style:none;v-text-anchor:middle;rotation:180;mso-position-horizontal-relative:char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28" name="Grupa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54" style="position:absolute;margin-left:-0.05pt;margin-top:-0.05pt;width:30pt;height:120.85pt" coordorigin="-1,-1" coordsize="600,2417">
                <v:shape id="shape_0" ID="Romb 155" stroked="t" o:allowincell="f" style="position:absolute;left:45;top:136;width:509;height:2279;mso-wrap-style:none;v-text-anchor:middle;mso-position-horizontal-relative:char" type="_x0000_t4">
                  <v:fill o:detectmouseclick="t" on="false"/>
                  <v:stroke color="black" weight="25560" joinstyle="miter" endcap="flat"/>
                  <w10:wrap type="none"/>
                </v:shape>
                <v:shape id="shape_0" ID="Trapez 156" coordsize="381000,371475" path="m0,371475l92869,0l288131,0l381000,371475l0,371475xe" fillcolor="white" stroked="t" o:allowincell="f" style="position:absolute;left:0;top:0;width:599;height:584;mso-wrap-style:none;v-text-anchor:middle;rotation:180;mso-position-horizontal-relative:char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29" name="Grupa 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57" style="position:absolute;margin-left:-0.05pt;margin-top:-0.05pt;width:30pt;height:120.85pt" coordorigin="-1,-1" coordsize="600,2417">
                <v:shape id="shape_0" ID="Romb 158" stroked="t" o:allowincell="f" style="position:absolute;left:45;top:136;width:509;height:2279;mso-wrap-style:none;v-text-anchor:middle;mso-position-horizontal-relative:char" type="_x0000_t4">
                  <v:fill o:detectmouseclick="t" on="false"/>
                  <v:stroke color="black" weight="25560" joinstyle="miter" endcap="flat"/>
                  <w10:wrap type="none"/>
                </v:shape>
                <v:shape id="shape_0" ID="Trapez 159" coordsize="381000,371475" path="m0,371475l92869,0l288131,0l381000,371475l0,371475xe" fillcolor="white" stroked="t" o:allowincell="f" style="position:absolute;left:0;top:0;width:599;height:584;mso-wrap-style:none;v-text-anchor:middle;rotation:180;mso-position-horizontal-relative:char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30" name="Grupa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63" style="position:absolute;margin-left:-0.05pt;margin-top:-0.05pt;width:30pt;height:120.85pt" coordorigin="-1,-1" coordsize="600,2417">
                <v:shape id="shape_0" ID="Romb 164" stroked="t" o:allowincell="f" style="position:absolute;left:45;top:136;width:509;height:2279;mso-wrap-style:none;v-text-anchor:middle;mso-position-horizontal-relative:char" type="_x0000_t4">
                  <v:fill o:detectmouseclick="t" on="false"/>
                  <v:stroke color="black" weight="25560" joinstyle="miter" endcap="flat"/>
                  <w10:wrap type="none"/>
                </v:shape>
                <v:shape id="shape_0" ID="Trapez 165" coordsize="381000,371475" path="m0,371475l92869,0l288131,0l381000,371475l0,371475xe" fillcolor="white" stroked="t" o:allowincell="f" style="position:absolute;left:0;top:0;width:599;height:584;mso-wrap-style:none;v-text-anchor:middle;rotation:180;mso-position-horizontal-relative:char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26815</wp:posOffset>
                </wp:positionH>
                <wp:positionV relativeFrom="paragraph">
                  <wp:posOffset>350520</wp:posOffset>
                </wp:positionV>
                <wp:extent cx="1130300" cy="49339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4933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E36C0A"/>
                                <w:sz w:val="36"/>
                                <w:szCs w:val="36"/>
                              </w:rPr>
                              <w:t>5 + 2 =</w:t>
                            </w: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E36C0A"/>
                                <w:sz w:val="36"/>
                                <w:szCs w:val="36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89pt;height:38.85pt;mso-wrap-distance-left:9.05pt;mso-wrap-distance-right:9.05pt;mso-wrap-distance-top:0pt;mso-wrap-distance-bottom:0pt;margin-top:27.6pt;mso-position-vertical-relative:text;margin-left:29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Segoe UI" w:ascii="Segoe UI" w:hAnsi="Segoe UI"/>
                          <w:b/>
                          <w:color w:val="E36C0A"/>
                          <w:sz w:val="36"/>
                          <w:szCs w:val="36"/>
                        </w:rPr>
                        <w:t>5 + 2 =</w:t>
                      </w:r>
                      <w:r>
                        <w:rPr>
                          <w:rFonts w:cs="Source Sans Pro" w:ascii="Source Sans Pro" w:hAnsi="Source Sans Pro"/>
                          <w:b/>
                          <w:color w:val="E36C0A"/>
                          <w:sz w:val="36"/>
                          <w:szCs w:val="36"/>
                        </w:rPr>
                        <w:t xml:space="preserve">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32" name="Grupa 1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66" style="position:absolute;margin-left:-0.05pt;margin-top:-0.05pt;width:30pt;height:120.85pt" coordorigin="-1,-1" coordsize="600,2417">
                <v:shape id="shape_0" ID="Romb 167" stroked="t" o:allowincell="f" style="position:absolute;left:45;top:136;width:509;height:2279;mso-wrap-style:none;v-text-anchor:middle;mso-position-horizontal-relative:char" type="_x0000_t4">
                  <v:fill o:detectmouseclick="t" on="false"/>
                  <v:stroke color="black" weight="25560" joinstyle="miter" endcap="flat"/>
                  <w10:wrap type="none"/>
                </v:shape>
                <v:shape id="shape_0" ID="Trapez 168" coordsize="381000,371475" path="m0,371475l92869,0l288131,0l381000,371475l0,371475xe" fillcolor="white" stroked="t" o:allowincell="f" style="position:absolute;left:0;top:0;width:599;height:584;mso-wrap-style:none;v-text-anchor:middle;rotation:180;mso-position-horizontal-relative:char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33" name="Grupa 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69" style="position:absolute;margin-left:-0.05pt;margin-top:-0.05pt;width:30pt;height:120.85pt" coordorigin="-1,-1" coordsize="600,2417">
                <v:shape id="shape_0" ID="Romb 170" stroked="t" o:allowincell="f" style="position:absolute;left:45;top:136;width:509;height:2279;mso-wrap-style:none;v-text-anchor:middle;mso-position-horizontal-relative:char" type="_x0000_t4">
                  <v:fill o:detectmouseclick="t" on="false"/>
                  <v:stroke color="black" weight="25560" joinstyle="miter" endcap="flat"/>
                  <w10:wrap type="none"/>
                </v:shape>
                <v:shape id="shape_0" ID="Trapez 171" coordsize="381000,371475" path="m0,371475l92869,0l288131,0l381000,371475l0,371475xe" fillcolor="white" stroked="t" o:allowincell="f" style="position:absolute;left:0;top:0;width:599;height:584;mso-wrap-style:none;v-text-anchor:middle;rotation:180;mso-position-horizontal-relative:char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34" name="Grupa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72" style="position:absolute;margin-left:-0.05pt;margin-top:-0.05pt;width:30pt;height:120.85pt" coordorigin="-1,-1" coordsize="600,2417">
                <v:shape id="shape_0" ID="Romb 173" stroked="t" o:allowincell="f" style="position:absolute;left:45;top:136;width:509;height:2279;mso-wrap-style:none;v-text-anchor:middle;mso-position-horizontal-relative:char" type="_x0000_t4">
                  <v:fill o:detectmouseclick="t" on="false"/>
                  <v:stroke color="black" weight="25560" joinstyle="miter" endcap="flat"/>
                  <w10:wrap type="none"/>
                </v:shape>
                <v:shape id="shape_0" ID="Trapez 174" coordsize="381000,371475" path="m0,371475l92869,0l288131,0l381000,371475l0,371475xe" fillcolor="white" stroked="t" o:allowincell="f" style="position:absolute;left:0;top:0;width:599;height:584;mso-wrap-style:none;v-text-anchor:middle;rotation:180;mso-position-horizontal-relative:char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35" name="Grupa 1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75" style="position:absolute;margin-left:-0.05pt;margin-top:-0.05pt;width:30pt;height:120.85pt" coordorigin="-1,-1" coordsize="600,2417">
                <v:shape id="shape_0" ID="Romb 176" stroked="t" o:allowincell="f" style="position:absolute;left:45;top:136;width:509;height:2279;mso-wrap-style:none;v-text-anchor:middle;mso-position-horizontal-relative:char" type="_x0000_t4">
                  <v:fill o:detectmouseclick="t" on="false"/>
                  <v:stroke color="black" weight="25560" joinstyle="miter" endcap="flat"/>
                  <w10:wrap type="none"/>
                </v:shape>
                <v:shape id="shape_0" ID="Trapez 177" coordsize="381000,371475" path="m0,371475l92869,0l288131,0l381000,371475l0,371475xe" fillcolor="white" stroked="t" o:allowincell="f" style="position:absolute;left:0;top:0;width:599;height:584;mso-wrap-style:none;v-text-anchor:middle;rotation:180;mso-position-horizontal-relative:char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36" name="Grupa 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78" style="position:absolute;margin-left:-0.05pt;margin-top:-0.05pt;width:30pt;height:120.85pt" coordorigin="-1,-1" coordsize="600,2417">
                <v:shape id="shape_0" ID="Romb 179" stroked="t" o:allowincell="f" style="position:absolute;left:45;top:136;width:509;height:2279;mso-wrap-style:none;v-text-anchor:middle;mso-position-horizontal-relative:char" type="_x0000_t4">
                  <v:fill o:detectmouseclick="t" on="false"/>
                  <v:stroke color="black" weight="25560" joinstyle="miter" endcap="flat"/>
                  <w10:wrap type="none"/>
                </v:shape>
                <v:shape id="shape_0" ID="Trapez 180" coordsize="381000,371475" path="m0,371475l92869,0l288131,0l381000,371475l0,371475xe" fillcolor="white" stroked="t" o:allowincell="f" style="position:absolute;left:0;top:0;width:599;height:584;mso-wrap-style:none;v-text-anchor:middle;rotation:180;mso-position-horizontal-relative:char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37" name="Grupa 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81" style="position:absolute;margin-left:-0.05pt;margin-top:-0.05pt;width:30pt;height:120.85pt" coordorigin="-1,-1" coordsize="600,2417">
                <v:shape id="shape_0" ID="Romb 182" stroked="t" o:allowincell="f" style="position:absolute;left:45;top:136;width:509;height:2279;mso-wrap-style:none;v-text-anchor:middle;mso-position-horizontal-relative:char" type="_x0000_t4">
                  <v:fill o:detectmouseclick="t" on="false"/>
                  <v:stroke color="black" weight="25560" joinstyle="miter" endcap="flat"/>
                  <w10:wrap type="none"/>
                </v:shape>
                <v:shape id="shape_0" ID="Trapez 183" coordsize="381000,371475" path="m0,371475l92869,0l288131,0l381000,371475l0,371475xe" fillcolor="white" stroked="t" o:allowincell="f" style="position:absolute;left:0;top:0;width:599;height:584;mso-wrap-style:none;v-text-anchor:middle;rotation:180;mso-position-horizontal-relative:char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egoe UI" w:cs="Segoe UI" w:ascii="Segoe UI" w:hAnsi="Segoe UI"/>
          <w:b/>
          <w:sz w:val="24"/>
          <w:szCs w:val="24"/>
          <w:lang w:val="en-US" w:eastAsia="en-US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1000" cy="1534160"/>
                <wp:effectExtent l="0" t="0" r="0" b="0"/>
                <wp:docPr id="38" name="Grupa 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1534320"/>
                          <a:chOff x="0" y="0"/>
                          <a:chExt cx="380880" cy="1534320"/>
                        </a:xfrm>
                      </wpg:grpSpPr>
                      <wps:wsp>
                        <wps:cNvSpPr/>
                        <wps:spPr>
                          <a:xfrm>
                            <a:off x="28440" y="86400"/>
                            <a:ext cx="324000" cy="1447920"/>
                          </a:xfrm>
                          <a:prstGeom prst="diamond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8088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0" h="371475">
                                <a:moveTo>
                                  <a:pt x="0" y="371475"/>
                                </a:moveTo>
                                <a:lnTo>
                                  <a:pt x="92869" y="0"/>
                                </a:lnTo>
                                <a:lnTo>
                                  <a:pt x="288131" y="0"/>
                                </a:lnTo>
                                <a:lnTo>
                                  <a:pt x="381000" y="371475"/>
                                </a:lnTo>
                                <a:lnTo>
                                  <a:pt x="0" y="371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84" style="position:absolute;margin-left:-0.05pt;margin-top:-0.05pt;width:30pt;height:120.85pt" coordorigin="-1,-1" coordsize="600,2417">
                <v:shape id="shape_0" ID="Romb 185" stroked="t" o:allowincell="f" style="position:absolute;left:45;top:136;width:509;height:2279;mso-wrap-style:none;v-text-anchor:middle;mso-position-horizontal-relative:char" type="_x0000_t4">
                  <v:fill o:detectmouseclick="t" on="false"/>
                  <v:stroke color="black" weight="25560" joinstyle="miter" endcap="flat"/>
                  <w10:wrap type="none"/>
                </v:shape>
                <v:shape id="shape_0" ID="Trapez 186" coordsize="381000,371475" path="m0,371475l92869,0l288131,0l381000,371475l0,371475xe" fillcolor="white" stroked="t" o:allowincell="f" style="position:absolute;left:0;top:0;width:599;height:584;mso-wrap-style:none;v-text-anchor:middle;rotation:180;mso-position-horizontal-relative:char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43045</wp:posOffset>
                </wp:positionH>
                <wp:positionV relativeFrom="paragraph">
                  <wp:posOffset>459740</wp:posOffset>
                </wp:positionV>
                <wp:extent cx="1130300" cy="49339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4933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E36C0A"/>
                                <w:sz w:val="36"/>
                                <w:szCs w:val="36"/>
                              </w:rPr>
                              <w:t>1 + 6 =</w:t>
                            </w: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E36C0A"/>
                                <w:sz w:val="36"/>
                                <w:szCs w:val="36"/>
                              </w:rPr>
                              <w:t xml:space="preserve">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89pt;height:38.85pt;mso-wrap-distance-left:9.05pt;mso-wrap-distance-right:9.05pt;mso-wrap-distance-top:0pt;mso-wrap-distance-bottom:0pt;margin-top:36.2pt;mso-position-vertical-relative:text;margin-left:31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Segoe UI" w:ascii="Segoe UI" w:hAnsi="Segoe UI"/>
                          <w:b/>
                          <w:color w:val="E36C0A"/>
                          <w:sz w:val="36"/>
                          <w:szCs w:val="36"/>
                        </w:rPr>
                        <w:t>1 + 6 =</w:t>
                      </w:r>
                      <w:r>
                        <w:rPr>
                          <w:rFonts w:cs="Source Sans Pro" w:ascii="Source Sans Pro" w:hAnsi="Source Sans Pro"/>
                          <w:b/>
                          <w:color w:val="E36C0A"/>
                          <w:sz w:val="36"/>
                          <w:szCs w:val="36"/>
                        </w:rPr>
                        <w:t xml:space="preserve">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/>
      </w:pPr>
      <w:r>
        <w:rPr/>
        <w:t>Połącz działania z odpowiednimi zbiorami.</w:t>
      </w:r>
    </w:p>
    <w:tbl>
      <w:tblPr>
        <w:tblW w:w="11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72"/>
        <w:gridCol w:w="1639"/>
        <w:gridCol w:w="3051"/>
        <w:gridCol w:w="2016"/>
        <w:gridCol w:w="239"/>
      </w:tblGrid>
      <w:tr>
        <w:trPr/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</w:tr>
      <w:tr>
        <w:trPr/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30300" cy="493395"/>
                      <wp:effectExtent l="0" t="0" r="0" b="0"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0300" cy="493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C0504D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E36C0A"/>
                                      <w:sz w:val="36"/>
                                      <w:szCs w:val="36"/>
                                    </w:rPr>
                                    <w:t>5 + 1 =</w:t>
                                  </w:r>
                                  <w:r>
                                    <w:rPr>
                                      <w:rFonts w:cs="Source Sans Pro" w:ascii="Source Sans Pro" w:hAnsi="Source Sans Pro"/>
                                      <w:b/>
                                      <w:color w:val="E36C0A"/>
                                      <w:sz w:val="36"/>
                                      <w:szCs w:val="36"/>
                                    </w:rPr>
                                    <w:t xml:space="preserve"> 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C0504D" strokeweight="2pt" style="position:absolute;rotation:-0;width:89pt;height:38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E36C0A"/>
                                <w:sz w:val="36"/>
                                <w:szCs w:val="36"/>
                              </w:rPr>
                              <w:t>5 + 1 =</w:t>
                            </w: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E36C0A"/>
                                <w:sz w:val="36"/>
                                <w:szCs w:val="36"/>
                              </w:rPr>
                              <w:t xml:space="preserve">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30300" cy="493395"/>
                      <wp:effectExtent l="0" t="0" r="0" b="0"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0300" cy="493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C0504D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E36C0A"/>
                                      <w:sz w:val="36"/>
                                      <w:szCs w:val="36"/>
                                    </w:rPr>
                                    <w:t>3 + 4 =</w:t>
                                  </w:r>
                                  <w:r>
                                    <w:rPr>
                                      <w:rFonts w:cs="Source Sans Pro" w:ascii="Source Sans Pro" w:hAnsi="Source Sans Pro"/>
                                      <w:b/>
                                      <w:color w:val="E36C0A"/>
                                      <w:sz w:val="36"/>
                                      <w:szCs w:val="36"/>
                                    </w:rPr>
                                    <w:t xml:space="preserve"> 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C0504D" strokeweight="2pt" style="position:absolute;rotation:-0;width:89pt;height:38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E36C0A"/>
                                <w:sz w:val="36"/>
                                <w:szCs w:val="36"/>
                              </w:rPr>
                              <w:t>3 + 4 =</w:t>
                            </w: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E36C0A"/>
                                <w:sz w:val="36"/>
                                <w:szCs w:val="36"/>
                              </w:rPr>
                              <w:t xml:space="preserve">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332105</wp:posOffset>
                  </wp:positionH>
                  <wp:positionV relativeFrom="paragraph">
                    <wp:posOffset>167640</wp:posOffset>
                  </wp:positionV>
                  <wp:extent cx="594995" cy="287655"/>
                  <wp:effectExtent l="0" t="0" r="0" b="0"/>
                  <wp:wrapNone/>
                  <wp:docPr id="42" name="Obraz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Obraz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126" r="-6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545465</wp:posOffset>
                  </wp:positionV>
                  <wp:extent cx="594995" cy="287655"/>
                  <wp:effectExtent l="0" t="0" r="0" b="0"/>
                  <wp:wrapNone/>
                  <wp:docPr id="43" name="Obraz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Obraz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126" r="-6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284480</wp:posOffset>
                  </wp:positionH>
                  <wp:positionV relativeFrom="paragraph">
                    <wp:posOffset>840105</wp:posOffset>
                  </wp:positionV>
                  <wp:extent cx="594995" cy="287655"/>
                  <wp:effectExtent l="0" t="0" r="0" b="0"/>
                  <wp:wrapNone/>
                  <wp:docPr id="44" name="Obraz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Obraz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126" r="-6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745490</wp:posOffset>
                  </wp:positionH>
                  <wp:positionV relativeFrom="paragraph">
                    <wp:posOffset>402590</wp:posOffset>
                  </wp:positionV>
                  <wp:extent cx="594995" cy="287655"/>
                  <wp:effectExtent l="0" t="0" r="0" b="0"/>
                  <wp:wrapNone/>
                  <wp:docPr id="45" name="Obraz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Obraz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126" r="-6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049655</wp:posOffset>
                  </wp:positionH>
                  <wp:positionV relativeFrom="paragraph">
                    <wp:posOffset>982345</wp:posOffset>
                  </wp:positionV>
                  <wp:extent cx="591820" cy="285750"/>
                  <wp:effectExtent l="0" t="0" r="0" b="0"/>
                  <wp:wrapNone/>
                  <wp:docPr id="46" name="Obraz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Obraz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126" r="-6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327025</wp:posOffset>
                  </wp:positionH>
                  <wp:positionV relativeFrom="paragraph">
                    <wp:posOffset>1266825</wp:posOffset>
                  </wp:positionV>
                  <wp:extent cx="654685" cy="285750"/>
                  <wp:effectExtent l="0" t="0" r="0" b="0"/>
                  <wp:wrapNone/>
                  <wp:docPr id="47" name="Obraz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Obraz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5" t="-125" r="-55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1757045" cy="1781175"/>
                      <wp:effectExtent l="0" t="0" r="0" b="0"/>
                      <wp:docPr id="48" name="Elipsa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7160" cy="17812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67" stroked="t" o:allowincell="t" style="position:absolute;margin-left:0pt;margin-top:0pt;width:138.3pt;height:140.2pt;mso-wrap-style:none;v-text-anchor:middle;mso-position-horizontal-relative:char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30300" cy="493395"/>
                      <wp:effectExtent l="0" t="0" r="0" b="0"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0300" cy="493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C0504D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E36C0A"/>
                                      <w:sz w:val="36"/>
                                      <w:szCs w:val="36"/>
                                    </w:rPr>
                                    <w:t>1 + 3 =</w:t>
                                  </w:r>
                                  <w:r>
                                    <w:rPr>
                                      <w:rFonts w:cs="Source Sans Pro" w:ascii="Source Sans Pro" w:hAnsi="Source Sans Pro"/>
                                      <w:b/>
                                      <w:color w:val="E36C0A"/>
                                      <w:sz w:val="36"/>
                                      <w:szCs w:val="36"/>
                                    </w:rPr>
                                    <w:t xml:space="preserve">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C0504D" strokeweight="2pt" style="position:absolute;rotation:-0;width:89pt;height:38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E36C0A"/>
                                <w:sz w:val="36"/>
                                <w:szCs w:val="36"/>
                              </w:rPr>
                              <w:t>1 + 3 =</w:t>
                            </w: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E36C0A"/>
                                <w:sz w:val="36"/>
                                <w:szCs w:val="36"/>
                              </w:rPr>
                              <w:t xml:space="preserve">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</w:tr>
      <w:tr>
        <w:trPr/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</w:tr>
      <w:tr>
        <w:trPr/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  <w:tc>
          <w:tcPr>
            <w:tcW w:w="37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676275</wp:posOffset>
                  </wp:positionH>
                  <wp:positionV relativeFrom="paragraph">
                    <wp:posOffset>163830</wp:posOffset>
                  </wp:positionV>
                  <wp:extent cx="654685" cy="285750"/>
                  <wp:effectExtent l="0" t="0" r="0" b="0"/>
                  <wp:wrapNone/>
                  <wp:docPr id="50" name="Obraz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Obraz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5" t="-125" r="-55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492125</wp:posOffset>
                  </wp:positionH>
                  <wp:positionV relativeFrom="paragraph">
                    <wp:posOffset>520700</wp:posOffset>
                  </wp:positionV>
                  <wp:extent cx="654685" cy="285750"/>
                  <wp:effectExtent l="0" t="0" r="0" b="0"/>
                  <wp:wrapNone/>
                  <wp:docPr id="51" name="Obraz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Obraz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5" t="-125" r="-55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772160</wp:posOffset>
                  </wp:positionH>
                  <wp:positionV relativeFrom="paragraph">
                    <wp:posOffset>852170</wp:posOffset>
                  </wp:positionV>
                  <wp:extent cx="654685" cy="285750"/>
                  <wp:effectExtent l="0" t="0" r="0" b="0"/>
                  <wp:wrapNone/>
                  <wp:docPr id="52" name="Obraz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Obraz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5" t="-125" r="-55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1146810</wp:posOffset>
                  </wp:positionH>
                  <wp:positionV relativeFrom="paragraph">
                    <wp:posOffset>526415</wp:posOffset>
                  </wp:positionV>
                  <wp:extent cx="594995" cy="287655"/>
                  <wp:effectExtent l="0" t="0" r="0" b="0"/>
                  <wp:wrapNone/>
                  <wp:docPr id="53" name="Obraz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Obraz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126" r="-6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1438910" cy="1351915"/>
                      <wp:effectExtent l="0" t="0" r="0" b="0"/>
                      <wp:docPr id="54" name="Elipsa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920" cy="13518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65" stroked="t" o:allowincell="t" style="position:absolute;margin-left:0pt;margin-top:0pt;width:113.25pt;height:106.4pt;mso-wrap-style:none;v-text-anchor:middle;mso-position-horizontal-relative:char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30300" cy="493395"/>
                      <wp:effectExtent l="0" t="0" r="0" b="0"/>
                      <wp:docPr id="5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0300" cy="493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C0504D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E36C0A"/>
                                      <w:sz w:val="36"/>
                                      <w:szCs w:val="36"/>
                                    </w:rPr>
                                    <w:t>4 + 3 =</w:t>
                                  </w:r>
                                  <w:r>
                                    <w:rPr>
                                      <w:rFonts w:cs="Source Sans Pro" w:ascii="Source Sans Pro" w:hAnsi="Source Sans Pro"/>
                                      <w:b/>
                                      <w:color w:val="E36C0A"/>
                                      <w:sz w:val="36"/>
                                      <w:szCs w:val="36"/>
                                    </w:rPr>
                                    <w:t xml:space="preserve"> 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C0504D" strokeweight="2pt" style="position:absolute;rotation:-0;width:89pt;height:38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E36C0A"/>
                                <w:sz w:val="36"/>
                                <w:szCs w:val="36"/>
                              </w:rPr>
                              <w:t>4 + 3 =</w:t>
                            </w: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E36C0A"/>
                                <w:sz w:val="36"/>
                                <w:szCs w:val="36"/>
                              </w:rPr>
                              <w:t xml:space="preserve">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</w:tr>
      <w:tr>
        <w:trPr/>
        <w:tc>
          <w:tcPr>
            <w:tcW w:w="20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30300" cy="493395"/>
                      <wp:effectExtent l="0" t="0" r="0" b="0"/>
                      <wp:docPr id="5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0300" cy="493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C0504D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E36C0A"/>
                                      <w:sz w:val="36"/>
                                      <w:szCs w:val="36"/>
                                    </w:rPr>
                                    <w:t>1 + 5 =</w:t>
                                  </w:r>
                                  <w:r>
                                    <w:rPr>
                                      <w:rFonts w:cs="Source Sans Pro" w:ascii="Source Sans Pro" w:hAnsi="Source Sans Pro"/>
                                      <w:b/>
                                      <w:color w:val="E36C0A"/>
                                      <w:sz w:val="36"/>
                                      <w:szCs w:val="36"/>
                                    </w:rPr>
                                    <w:t xml:space="preserve"> 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C0504D" strokeweight="2pt" style="position:absolute;rotation:-0;width:89pt;height:38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E36C0A"/>
                                <w:sz w:val="36"/>
                                <w:szCs w:val="36"/>
                              </w:rPr>
                              <w:t>1 + 5 =</w:t>
                            </w: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E36C0A"/>
                                <w:sz w:val="36"/>
                                <w:szCs w:val="36"/>
                              </w:rPr>
                              <w:t xml:space="preserve">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  <w:tc>
          <w:tcPr>
            <w:tcW w:w="30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458470</wp:posOffset>
                  </wp:positionV>
                  <wp:extent cx="594995" cy="287655"/>
                  <wp:effectExtent l="0" t="0" r="0" b="0"/>
                  <wp:wrapNone/>
                  <wp:docPr id="57" name="Obraz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Obraz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126" r="-6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154305</wp:posOffset>
                  </wp:positionH>
                  <wp:positionV relativeFrom="paragraph">
                    <wp:posOffset>777240</wp:posOffset>
                  </wp:positionV>
                  <wp:extent cx="594995" cy="287655"/>
                  <wp:effectExtent l="0" t="0" r="0" b="0"/>
                  <wp:wrapNone/>
                  <wp:docPr id="58" name="Obraz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Obraz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1" t="-126" r="-6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460375</wp:posOffset>
                  </wp:positionH>
                  <wp:positionV relativeFrom="paragraph">
                    <wp:posOffset>100965</wp:posOffset>
                  </wp:positionV>
                  <wp:extent cx="594995" cy="287655"/>
                  <wp:effectExtent l="0" t="0" r="0" b="0"/>
                  <wp:wrapNone/>
                  <wp:docPr id="59" name="Obraz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Obraz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126" r="-6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882015</wp:posOffset>
                  </wp:positionH>
                  <wp:positionV relativeFrom="paragraph">
                    <wp:posOffset>487680</wp:posOffset>
                  </wp:positionV>
                  <wp:extent cx="654685" cy="285750"/>
                  <wp:effectExtent l="0" t="0" r="0" b="0"/>
                  <wp:wrapNone/>
                  <wp:docPr id="60" name="Obraz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Obraz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5" t="-125" r="-55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933450</wp:posOffset>
                  </wp:positionH>
                  <wp:positionV relativeFrom="paragraph">
                    <wp:posOffset>850265</wp:posOffset>
                  </wp:positionV>
                  <wp:extent cx="654685" cy="285750"/>
                  <wp:effectExtent l="0" t="0" r="0" b="0"/>
                  <wp:wrapNone/>
                  <wp:docPr id="61" name="Obraz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Obraz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5" t="-125" r="-55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211455</wp:posOffset>
                  </wp:positionH>
                  <wp:positionV relativeFrom="paragraph">
                    <wp:posOffset>1140460</wp:posOffset>
                  </wp:positionV>
                  <wp:extent cx="654685" cy="285750"/>
                  <wp:effectExtent l="0" t="0" r="0" b="0"/>
                  <wp:wrapNone/>
                  <wp:docPr id="62" name="Obraz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Obraz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5" t="-125" r="-55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610870</wp:posOffset>
                  </wp:positionH>
                  <wp:positionV relativeFrom="paragraph">
                    <wp:posOffset>1383030</wp:posOffset>
                  </wp:positionV>
                  <wp:extent cx="688975" cy="376555"/>
                  <wp:effectExtent l="0" t="0" r="0" b="0"/>
                  <wp:wrapNone/>
                  <wp:docPr id="63" name="Obraz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Obraz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5" t="-125" r="-55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1764665" cy="1884045"/>
                      <wp:effectExtent l="0" t="0" r="0" b="0"/>
                      <wp:docPr id="64" name="Elipsa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720" cy="18838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ID="Elipsa 66" stroked="t" o:allowincell="t" style="position:absolute;margin-left:0pt;margin-top:0pt;width:138.9pt;height:148.3pt;mso-wrap-style:none;v-text-anchor:middle;mso-position-horizontal-relative:char">
                      <v:fill o:detectmouseclick="t" on="false"/>
                      <v:stroke color="#385d8a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</w:tr>
    </w:tbl>
    <w:p>
      <w:pPr>
        <w:pStyle w:val="Normal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130300" cy="493395"/>
                <wp:effectExtent l="0" t="0" r="0" b="0"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4933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E36C0A"/>
                                <w:sz w:val="36"/>
                                <w:szCs w:val="36"/>
                              </w:rPr>
                              <w:t>3 + 1 =</w:t>
                            </w: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E36C0A"/>
                                <w:sz w:val="36"/>
                                <w:szCs w:val="36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C0504D" strokeweight="2pt" style="position:absolute;rotation:-0;width:89pt;height:38.85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Segoe UI" w:ascii="Segoe UI" w:hAnsi="Segoe UI"/>
                          <w:b/>
                          <w:color w:val="E36C0A"/>
                          <w:sz w:val="36"/>
                          <w:szCs w:val="36"/>
                        </w:rPr>
                        <w:t>3 + 1 =</w:t>
                      </w:r>
                      <w:r>
                        <w:rPr>
                          <w:rFonts w:cs="Source Sans Pro" w:ascii="Source Sans Pro" w:hAnsi="Source Sans Pro"/>
                          <w:b/>
                          <w:color w:val="E36C0A"/>
                          <w:sz w:val="36"/>
                          <w:szCs w:val="36"/>
                        </w:rPr>
                        <w:t xml:space="preserve">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sectPr>
      <w:headerReference w:type="default" r:id="rId24"/>
      <w:footerReference w:type="default" r:id="rId2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ource Sans Pr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68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8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6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66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67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ource Sans Pro" w:hAnsi="Source Sans Pr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ource Sans Pro" w:hAnsi="Source Sans Pro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8.jpeg"/><Relationship Id="rId23" Type="http://schemas.openxmlformats.org/officeDocument/2006/relationships/image" Target="media/image8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1:09:00Z</dcterms:created>
  <dc:creator/>
  <dc:description/>
  <cp:keywords/>
  <dc:language>en-US</dc:language>
  <cp:lastModifiedBy/>
  <dcterms:modified xsi:type="dcterms:W3CDTF">2015-08-25T09:41:00Z</dcterms:modified>
  <cp:revision>1</cp:revision>
  <dc:subject/>
  <dc:title/>
</cp:coreProperties>
</file>