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To nasza historia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szukaj flagę Polski i pokoloruj ją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247904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</w:rPr>
        <w:tab/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2477770" cy="180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2477770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wiedz, których koralików z kolei brakuje. Licz od lewej strony. Dorysuj koraliki.</w:t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5809615" cy="271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koloruj 8 dowolnych żetonów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865</wp:posOffset>
                </wp:positionH>
                <wp:positionV relativeFrom="paragraph">
                  <wp:posOffset>234950</wp:posOffset>
                </wp:positionV>
                <wp:extent cx="716915" cy="308610"/>
                <wp:effectExtent l="119380" t="23495" r="120015" b="23495"/>
                <wp:wrapNone/>
                <wp:docPr id="5" name="Schemat blokowy: dysk magnetyczn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852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Schemat blokowy: dysk magnetyczny 17" stroked="t" o:allowincell="f" style="position:absolute;margin-left:4.95pt;margin-top:18.45pt;width:56.4pt;height:24.25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9010</wp:posOffset>
                </wp:positionH>
                <wp:positionV relativeFrom="paragraph">
                  <wp:posOffset>229870</wp:posOffset>
                </wp:positionV>
                <wp:extent cx="716915" cy="307975"/>
                <wp:effectExtent l="120650" t="22860" r="120015" b="22860"/>
                <wp:wrapNone/>
                <wp:docPr id="6" name="Schemat blokowy: dysk magnetyczny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19" stroked="t" o:allowincell="f" style="position:absolute;margin-left:76.35pt;margin-top:18.0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5815</wp:posOffset>
                </wp:positionH>
                <wp:positionV relativeFrom="paragraph">
                  <wp:posOffset>232410</wp:posOffset>
                </wp:positionV>
                <wp:extent cx="716915" cy="307975"/>
                <wp:effectExtent l="120650" t="22860" r="120015" b="22860"/>
                <wp:wrapNone/>
                <wp:docPr id="7" name="Schemat blokowy: dysk magnetyczny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1" stroked="t" o:allowincell="f" style="position:absolute;margin-left:163.5pt;margin-top:18.2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000000"/>
          <w:lang w:val="en-US" w:eastAsia="en-US"/>
        </w:rPr>
      </w:pPr>
      <w:r>
        <w:rPr>
          <w:rFonts w:cs="Segoe UI" w:ascii="Segoe UI" w:hAnsi="Segoe UI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8740</wp:posOffset>
                </wp:positionH>
                <wp:positionV relativeFrom="paragraph">
                  <wp:posOffset>316865</wp:posOffset>
                </wp:positionV>
                <wp:extent cx="716915" cy="307975"/>
                <wp:effectExtent l="120650" t="22860" r="120015" b="22860"/>
                <wp:wrapNone/>
                <wp:docPr id="8" name="Schemat blokowy: dysk magnetyczny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3" stroked="t" o:allowincell="f" style="position:absolute;margin-left:206.25pt;margin-top:24.9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88665</wp:posOffset>
                </wp:positionH>
                <wp:positionV relativeFrom="paragraph">
                  <wp:posOffset>88265</wp:posOffset>
                </wp:positionV>
                <wp:extent cx="716915" cy="307975"/>
                <wp:effectExtent l="120650" t="22860" r="120015" b="22860"/>
                <wp:wrapNone/>
                <wp:docPr id="9" name="Schemat blokowy: dysk magnetyczny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5" stroked="t" o:allowincell="f" style="position:absolute;margin-left:259pt;margin-top:6.9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61890</wp:posOffset>
                </wp:positionH>
                <wp:positionV relativeFrom="paragraph">
                  <wp:posOffset>313690</wp:posOffset>
                </wp:positionV>
                <wp:extent cx="716915" cy="307975"/>
                <wp:effectExtent l="120650" t="22860" r="120015" b="22860"/>
                <wp:wrapNone/>
                <wp:docPr id="10" name="Schemat blokowy: dysk magnetyczny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8" stroked="t" o:allowincell="f" style="position:absolute;margin-left:390.75pt;margin-top:24.6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color w:val="00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7150</wp:posOffset>
                </wp:positionH>
                <wp:positionV relativeFrom="paragraph">
                  <wp:posOffset>284480</wp:posOffset>
                </wp:positionV>
                <wp:extent cx="716915" cy="307975"/>
                <wp:effectExtent l="120650" t="22860" r="120015" b="22860"/>
                <wp:wrapNone/>
                <wp:docPr id="11" name="Schemat blokowy: dysk magnetyczny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0" stroked="t" o:allowincell="f" style="position:absolute;margin-left:104.55pt;margin-top:22.3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8600</wp:posOffset>
                </wp:positionH>
                <wp:positionV relativeFrom="paragraph">
                  <wp:posOffset>164465</wp:posOffset>
                </wp:positionV>
                <wp:extent cx="716915" cy="307975"/>
                <wp:effectExtent l="120650" t="22860" r="120015" b="22860"/>
                <wp:wrapNone/>
                <wp:docPr id="12" name="Schemat blokowy: dysk magnetyczny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7" stroked="t" o:allowincell="f" style="position:absolute;margin-left:318.05pt;margin-top:12.9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235</wp:posOffset>
                </wp:positionH>
                <wp:positionV relativeFrom="paragraph">
                  <wp:posOffset>101600</wp:posOffset>
                </wp:positionV>
                <wp:extent cx="716915" cy="307975"/>
                <wp:effectExtent l="120650" t="22860" r="120015" b="22860"/>
                <wp:wrapNone/>
                <wp:docPr id="13" name="Schemat blokowy: dysk magnetyczn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18" stroked="t" o:allowincell="f" style="position:absolute;margin-left:38.1pt;margin-top:7.9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5955</wp:posOffset>
                </wp:positionH>
                <wp:positionV relativeFrom="paragraph">
                  <wp:posOffset>321310</wp:posOffset>
                </wp:positionV>
                <wp:extent cx="716915" cy="307975"/>
                <wp:effectExtent l="120650" t="22860" r="120015" b="22860"/>
                <wp:wrapNone/>
                <wp:docPr id="14" name="Schemat blokowy: dysk magnetyczny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2" stroked="t" o:allowincell="f" style="position:absolute;margin-left:151.7pt;margin-top:25.2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8010</wp:posOffset>
                </wp:positionH>
                <wp:positionV relativeFrom="paragraph">
                  <wp:posOffset>440690</wp:posOffset>
                </wp:positionV>
                <wp:extent cx="716915" cy="307975"/>
                <wp:effectExtent l="120650" t="22860" r="120015" b="22860"/>
                <wp:wrapNone/>
                <wp:docPr id="15" name="Schemat blokowy: dysk magnetyczny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4" stroked="t" o:allowincell="f" style="position:absolute;margin-left:246.35pt;margin-top:34.6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1960</wp:posOffset>
                </wp:positionH>
                <wp:positionV relativeFrom="paragraph">
                  <wp:posOffset>546100</wp:posOffset>
                </wp:positionV>
                <wp:extent cx="716915" cy="307975"/>
                <wp:effectExtent l="120650" t="22860" r="120015" b="22860"/>
                <wp:wrapNone/>
                <wp:docPr id="16" name="Schemat blokowy: dysk magnetyczn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716760" cy="307800"/>
                        </a:xfrm>
                        <a:prstGeom prst="flowChartMagneticDisk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chemat blokowy: dysk magnetyczny 26" stroked="t" o:allowincell="f" style="position:absolute;margin-left:334.85pt;margin-top:42.95pt;width:56.4pt;height:24.2pt;mso-wrap-style:none;v-text-anchor:middle;rotation:296" type="_x0000_t132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4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 każdej gałązce dorysuj tyle korali jarzębiny, żeby było ich po 8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  <w:drawing>
          <wp:inline distT="0" distB="0" distL="0" distR="0">
            <wp:extent cx="6104890" cy="433133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</w:p>
    <w:p>
      <w:pPr>
        <w:pStyle w:val="Normal"/>
        <w:rPr>
          <w:rFonts w:ascii="Segoe UI" w:hAnsi="Segoe UI" w:cs="Segoe UI"/>
          <w:i/>
          <w:i/>
          <w:color w:val="FF0000"/>
        </w:rPr>
      </w:pPr>
      <w:r>
        <w:rPr>
          <w:rFonts w:cs="Segoe UI" w:ascii="Segoe UI" w:hAnsi="Segoe UI"/>
          <w:i/>
          <w:color w:val="FF0000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5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Pokoloruj część jabłek na zielono a, a część na czerwono – tak, aby każdy rysunek był zgodny z zapisem obok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9839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3 + 5</w:t>
            </w:r>
          </w:p>
        </w:tc>
        <w:tc>
          <w:tcPr>
            <w:tcW w:w="9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4"/>
                <w:szCs w:val="24"/>
              </w:rPr>
            </w:pP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486410" cy="502285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486410" cy="50228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501650" cy="50673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501650" cy="50673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484505" cy="48958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484505" cy="48958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color w:val="000000"/>
                <w:sz w:val="24"/>
                <w:szCs w:val="24"/>
              </w:rPr>
              <w:drawing>
                <wp:inline distT="0" distB="0" distL="0" distR="0">
                  <wp:extent cx="484505" cy="48958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4 + 4</w:t>
            </w:r>
          </w:p>
        </w:tc>
        <w:tc>
          <w:tcPr>
            <w:tcW w:w="9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6 + 2</w:t>
            </w:r>
          </w:p>
        </w:tc>
        <w:tc>
          <w:tcPr>
            <w:tcW w:w="9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000000"/>
                <w:sz w:val="32"/>
                <w:szCs w:val="32"/>
              </w:rPr>
              <w:t>1 + 7</w:t>
            </w:r>
          </w:p>
        </w:tc>
        <w:tc>
          <w:tcPr>
            <w:tcW w:w="9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</w:rPr>
              <w:drawing>
                <wp:inline distT="0" distB="0" distL="0" distR="0">
                  <wp:extent cx="446405" cy="459105"/>
                  <wp:effectExtent l="0" t="0" r="0" b="0"/>
                  <wp:docPr id="4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color w:val="000000"/>
          <w:sz w:val="24"/>
          <w:szCs w:val="24"/>
        </w:rPr>
        <w:t>Na wystawie w sklepie leżało 8 traktorów. W ciągu dnia sprzedano 3. Ile traktorów pozostało na wystawie? Skreśl traktory, które sprzedano.</w:t>
      </w:r>
    </w:p>
    <w:p>
      <w:pPr>
        <w:pStyle w:val="Normal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4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2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lang w:val="en-US" w:eastAsia="en-US"/>
        </w:rPr>
        <w:drawing>
          <wp:inline distT="0" distB="0" distL="0" distR="0">
            <wp:extent cx="723265" cy="436245"/>
            <wp:effectExtent l="0" t="0" r="0" b="0"/>
            <wp:docPr id="5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7:13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