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– Moje postanowienia noworoczn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rysuj fajerwerki po śladzie używając kolorowych pisaków.</w:t>
      </w:r>
    </w:p>
    <w:p>
      <w:pPr>
        <w:pStyle w:val="Normal"/>
        <w:jc w:val="center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3385820" cy="453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453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j obliczenia poruszając się zgodnie z kierunkiem strzałek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709"/>
        <w:gridCol w:w="1417"/>
        <w:gridCol w:w="709"/>
        <w:gridCol w:w="1417"/>
        <w:gridCol w:w="709"/>
        <w:gridCol w:w="1418"/>
        <w:gridCol w:w="708"/>
      </w:tblGrid>
      <w:tr>
        <w:trPr/>
        <w:tc>
          <w:tcPr>
            <w:tcW w:w="67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60045" cy="358775"/>
                      <wp:effectExtent l="0" t="0" r="0" b="0"/>
                      <wp:docPr id="2" name="Elipsa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589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8" stroked="t" o:allowincell="t" style="position:absolute;margin-left:0pt;margin-top:0pt;width:28.3pt;height:28.2pt;mso-wrap-style:none;v-text-anchor:middle;mso-position-horizontal-relative:char">
                      <v:fill o:detectmouseclick="t" on="false"/>
                      <v:stroke color="#00b050" weight="255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-6985</wp:posOffset>
                      </wp:positionV>
                      <wp:extent cx="359410" cy="3867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386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pt;height:30.45pt;mso-wrap-distance-left:9.05pt;mso-wrap-distance-right:9.05pt;mso-wrap-distance-top:0pt;mso-wrap-distance-bottom:0pt;margin-top:-0.55pt;mso-position-vertical-relative:text;margin-left: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+3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60045" cy="358775"/>
                      <wp:effectExtent l="0" t="0" r="0" b="0"/>
                      <wp:docPr id="4" name="Elipsa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589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19" stroked="t" o:allowincell="t" style="position:absolute;margin-left:0pt;margin-top:0pt;width:28.3pt;height:28.2pt;mso-wrap-style:none;v-text-anchor:middle;mso-position-horizontal-relative:char">
                      <v:fill o:detectmouseclick="t" on="false"/>
                      <v:stroke color="#00b05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-4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60045" cy="358775"/>
                      <wp:effectExtent l="0" t="0" r="0" b="0"/>
                      <wp:docPr id="5" name="Elipsa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589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0" stroked="t" o:allowincell="t" style="position:absolute;margin-left:0pt;margin-top:0pt;width:28.3pt;height:28.2pt;mso-wrap-style:none;v-text-anchor:middle;mso-position-horizontal-relative:char">
                      <v:fill o:detectmouseclick="t" on="false"/>
                      <v:stroke color="#00b05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+6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60045" cy="358775"/>
                      <wp:effectExtent l="0" t="0" r="0" b="0"/>
                      <wp:docPr id="6" name="Elipsa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589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1" stroked="t" o:allowincell="t" style="position:absolute;margin-left:0pt;margin-top:0pt;width:28.3pt;height:28.2pt;mso-wrap-style:none;v-text-anchor:middle;mso-position-horizontal-relative:char">
                      <v:fill o:detectmouseclick="t" on="false"/>
                      <v:stroke color="#00b05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t>-3</w:t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60045" cy="358775"/>
                      <wp:effectExtent l="0" t="0" r="0" b="0"/>
                      <wp:docPr id="7" name="Elipsa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589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22" stroked="t" o:allowincell="t" style="position:absolute;margin-left:0pt;margin-top:0pt;width:28.3pt;height:28.2pt;mso-wrap-style:none;v-text-anchor:middle;mso-position-horizontal-relative:char">
                      <v:fill o:detectmouseclick="t" on="false"/>
                      <v:stroke color="#00b05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6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66775" cy="57150"/>
                      <wp:effectExtent l="0" t="0" r="0" b="0"/>
                      <wp:docPr id="8" name="Strzałka w prawo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57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Strzałka w prawo 14" fillcolor="#4f81bd" stroked="t" o:allowincell="t" style="position:absolute;margin-left:0pt;margin-top:0pt;width:68.2pt;height:4.45pt;mso-wrap-style:none;v-text-anchor:middle;mso-position-horizontal-relative:char" type="_x0000_t13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66775" cy="57150"/>
                      <wp:effectExtent l="0" t="0" r="0" b="0"/>
                      <wp:docPr id="9" name="Strzałka w prawo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57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Strzałka w prawo 15" fillcolor="#4f81bd" stroked="t" o:allowincell="t" style="position:absolute;margin-left:0pt;margin-top:0pt;width:68.2pt;height:4.45pt;mso-wrap-style:none;v-text-anchor:middle;mso-position-horizontal-relative:char" type="_x0000_t13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66775" cy="57150"/>
                      <wp:effectExtent l="0" t="0" r="0" b="0"/>
                      <wp:docPr id="10" name="Strzałka w prawo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57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Strzałka w prawo 16" fillcolor="#4f81bd" stroked="t" o:allowincell="t" style="position:absolute;margin-left:0pt;margin-top:0pt;width:68.2pt;height:4.45pt;mso-wrap-style:none;v-text-anchor:middle;mso-position-horizontal-relative:char" type="_x0000_t13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66775" cy="57150"/>
                      <wp:effectExtent l="0" t="0" r="0" b="0"/>
                      <wp:docPr id="11" name="Strzałka w prawo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572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ID="Strzałka w prawo 17" fillcolor="#4f81bd" stroked="t" o:allowincell="t" style="position:absolute;margin-left:0pt;margin-top:0pt;width:68.2pt;height:4.45pt;mso-wrap-style:none;v-text-anchor:middle;mso-position-horizontal-relative:char" type="_x0000_t13">
                      <v:fill o:detectmouseclick="t" type="solid" color2="#b07e42"/>
                      <v:stroke color="#385d8a" weight="255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/>
        <w:t>Uzupełnij grafy.</w:t>
      </w:r>
    </w:p>
    <w:tbl>
      <w:tblPr>
        <w:tblW w:w="7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708"/>
        <w:gridCol w:w="1094"/>
        <w:gridCol w:w="1094"/>
        <w:gridCol w:w="1639"/>
        <w:gridCol w:w="1094"/>
      </w:tblGrid>
      <w:tr>
        <w:trPr>
          <w:trHeight w:val="992" w:hRule="atLeast"/>
        </w:trPr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73660" simplePos="0" locked="0" layoutInCell="1" allowOverlap="1" relativeHeight="41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393700</wp:posOffset>
                      </wp:positionV>
                      <wp:extent cx="2125980" cy="213995"/>
                      <wp:effectExtent l="5715" t="571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6160" cy="213840"/>
                              </a:xfrm>
                              <a:custGeom>
                                <a:avLst/>
                                <a:gdLst>
                                  <a:gd name="textAreaLeft" fmla="*/ 210960 w 1205280"/>
                                  <a:gd name="textAreaRight" fmla="*/ 874080 w 1205280"/>
                                  <a:gd name="textAreaTop" fmla="*/ 16200 h 121320"/>
                                  <a:gd name="textAreaBottom" fmla="*/ 105120 h 121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8db3e2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8db3e2" stroked="t" o:allowincell="t" style="position:absolute;margin-left:10.75pt;margin-top:31pt;width:167.35pt;height:16.8pt;mso-wrap-style:none;v-text-anchor:middle">
                      <v:fill o:detectmouseclick="t" type="solid" color2="#724c1d"/>
                      <v:stroke color="#c6d9f1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  <w:t>+ 3</w:t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74295" simplePos="0" locked="0" layoutInCell="1" allowOverlap="1" relativeHeight="39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393700</wp:posOffset>
                      </wp:positionV>
                      <wp:extent cx="2082165" cy="213995"/>
                      <wp:effectExtent l="6350" t="571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2240" cy="213840"/>
                              </a:xfrm>
                              <a:custGeom>
                                <a:avLst/>
                                <a:gdLst>
                                  <a:gd name="textAreaLeft" fmla="*/ 206640 w 1180440"/>
                                  <a:gd name="textAreaRight" fmla="*/ 856080 w 1180440"/>
                                  <a:gd name="textAreaTop" fmla="*/ 16200 h 121320"/>
                                  <a:gd name="textAreaBottom" fmla="*/ 105120 h 121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8db3e2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8db3e2" stroked="t" o:allowincell="t" style="position:absolute;margin-left:10.75pt;margin-top:31pt;width:163.9pt;height:16.8pt;mso-wrap-style:none;v-text-anchor:middle">
                      <v:fill o:detectmouseclick="t" type="solid" color2="#724c1d"/>
                      <v:stroke color="#c6d9f1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9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  <w:t>+ 2</w:t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74295" distR="114935" simplePos="0" locked="0" layoutInCell="1" allowOverlap="1" relativeHeight="4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415290</wp:posOffset>
                      </wp:positionV>
                      <wp:extent cx="2115820" cy="212090"/>
                      <wp:effectExtent l="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115720" cy="212040"/>
                              </a:xfrm>
                              <a:custGeom>
                                <a:avLst/>
                                <a:gdLst>
                                  <a:gd name="textAreaLeft" fmla="*/ 209880 w 1199520"/>
                                  <a:gd name="textAreaRight" fmla="*/ 869760 w 1199520"/>
                                  <a:gd name="textAreaTop" fmla="*/ 15840 h 120240"/>
                                  <a:gd name="textAreaBottom" fmla="*/ 104400 h 12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2dbdb"/>
                              </a:solidFill>
                              <a:ln w="9360">
                                <a:solidFill>
                                  <a:srgbClr val="e5b8b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dbdb" stroked="t" o:allowincell="t" style="position:absolute;margin-left:1.8pt;margin-top:32.7pt;width:166.55pt;height:16.65pt;mso-wrap-style:none;v-text-anchor:middle;rotation:180">
                      <v:fill o:detectmouseclick="t" type="solid" color2="#0d2424"/>
                      <v:stroke color="#e5b8b7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92125" cy="424180"/>
                      <wp:effectExtent l="0" t="0" r="0" b="0"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8.75pt;height:33.4pt;mso-wrap-distance-left:0pt;mso-wrap-distance-right:0pt;mso-wrap-distance-top:0pt;mso-wrap-distance-bottom:0pt;margin-top:-1.1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2125" cy="424180"/>
                      <wp:effectExtent l="0" t="0" r="0" b="0"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8.75pt;height:33.4pt;mso-wrap-distance-left:0pt;mso-wrap-distance-right:0pt;mso-wrap-distance-top:0pt;mso-wrap-distance-bottom:0pt;margin-top:-1.1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74295" distR="114935" simplePos="0" locked="0" layoutInCell="1" allowOverlap="1" relativeHeight="43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415290</wp:posOffset>
                      </wp:positionV>
                      <wp:extent cx="2112645" cy="212090"/>
                      <wp:effectExtent l="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112480" cy="212040"/>
                              </a:xfrm>
                              <a:custGeom>
                                <a:avLst/>
                                <a:gdLst>
                                  <a:gd name="textAreaLeft" fmla="*/ 209520 w 1197720"/>
                                  <a:gd name="textAreaRight" fmla="*/ 868320 w 1197720"/>
                                  <a:gd name="textAreaTop" fmla="*/ 15840 h 120240"/>
                                  <a:gd name="textAreaBottom" fmla="*/ 104400 h 12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2dbdb"/>
                              </a:solidFill>
                              <a:ln w="9360">
                                <a:solidFill>
                                  <a:srgbClr val="e5b8b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dbdb" stroked="t" o:allowincell="t" style="position:absolute;margin-left:1.75pt;margin-top:32.7pt;width:166.3pt;height:16.65pt;mso-wrap-style:none;v-text-anchor:middle;rotation:180">
                      <v:fill o:detectmouseclick="t" type="solid" color2="#0d2424"/>
                      <v:stroke color="#e5b8b7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92125" cy="424180"/>
                      <wp:effectExtent l="0" t="0" r="0" b="0"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8.75pt;height:33.4pt;mso-wrap-distance-left:0pt;mso-wrap-distance-right:0pt;mso-wrap-distance-top:0pt;mso-wrap-distance-bottom:0pt;margin-top:-1.1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9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2125" cy="424180"/>
                      <wp:effectExtent l="0" t="0" r="0" b="0"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8.75pt;height:33.4pt;mso-wrap-distance-left:0pt;mso-wrap-distance-right:0pt;mso-wrap-distance-top:0pt;mso-wrap-distance-bottom:0pt;margin-top:-1.1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pacing w:before="0" w:after="200"/>
              <w:jc w:val="center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  <w:t>- 3</w:t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pacing w:before="0" w:after="200"/>
              <w:jc w:val="center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  <w:t>- 2</w:t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napToGrid w:val="false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83" w:hRule="atLeast"/>
        </w:trPr>
        <w:tc>
          <w:tcPr>
            <w:tcW w:w="10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pacing w:before="0" w:after="200"/>
              <w:jc w:val="right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74295" simplePos="0" locked="0" layoutInCell="1" allowOverlap="1" relativeHeight="48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416560</wp:posOffset>
                      </wp:positionV>
                      <wp:extent cx="2082165" cy="213995"/>
                      <wp:effectExtent l="635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2240" cy="213840"/>
                              </a:xfrm>
                              <a:custGeom>
                                <a:avLst/>
                                <a:gdLst>
                                  <a:gd name="textAreaLeft" fmla="*/ 206640 w 1180440"/>
                                  <a:gd name="textAreaRight" fmla="*/ 856080 w 1180440"/>
                                  <a:gd name="textAreaTop" fmla="*/ 16200 h 121320"/>
                                  <a:gd name="textAreaBottom" fmla="*/ 105120 h 121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8db3e2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8db3e2" stroked="t" o:allowincell="t" style="position:absolute;margin-left:10.55pt;margin-top:32.8pt;width:163.9pt;height:16.8pt;mso-wrap-style:none;v-text-anchor:middle">
                      <v:fill o:detectmouseclick="t" type="solid" color2="#724c1d"/>
                      <v:stroke color="#c6d9f1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  <w:t>+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2125" cy="424180"/>
                      <wp:effectExtent l="0" t="0" r="0" b="0"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8.75pt;height:33.4pt;mso-wrap-distance-left:0pt;mso-wrap-distance-right:0pt;mso-wrap-distance-top:0pt;mso-wrap-distance-bottom:0pt;margin-top:-1.1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pacing w:before="0" w:after="200"/>
              <w:jc w:val="right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74295" simplePos="0" locked="0" layoutInCell="1" allowOverlap="1" relativeHeight="49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416560</wp:posOffset>
                      </wp:positionV>
                      <wp:extent cx="2082165" cy="213995"/>
                      <wp:effectExtent l="635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2240" cy="213840"/>
                              </a:xfrm>
                              <a:custGeom>
                                <a:avLst/>
                                <a:gdLst>
                                  <a:gd name="textAreaLeft" fmla="*/ 206640 w 1180440"/>
                                  <a:gd name="textAreaRight" fmla="*/ 856080 w 1180440"/>
                                  <a:gd name="textAreaTop" fmla="*/ 16200 h 121320"/>
                                  <a:gd name="textAreaBottom" fmla="*/ 105120 h 121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8db3e2"/>
                              </a:solidFill>
                              <a:ln w="9360">
                                <a:solidFill>
                                  <a:srgbClr val="c6d9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8db3e2" stroked="t" o:allowincell="t" style="position:absolute;margin-left:9.55pt;margin-top:32.8pt;width:163.9pt;height:16.8pt;mso-wrap-style:none;v-text-anchor:middle">
                      <v:fill o:detectmouseclick="t" type="solid" color2="#724c1d"/>
                      <v:stroke color="#c6d9f1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  <w:t>+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2125" cy="424180"/>
                      <wp:effectExtent l="0" t="0" r="0" b="0"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8.75pt;height:33.4pt;mso-wrap-distance-left:0pt;mso-wrap-distance-right:0pt;mso-wrap-distance-top:0pt;mso-wrap-distance-bottom:0pt;margin-top:-1.1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72390" distR="114935" simplePos="0" locked="0" layoutInCell="1" allowOverlap="1" relativeHeight="4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415290</wp:posOffset>
                      </wp:positionV>
                      <wp:extent cx="2192020" cy="212090"/>
                      <wp:effectExtent l="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192040" cy="212040"/>
                              </a:xfrm>
                              <a:custGeom>
                                <a:avLst/>
                                <a:gdLst>
                                  <a:gd name="textAreaLeft" fmla="*/ 217440 w 1242720"/>
                                  <a:gd name="textAreaRight" fmla="*/ 901080 w 1242720"/>
                                  <a:gd name="textAreaTop" fmla="*/ 15840 h 120240"/>
                                  <a:gd name="textAreaBottom" fmla="*/ 104400 h 12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2dbdb"/>
                              </a:solidFill>
                              <a:ln w="9360">
                                <a:solidFill>
                                  <a:srgbClr val="e5b8b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dbdb" stroked="t" o:allowincell="t" style="position:absolute;margin-left:1.8pt;margin-top:32.7pt;width:172.55pt;height:16.65pt;mso-wrap-style:none;v-text-anchor:middle;rotation:180">
                      <v:fill o:detectmouseclick="t" type="solid" color2="#0d2424"/>
                      <v:stroke color="#e5b8b7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92125" cy="424180"/>
                      <wp:effectExtent l="0" t="0" r="0" b="0"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8.75pt;height:33.4pt;mso-wrap-distance-left:0pt;mso-wrap-distance-right:0pt;mso-wrap-distance-top:0pt;mso-wrap-distance-bottom:0pt;margin-top:-1.1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2125" cy="424180"/>
                      <wp:effectExtent l="0" t="0" r="0" b="0"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8.75pt;height:33.4pt;mso-wrap-distance-left:0pt;mso-wrap-distance-right:0pt;mso-wrap-distance-top:0pt;mso-wrap-distance-bottom:0pt;margin-top:-1.1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72390" distR="114935" simplePos="0" locked="0" layoutInCell="1" allowOverlap="1" relativeHeight="4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415290</wp:posOffset>
                      </wp:positionV>
                      <wp:extent cx="2195830" cy="212090"/>
                      <wp:effectExtent l="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196000" cy="212040"/>
                              </a:xfrm>
                              <a:custGeom>
                                <a:avLst/>
                                <a:gdLst>
                                  <a:gd name="textAreaLeft" fmla="*/ 217800 w 1244880"/>
                                  <a:gd name="textAreaRight" fmla="*/ 902520 w 1244880"/>
                                  <a:gd name="textAreaTop" fmla="*/ 15840 h 120240"/>
                                  <a:gd name="textAreaBottom" fmla="*/ 104400 h 120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2dbdb"/>
                              </a:solidFill>
                              <a:ln w="9360">
                                <a:solidFill>
                                  <a:srgbClr val="e5b8b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dbdb" stroked="t" o:allowincell="t" style="position:absolute;margin-left:1.8pt;margin-top:32.7pt;width:172.85pt;height:16.65pt;mso-wrap-style:none;v-text-anchor:middle;rotation:180">
                      <v:fill o:detectmouseclick="t" type="solid" color2="#0d2424"/>
                      <v:stroke color="#e5b8b7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92125" cy="424180"/>
                      <wp:effectExtent l="0" t="0" r="0" b="0"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8.75pt;height:33.4pt;mso-wrap-distance-left:0pt;mso-wrap-distance-right:0pt;mso-wrap-distance-top:0pt;mso-wrap-distance-bottom:0pt;margin-top:-1.1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9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pacing w:before="0" w:after="20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2125" cy="424180"/>
                      <wp:effectExtent l="0" t="0" r="0" b="0"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8.75pt;height:33.4pt;mso-wrap-distance-left:0pt;mso-wrap-distance-right:0pt;mso-wrap-distance-top:0pt;mso-wrap-distance-bottom:0pt;margin-top:-1.1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10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pacing w:before="0" w:after="200"/>
              <w:jc w:val="right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330200</wp:posOffset>
                      </wp:positionH>
                      <wp:positionV relativeFrom="margin">
                        <wp:posOffset>19050</wp:posOffset>
                      </wp:positionV>
                      <wp:extent cx="492125" cy="42418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38.75pt;height:33.4pt;mso-wrap-distance-left:9.05pt;mso-wrap-distance-right:9.05pt;mso-wrap-distance-top:0pt;mso-wrap-distance-bottom:0pt;margin-top:1.5pt;mso-position-vertical-relative:margin;margin-left:26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pacing w:before="0" w:after="200"/>
              <w:jc w:val="right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pacing w:before="0" w:after="200"/>
              <w:jc w:val="center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2125" cy="424180"/>
                      <wp:effectExtent l="0" t="0" r="0" b="0"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424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8.75pt;height:33.4pt;mso-wrap-distance-left:0pt;mso-wrap-distance-right:0pt;mso-wrap-distance-top:0pt;mso-wrap-distance-bottom:0pt;margin-top:-1.1pt;mso-position-vertical-relative:text;margin-left:-1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18" w:leader="none"/>
              </w:tabs>
              <w:snapToGrid w:val="false"/>
              <w:spacing w:before="0" w:after="200"/>
              <w:rPr>
                <w:rFonts w:ascii="Segoe UI" w:hAnsi="Segoe UI" w:cs="Segoe U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ind w:firstLine="72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Które okienko musimy zaznaczyć, aby nasza praca została zapisana w komputerze? Pokoloruj j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900</wp:posOffset>
                </wp:positionH>
                <wp:positionV relativeFrom="paragraph">
                  <wp:posOffset>86995</wp:posOffset>
                </wp:positionV>
                <wp:extent cx="806450" cy="4445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444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T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63.5pt;height:35pt;mso-wrap-distance-left:9.05pt;mso-wrap-distance-right:9.05pt;mso-wrap-distance-top:0pt;mso-wrap-distance-bottom:0pt;margin-top:6.85pt;mso-position-vertical-relative:text;margin-left:4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6"/>
                          <w:szCs w:val="36"/>
                        </w:rPr>
                        <w:t>T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16100</wp:posOffset>
                </wp:positionH>
                <wp:positionV relativeFrom="paragraph">
                  <wp:posOffset>86995</wp:posOffset>
                </wp:positionV>
                <wp:extent cx="806450" cy="4445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444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63.5pt;height:35pt;mso-wrap-distance-left:9.05pt;mso-wrap-distance-right:9.05pt;mso-wrap-distance-top:0pt;mso-wrap-distance-bottom:0pt;margin-top:6.85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6"/>
                          <w:szCs w:val="36"/>
                        </w:rPr>
                        <w:t>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Które okienko musimy zaznaczyć, aby nasza praca została zapisana na pulpicie? Pokoloruj j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3005</wp:posOffset>
                </wp:positionH>
                <wp:positionV relativeFrom="paragraph">
                  <wp:posOffset>86995</wp:posOffset>
                </wp:positionV>
                <wp:extent cx="1368425" cy="4445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444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Bibliote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07.75pt;height:35pt;mso-wrap-distance-left:9.05pt;mso-wrap-distance-right:9.05pt;mso-wrap-distance-top:0pt;mso-wrap-distance-bottom:0pt;margin-top:6.85pt;mso-position-vertical-relative:text;margin-left:293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6"/>
                          <w:szCs w:val="36"/>
                        </w:rPr>
                        <w:t>Bibliote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53615</wp:posOffset>
                </wp:positionH>
                <wp:positionV relativeFrom="paragraph">
                  <wp:posOffset>78105</wp:posOffset>
                </wp:positionV>
                <wp:extent cx="1139825" cy="4445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444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Pulp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89.75pt;height:35pt;mso-wrap-distance-left:9.05pt;mso-wrap-distance-right:9.05pt;mso-wrap-distance-top:0pt;mso-wrap-distance-bottom:0pt;margin-top:6.15pt;mso-position-vertical-relative:text;margin-left:17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6"/>
                          <w:szCs w:val="36"/>
                        </w:rPr>
                        <w:t>Pulp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00</wp:posOffset>
                </wp:positionH>
                <wp:positionV relativeFrom="paragraph">
                  <wp:posOffset>80645</wp:posOffset>
                </wp:positionV>
                <wp:extent cx="1463675" cy="447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4470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36"/>
                                <w:szCs w:val="36"/>
                              </w:rPr>
                              <w:t>Pobr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115.25pt;height:35.2pt;mso-wrap-distance-left:9.05pt;mso-wrap-distance-right:9.05pt;mso-wrap-distance-top:0pt;mso-wrap-distance-bottom:0pt;margin-top:6.35pt;mso-position-vertical-relative:text;margin-left: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36"/>
                          <w:szCs w:val="36"/>
                        </w:rPr>
                        <w:t>Pobr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8:03:00Z</dcterms:created>
  <dc:creator/>
  <dc:description/>
  <cp:keywords/>
  <dc:language>en-US</dc:language>
  <cp:lastModifiedBy/>
  <dcterms:modified xsi:type="dcterms:W3CDTF">2015-08-25T09:43:00Z</dcterms:modified>
  <cp:revision>1</cp:revision>
  <dc:subject/>
  <dc:title/>
</cp:coreProperties>
</file>