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9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Bezdomne zwierzęt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psa po śladzie. Wyklej jego łaty kulkami z plastelin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3378835" cy="3180080"/>
            <wp:effectExtent l="0" t="0" r="0" b="0"/>
            <wp:docPr id="1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kreśl powtarzające się sylaby. Z pozostałych odczytaj hasło i je zapisz.</w:t>
      </w:r>
    </w:p>
    <w:p>
      <w:pPr>
        <w:pStyle w:val="Normal"/>
        <w:rPr>
          <w:rFonts w:ascii="Segoe UI" w:hAnsi="Segoe UI" w:cs="Segoe UI"/>
          <w:color w:val="FF0000"/>
        </w:rPr>
      </w:pPr>
      <w:r>
        <w:rPr>
          <w:rFonts w:eastAsia="Segoe UI" w:cs="Segoe UI" w:ascii="Segoe UI" w:hAnsi="Segoe UI"/>
          <w:color w:val="FF0000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951345" cy="4563745"/>
            <wp:effectExtent l="0" t="0" r="0" b="0"/>
            <wp:docPr id="2" name="Diagram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7853" b="-10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34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3" w:hRule="atLeast"/>
        </w:trPr>
        <w:tc>
          <w:tcPr>
            <w:tcW w:w="10881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881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miski według wzoru. Uzupełnij dział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8472"/>
        <w:gridCol w:w="283"/>
        <w:gridCol w:w="2261"/>
      </w:tblGrid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28650" cy="381000"/>
                  <wp:effectExtent l="0" t="0" r="0" b="0"/>
                  <wp:docPr id="3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86" r="-57" b="8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7540" cy="399415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248" r="-56" b="69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9600" cy="380365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260" r="-59" b="69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915" cy="370840"/>
                  <wp:effectExtent l="0" t="0" r="0" b="0"/>
                  <wp:docPr id="6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268" r="-60" b="68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390525"/>
                  <wp:effectExtent l="0" t="0" r="0" b="0"/>
                  <wp:docPr id="7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7225" cy="409575"/>
                  <wp:effectExtent l="0" t="0" r="0" b="0"/>
                  <wp:docPr id="8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87" r="-5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60805" cy="481330"/>
                      <wp:effectExtent l="0" t="0" r="0" b="0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 + 3 + 2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107.15pt;height:37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 + 3 + 2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0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1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2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3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4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5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6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7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18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60805" cy="481330"/>
                      <wp:effectExtent l="0" t="0" r="0" b="0"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 + 4 + 2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107.15pt;height:37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 + 4 + 2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0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1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2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3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4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5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6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7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60805" cy="481330"/>
                      <wp:effectExtent l="0" t="0" r="0" b="0"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 + 2 + 1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107.15pt;height:37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 + 2 + 1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29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0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1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2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3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4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5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6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7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628015" cy="390525"/>
                  <wp:effectExtent l="0" t="0" r="0" b="0"/>
                  <wp:docPr id="38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60805" cy="481330"/>
                      <wp:effectExtent l="0" t="0" r="0" b="0"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080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6 + 1 + 3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107.15pt;height:37.9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6 + 1 + 3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SPACJĘ na niebiesko,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- ENTER na czerwono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SHIFT na żółt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846570" cy="2239645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4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4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9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image" Target="media/image9.jpeg"/><Relationship Id="rId30" Type="http://schemas.openxmlformats.org/officeDocument/2006/relationships/image" Target="media/image9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9.jpeg"/><Relationship Id="rId36" Type="http://schemas.openxmlformats.org/officeDocument/2006/relationships/image" Target="media/image9.jpeg"/><Relationship Id="rId37" Type="http://schemas.openxmlformats.org/officeDocument/2006/relationships/image" Target="media/image1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8:34:00Z</dcterms:created>
  <dc:creator/>
  <dc:description/>
  <cp:keywords/>
  <dc:language>en-US</dc:language>
  <cp:lastModifiedBy/>
  <dcterms:modified xsi:type="dcterms:W3CDTF">2015-08-25T09:45:00Z</dcterms:modified>
  <cp:revision>1</cp:revision>
  <dc:subject/>
  <dc:title/>
</cp:coreProperties>
</file>