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Dbam o swojego pupil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po śladzie. Dorysuj brakujące części ciała kota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3919855" cy="490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zwij i podpisz części ciała ps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290830</wp:posOffset>
                </wp:positionV>
                <wp:extent cx="1419225" cy="457200"/>
                <wp:effectExtent l="13335" t="12700" r="12065" b="12700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stroked="t" o:allowincell="f" style="position:absolute;margin-left:392.25pt;margin-top:22.9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650</wp:posOffset>
                </wp:positionH>
                <wp:positionV relativeFrom="paragraph">
                  <wp:posOffset>267335</wp:posOffset>
                </wp:positionV>
                <wp:extent cx="562610" cy="334010"/>
                <wp:effectExtent l="6985" t="11430" r="0" b="19685"/>
                <wp:wrapNone/>
                <wp:docPr id="3" name="Łącznik prosty ze strzałką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3040" cy="334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6" stroked="t" o:allowincell="f" style="position:absolute;margin-left:109.5pt;margin-top:21.05pt;width:44.3pt;height:26.25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734310</wp:posOffset>
                </wp:positionV>
                <wp:extent cx="915035" cy="28575"/>
                <wp:effectExtent l="635" t="53975" r="0" b="52070"/>
                <wp:wrapNone/>
                <wp:docPr id="4" name="Łącznik prosty ze strzałką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15480" cy="29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7" stroked="t" o:allowincell="f" style="position:absolute;margin-left:114.75pt;margin-top:215.3pt;width:72.05pt;height:2.2pt;flip:y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1248410</wp:posOffset>
                </wp:positionV>
                <wp:extent cx="1400810" cy="295910"/>
                <wp:effectExtent l="3175" t="12700" r="0" b="54610"/>
                <wp:wrapNone/>
                <wp:docPr id="5" name="Łącznik prosty ze strzałką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1120" cy="296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8" stroked="t" o:allowincell="f" style="position:absolute;margin-left:114.75pt;margin-top:98.3pt;width:110.25pt;height:23.3pt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286635</wp:posOffset>
                </wp:positionV>
                <wp:extent cx="400685" cy="10160"/>
                <wp:effectExtent l="0" t="50165" r="635" b="74295"/>
                <wp:wrapNone/>
                <wp:docPr id="6" name="Łącznik prosty ze strzałk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0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9" stroked="t" o:allowincell="f" style="position:absolute;margin-left:387pt;margin-top:180.05pt;width:31.45pt;height:0.75pt;flip:x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4775</wp:posOffset>
                </wp:positionH>
                <wp:positionV relativeFrom="paragraph">
                  <wp:posOffset>895985</wp:posOffset>
                </wp:positionV>
                <wp:extent cx="505460" cy="791210"/>
                <wp:effectExtent l="0" t="6985" r="10795" b="19685"/>
                <wp:wrapNone/>
                <wp:docPr id="7" name="Łącznik prosty ze strzałką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791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0" stroked="t" o:allowincell="f" style="position:absolute;margin-left:308.25pt;margin-top:70.55pt;width:39.7pt;height:62.3pt;flip:x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219710</wp:posOffset>
                </wp:positionV>
                <wp:extent cx="2019935" cy="238760"/>
                <wp:effectExtent l="0" t="12700" r="1905" b="64770"/>
                <wp:wrapNone/>
                <wp:docPr id="8" name="Łącznik prosty ze strzałk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9960" cy="239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1" stroked="t" o:allowincell="f" style="position:absolute;margin-left:233.25pt;margin-top:17.3pt;width:158.95pt;height:18.8pt;flip:x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8300</wp:posOffset>
                </wp:positionH>
                <wp:positionV relativeFrom="paragraph">
                  <wp:posOffset>2058035</wp:posOffset>
                </wp:positionV>
                <wp:extent cx="1448435" cy="29210"/>
                <wp:effectExtent l="635" t="55245" r="0" b="50165"/>
                <wp:wrapNone/>
                <wp:docPr id="9" name="Łącznik prosty ze strzałk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8640" cy="29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0504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Łącznik prosty ze strzałką 14" stroked="t" o:allowincell="f" style="position:absolute;margin-left:129pt;margin-top:162.05pt;width:114pt;height:2.2pt;flip:y" type="_x0000_t32">
                <v:stroke color="#c0504d" weight="255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1419225" cy="457200"/>
                <wp:effectExtent l="13335" t="12700" r="12065" b="12700"/>
                <wp:wrapNone/>
                <wp:docPr id="10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stroked="t" o:allowincell="f" style="position:absolute;margin-left:-2.25pt;margin-top:0.05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</wp:posOffset>
                </wp:positionH>
                <wp:positionV relativeFrom="paragraph">
                  <wp:posOffset>1000760</wp:posOffset>
                </wp:positionV>
                <wp:extent cx="1419225" cy="457200"/>
                <wp:effectExtent l="13335" t="12700" r="12065" b="12700"/>
                <wp:wrapNone/>
                <wp:docPr id="11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stroked="t" o:allowincell="f" style="position:absolute;margin-left:3pt;margin-top:78.8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1848485</wp:posOffset>
                </wp:positionV>
                <wp:extent cx="1419225" cy="457200"/>
                <wp:effectExtent l="13335" t="12700" r="12065" b="12700"/>
                <wp:wrapNone/>
                <wp:docPr id="12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stroked="t" o:allowincell="f" style="position:absolute;margin-left:17.25pt;margin-top:145.55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2581910</wp:posOffset>
                </wp:positionV>
                <wp:extent cx="1419225" cy="457200"/>
                <wp:effectExtent l="13335" t="12700" r="12065" b="12700"/>
                <wp:wrapNone/>
                <wp:docPr id="13" name="Prostoką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8" stroked="t" o:allowincell="f" style="position:absolute;margin-left:3pt;margin-top:203.3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9600</wp:posOffset>
                </wp:positionH>
                <wp:positionV relativeFrom="paragraph">
                  <wp:posOffset>543560</wp:posOffset>
                </wp:positionV>
                <wp:extent cx="1419225" cy="457200"/>
                <wp:effectExtent l="13335" t="12700" r="12065" b="12700"/>
                <wp:wrapNone/>
                <wp:docPr id="14" name="Prostoką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0" stroked="t" o:allowincell="f" style="position:absolute;margin-left:348pt;margin-top:42.8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4950</wp:posOffset>
                </wp:positionH>
                <wp:positionV relativeFrom="paragraph">
                  <wp:posOffset>2058035</wp:posOffset>
                </wp:positionV>
                <wp:extent cx="1419225" cy="457200"/>
                <wp:effectExtent l="13335" t="12700" r="12065" b="12700"/>
                <wp:wrapNone/>
                <wp:docPr id="15" name="Prostoką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1" stroked="t" o:allowincell="f" style="position:absolute;margin-left:418.5pt;margin-top:162.05pt;width:111.7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960370" cy="4119245"/>
            <wp:effectExtent l="0" t="0" r="0" b="0"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9:09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