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Pierwszy dzień wiosny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tabelki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8"/>
        <w:gridCol w:w="3648"/>
        <w:gridCol w:w="1819"/>
        <w:gridCol w:w="1819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4"/>
                <w:szCs w:val="24"/>
                <w:lang w:val="en-US" w:eastAsia="en-US"/>
              </w:rPr>
              <w:t>+ 3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245110</wp:posOffset>
                      </wp:positionV>
                      <wp:extent cx="615315" cy="321310"/>
                      <wp:effectExtent l="12700" t="13970" r="18415" b="20955"/>
                      <wp:wrapNone/>
                      <wp:docPr id="1" name="Strzałka zakrzywiona w górę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15240" cy="321480"/>
                              </a:xfrm>
                              <a:custGeom>
                                <a:avLst/>
                                <a:gdLst>
                                  <a:gd name="textAreaLeft" fmla="*/ 70200 w 348840"/>
                                  <a:gd name="textAreaRight" fmla="*/ 255960 w 348840"/>
                                  <a:gd name="textAreaTop" fmla="*/ 24120 h 182160"/>
                                  <a:gd name="textAreaBottom" fmla="*/ 158040 h 18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8685" hR="21600" stAng="10800000" swAng="-5400000"/>
                                    <a:lnTo>
                                      <a:pt x="11505" y="21600"/>
                                    </a:lnTo>
                                    <a:arcTo wR="8685" hR="21600" stAng="5400000" swAng="-3437601"/>
                                    <a:lnTo>
                                      <a:pt x="21324" y="5400"/>
                                    </a:lnTo>
                                    <a:lnTo>
                                      <a:pt x="18780" y="0"/>
                                    </a:lnTo>
                                    <a:lnTo>
                                      <a:pt x="15684" y="5400"/>
                                    </a:lnTo>
                                    <a:lnTo>
                                      <a:pt x="17094" y="5400"/>
                                    </a:lnTo>
                                    <a:arcTo wR="8685" hR="21600" stAng="1962399" swAng="3210506"/>
                                    <a:lnTo>
                                      <a:pt x="10095" y="21313"/>
                                    </a:lnTo>
                                    <a:arcTo wR="8685" hR="21600" stAng="5627095" swAng="517290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8685" hR="21600" stAng="10800000" swAng="-5400000"/>
                                    <a:lnTo>
                                      <a:pt x="11505" y="21600"/>
                                    </a:lnTo>
                                    <a:arcTo wR="8685" hR="21600" stAng="5400000" swAng="227095"/>
                                    <a:lnTo>
                                      <a:pt x="10095" y="21313"/>
                                    </a:lnTo>
                                    <a:arcTo wR="8685" hR="21600" stAng="5627095" swAng="5172905"/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trzałka zakrzywiona w górę 17" fillcolor="#4f81bd" stroked="t" o:allowincell="t" style="position:absolute;margin-left:8.3pt;margin-top:19.25pt;width:48.4pt;height:25.25pt;mso-wrap-style:none;v-text-anchor:middle;rotation:90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8" w:type="dxa"/>
            <w:tcBorders/>
          </w:tcPr>
          <w:tbl>
            <w:tblPr>
              <w:tblW w:w="3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"/>
              <w:gridCol w:w="586"/>
              <w:gridCol w:w="563"/>
              <w:gridCol w:w="563"/>
              <w:gridCol w:w="563"/>
              <w:gridCol w:w="563"/>
            </w:tblGrid>
            <w:tr>
              <w:trPr>
                <w:trHeight w:val="567" w:hRule="atLeast"/>
              </w:trPr>
              <w:tc>
                <w:tcPr>
                  <w:tcW w:w="5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Segoe UI" w:ascii="Segoe UI" w:hAnsi="Segoe UI"/>
                      <w:b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58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Segoe UI" w:ascii="Segoe UI" w:hAnsi="Segoe UI"/>
                      <w:b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5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Segoe UI" w:ascii="Segoe UI" w:hAnsi="Segoe UI"/>
                      <w:b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5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Segoe UI" w:ascii="Segoe UI" w:hAnsi="Segoe UI"/>
                      <w:b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Segoe UI" w:ascii="Segoe UI" w:hAnsi="Segoe UI"/>
                      <w:b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5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Segoe UI" w:ascii="Segoe UI" w:hAnsi="Segoe UI"/>
                      <w:b/>
                      <w:sz w:val="32"/>
                      <w:szCs w:val="32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58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5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5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5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r>
                </w:p>
              </w:tc>
              <w:tc>
                <w:tcPr>
                  <w:tcW w:w="56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32"/>
                      <w:szCs w:val="3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70C0"/>
                <w:sz w:val="24"/>
                <w:szCs w:val="24"/>
                <w:lang w:val="en-US" w:eastAsia="en-US"/>
              </w:rPr>
              <w:t>- 3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15265</wp:posOffset>
                      </wp:positionV>
                      <wp:extent cx="615315" cy="321310"/>
                      <wp:effectExtent l="12700" t="21590" r="18415" b="13335"/>
                      <wp:wrapNone/>
                      <wp:docPr id="2" name="Strzałka zakrzywiona w dół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615240" cy="321480"/>
                              </a:xfrm>
                              <a:custGeom>
                                <a:avLst/>
                                <a:gdLst>
                                  <a:gd name="textAreaLeft" fmla="*/ 70200 w 348840"/>
                                  <a:gd name="textAreaRight" fmla="*/ 255960 w 348840"/>
                                  <a:gd name="textAreaTop" fmla="*/ 24120 h 182160"/>
                                  <a:gd name="textAreaBottom" fmla="*/ 158040 h 18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8685" hR="21600" stAng="10800000" swAng="5400000"/>
                                    <a:lnTo>
                                      <a:pt x="11505" y="0"/>
                                    </a:lnTo>
                                    <a:arcTo wR="8685" hR="21600" stAng="-5400000" swAng="3437601"/>
                                    <a:lnTo>
                                      <a:pt x="21324" y="16200"/>
                                    </a:lnTo>
                                    <a:lnTo>
                                      <a:pt x="18780" y="21600"/>
                                    </a:lnTo>
                                    <a:lnTo>
                                      <a:pt x="15684" y="16200"/>
                                    </a:lnTo>
                                    <a:lnTo>
                                      <a:pt x="17094" y="16200"/>
                                    </a:lnTo>
                                    <a:arcTo wR="8685" hR="21600" stAng="-1962399" swAng="-3210506"/>
                                    <a:lnTo>
                                      <a:pt x="10095" y="287"/>
                                    </a:lnTo>
                                    <a:arcTo wR="8685" hR="21600" stAng="-5627095" swAng="-517290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8685" hR="21600" stAng="10800000" swAng="5400000"/>
                                    <a:lnTo>
                                      <a:pt x="8685" y="0"/>
                                    </a:lnTo>
                                    <a:arcTo wR="8685" hR="21600" stAng="-5400000" swAng="227095"/>
                                    <a:lnTo>
                                      <a:pt x="10095" y="287"/>
                                    </a:lnTo>
                                    <a:arcTo wR="8685" hR="21600" stAng="-5627095" swAng="-5172905"/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trzałka zakrzywiona w dół 19" fillcolor="#4f81bd" stroked="t" o:allowincell="t" style="position:absolute;margin-left:8.1pt;margin-top:16.9pt;width:48.4pt;height:25.25pt;mso-wrap-style:none;v-text-anchor:middle;rotation:270">
                      <v:fill o:detectmouseclick="t" type="solid" color2="#b07e42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8" w:type="dxa"/>
            <w:tcBorders/>
          </w:tcPr>
          <w:tbl>
            <w:tblPr>
              <w:tblW w:w="3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  <w:gridCol w:w="567"/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  <w:t>5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color w:val="0070C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b/>
                      <w:color w:val="0070C0"/>
                      <w:sz w:val="28"/>
                      <w:szCs w:val="28"/>
                      <w:lang w:val="en-US" w:eastAsia="en-US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70C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color w:val="0070C0"/>
          <w:sz w:val="28"/>
          <w:szCs w:val="28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0070C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praw błędy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 xml:space="preserve">12 – 2 = 10                                   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color w:val="7030A0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3 + 7 =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 xml:space="preserve">9 – 5 = 6                                     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color w:val="7030A0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2 + 6 =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 xml:space="preserve">7 – 6 = 2                                    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color w:val="7030A0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10 + 3 =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color w:val="7030A0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 xml:space="preserve">6 &gt; 9        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 xml:space="preserve">12 = 11      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 xml:space="preserve">7 &lt; 10         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13 &lt;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puzzle i pokoloruj obrazek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14300</wp:posOffset>
                </wp:positionV>
                <wp:extent cx="7124700" cy="4095750"/>
                <wp:effectExtent l="12700" t="12700" r="12700" b="1270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4095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-9.75pt;margin-top:9pt;width:560.95pt;height:322.4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525895" cy="68637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686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33:00Z</dcterms:created>
  <dc:creator/>
  <dc:description/>
  <cp:keywords/>
  <dc:language>en-US</dc:language>
  <cp:lastModifiedBy/>
  <dcterms:modified xsi:type="dcterms:W3CDTF">2015-08-25T09:46:00Z</dcterms:modified>
  <cp:revision>1</cp:revision>
  <dc:subject/>
  <dc:title/>
</cp:coreProperties>
</file>