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Lubię matematykę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Wstaw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+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lub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 xml:space="preserve">- </w:t>
      </w:r>
      <w:r>
        <w:rPr>
          <w:rFonts w:cs="Segoe UI" w:ascii="Segoe UI" w:hAnsi="Segoe UI"/>
          <w:sz w:val="24"/>
          <w:szCs w:val="24"/>
          <w:lang w:val="en-US" w:eastAsia="en-US"/>
        </w:rPr>
        <w:t>tak, aby otrzymać podany wynik.</w:t>
      </w:r>
    </w:p>
    <w:p>
      <w:pPr>
        <w:pStyle w:val="Normal"/>
        <w:rPr>
          <w:rFonts w:ascii="Segoe UI" w:hAnsi="Segoe UI" w:cs="Segoe UI"/>
          <w:b/>
          <w:b/>
          <w:color w:val="FF0000"/>
          <w:sz w:val="32"/>
          <w:szCs w:val="32"/>
          <w:lang w:val="en-US" w:eastAsia="en-US"/>
        </w:rPr>
      </w:pPr>
      <w:r>
        <w:rPr>
          <w:rFonts w:cs="Segoe UI" w:ascii="Segoe UI" w:hAnsi="Segoe UI"/>
          <w:b/>
          <w:color w:val="FF0000"/>
          <w:sz w:val="32"/>
          <w:szCs w:val="32"/>
          <w:lang w:val="en-US" w:eastAsia="en-US"/>
        </w:rPr>
        <w:t>9      8      7       6       5       4       3   =  2</w:t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magiczne kwadrat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5020"/>
      </w:tblGrid>
      <w:tr>
        <w:trPr/>
        <w:tc>
          <w:tcPr>
            <w:tcW w:w="4928" w:type="dxa"/>
            <w:tcBorders/>
          </w:tcPr>
          <w:tbl>
            <w:tblPr>
              <w:tblW w:w="25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850"/>
              <w:gridCol w:w="850"/>
            </w:tblGrid>
            <w:tr>
              <w:trPr>
                <w:trHeight w:val="850" w:hRule="atLeast"/>
              </w:trPr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020" w:type="dxa"/>
            <w:tcBorders/>
          </w:tcPr>
          <w:tbl>
            <w:tblPr>
              <w:tblW w:w="25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850"/>
              <w:gridCol w:w="850"/>
            </w:tblGrid>
            <w:tr>
              <w:trPr>
                <w:trHeight w:val="850" w:hRule="atLeast"/>
              </w:trPr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puste pola – suma wynosi 10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5020"/>
      </w:tblGrid>
      <w:tr>
        <w:trPr/>
        <w:tc>
          <w:tcPr>
            <w:tcW w:w="4928" w:type="dxa"/>
            <w:tcBorders/>
          </w:tcPr>
          <w:tbl>
            <w:tblPr>
              <w:tblW w:w="25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850"/>
              <w:gridCol w:w="850"/>
            </w:tblGrid>
            <w:tr>
              <w:trPr>
                <w:trHeight w:val="850" w:hRule="atLeast"/>
              </w:trPr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  <w:t>6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020" w:type="dxa"/>
            <w:tcBorders/>
          </w:tcPr>
          <w:tbl>
            <w:tblPr>
              <w:tblW w:w="25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850"/>
              <w:gridCol w:w="850"/>
            </w:tblGrid>
            <w:tr>
              <w:trPr>
                <w:trHeight w:val="850" w:hRule="atLeast"/>
              </w:trPr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  <w:t>5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Segoe UI" w:ascii="Segoe UI" w:hAnsi="Segoe UI"/>
                      <w:b/>
                      <w:sz w:val="36"/>
                      <w:szCs w:val="36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isz wszystkie wyrazy 4-literow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Gdy się żabka z żabką skuma,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to powstanie wtedy suma.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Każda z żabek, proszę pana,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jest składnikiem dodawa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83" w:hRule="atLeast"/>
        </w:trPr>
        <w:tc>
          <w:tcPr>
            <w:tcW w:w="1088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125</wp:posOffset>
                </wp:positionH>
                <wp:positionV relativeFrom="paragraph">
                  <wp:posOffset>730885</wp:posOffset>
                </wp:positionV>
                <wp:extent cx="1152525" cy="1485900"/>
                <wp:effectExtent l="12700" t="20320" r="12065" b="12700"/>
                <wp:wrapNone/>
                <wp:docPr id="1" name="Grupa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1486080"/>
                          <a:chOff x="0" y="0"/>
                          <a:chExt cx="1152360" cy="1486080"/>
                        </a:xfrm>
                      </wpg:grpSpPr>
                      <wps:wsp>
                        <wps:cNvSpPr/>
                        <wps:spPr>
                          <a:xfrm>
                            <a:off x="0" y="542880"/>
                            <a:ext cx="895320" cy="8762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255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04760"/>
                            <a:ext cx="523800" cy="52380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14360"/>
                            <a:ext cx="466560" cy="1144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0"/>
                            <a:ext cx="219240" cy="133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b050"/>
                          </a:solidFill>
                          <a:ln w="255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219240" cy="133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b050"/>
                          </a:solidFill>
                          <a:ln w="255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314360"/>
                            <a:ext cx="162000" cy="17136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314360"/>
                            <a:ext cx="162000" cy="17136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9" style="position:absolute;margin-left:18.75pt;margin-top:57.55pt;width:90.75pt;height:117pt" coordorigin="375,1151" coordsize="1815,2340">
                <v:oval id="shape_0" ID="Elipsa 1" fillcolor="#ffc000" stroked="t" o:allowincell="f" style="position:absolute;left:375;top:2006;width:1409;height:1379;mso-wrap-style:none;v-text-anchor:middle">
                  <v:fill o:detectmouseclick="t" type="solid" color2="#003fff"/>
                  <v:stroke color="#e46c0a" weight="25560" joinstyle="miter" endcap="flat"/>
                  <w10:wrap type="none"/>
                </v:oval>
                <v:oval id="shape_0" ID="Elipsa 2" fillcolor="#4f81bd" stroked="t" o:allowincell="f" style="position:absolute;left:660;top:1316;width:824;height:824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oval>
                <v:rect id="shape_0" ID="Prostokąt 11" fillcolor="red" stroked="t" o:allowincell="f" style="position:absolute;left:1455;top:3221;width:734;height:179;mso-wrap-style:none;v-text-anchor:middle">
                  <v:fill o:detectmouseclick="t" type="solid" color2="aqua"/>
                  <v:stroke color="#c00000" weight="255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Trójkąt równoramienny 14" fillcolor="#00b050" stroked="t" o:allowincell="f" style="position:absolute;left:630;top:1151;width:344;height:209;mso-wrap-style:none;v-text-anchor:middle" type="_x0000_t5">
                  <v:fill o:detectmouseclick="t" type="solid" color2="#ff4faf"/>
                  <v:stroke color="#92d050" weight="25560" joinstyle="miter" endcap="flat"/>
                  <w10:wrap type="none"/>
                </v:shape>
                <v:shape id="shape_0" ID="Trójkąt równoramienny 15" fillcolor="#00b050" stroked="t" o:allowincell="f" style="position:absolute;left:1230;top:1151;width:344;height:209;mso-wrap-style:none;v-text-anchor:middle" type="_x0000_t5">
                  <v:fill o:detectmouseclick="t" type="solid" color2="#ff4faf"/>
                  <v:stroke color="#92d050" weight="25560" joinstyle="miter" endcap="flat"/>
                  <w10:wrap type="none"/>
                </v:shape>
                <v:rect id="shape_0" ID="Prostokąt 16" fillcolor="#4f81bd" stroked="t" o:allowincell="f" style="position:absolute;left:645;top:3221;width:254;height:269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rect>
                <v:rect id="shape_0" ID="Prostokąt 17" fillcolor="#4f81bd" stroked="t" o:allowincell="f" style="position:absolute;left:1230;top:3221;width:254;height:269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4030</wp:posOffset>
                </wp:positionH>
                <wp:positionV relativeFrom="paragraph">
                  <wp:posOffset>508000</wp:posOffset>
                </wp:positionV>
                <wp:extent cx="1820545" cy="1678305"/>
                <wp:effectExtent l="19050" t="17145" r="18415" b="12700"/>
                <wp:wrapNone/>
                <wp:docPr id="2" name="Grupa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0520" cy="1678320"/>
                          <a:chOff x="0" y="0"/>
                          <a:chExt cx="1820520" cy="167832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676440" cy="23796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37960"/>
                            <a:ext cx="419040" cy="428760"/>
                          </a:xfrm>
                          <a:prstGeom prst="rect">
                            <a:avLst/>
                          </a:prstGeom>
                          <a:solidFill>
                            <a:srgbClr val="e6b9b8"/>
                          </a:solidFill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237960"/>
                            <a:ext cx="438120" cy="428760"/>
                          </a:xfrm>
                          <a:prstGeom prst="rect">
                            <a:avLst/>
                          </a:prstGeom>
                          <a:solidFill>
                            <a:srgbClr val="e6b9b8"/>
                          </a:solidFill>
                          <a:ln w="25560">
                            <a:solidFill>
                              <a:srgbClr val="9537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666720"/>
                            <a:ext cx="419040" cy="771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17600">
                            <a:off x="876600" y="742320"/>
                            <a:ext cx="419040" cy="638280"/>
                          </a:xfrm>
                          <a:prstGeom prst="triangle">
                            <a:avLst>
                              <a:gd name="adj" fmla="val 60236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10200">
                            <a:off x="428400" y="742680"/>
                            <a:ext cx="419040" cy="638280"/>
                          </a:xfrm>
                          <a:prstGeom prst="triangle">
                            <a:avLst>
                              <a:gd name="adj" fmla="val 60236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36200">
                            <a:off x="1199880" y="209880"/>
                            <a:ext cx="666720" cy="121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24000">
                            <a:off x="-37800" y="199800"/>
                            <a:ext cx="666720" cy="121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457280"/>
                            <a:ext cx="209520" cy="190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67000"/>
                            <a:ext cx="209520" cy="190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371600"/>
                            <a:ext cx="240840" cy="285840"/>
                          </a:xfrm>
                          <a:prstGeom prst="rtTriangl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0360" y="1379880"/>
                            <a:ext cx="310680" cy="285840"/>
                          </a:xfrm>
                          <a:prstGeom prst="rtTriangl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2" style="position:absolute;margin-left:135.9pt;margin-top:40pt;width:149.9pt;height:131.1pt" coordorigin="2718,800" coordsize="2998,2622">
                <v:rect id="shape_0" ID="Prostokąt 18" fillcolor="#4f81bd" stroked="t" o:allowincell="f" style="position:absolute;left:3678;top:800;width:1064;height:374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rect>
                <v:rect id="shape_0" ID="Prostokąt 20" fillcolor="#e6b9b8" stroked="t" o:allowincell="f" style="position:absolute;left:3528;top:1175;width:659;height:674;mso-wrap-style:none;v-text-anchor:middle">
                  <v:fill o:detectmouseclick="t" type="solid" color2="#194647"/>
                  <v:stroke color="#953735" weight="25560" joinstyle="miter" endcap="flat"/>
                  <w10:wrap type="none"/>
                </v:rect>
                <v:rect id="shape_0" ID="Prostokąt 21" fillcolor="#e6b9b8" stroked="t" o:allowincell="f" style="position:absolute;left:4188;top:1175;width:689;height:674;mso-wrap-style:none;v-text-anchor:middle">
                  <v:fill o:detectmouseclick="t" type="solid" color2="#194647"/>
                  <v:stroke color="#953735" weight="25560" joinstyle="miter" endcap="flat"/>
                  <w10:wrap type="none"/>
                </v:rect>
                <v:shape id="shape_0" ID="Trójkąt równoramienny 22" fillcolor="#92d050" stroked="t" o:allowincell="f" style="position:absolute;left:3843;top:1850;width:659;height:1214;mso-wrap-style:none;v-text-anchor:middle" type="_x0000_t5">
                  <v:fill o:detectmouseclick="t" type="solid" color2="#6d2faf"/>
                  <v:stroke color="#00b050" weight="25560" joinstyle="miter" endcap="flat"/>
                  <w10:wrap type="none"/>
                </v:shape>
                <v:shape id="shape_0" ID="Trójkąt równoramienny 23" fillcolor="#92d050" stroked="t" o:allowincell="f" style="position:absolute;left:4158;top:1969;width:659;height:1004;mso-wrap-style:none;v-text-anchor:middle;rotation:327" type="_x0000_t5">
                  <v:fill o:detectmouseclick="t" type="solid" color2="#6d2faf"/>
                  <v:stroke color="#00b050" weight="25560" joinstyle="miter" endcap="flat"/>
                  <w10:wrap type="none"/>
                </v:shape>
                <v:shape id="shape_0" ID="Trójkąt równoramienny 24" fillcolor="#92d050" stroked="t" o:allowincell="f" style="position:absolute;left:3452;top:1969;width:659;height:1004;mso-wrap-style:none;v-text-anchor:middle;rotation:30" type="_x0000_t5">
                  <v:fill o:detectmouseclick="t" type="solid" color2="#6d2faf"/>
                  <v:stroke color="#00b050" weight="25560" joinstyle="miter" endcap="flat"/>
                  <w10:wrap type="none"/>
                </v:shape>
                <v:rect id="shape_0" ID="Prostokąt 25" fillcolor="red" stroked="t" o:allowincell="f" style="position:absolute;left:4668;top:1130;width:1049;height:190;mso-wrap-style:none;v-text-anchor:middle;rotation:42">
                  <v:fill o:detectmouseclick="t" type="solid" color2="aqua"/>
                  <v:stroke color="#c00000" weight="25560" joinstyle="miter" endcap="flat"/>
                  <w10:wrap type="none"/>
                </v:rect>
                <v:rect id="shape_0" ID="Prostokąt 26" fillcolor="red" stroked="t" o:allowincell="f" style="position:absolute;left:2719;top:1114;width:1049;height:190;mso-wrap-style:none;v-text-anchor:middle;rotation:320">
                  <v:fill o:detectmouseclick="t" type="solid" color2="aqua"/>
                  <v:stroke color="#c00000" weight="25560" joinstyle="miter" endcap="flat"/>
                  <w10:wrap type="none"/>
                </v:rect>
                <v:rect id="shape_0" ID="Prostokąt 27" fillcolor="red" stroked="t" o:allowincell="f" style="position:absolute;left:3708;top:3095;width:329;height:299;mso-wrap-style:none;v-text-anchor:middle">
                  <v:fill o:detectmouseclick="t" type="solid" color2="aqua"/>
                  <v:stroke color="#c00000" weight="25560" joinstyle="miter" endcap="flat"/>
                  <w10:wrap type="none"/>
                </v:rect>
                <v:rect id="shape_0" ID="Prostokąt 28" fillcolor="red" stroked="t" o:allowincell="f" style="position:absolute;left:4218;top:3110;width:329;height:299;mso-wrap-style:none;v-text-anchor:middle">
                  <v:fill o:detectmouseclick="t" type="solid" color2="aqua"/>
                  <v:stroke color="#c00000" weight="255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Trójkąt prostokątny 30" fillcolor="red" stroked="t" o:allowincell="f" style="position:absolute;left:4743;top:2960;width:378;height:449;mso-wrap-style:none;v-text-anchor:middle" type="_x0000_t6">
                  <v:fill o:detectmouseclick="t" type="solid" color2="aqua"/>
                  <v:stroke color="#c00000" weight="25560" joinstyle="miter" endcap="flat"/>
                  <w10:wrap type="none"/>
                </v:shape>
                <v:shape id="shape_0" ID="Trójkąt prostokątny 31" fillcolor="red" stroked="t" o:allowincell="f" style="position:absolute;left:3063;top:2973;width:488;height:449;mso-wrap-style:none;v-text-anchor:middle;rotation:270" type="_x0000_t6">
                  <v:fill o:detectmouseclick="t" type="solid" color2="aqua"/>
                  <v:stroke color="#c00000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6250</wp:posOffset>
                </wp:positionH>
                <wp:positionV relativeFrom="paragraph">
                  <wp:posOffset>320675</wp:posOffset>
                </wp:positionV>
                <wp:extent cx="2047875" cy="2095500"/>
                <wp:effectExtent l="12700" t="13335" r="0" b="12700"/>
                <wp:wrapNone/>
                <wp:docPr id="3" name="Grupa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2095560"/>
                          <a:chOff x="0" y="0"/>
                          <a:chExt cx="2048040" cy="2095560"/>
                        </a:xfrm>
                      </wpg:grpSpPr>
                      <wps:wsp>
                        <wps:cNvSpPr/>
                        <wps:spPr>
                          <a:xfrm>
                            <a:off x="190440" y="0"/>
                            <a:ext cx="399960" cy="3715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667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266840"/>
                            <a:ext cx="399960" cy="29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781200" cy="152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71520"/>
                            <a:ext cx="107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990720"/>
                            <a:ext cx="107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562040"/>
                            <a:ext cx="107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2085840"/>
                            <a:ext cx="1076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41" style="position:absolute;margin-left:337.5pt;margin-top:25.25pt;width:161.2pt;height:165.05pt" coordorigin="6750,505" coordsize="3224,3301">
                <v:oval id="shape_0" ID="Elipsa 33" stroked="t" o:allowincell="f" style="position:absolute;left:7050;top:505;width:629;height:584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rect id="shape_0" ID="Prostokąt 34" stroked="t" o:allowincell="f" style="position:absolute;left:7095;top:1555;width:539;height:50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ID="Trójkąt równoramienny 35" stroked="t" o:allowincell="f" style="position:absolute;left:7095;top:2500;width:629;height:463;mso-wrap-style:none;v-text-anchor:middle" type="_x0000_t5">
                  <v:fill o:detectmouseclick="t" on="false"/>
                  <v:stroke color="black" weight="25560" joinstyle="miter" endcap="flat"/>
                  <w10:wrap type="none"/>
                </v:shape>
                <v:rect id="shape_0" ID="Prostokąt 36" stroked="t" o:allowincell="f" style="position:absolute;left:6750;top:3565;width:1229;height:23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8190,1090" to="9884,1090" ID="Łącznik prostoliniowy 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05,2065" to="9899,2065" ID="Łącznik prostoliniowy 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80,2965" to="9974,2965" ID="Łącznik prostoliniowy 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65,3790" to="9959,3790" ID="Łącznik prostoliniowy 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Z ilu figur zbudowane są zwierzęta.</w:t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9:39:00Z</dcterms:created>
  <dc:creator/>
  <dc:description/>
  <cp:keywords/>
  <dc:language>en-US</dc:language>
  <cp:lastModifiedBy/>
  <dcterms:modified xsi:type="dcterms:W3CDTF">2015-08-25T09:47:00Z</dcterms:modified>
  <cp:revision>1</cp:revision>
  <dc:subject/>
  <dc:title/>
</cp:coreProperties>
</file>