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Uczymy się pierwszej pomoc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dowolny znak należący do wymienionej grupy znaków drogowych.</w:t>
      </w:r>
      <w:r>
        <w:rPr>
          <w:rFonts w:cs="Segoe UI" w:ascii="Segoe UI" w:hAnsi="Segoe UI"/>
          <w:b/>
          <w:sz w:val="28"/>
          <w:szCs w:val="28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7920</wp:posOffset>
                </wp:positionH>
                <wp:positionV relativeFrom="paragraph">
                  <wp:posOffset>142240</wp:posOffset>
                </wp:positionV>
                <wp:extent cx="657225" cy="657225"/>
                <wp:effectExtent l="15240" t="15240" r="14605" b="14605"/>
                <wp:wrapSquare wrapText="bothSides"/>
                <wp:docPr id="1" name="Elips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8" stroked="t" o:allowincell="f" style="position:absolute;margin-left:189.6pt;margin-top:11.2pt;width:51.7pt;height:51.7pt;mso-wrap-style:none;v-text-anchor:middle">
                <v:fill o:detectmouseclick="t" on="false"/>
                <v:stroke color="black" weight="2844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ki nakazu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47925</wp:posOffset>
                </wp:positionH>
                <wp:positionV relativeFrom="paragraph">
                  <wp:posOffset>180975</wp:posOffset>
                </wp:positionV>
                <wp:extent cx="657225" cy="657225"/>
                <wp:effectExtent l="15240" t="15240" r="14605" b="14605"/>
                <wp:wrapNone/>
                <wp:docPr id="2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65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stroked="t" o:allowincell="f" style="position:absolute;margin-left:192.75pt;margin-top:14.25pt;width:51.7pt;height:51.7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ki zakazu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8400</wp:posOffset>
                </wp:positionH>
                <wp:positionV relativeFrom="paragraph">
                  <wp:posOffset>219710</wp:posOffset>
                </wp:positionV>
                <wp:extent cx="698500" cy="628650"/>
                <wp:effectExtent l="24765" t="29845" r="25400" b="15240"/>
                <wp:wrapNone/>
                <wp:docPr id="3" name="Trójkąt równoramienn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28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6" stroked="t" o:allowincell="f" style="position:absolute;margin-left:192pt;margin-top:17.3pt;width:54.95pt;height:49.45pt;mso-wrap-style:none;v-text-anchor:middl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ki ostrzegawcze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80310</wp:posOffset>
                </wp:positionH>
                <wp:positionV relativeFrom="paragraph">
                  <wp:posOffset>336550</wp:posOffset>
                </wp:positionV>
                <wp:extent cx="555625" cy="570230"/>
                <wp:effectExtent l="15240" t="14605" r="13970" b="14605"/>
                <wp:wrapNone/>
                <wp:docPr id="4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570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stroked="t" o:allowincell="f" style="position:absolute;margin-left:195.3pt;margin-top:26.5pt;width:43.7pt;height:44.8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- znaki informacyjne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Rozwiąż rebus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1815" cy="7200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34340" cy="72580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8640" cy="54546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0615" cy="3600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egoe UI" w:cs="Segoe UI" w:ascii="Segoe UI" w:hAnsi="Segoe UI"/>
                <w:strike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strike/>
                <w:sz w:val="36"/>
                <w:szCs w:val="36"/>
                <w:lang w:val="en-US" w:eastAsia="en-US"/>
              </w:rPr>
              <w:t xml:space="preserve">niczek  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36"/>
                <w:szCs w:val="36"/>
                <w:lang w:val="en-US" w:eastAsia="en-US"/>
              </w:rPr>
            </w:pPr>
            <w:r>
              <w:rPr>
                <w:rFonts w:cs="Segoe UI" w:ascii="Segoe UI" w:hAnsi="Segoe UI"/>
                <w:sz w:val="36"/>
                <w:szCs w:val="36"/>
                <w:lang w:val="en-US" w:eastAsia="en-US"/>
              </w:rPr>
              <w:t>w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trike/>
                <w:sz w:val="36"/>
                <w:szCs w:val="36"/>
                <w:lang w:val="en-US" w:eastAsia="en-US"/>
              </w:rPr>
            </w:pPr>
            <w:r>
              <w:rPr>
                <w:rFonts w:eastAsia="Segoe UI" w:cs="Segoe UI" w:ascii="Segoe UI" w:hAnsi="Segoe UI"/>
                <w:strike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strike/>
                <w:sz w:val="36"/>
                <w:szCs w:val="36"/>
                <w:lang w:val="en-US" w:eastAsia="en-US"/>
              </w:rPr>
              <w:t xml:space="preserve">fa  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trike/>
                <w:sz w:val="36"/>
                <w:szCs w:val="36"/>
                <w:lang w:val="en-US" w:eastAsia="en-US"/>
              </w:rPr>
            </w:pPr>
            <w:r>
              <w:rPr>
                <w:rFonts w:eastAsia="Segoe UI" w:cs="Segoe UI" w:ascii="Segoe UI" w:hAnsi="Segoe UI"/>
                <w:strike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strike/>
                <w:sz w:val="36"/>
                <w:szCs w:val="36"/>
                <w:lang w:val="en-US" w:eastAsia="en-US"/>
              </w:rPr>
              <w:t>idor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trike/>
                <w:sz w:val="36"/>
                <w:szCs w:val="36"/>
                <w:lang w:val="en-US" w:eastAsia="en-US"/>
              </w:rPr>
            </w:pPr>
            <w:r>
              <w:rPr>
                <w:rFonts w:eastAsia="Segoe UI" w:cs="Segoe UI" w:ascii="Segoe UI" w:hAnsi="Segoe UI"/>
                <w:strike/>
                <w:sz w:val="36"/>
                <w:szCs w:val="36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strike/>
                <w:sz w:val="36"/>
                <w:szCs w:val="36"/>
                <w:lang w:val="en-US" w:eastAsia="en-US"/>
              </w:rPr>
              <w:t>k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Ułóż działania matematyczne.</w:t>
      </w:r>
    </w:p>
    <w:tbl>
      <w:tblPr>
        <w:tblW w:w="11017" w:type="dxa"/>
        <w:jc w:val="left"/>
        <w:tblInd w:w="-108" w:type="dxa"/>
        <w:tblLayout w:type="fixed"/>
        <w:tblCellMar>
          <w:top w:w="227" w:type="dxa"/>
          <w:left w:w="108" w:type="dxa"/>
          <w:bottom w:w="227" w:type="dxa"/>
          <w:right w:w="108" w:type="dxa"/>
        </w:tblCellMar>
      </w:tblPr>
      <w:tblGrid>
        <w:gridCol w:w="5920"/>
        <w:gridCol w:w="5097"/>
      </w:tblGrid>
      <w:tr>
        <w:trPr>
          <w:trHeight w:val="1113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9" name="Elips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9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0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0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1" name="Elips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1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2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3" name="Elips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5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4" name="Elipsa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6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5" name="Elipsa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7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6" name="Elips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8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7" name="Elips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18" name="Elips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19" name="Prostokąt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0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20" name="Prostokąt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3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21" name="Prostokąt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4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22" name="Prostokąt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6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23" name="Trójkąt równoramienny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2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24" name="Trójkąt równoramienny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3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97" w:type="dxa"/>
            <w:tcBorders/>
            <w:vAlign w:val="center"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5560</wp:posOffset>
                      </wp:positionH>
                      <wp:positionV relativeFrom="paragraph">
                        <wp:posOffset>-44450</wp:posOffset>
                      </wp:positionV>
                      <wp:extent cx="266700" cy="390525"/>
                      <wp:effectExtent l="10795" t="7620" r="10795" b="27305"/>
                      <wp:wrapNone/>
                      <wp:docPr id="25" name="Grupa 8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85680"/>
                                  <a:ext cx="18108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82" style="position:absolute;margin-left:202.8pt;margin-top:-3.5pt;width:20.95pt;height:30.7pt" coordorigin="4056,-70" coordsize="419,614">
                      <v:oval id="shape_0" ID="Elipsa 80" fillcolor="#00b0f0" stroked="t" o:allowincell="t" style="position:absolute;left:4086;top:65;width:284;height:282;mso-wrap-style:none;v-text-anchor:middle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line id="shape_0" from="4056,-70" to="4475,544" ID="Łącznik prostoliniowy 81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42260</wp:posOffset>
                      </wp:positionH>
                      <wp:positionV relativeFrom="paragraph">
                        <wp:posOffset>-58420</wp:posOffset>
                      </wp:positionV>
                      <wp:extent cx="266700" cy="390525"/>
                      <wp:effectExtent l="10795" t="7620" r="10795" b="27305"/>
                      <wp:wrapNone/>
                      <wp:docPr id="26" name="Grupa 8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85680"/>
                                  <a:ext cx="18108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83" style="position:absolute;margin-left:223.8pt;margin-top:-4.6pt;width:20.95pt;height:30.7pt" coordorigin="4476,-92" coordsize="419,614">
                      <v:oval id="shape_0" ID="Elipsa 84" fillcolor="#00b0f0" stroked="t" o:allowincell="t" style="position:absolute;left:4506;top:43;width:284;height:282;mso-wrap-style:none;v-text-anchor:middle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line id="shape_0" from="4476,-92" to="4895,522" ID="Łącznik prostoliniowy 85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-62865</wp:posOffset>
                      </wp:positionV>
                      <wp:extent cx="266700" cy="390525"/>
                      <wp:effectExtent l="10795" t="7620" r="10795" b="27305"/>
                      <wp:wrapNone/>
                      <wp:docPr id="27" name="Grupa 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85680"/>
                                  <a:ext cx="181080" cy="17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b0f0"/>
                                </a:solidFill>
                                <a:ln w="255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86" style="position:absolute;margin-left:187.55pt;margin-top:-4.95pt;width:20.95pt;height:30.7pt" coordorigin="3751,-99" coordsize="419,614">
                      <v:oval id="shape_0" ID="Elipsa 87" fillcolor="#00b0f0" stroked="t" o:allowincell="t" style="position:absolute;left:3781;top:36;width:284;height:282;mso-wrap-style:none;v-text-anchor:middle">
                        <v:fill o:detectmouseclick="t" type="solid" color2="#ff4f0f"/>
                        <v:stroke color="#00b0f0" weight="25560" joinstyle="miter" endcap="flat"/>
                        <w10:wrap type="none"/>
                      </v:oval>
                      <v:line id="shape_0" from="3751,-99" to="4170,515" ID="Łącznik prostoliniowy 88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28" name="Elips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29" name="Elipsa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0" name="Elipsa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3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1" name="Elipsa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4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2" name="Elipsa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5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3" name="Elips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6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4" name="Elips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7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5" name="Elipsa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8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6" name="Elipsa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9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7" name="Elipsa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0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38" name="Elipsa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1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097" w:type="dxa"/>
            <w:tcBorders/>
            <w:vAlign w:val="center"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39" name="Trójkąt równoramienny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4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40" name="Trójkąt równoramienny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5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41" name="Trójkąt równoramienny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6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42" name="Trójkąt równoramienny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7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43" name="Elipsa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4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44" name="Elipsa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5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45" name="Elipsa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6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46" name="Prostokąt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7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47" name="Prostokąt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48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/>
              </w:rPr>
              <w:t xml:space="preserve"> </w:t>
            </w:r>
          </w:p>
        </w:tc>
        <w:tc>
          <w:tcPr>
            <w:tcW w:w="5097" w:type="dxa"/>
            <w:tcBorders/>
            <w:vAlign w:val="center"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48" name="Trójkąt równoramienny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8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49" name="Trójkąt równoramienny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59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50" name="Elipsa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7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80975" cy="179705"/>
                      <wp:effectExtent l="0" t="0" r="0" b="0"/>
                      <wp:docPr id="51" name="Elipsa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38" fillcolor="#00b0f0" stroked="t" o:allowincell="t" style="position:absolute;margin-left:0pt;margin-top:0pt;width:14.2pt;height:14.1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52" name="Prostokąt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0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9705" cy="179705"/>
                      <wp:effectExtent l="0" t="0" r="0" b="0"/>
                      <wp:docPr id="53" name="Prostokąt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1" fillcolor="#00b050" stroked="t" o:allowincell="t" style="position:absolute;margin-left:0pt;margin-top:0pt;width:14.1pt;height:14.1pt;mso-wrap-style:none;v-text-anchor:middle;mso-position-horizontal-relative:char">
                      <v:fill o:detectmouseclick="t" type="solid" color2="#ff4faf"/>
                      <v:stroke color="#00b050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161925"/>
                      <wp:effectExtent l="0" t="0" r="0" b="0"/>
                      <wp:docPr id="54" name="Prostokąt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5" fillcolor="red" stroked="t" o:allowincell="t" style="position:absolute;margin-left:0pt;margin-top:0pt;width:28.45pt;height:12.7pt;mso-wrap-style:none;v-text-anchor:middle;mso-position-horizontal-relative:char">
                      <v:fill o:detectmouseclick="t" type="solid" color2="aqua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1950" cy="161925"/>
                      <wp:effectExtent l="0" t="0" r="0" b="0"/>
                      <wp:docPr id="55" name="Prostokąt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76" fillcolor="red" stroked="t" o:allowincell="t" style="position:absolute;margin-left:0pt;margin-top:0pt;width:28.45pt;height:12.7pt;mso-wrap-style:none;v-text-anchor:middle;mso-position-horizontal-relative:char">
                      <v:fill o:detectmouseclick="t" type="solid" color2="aqua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7" w:type="dxa"/>
            <w:tcBorders/>
            <w:vAlign w:val="center"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-48895</wp:posOffset>
                      </wp:positionV>
                      <wp:extent cx="266700" cy="390525"/>
                      <wp:effectExtent l="13335" t="7620" r="10795" b="27305"/>
                      <wp:wrapNone/>
                      <wp:docPr id="56" name="Grupa 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90" style="position:absolute;margin-left:85.6pt;margin-top:-3.85pt;width:20.95pt;height:30.7pt" coordorigin="1712,-77" coordsize="419,614">
                      <v:shape id="shape_0" ID="Trójkąt równoramienny 72" fillcolor="#7030a0" stroked="t" o:allowincell="t" style="position:absolute;left:1727;top:58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1712,-77" to="2131,537" ID="Łącznik prostoliniowy 89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-53975</wp:posOffset>
                      </wp:positionV>
                      <wp:extent cx="266700" cy="390525"/>
                      <wp:effectExtent l="13335" t="7620" r="10795" b="27305"/>
                      <wp:wrapNone/>
                      <wp:docPr id="57" name="Grupa 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91" style="position:absolute;margin-left:109.7pt;margin-top:-4.25pt;width:20.95pt;height:30.7pt" coordorigin="2194,-85" coordsize="419,614">
                      <v:shape id="shape_0" ID="Trójkąt równoramienny 92" fillcolor="#7030a0" stroked="t" o:allowincell="t" style="position:absolute;left:2209;top:50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2194,-85" to="2613,529" ID="Łącznik prostoliniowy 93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-38100</wp:posOffset>
                      </wp:positionV>
                      <wp:extent cx="266700" cy="390525"/>
                      <wp:effectExtent l="13335" t="7620" r="10795" b="27305"/>
                      <wp:wrapNone/>
                      <wp:docPr id="58" name="Grupa 9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94" style="position:absolute;margin-left:132.5pt;margin-top:-3pt;width:20.95pt;height:30.7pt" coordorigin="2650,-60" coordsize="419,614">
                      <v:shape id="shape_0" ID="Trójkąt równoramienny 95" fillcolor="#7030a0" stroked="t" o:allowincell="t" style="position:absolute;left:2665;top:75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2650,-60" to="3069,554" ID="Łącznik prostoliniowy 96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-43180</wp:posOffset>
                      </wp:positionV>
                      <wp:extent cx="266700" cy="390525"/>
                      <wp:effectExtent l="13335" t="7620" r="10795" b="27305"/>
                      <wp:wrapNone/>
                      <wp:docPr id="59" name="Grupa 9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97" style="position:absolute;margin-left:154.35pt;margin-top:-3.4pt;width:20.95pt;height:30.7pt" coordorigin="3087,-68" coordsize="419,614">
                      <v:shape id="shape_0" ID="Trójkąt równoramienny 98" fillcolor="#7030a0" stroked="t" o:allowincell="t" style="position:absolute;left:3102;top:67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3087,-68" to="3506,546" ID="Łącznik prostoliniowy 99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-43180</wp:posOffset>
                      </wp:positionV>
                      <wp:extent cx="266700" cy="390525"/>
                      <wp:effectExtent l="13335" t="7620" r="10795" b="27305"/>
                      <wp:wrapNone/>
                      <wp:docPr id="60" name="Grupa 10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00" style="position:absolute;margin-left:174.7pt;margin-top:-3.4pt;width:20.95pt;height:30.7pt" coordorigin="3494,-68" coordsize="419,614">
                      <v:shape id="shape_0" ID="Trójkąt równoramienny 101" fillcolor="#7030a0" stroked="t" o:allowincell="t" style="position:absolute;left:3509;top:67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3494,-68" to="3913,546" ID="Łącznik prostoliniowy 102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-42545</wp:posOffset>
                      </wp:positionV>
                      <wp:extent cx="266700" cy="390525"/>
                      <wp:effectExtent l="13335" t="7620" r="10795" b="27305"/>
                      <wp:wrapNone/>
                      <wp:docPr id="61" name="Grupa 10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390600"/>
                                <a:chOff x="0" y="0"/>
                                <a:chExt cx="26676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85680"/>
                                  <a:ext cx="209520" cy="171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7030a0"/>
                                </a:solidFill>
                                <a:ln w="25560">
                                  <a:solidFill>
                                    <a:srgbClr val="7030a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6760" cy="3906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03" style="position:absolute;margin-left:196.9pt;margin-top:-3.35pt;width:20.95pt;height:30.7pt" coordorigin="3938,-67" coordsize="419,614">
                      <v:shape id="shape_0" ID="Trójkąt równoramienny 104" fillcolor="#7030a0" stroked="t" o:allowincell="t" style="position:absolute;left:3953;top:68;width:329;height:269;mso-wrap-style:none;v-text-anchor:middle" type="_x0000_t5">
                        <v:fill o:detectmouseclick="t" type="solid" color2="#8fcf5f"/>
                        <v:stroke color="#7030a0" weight="25560" joinstyle="miter" endcap="flat"/>
                        <w10:wrap type="none"/>
                      </v:shape>
                      <v:line id="shape_0" from="3938,-67" to="4357,547" ID="Łącznik prostoliniowy 105" stroked="t" o:allowincell="t" style="position:absolute">
                        <v:stroke color="black" weight="25560" joinstyle="miter" endcap="flat"/>
                        <v:fill o:detectmouseclick="t" on="false"/>
                        <v:shadow on="t" obscured="f" color="black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62" name="Trójkąt równoramienny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60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63" name="Trójkąt równoramienny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64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64" name="Trójkąt równoramienny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65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09550" cy="171450"/>
                      <wp:effectExtent l="0" t="0" r="0" b="0"/>
                      <wp:docPr id="65" name="Trójkąt równoramienny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71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7030a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Trójkąt równoramienny 66" fillcolor="#7030a0" stroked="t" o:allowincell="t" style="position:absolute;margin-left:0pt;margin-top:0pt;width:16.45pt;height:13.45pt;mso-wrap-style:none;v-text-anchor:middle;mso-position-horizontal-relative:char" type="_x0000_t5">
                      <v:fill o:detectmouseclick="t" type="solid" color2="#8fcf5f"/>
                      <v:stroke color="#7030a0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/>
              </w:rPr>
              <w:t xml:space="preserve">      </w:t>
            </w:r>
          </w:p>
        </w:tc>
        <w:tc>
          <w:tcPr>
            <w:tcW w:w="5097" w:type="dxa"/>
            <w:tcBorders/>
            <w:vAlign w:val="center"/>
          </w:tcPr>
          <w:tbl>
            <w:tblPr>
              <w:tblW w:w="4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9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0:00:00Z</dcterms:created>
  <dc:creator/>
  <dc:description/>
  <cp:keywords/>
  <dc:language>en-US</dc:language>
  <cp:lastModifiedBy/>
  <dcterms:modified xsi:type="dcterms:W3CDTF">2015-08-25T09:48:00Z</dcterms:modified>
  <cp:revision>1</cp:revision>
  <dc:subject/>
  <dc:title/>
</cp:coreProperties>
</file>