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Gazeta, gazetka, czasopism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nauczyciel czyta polecenia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wyrazy odpowiednio z małej lub wielkiej liter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GAZETA,  FAKT, CZASOPISMO, GAZETA WYBORCZA, KUBUŚ PUCHATEK, GAZETKA, ŚWIERSZCZYK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4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4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4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4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4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14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  <w:br/>
      </w:r>
      <w:r>
        <w:rPr>
          <w:rFonts w:cs="Segoe UI" w:ascii="Segoe UI" w:hAnsi="Segoe UI"/>
          <w:sz w:val="24"/>
          <w:szCs w:val="24"/>
          <w:lang w:val="en-US" w:eastAsia="en-US"/>
        </w:rPr>
        <w:t>Wykonaj działania, odszukaj wyniki i pod nim zapisz literę, która umieszczona jest pod działaniem. Odczytaj hasło.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70"/>
        <w:gridCol w:w="806"/>
        <w:gridCol w:w="816"/>
        <w:gridCol w:w="861"/>
        <w:gridCol w:w="906"/>
        <w:gridCol w:w="1085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6 - 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0 - 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5 +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 + 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5 + 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2 + 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9 - 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L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Z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G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4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9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E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6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44"/>
        <w:gridCol w:w="916"/>
        <w:gridCol w:w="795"/>
        <w:gridCol w:w="795"/>
        <w:gridCol w:w="933"/>
        <w:gridCol w:w="7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8" w:hanging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4 - 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9" w:hanging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2 + 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4" w:hanging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9 - 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0 + 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3 + 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10 + 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  <w:t>7 + 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3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K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9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W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5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T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ascii="Segoe UI" w:hAnsi="Segoe UI" w:cs="Segoe U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B050"/>
                <w:sz w:val="24"/>
                <w:szCs w:val="24"/>
              </w:rPr>
              <w:t>A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8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</w:rPr>
              <w:t>14</w:t>
            </w:r>
          </w:p>
        </w:tc>
      </w:tr>
      <w:tr>
        <w:trPr>
          <w:trHeight w:val="6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dla klasowej gazetki miejsce, które chciałbyś odwiedzić w czasie wakacj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670</wp:posOffset>
                </wp:positionH>
                <wp:positionV relativeFrom="paragraph">
                  <wp:posOffset>147320</wp:posOffset>
                </wp:positionV>
                <wp:extent cx="5659120" cy="4330700"/>
                <wp:effectExtent l="12700" t="12700" r="12700" b="1270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0" cy="433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42.1pt;margin-top:11.6pt;width:445.55pt;height:340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3:38:00Z</dcterms:created>
  <dc:creator/>
  <dc:description/>
  <cp:keywords/>
  <dc:language>en-US</dc:language>
  <cp:lastModifiedBy/>
  <dcterms:modified xsi:type="dcterms:W3CDTF">2015-08-25T09:49:00Z</dcterms:modified>
  <cp:revision>1</cp:revision>
  <dc:subject/>
  <dc:title/>
</cp:coreProperties>
</file>