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OJEKT EDUKACYJNY:</w:t>
      </w:r>
      <w:r>
        <w:rPr>
          <w:rFonts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i/>
          <w:sz w:val="24"/>
          <w:szCs w:val="24"/>
          <w:u w:val="single"/>
        </w:rPr>
        <w:t xml:space="preserve"> DLA BABCI I DZIADKA</w:t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ADRESACI:</w:t>
      </w:r>
      <w:r>
        <w:rPr>
          <w:rFonts w:cs="Segoe UI" w:ascii="Segoe UI" w:hAnsi="Segoe UI"/>
          <w:sz w:val="24"/>
          <w:szCs w:val="24"/>
        </w:rPr>
        <w:t xml:space="preserve"> uczniowie klasy I</w:t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TERMIN REALIZACJI:</w:t>
      </w:r>
      <w:r>
        <w:rPr>
          <w:rFonts w:cs="Segoe UI" w:ascii="Segoe UI" w:hAnsi="Segoe UI"/>
          <w:sz w:val="24"/>
          <w:szCs w:val="24"/>
        </w:rPr>
        <w:t xml:space="preserve"> XVII tydzień (cztery dni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CELE OGÓLNE: 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owanie szacunku do osób starszych,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świadomienie roli rodziny w życiu,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możliwienie uczniom wykazania się w roli organizatora,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nie umiejętności planowania zadań oraz pracy w zespole,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owanie umiejętności wykorzystania posiadanych wiadomości w sytuacjach zadaniowych,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nie umiejętności zorganizowania kiermaszu prac,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nie zdolności aktorskich,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owanie poczucia własnej wartości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udowanie szacunku do osób starszych,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świadomienie roli dziadków w życiu każdego ucznia,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lanowanie zadań na tydzień,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miejętność układania planu i jego realizacja,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rganizowanie imprezy klasowej,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półpraca w grupie,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rzystanie własnych wiadomości do organizacji Dnia Babci i Dziadka,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rezentowanie programu artystycznego,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cena własnych prac,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rganizacja kiermaszu,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znaczenie celu, na który zostaną przeznaczone zebrane pieniądze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EWALUACJA PROJEKTU:</w:t>
      </w:r>
    </w:p>
    <w:p>
      <w:pPr>
        <w:pStyle w:val="Akapitzlist"/>
        <w:numPr>
          <w:ilvl w:val="0"/>
          <w:numId w:val="3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rysunku nt. „Mój najlepszy moment z Dnia Babci i Dziadka”,</w:t>
      </w:r>
    </w:p>
    <w:p>
      <w:pPr>
        <w:pStyle w:val="Akapitzlist"/>
        <w:numPr>
          <w:ilvl w:val="0"/>
          <w:numId w:val="3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fotorelacja z dnia Babci i Dziadka na gazetce klasowej,</w:t>
      </w:r>
    </w:p>
    <w:p>
      <w:pPr>
        <w:pStyle w:val="Akapitzlist"/>
        <w:numPr>
          <w:ilvl w:val="0"/>
          <w:numId w:val="3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liczenie zebranej sumy z kiermaszu,</w:t>
      </w:r>
    </w:p>
    <w:p>
      <w:pPr>
        <w:pStyle w:val="Akapitzlist"/>
        <w:numPr>
          <w:ilvl w:val="0"/>
          <w:numId w:val="3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cieczka do kina lub teatru zorganizowana z pieniędzy zebranych podczas kiermaszu.</w:t>
      </w:r>
    </w:p>
    <w:p>
      <w:pPr>
        <w:pStyle w:val="Normal"/>
        <w:spacing w:before="0" w:after="0"/>
        <w:rPr/>
      </w:pPr>
      <w:r>
        <w:rPr>
          <w:rFonts w:cs="Segoe UI" w:ascii="Segoe UI" w:hAnsi="Segoe UI"/>
          <w:b/>
          <w:sz w:val="24"/>
          <w:szCs w:val="24"/>
        </w:rPr>
        <w:t>PLAN PROJEKTU:</w:t>
      </w:r>
    </w:p>
    <w:p>
      <w:pPr>
        <w:pStyle w:val="Normal"/>
        <w:spacing w:before="0" w:after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1 - </w:t>
      </w:r>
      <w:r>
        <w:rPr>
          <w:rFonts w:eastAsia="Times New Roman" w:cs="Segoe UI" w:ascii="Segoe UI" w:hAnsi="Segoe UI"/>
          <w:b/>
          <w:i/>
          <w:sz w:val="24"/>
          <w:szCs w:val="24"/>
        </w:rPr>
        <w:t>DZIADKOWIE OPOWIADAJĄ O SWOJEJ SZKOL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zaproszenie do projektu. Nauczyciel wprowadza uczniów w temat tygodnia.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stalenie terminu realizacji projektu,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kładanie obrazkowego planu tygodnia- uczniowie rysują zadania do wykonania w tabelce. Po wykonanym zadaniu w rubryce obok rysują uśmiechnięta buźkę.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opowiadanie o dawnej szkole, zapoznanie uczniów z wyglądem oraz zasadami panującymi w szkole ich dziadków,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rPr/>
      </w:pPr>
      <w:r>
        <w:rPr>
          <w:rFonts w:eastAsia="Times New Roman" w:cs="Segoe UI" w:ascii="Segoe UI" w:hAnsi="Segoe UI"/>
          <w:sz w:val="24"/>
          <w:szCs w:val="24"/>
        </w:rPr>
        <w:t>rozmowy na temat wartości rodziny i szacunku do osób starszych.</w:t>
      </w:r>
    </w:p>
    <w:p>
      <w:pPr>
        <w:pStyle w:val="Akapitzlist"/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2 - </w:t>
      </w:r>
      <w:r>
        <w:rPr>
          <w:rFonts w:eastAsia="Times New Roman" w:cs="Segoe UI" w:ascii="Segoe UI" w:hAnsi="Segoe UI"/>
          <w:b/>
          <w:i/>
          <w:sz w:val="24"/>
          <w:szCs w:val="24"/>
        </w:rPr>
        <w:t>PRZEDSTAWIENIE DLA DZIADKÓW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prowadzenie w organizację przedstawienia.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dział ról w przedstawieniu- uczniowie prezentują swoje role, które otrzymali wcześniej. Prezentują się przed wychowawcą wcześniej przygotowane role. Robią próbę na przedstawienie.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nauka i śpiew piosenki, pt. „Wesoła piosenka dla babci i dziadka”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nauka wierszy na pamięć - dziewczynki uczą się wiersza dla dziadka, a chłopcy wiersza dla babci.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konanie scenografii - uczniowie malują na kartonach A4 kwiaty farbami plakatowymi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rPr/>
      </w:pPr>
      <w:r>
        <w:rPr>
          <w:rFonts w:eastAsia="Times New Roman" w:cs="Segoe UI" w:ascii="Segoe UI" w:hAnsi="Segoe UI"/>
          <w:sz w:val="24"/>
          <w:szCs w:val="24"/>
        </w:rPr>
        <w:t>wykonanie podarunku dla babci i dziadka - „Słodki kwiatek”. Dzieci przygotowują wg instrukcji słownej i pokazu nauczyciela kwiatek z cukierka i bibuły.</w:t>
      </w:r>
    </w:p>
    <w:p>
      <w:pPr>
        <w:pStyle w:val="Normal"/>
        <w:spacing w:before="0" w:after="0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3 - </w:t>
      </w:r>
      <w:r>
        <w:rPr>
          <w:rFonts w:eastAsia="Times New Roman" w:cs="Segoe UI" w:ascii="Segoe UI" w:hAnsi="Segoe UI"/>
          <w:b/>
          <w:i/>
          <w:sz w:val="24"/>
          <w:szCs w:val="24"/>
        </w:rPr>
        <w:t>MIŁA NIESPODZIANK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poczęcie dnia piosenką, pt. „Wesoła piosenka dla babci i dziadka”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dstawienie zadań do wykonania.</w:t>
      </w:r>
    </w:p>
    <w:p>
      <w:pPr>
        <w:pStyle w:val="Akapitzlist"/>
        <w:numPr>
          <w:ilvl w:val="1"/>
          <w:numId w:val="6"/>
        </w:numPr>
        <w:spacing w:before="0" w:after="0"/>
        <w:contextualSpacing/>
        <w:rPr/>
      </w:pPr>
      <w:r>
        <w:rPr>
          <w:rFonts w:cs="Segoe UI" w:ascii="Segoe UI" w:hAnsi="Segoe UI"/>
          <w:sz w:val="24"/>
          <w:szCs w:val="24"/>
        </w:rPr>
        <w:t>wykonanie słodkich wafelków dla babci i dziadka,</w:t>
      </w:r>
    </w:p>
    <w:p>
      <w:pPr>
        <w:pStyle w:val="Akapitzlist"/>
        <w:numPr>
          <w:ilvl w:val="1"/>
          <w:numId w:val="6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laurek z kolorowych kartek i elementów dekoracyjnych,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lanowanie kiermaszu prac dla babci i dziadka:</w:t>
      </w:r>
    </w:p>
    <w:p>
      <w:pPr>
        <w:pStyle w:val="Akapitzlist"/>
        <w:numPr>
          <w:ilvl w:val="1"/>
          <w:numId w:val="6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bór najładniejszych prac, które uczniowie chcą sprzedać- każdy uczeń wybiera jedną pracę ze swojej teczki (ze wszystkich prac od początku roku),</w:t>
      </w:r>
    </w:p>
    <w:p>
      <w:pPr>
        <w:pStyle w:val="Akapitzlist"/>
        <w:numPr>
          <w:ilvl w:val="1"/>
          <w:numId w:val="6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cena prac- uczniowie ustalają koszt zakupu wybranej pracy i naklejają cenę.</w:t>
      </w:r>
    </w:p>
    <w:p>
      <w:pPr>
        <w:pStyle w:val="Akapitzlist"/>
        <w:numPr>
          <w:ilvl w:val="1"/>
          <w:numId w:val="6"/>
        </w:numPr>
        <w:spacing w:before="0" w:after="0"/>
        <w:contextualSpacing/>
        <w:rPr/>
      </w:pPr>
      <w:r>
        <w:rPr>
          <w:rFonts w:cs="Segoe UI" w:ascii="Segoe UI" w:hAnsi="Segoe UI"/>
          <w:sz w:val="24"/>
          <w:szCs w:val="24"/>
        </w:rPr>
        <w:t>określenie celu zagospodarowania zebranych z kiermaszu pieniędzy- nauczyciel wraz z uczniami i rodzicami ustalają cel, na który przeznaczą pieniądze (wycieczka do kina lub teatru).</w:t>
      </w:r>
    </w:p>
    <w:p>
      <w:pPr>
        <w:pStyle w:val="Normal"/>
        <w:spacing w:before="0" w:after="0"/>
        <w:ind w:left="360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DZIEŃ 4 - </w:t>
      </w:r>
      <w:r>
        <w:rPr>
          <w:rFonts w:cs="Segoe UI" w:ascii="Segoe UI" w:hAnsi="Segoe UI"/>
          <w:b/>
          <w:i/>
          <w:sz w:val="24"/>
          <w:szCs w:val="24"/>
        </w:rPr>
        <w:t>GOŚCIE W NASZEJ KLASIE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stalenie obowiązków do wykonania przed imprezą.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 xml:space="preserve">rozpisanie zadań i obowiązków- nauczyciel tworzy tabelkę z zadaniami do wykonania, następnie wpisuje imiona uczniów. Zadania przydziela wg życzenia ucznia. Dzieci są odpowiedzialne za: </w:t>
      </w:r>
      <w:r>
        <w:rPr>
          <w:rFonts w:cs="Segoe UI" w:ascii="Segoe UI" w:hAnsi="Segoe UI"/>
          <w:sz w:val="24"/>
          <w:szCs w:val="24"/>
        </w:rPr>
        <w:t>przygotowanie poczęstunku (wafelków i innych łakoci), rozłożenie talerzyków i łyżeczek, przygotowanie napojów i kubeczków, nakrycie stołów (obrusy, serwetki), przygotowanie upominków, ustawienie scenografii.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</w:t>
      </w:r>
      <w:r>
        <w:rPr>
          <w:rFonts w:eastAsia="Times New Roman" w:cs="Segoe UI" w:ascii="Segoe UI" w:hAnsi="Segoe UI"/>
          <w:sz w:val="24"/>
          <w:szCs w:val="24"/>
        </w:rPr>
        <w:t>amokontrola- uczniowie po wykonaniu powierzonego zadania zaznaczają „ptaszka” lub rysują uśmiechniętą buźkę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ygotowanie do uroczystości- omówienie zasad przyjmowania gości i obowiązków gospodarza imprezy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edstawienie dla dziadków wg scenariusza imprezy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Kiermasz prac plastycznych- uczniowie sprzedają swoje prace za określoną wcześniej cenę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dsumowanie uroczystości, podziękowanie i wspólne zdjęcie.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egoe UI" w:hAnsi="Segoe UI" w:eastAsia="Calibr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4:53:00Z</dcterms:created>
  <dc:creator/>
  <dc:description/>
  <cp:keywords/>
  <dc:language>en-US</dc:language>
  <cp:lastModifiedBy/>
  <dcterms:modified xsi:type="dcterms:W3CDTF">2015-08-25T09:01:00Z</dcterms:modified>
  <cp:revision>1</cp:revision>
  <dc:subject/>
  <dc:title/>
</cp:coreProperties>
</file>