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Co jesień w worku niesie?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Dary z parku i lasu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awidłowe zachowanie się podczas wycieczki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gromadzenie skarbów jesieni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naliza i synteza słuchowa wyrazów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tworzenie rymów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tworzenie zbiorów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apisywanie działań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ie, jak zachować się w park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konuje naturalny tor przeszkód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gromadzi skrzynię jesiennych skarb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bserwuje jesienny krajobraz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klasowy kącik przyrod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podpisy pod ilustracjam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dokonuje analizy i syntezy słuchow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licza sylaby w wyraz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pary rymujących się wyraz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tworzy zbiory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licza i podpisuje liczebność zbior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sytuacje realne do dział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pisuje działaniem realną sytuacj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urządzenia, laptop, tablet, smartfon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kazuje różnice między laptopem, tabletem i smartfonem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</w:rPr>
        <w:t xml:space="preserve">, laptop, tablet, smartfon, ćwiczenie interaktywne - „Jesienne zbiory”, prezentacja multimedialna - „Dary z parku </w:t>
        <w:br/>
        <w:t>i lasu”, multimedialna gra matematyczna - „Domino”, karta pracy, kasztany, żołędzie, liście.</w:t>
      </w:r>
    </w:p>
    <w:p>
      <w:pPr>
        <w:pStyle w:val="Normal"/>
        <w:spacing w:before="0" w:after="120"/>
        <w:contextualSpacing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 xml:space="preserve">Rodzaje aktywności dziecięcej: 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przyrodnicza, polonistyczna, matematyczna, komputerowa, ruchowa.</w:t>
      </w:r>
    </w:p>
    <w:p>
      <w:pPr>
        <w:pStyle w:val="Normal"/>
        <w:spacing w:before="0" w:after="200"/>
        <w:contextualSpacing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ieczka do parku.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pacer po parku, rozmowa na temat drzew, krzewów, przyrody jesienią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„</w:t>
      </w:r>
      <w:r>
        <w:rPr>
          <w:rFonts w:eastAsia="Times New Roman" w:cs="Segoe UI" w:ascii="Segoe UI" w:hAnsi="Segoe UI"/>
          <w:b/>
          <w:sz w:val="24"/>
          <w:szCs w:val="24"/>
        </w:rPr>
        <w:t>Dary Pani Jesieni”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bieranie naturalnych okazów z parku (kasztanów, żołędzi, liści) do klasowego kącika przyrody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Naturalny tor przeszkód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okonywanie przeszkód naturalnych w parku.Gry i zabawy w parku. Ruch na świeżym powietrzu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Kącik przyrody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rganizowanie klasowego kącika przyrody. Nauczyciel bierze od uczniów po kilka kasztanów, liści i żołędzi. Przy nich kładzie wcześniej przygotowane napisy. Uczniowie wspólnie czytają. Resztę okazów zabierają ze sobą do ławki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ezentacja multimedialna - „Dary z parku i lasu”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Rozmowa na temat wiersz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Skarby jesieni”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czy wiecie, co to "skarby jesieni"?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iękne jabłko, co się w sadzie rumieni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garść orzechów na leszczynie zebranych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padające z wysoka kasztany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ełne maku słodkiego makówki i czepliwe, łopianowe główki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rąk fasoli, kapusty łuszczyny i czerwone jagody kaliny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 na kolanach nasionka skrzydlate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z jesiennym ścigają się wiatrem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H. Zdzitowieck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skarby jesieni pojawiły się w wierszu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owoc pojawił się w wierszu?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Analiza i synteza słuchowa wyrazów</w:t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ark, las, drzewo, liść, spacer, kasztan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liczanie sylab</w:t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zieci dzielą powyższe wyrazy na sylaby i przeliczają ich liczbę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„</w:t>
      </w:r>
      <w:r>
        <w:rPr>
          <w:rFonts w:eastAsia="Times New Roman" w:cs="Segoe UI" w:ascii="Segoe UI" w:hAnsi="Segoe UI"/>
          <w:b/>
          <w:sz w:val="24"/>
          <w:szCs w:val="24"/>
        </w:rPr>
        <w:t>Jesienne rymowanki”</w:t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Uczniowie łączą w pary rymujące się wyrazy: </w:t>
      </w:r>
      <w:r>
        <w:rPr>
          <w:rFonts w:cs="Segoe UI" w:ascii="Segoe UI" w:hAnsi="Segoe UI"/>
          <w:sz w:val="24"/>
          <w:szCs w:val="24"/>
        </w:rPr>
        <w:t xml:space="preserve">marchewka-konewka, sałata-łopata, pietruszka-poduszka, cebula-koszula, ogórek-sznurek.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Karta pracy, ćwicz 1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Tworzenie zbiorów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niowie kładą przed sobą przyniesione z parku okazy. Układają je w zbiory (np. kasztany, żołędzie, liście). W miarę możliwości przeliczają wszystkie. Następnie tworzą trzy zbiory, w każdym po cztery elementy. Z każdego nauczyciel poleca, aby zabrać po jednym okazie i pyta ile jest teraz? I tak kolejno, aż zbiory będą puste. Następnie uczniowie do pierwszego zbioru kładą jeden liść, do drugiego dwa kasztany, do trzeciego trzy żołędzie. Dopełniają każdy zbiór do 4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liczanie do 4</w:t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I wpisywanie liczby w odpowiednie miejsce. Karta pracy, ćwicz. 2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i odejmowanie w zakresie 4</w:t>
      </w:r>
      <w:r>
        <w:rPr>
          <w:rFonts w:cs="Segoe UI" w:ascii="Segoe UI" w:hAnsi="Segoe UI"/>
          <w:sz w:val="24"/>
          <w:szCs w:val="24"/>
        </w:rPr>
        <w:t xml:space="preserve"> na kasztanach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Połóżcie na ławce 2 kasztany. Teraz dołóżcie 1 kasztana. Ile kasztanów jest razem?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 xml:space="preserve">Połóżcie na ławce 3 kasztany. Teraz dołóżcie 1 kasztana. Ile kasztanów jest razem? Połóżcie na ławce 2 kasztany. Teraz dołóżcie  kasztany. Ile kasztanów jest razem?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Połóżcie na ławce 1 kasztan1. Teraz dołóżcie 3 kasztany. Ile kasztanów jest razem?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Ćwiczenie interaktywne (lub karta ćwiczenia interaktywnego) – „Jesienne zbiory”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 każdego zbioru uczeń dokłada tyle elementów, aby razem było po 4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„</w:t>
      </w:r>
      <w:r>
        <w:rPr>
          <w:rFonts w:eastAsia="Times New Roman" w:cs="Segoe UI" w:ascii="Segoe UI" w:hAnsi="Segoe UI"/>
          <w:b/>
          <w:sz w:val="24"/>
          <w:szCs w:val="24"/>
        </w:rPr>
        <w:t>O jeden więcej”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eń rysuje jednego kasztana w pierwszej ramce. W każdej kolejnej rysuje o jednego więcej. Karta pracy, ćwicz. 3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Multimedialna gra matematyczna - „Domino”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niowie dopasowują w pary kostki domina. Na jednych kostkach są oczka, na drugich cyfry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„</w:t>
      </w:r>
      <w:r>
        <w:rPr>
          <w:rFonts w:eastAsia="Times New Roman" w:cs="Segoe UI" w:ascii="Segoe UI" w:hAnsi="Segoe UI"/>
          <w:b/>
          <w:sz w:val="24"/>
          <w:szCs w:val="24"/>
        </w:rPr>
        <w:t>Do czego służę”?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Nauczyciel prezentuje uczniom laptop, tablet i smartfon (ilustracje w razie braku któregoś </w:t>
        <w:br/>
        <w:t>z urządzeń). Uczniowie wypowiadają się wg własnej wiedzy, dopiero wtedy nauczyciel uzupełnia ich odpowiedzi. Opis funkcji tych urządzeń, wskazanie różnic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Wskazywani na rysunku tabletu, laptopa i smartfona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Łączenie ilustracji z podpisem. Karta pracy, ćwicz. 4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</w:rPr>
        <w:t>Podsumowanie zajęć</w:t>
      </w:r>
      <w:r>
        <w:rPr>
          <w:rFonts w:cs="Segoe UI" w:ascii="Segoe UI" w:hAnsi="Segoe UI"/>
          <w:b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4:00Z</dcterms:modified>
  <cp:revision>1</cp:revision>
  <dc:subject/>
  <dc:title/>
</cp:coreProperties>
</file>