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W drodze do szkoł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Jestem pieszym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konalenie analizy i syntezy słuchowo-wzrokowej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dzielanie odpowiedzi w formie krótkich zdań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konalenie małej motoryk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rządkowanie elementów według cech jakościow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na figury geometry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na znaki drogowe dla pieszych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konuje analizy i syntezy słuchowo-wzrokowej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powiada na pytania w formie krótkich zdań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leja kontur znaku drogowego plasteliną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tworzy rosnące i malejące z figur geometr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twarza zaobserwowane sytuacje,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</w:rPr>
        <w:t>tablica mulitimedialna, prezentacja multimedialna - „Bezpiecznie do szkoły”, animacja komputerowa – „Przejście przez ulicę”, ćwiczenie interaktywne – „Porządek figur”, ilustracje, tekst wiersza</w:t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 „</w:t>
      </w:r>
      <w:r>
        <w:rPr>
          <w:rFonts w:cs="Segoe UI" w:ascii="Segoe UI" w:hAnsi="Segoe UI"/>
          <w:i/>
          <w:color w:val="000000"/>
          <w:sz w:val="24"/>
          <w:szCs w:val="24"/>
        </w:rPr>
        <w:t>Uwaga nie gap się” Hanny Łochowskiej,</w:t>
      </w:r>
      <w:r>
        <w:rPr>
          <w:rFonts w:cs="Segoe UI" w:ascii="Segoe UI" w:hAnsi="Segoe UI"/>
          <w:color w:val="000000"/>
          <w:sz w:val="24"/>
          <w:szCs w:val="24"/>
        </w:rPr>
        <w:t xml:space="preserve"> figury geometryczne, klocki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</w:rPr>
        <w:t xml:space="preserve"> polonistyczna, matematyczna, plastyczna, zajęcia techniczne, wychowanie fizyczne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Default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Wprowadzenie</w:t>
      </w:r>
      <w:r>
        <w:rPr>
          <w:rFonts w:cs="Segoe UI" w:ascii="Segoe UI" w:hAnsi="Segoe UI"/>
        </w:rPr>
        <w:t xml:space="preserve">. </w:t>
      </w:r>
    </w:p>
    <w:p>
      <w:pPr>
        <w:pStyle w:val="Default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</w:rPr>
        <w:t>„</w:t>
      </w:r>
      <w:r>
        <w:rPr>
          <w:rFonts w:cs="Segoe UI" w:ascii="Segoe UI" w:hAnsi="Segoe UI"/>
        </w:rPr>
        <w:t>Ludzie do ludzi</w:t>
      </w:r>
      <w:r>
        <w:rPr>
          <w:rFonts w:cs="Segoe UI" w:ascii="Segoe UI" w:hAnsi="Segoe UI"/>
          <w:b/>
        </w:rPr>
        <w:t>”</w:t>
      </w:r>
      <w:r>
        <w:rPr>
          <w:rFonts w:cs="Segoe UI" w:ascii="Segoe UI" w:hAnsi="Segoe UI"/>
        </w:rPr>
        <w:t>. Dzieci dobierają się w pary. Nauczyciel jako animator mówi „ramiona do ramion” (dzieci stykają się ramionami), ręce do rąk, plecy do pleców, itp.  Na hasło - ludzie do ludzi, dzieci zmieniają partnerów.</w:t>
      </w:r>
    </w:p>
    <w:p>
      <w:pPr>
        <w:pStyle w:val="Default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Posłuchajcie teraz uważnie wiersza. Wysłuchanie fragmentu wiersza „</w:t>
      </w:r>
      <w:r>
        <w:rPr>
          <w:rFonts w:cs="Segoe UI" w:ascii="Segoe UI" w:hAnsi="Segoe UI"/>
          <w:i/>
        </w:rPr>
        <w:t>Uwaga nie gap się” Hanny Łochowskiej.</w:t>
      </w:r>
    </w:p>
    <w:p>
      <w:pPr>
        <w:pStyle w:val="Default"/>
        <w:spacing w:lineRule="auto" w:line="276" w:before="24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y jedziemy rowerami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o musimy znaki znać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łówna droga jest przed nami,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Segoe UI" w:ascii="Segoe UI" w:hAnsi="Segoe UI"/>
        </w:rPr>
        <w:t xml:space="preserve">Więc pierwszeństwo trzeba dać 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Musi chyba być szalony 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to na drodze zaczął grę;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d motocykl rozpędzony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stać się widocznie chce!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óżne żale i wymówki,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koro winien jesteś sam,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to się czepia ciężarówki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en ma potem wieli kram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rzeba umieć ruch szanować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Żeby ruch szanował nas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przepisów się stosować</w:t>
      </w:r>
    </w:p>
    <w:p>
      <w:pPr>
        <w:pStyle w:val="Default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d pojazdem zejść na czas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eśli się strzeżemy sami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żyjemy długich lat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licami i drogami</w:t>
      </w:r>
    </w:p>
    <w:p>
      <w:pPr>
        <w:pStyle w:val="Default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Śmiało iść będziemy w świat</w:t>
      </w:r>
    </w:p>
    <w:p>
      <w:pPr>
        <w:pStyle w:val="Default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 xml:space="preserve">Rozmowa na temat wiersza. 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ytania pomocnicze nauczyciela.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Gdzie bawiły się dzieci?</w:t>
      </w:r>
    </w:p>
    <w:p>
      <w:pPr>
        <w:pStyle w:val="Default"/>
        <w:spacing w:lineRule="auto" w:line="276" w:before="0" w:after="21"/>
        <w:ind w:left="709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Czego nie powinny dzieci robić na ulicy?</w:t>
      </w:r>
    </w:p>
    <w:p>
      <w:pPr>
        <w:pStyle w:val="Default"/>
        <w:spacing w:lineRule="auto" w:line="276" w:before="0" w:after="21"/>
        <w:ind w:left="709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Gdzie należy się bawić?</w:t>
      </w:r>
    </w:p>
    <w:p>
      <w:pPr>
        <w:pStyle w:val="Default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Co należy robić, żeby dożyć długich lat?</w:t>
      </w:r>
    </w:p>
    <w:p>
      <w:pPr>
        <w:pStyle w:val="Default"/>
        <w:numPr>
          <w:ilvl w:val="0"/>
          <w:numId w:val="3"/>
        </w:numPr>
        <w:spacing w:lineRule="auto" w:line="276" w:before="240" w:after="120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</w:rPr>
        <w:t>Prezentacja multimedialna - „Bezpiecznie do szkoły”.</w:t>
      </w:r>
    </w:p>
    <w:p>
      <w:pPr>
        <w:pStyle w:val="Default"/>
        <w:spacing w:lineRule="auto" w:line="276" w:before="240" w:after="21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twarzanie w parach sytuacji przedstawionych na prezentacji.</w:t>
      </w:r>
    </w:p>
    <w:p>
      <w:pPr>
        <w:pStyle w:val="Default"/>
        <w:spacing w:lineRule="auto" w:line="276" w:before="0" w:after="12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pisywanie własnej drogi do szkoły.</w:t>
      </w:r>
    </w:p>
    <w:p>
      <w:pPr>
        <w:pStyle w:val="Default"/>
        <w:numPr>
          <w:ilvl w:val="0"/>
          <w:numId w:val="3"/>
        </w:numPr>
        <w:spacing w:lineRule="auto" w:line="276" w:before="24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Animacja komputerowa - „</w:t>
      </w:r>
      <w:bookmarkStart w:id="0" w:name="_GoBack"/>
      <w:r>
        <w:rPr>
          <w:rFonts w:cs="Segoe UI" w:ascii="Segoe UI" w:hAnsi="Segoe UI"/>
          <w:b/>
        </w:rPr>
        <w:t>Przejście przez ulicę</w:t>
      </w:r>
      <w:bookmarkEnd w:id="0"/>
      <w:r>
        <w:rPr>
          <w:rFonts w:cs="Segoe UI" w:ascii="Segoe UI" w:hAnsi="Segoe UI"/>
          <w:b/>
        </w:rPr>
        <w:t>”.</w:t>
      </w:r>
    </w:p>
    <w:p>
      <w:pPr>
        <w:pStyle w:val="Default"/>
        <w:numPr>
          <w:ilvl w:val="0"/>
          <w:numId w:val="3"/>
        </w:numPr>
        <w:spacing w:lineRule="auto" w:line="276" w:before="24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naki drogowe.</w:t>
      </w:r>
    </w:p>
    <w:p>
      <w:pPr>
        <w:pStyle w:val="Default"/>
        <w:spacing w:lineRule="auto" w:line="276" w:before="240" w:after="21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kaz i omawianie i znaków drogowych dotyczących pieszego.</w:t>
      </w:r>
    </w:p>
    <w:p>
      <w:pPr>
        <w:pStyle w:val="Default"/>
        <w:spacing w:lineRule="auto" w:line="276" w:before="0" w:after="21"/>
        <w:ind w:left="709" w:hanging="0"/>
        <w:jc w:val="both"/>
        <w:rPr/>
      </w:pPr>
      <w:r>
        <w:rPr>
          <w:rFonts w:cs="Segoe UI" w:ascii="Segoe UI" w:hAnsi="Segoe UI"/>
        </w:rPr>
        <w:t>Klasyfikowanie znaków ze względu na kształt (koła, trójkąty, kwadraty); ze względu na tło (białe, żółte, niebieskie).</w:t>
      </w:r>
    </w:p>
    <w:p>
      <w:pPr>
        <w:pStyle w:val="Default"/>
        <w:spacing w:lineRule="auto" w:line="276" w:before="0" w:after="21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óba podawania przez dzieci wyrazów związanych z ruchem ulicznym, analiza sylabowa wyrazów, przeliczanie sylab, ustalanie, który wyraz ma najwięcej sylab, a który najmniej.</w:t>
      </w:r>
    </w:p>
    <w:p>
      <w:pPr>
        <w:pStyle w:val="Default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</w:rPr>
        <w:t>Wyszukiwanie w otoczeniu wyrazów zaczynających się na tą samą samogłoskę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dydaktyczna „Co mówi znak drogowy?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pokazuje znak, uczeń odpowiada, co wie o znak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yklejanie konturu znaku drogowego plasteliną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Rozpoznawanie i nazywanie figur geometrycznych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Przeliczanie w danych układankach figur o różnych cechach: prostokątów; figur, które mają </w:t>
        <w:br/>
        <w:t>4 boki; figur zielony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serii rosnących i malejący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własnych układanek z klocków lub figur geometry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Ćwiczenie interaktywne (lub karta ćwiczenia interaktywnego) - „Porządek figur”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„Pomieszane figury”</w:t>
      </w:r>
      <w:r>
        <w:rPr>
          <w:rFonts w:cs="Segoe UI" w:ascii="Segoe UI" w:hAnsi="Segoe UI"/>
          <w:color w:val="000000"/>
          <w:sz w:val="24"/>
          <w:szCs w:val="24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 podstawie zabawy „Sałatka owocowa”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Materiały potrzebne do zabawy: wycięte z kolorowego papieru figury geometryczne: koła, trójkąty, prostokąty, kwadraty umieszczone np. w kartonie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zebieg zabawy: Dzieci siadają w kręgu. Losują jedną figurę. Nauczyciel wypowiada nazwę figura zadaniem dzieci mających taką figurę jest szybka zamiana miejsc. Na hasło „figury geometryczne” wszystkie dzieci zamieniają się miejscam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z piłeczkam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branie piłek i swobodna zabawa. Na sygnał nauczyciela dzieci wykonują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zuty i chwyty w miejscu, w marszu i w biegu (po 5 powtórzeń)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zuty i chwyty z obrotem przed chwytem w miejscu, marszu i biegu (po 5 powtórzeń)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kładanie piłeczki z ręki do ręki w prawą i lewą stronę w marszu i biegu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rozkroku – toczenie piłki w skłonie z prawej do lewej ręki, wokół nóg oraz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czenie z przekazaniem piłki między stopami z przodu do tyłu (ósemka)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bijanie piłki o podłogi chwyty (nisko i wysoko)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