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Bajki na dobranoc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Moje ulubione bajki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dany temat pełnymi zdaniam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rowadzenie litery N, n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wyrazów z pamięc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zbiorów o jeden większych, o jeden mniejsz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dodawania z niewiadomą na podstawie sytuacji realnej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ywanie dnia z nocą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z oknem programu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obrazkowego planu dnia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owiada o swoich ulubionych bajkach i ich bohaterach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wyrazy z pamięc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literę N, n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uje obrazk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zbiory o jeden większe, o jeden mniejsze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óbuje wykonywać dodawanie z niewiadomą na podstawie sytuacji realnej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uje dzień z nocą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 znaczenie snu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uje z oknem programu, minimalizuje, maksymalizuje, poszerza i zwęża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klamuje swoją książkę poprzez prezentowanie jej na forum klasy i zachęcanie rówieśników do przeczytania,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 jak należy gospodarować czasem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prezentacja multimedialna - ,,Moje ulubione bajki”, multimedialna gra matematyczna - ,,Cienie”, ćwiczenie interaktywne - ,,Kolekcje bajek”, bajki przyniesione przez uczniów, karta pracy, ziarna grochu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muzy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 – ,,Moja ulubiona bajka to…”.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Dzieci stoją w kręgu. Nauczyciel rzuca piłkę do wybranego dziecka. Uczeń wymienia bohatera ulubionej bajki, a pozostali muszą odgadnąć jej tytuł. Dziecko, które wymieniło bohatera rzuca dalej piłką do kolejnej osoby itd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,,Moje ulubione bajki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dzielanie odpowiedzi na pytania nauczyciela na podstawie prezentacji multimedialnej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to jest bajka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jakich bajkach była mowa w prezentacji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ajki są często opisane w książkach. Gdzie jeszcze możemy je oglądać 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cy sławni autorzy bajek wystąpili w naszej prezentacji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z was potrafi wymienić jeszcze innych autorów bajek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z was próbował kiedyś stworzyć własną bajkę?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przyniesionych przez uczniów bajek.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Chętne dzieci prezentują swoje ulubione bajki. Próbują je zareklamować innym i zachęcić do ich przeczytania. Po prezentacji dzieci wspólnie z nauczycielem tworzą klasową wystawę bajek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gadywanka bajkowa.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Nauczyciel wyświetla na tablicy ilustrację charakterystyczną dla popularnej bajki. Ilustracja nie jest pokazana w całości, ale fragmentami. Kto najszybciej odgadnie, z jakiej bajki pochodzi ilustracja podnosi rękę w górę i mówi tytuł ( może być kilka ilustracji)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1 w karcie pracy (ćw. małej motoryki)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sowanie po kropkach postaci z bajki. Kolorowanie krasnoludka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Ćw. 2 w karcie pracy </w:t>
      </w:r>
      <w:r>
        <w:rPr>
          <w:rFonts w:cs="Segoe UI" w:ascii="Segoe UI" w:hAnsi="Segoe UI"/>
          <w:sz w:val="24"/>
          <w:szCs w:val="24"/>
        </w:rPr>
        <w:t>polegające na ułożeniu wyrazów z sylab i wpisaniu ich pod odpowiednimi obrazkami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isanie wyrazów z pamięci.</w:t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,,Jestem twoim cieniem”.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dobierają się w pary. Spacerują swobodnie po sali. Na hasło: </w:t>
      </w:r>
      <w:r>
        <w:rPr>
          <w:rFonts w:cs="Segoe UI" w:ascii="Segoe UI" w:hAnsi="Segoe UI"/>
          <w:i/>
          <w:sz w:val="24"/>
          <w:szCs w:val="24"/>
        </w:rPr>
        <w:t>jestem twoim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i/>
          <w:sz w:val="24"/>
          <w:szCs w:val="24"/>
        </w:rPr>
        <w:t>cieniem</w:t>
      </w:r>
      <w:r>
        <w:rPr>
          <w:rFonts w:cs="Segoe UI" w:ascii="Segoe UI" w:hAnsi="Segoe UI"/>
          <w:sz w:val="24"/>
          <w:szCs w:val="24"/>
        </w:rPr>
        <w:t xml:space="preserve"> dobierają się w pary. Jedna ustalona wcześniej osoba pokazuje różne gesty, ruchy, a druga ją naśladuje. Później zamieniają się rolami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matematyczna - ,,Cienie”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zbiorów o jeden więcej o jeden mniej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e interaktywnego) - ,,Kolekcje bajek”,</w:t>
      </w:r>
    </w:p>
    <w:p>
      <w:pPr>
        <w:pStyle w:val="Akapitzlist"/>
        <w:numPr>
          <w:ilvl w:val="0"/>
          <w:numId w:val="5"/>
        </w:numPr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. 3 w karcie pracy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ywanie dodawania z niewiadomą na podstawie sytuacji realnej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umieszcza na biurku 5 książek. Dodatkowo chowa trzy pod chustą. Nauczyciel pyta dzieci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jest książek na moim biurku? (5)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Razem mam ich 8. Jak myślicie, ile jest książek po chustą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dpowiadają, a później jedno dziecko podnosi chustę i sprawdza ilość schowanych książek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kładzie na wizualizerze 3 ziarna grochu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yta dzieci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widzicie ziaren grochu? (3)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siężniczka ma ich razem 7. Jak myślicie, ile ziaren schowała księżniczka?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acują z oknem programu graficznego. Uczą się je maksymalizować, minimalizować, poszerzać i zwężać.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Ćw. 4 w karcie pracy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polegające na wpisaniu do tabelki liczby sylab i głosek w podanych wyrazach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5:00Z</dcterms:modified>
  <cp:revision>1</cp:revision>
  <dc:subject/>
  <dc:title/>
</cp:coreProperties>
</file>