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Magiczny czas świąt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Prezenty pod choinką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dzielanie odpowiedzi do wiersz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budowanie spójnej wypowiedz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cenianie wartości prezent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dawanie i odejmowanie w zakresie 9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tworzenie działań do ilustracj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zupełnianie ciągów rytmiczn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konanie ozdoby choink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znajomość narzędzi </w:t>
      </w: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kształt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 i </w:t>
      </w: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wypełnienie kolor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aca w programie MS Paint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czestniczy w zabawach grupow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słucha tekstu wierszy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dziela odpowiedzi do tekstu wiersz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temat obejrzanej prezentacji multimedialn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umie bycie grzecznym jako warunek otrzymania prezentu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cenia wartość każdego prezent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daje i odejmuje na konkretach w zakresie 9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tworzy działanie do ilustrac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kańcza rysunek wg wzoru rytmicznego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łańcuch na choinkę wg określonego wzor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cina i przykleja papier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bezpiecznie pracuje na zajęciach techniczn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szczędnie gospodaruje papier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narzędzia kształt i wypełnienie kolor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wykonuje rysunek bombki w programie graficznym.</w:t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</w:rPr>
        <w:t xml:space="preserve">, laptop, prezentacja multimedialna - „Co się znajduje pod choinką?”, ćwiczenie interaktywne - „Ozdoby choinkowe”, multimedialna gra edukacyjna - „Świąteczne memory”, karta prac, tekst wierszy, pt. „Choineczka” </w:t>
        <w:br/>
        <w:t>i „Szósty grudnia”, ilustracje symboli świątecznych, kolorowy papier, nożyczki, klej, kredki.</w:t>
      </w:r>
      <w:bookmarkStart w:id="0" w:name="_GoBack"/>
      <w:bookmarkEnd w:id="0"/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polonistyczna, matematyczna, techniczna z elementami przedsiębiorczości, komputerow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„Ciepło, zimno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Wybrany uczeń wychodzi z klasy. Nauczyciel chowa w klasie ilustracje z symbolami świąt: choinką, prezentami, gwiazdą, bombkami, Mikołajem. Uczeń wraca, a pozostali uczniowie doprowadzają ucznia do celu mówiąc cieplej, ciepło, gdy się zbliża do celu, zimniej, zimno, gdy się oddala. Zabawę powtarza się 5 razy – tyle ile jest ilustracj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zyczepia na tablicy znalezione ilustracje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Z czym kojarzą wam się te ilustracje? Co łączy te wszystkie obrazki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łuchanie wierszy czytanych przez nauczyciel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Choineczka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ielone gałązki, a na każdej świeczka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troiku z bibułek stoi choinecz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y zaświeci gwiazdka między gałązkami,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esołą kolędę dla niej zaśpiewamy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ierszykolandia.pl/boze-narodzenie/618-wierszyk-o-choince-zielone-galazki-a-na-kazdej-swieczka</w:t>
        </w:r>
      </w:hyperlink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którym z symboli świątecznych mówi ten wiersz?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Co dzieci zaśpiewają dla choinki?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"Szósty grudnia"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6 grudnia - jak dobrze wiecie,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więty Mikołaj chodzi po świec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źwiga swój worek niezmordowanie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każde dziecko prezent dostan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Asi ma piłkę, dla Bartka – sanki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figurówki dla Zuzank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si książeczkę da z obrazkami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lalkę Barbie z ubrankam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Krzysia ma czapkę i rękawiczki,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liźniaczkom z Płocka da dwa szaliczk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dla Jędrusia z Zakopanego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 narty i piękne klocki lego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kiedy rozda już prezenty,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raca do nieba uśmiechnięty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hoć może czasem przykro świętemu,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że nikt prezentów nie daje Jemu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utor: Halina Szal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dzień jest obchodzony 6 grudnia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dostały dzieci od św. Mikołaja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wg was zasługuje na prezenty od świętego Mikołaja?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Co się znajduje pod choinką?”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prezentacji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m był św. Mikołaj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pomaga św. Mikołajowi w roznoszeniu prezentów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óre dzieci otrzymują prezenty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trzeba być grzecznym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wg was prezenty są najważniejszą częścią świąt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tylko duże, drogie prezenty są wartościowe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miętajcie, że należy cieszyć się z każdego prezentu, nawet najmniejszego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działania do ilustracji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rta pracy, ćwicz. 1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dodawania i odejmowania w zakresie 9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przeliczają na liczmanach lub patyczkach dyktowane przez nauczyciela działania, np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9-2=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7-3=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8-5=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+6=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4+4=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+7=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pisuje przykłady na tablicy. Uczniowie przepisują do zeszytów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zupełnianie układu rytmicznego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kolorują wg wzoru bombki choinkowe. Karta pracy, ćwicz. 2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e interaktywnego) - „Ozdoby choinkowe”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nie rytmicznego wzoru. Uczniowie kolorują łańcuch choinkowy wg kolejności kolorów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edukacyjna - „Świąteczne memory”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odkrywają kolejne kartoniki szukając par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łańcucha na choinkę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aca w parach. Uczniowie wycinają z kolorowego papieru paski. Każdy uczeń szykuje 3 kolory </w:t>
        <w:br/>
        <w:t>i tworzy łańcuch w określonym przez siebie wzorze rytmicznym. Uczniowie sklejają pierwszy pasek na końcu tak, żeby powstało kółko. Doczepiają do niego kolejne paski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j łańcuch dłuższy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kładą swoje gotowe łańcuchy na podłodze. Porównują czyj jest dłuższy, a czyj krótszy. Szukają łańcuchów o takiej samej długości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spólne ozdabianie choinki</w:t>
      </w:r>
      <w:r>
        <w:rPr>
          <w:rFonts w:cs="Segoe UI" w:ascii="Segoe UI" w:hAnsi="Segoe UI"/>
          <w:sz w:val="24"/>
          <w:szCs w:val="24"/>
        </w:rPr>
        <w:t xml:space="preserve"> wykonanymi na zajęciach technicznych łańcuchami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w pracowni komputerowej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pomnienie zasad zachowania w pracowni komputerowej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łączenie komputerów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ędziemy dzisiaj pracować w programie graficznym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otwierają program graficzny (np. MS Paint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wskazuje w programie narzędzie </w:t>
      </w:r>
      <w:r>
        <w:rPr>
          <w:rFonts w:cs="Segoe UI" w:ascii="Segoe UI" w:hAnsi="Segoe UI"/>
          <w:i/>
          <w:sz w:val="24"/>
          <w:szCs w:val="24"/>
        </w:rPr>
        <w:t xml:space="preserve">kształt </w:t>
      </w:r>
      <w:r>
        <w:rPr>
          <w:rFonts w:cs="Segoe UI" w:ascii="Segoe UI" w:hAnsi="Segoe UI"/>
          <w:sz w:val="24"/>
          <w:szCs w:val="24"/>
        </w:rPr>
        <w:t>i</w:t>
      </w:r>
      <w:r>
        <w:rPr>
          <w:rFonts w:cs="Segoe UI" w:ascii="Segoe UI" w:hAnsi="Segoe UI"/>
          <w:i/>
          <w:sz w:val="24"/>
          <w:szCs w:val="24"/>
        </w:rPr>
        <w:t xml:space="preserve"> wypełnienie kolorem. </w:t>
      </w:r>
      <w:r>
        <w:rPr>
          <w:rFonts w:cs="Segoe UI" w:ascii="Segoe UI" w:hAnsi="Segoe UI"/>
          <w:sz w:val="24"/>
          <w:szCs w:val="24"/>
        </w:rPr>
        <w:t>Demonstruje jak można się nimi posługiwać.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Za pomocą narzędzia kształt możecie tworzyć różne kształty. My dzisiaj potrzebujemy kształtu </w:t>
        <w:br/>
        <w:t>o nazwie owal, ponieważ będziemy rysować bombkę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asza bombka może być mniejsza, większa, jednak musi być niezwykle kolorowa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rysują w programie graficznym (np. MS Paint) bombkę choinkową oraz ozdabiają ją wg własnego pomysłu.</w:t>
      </w:r>
      <w:r>
        <w:br w:type="page"/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domowa.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Narysuj, co chciałbyś dostać pod choinkę od św. Mikołaja. Karta pracy, ćwicz. 3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Segoe UI" w:hAnsi="Segoe UI" w:eastAsia="Times New Roman" w:cs="Segoe U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egoe UI" w:hAnsi="Segoe UI" w:eastAsia="Times New Roman" w:cs="Segoe UI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erszykolandia.pl/boze-narodzenie/618-wierszyk-o-choince-zielone-galazki-a-na-kazdej-swiecz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5:00Z</dcterms:modified>
  <cp:revision>1</cp:revision>
  <dc:subject/>
  <dc:title/>
</cp:coreProperties>
</file>