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</w:rPr>
        <w:t>Blok tematyczny:</w:t>
      </w:r>
      <w:r>
        <w:rPr>
          <w:rFonts w:eastAsia="Times New Roman" w:cs="Segoe UI" w:ascii="Segoe UI" w:hAnsi="Segoe UI"/>
          <w:color w:val="000000"/>
          <w:sz w:val="24"/>
          <w:szCs w:val="24"/>
        </w:rPr>
        <w:t xml:space="preserve"> Przygotowania do zimy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</w:rPr>
        <w:t xml:space="preserve">Temat dnia: </w:t>
      </w:r>
      <w:r>
        <w:rPr>
          <w:rFonts w:eastAsia="Times New Roman" w:cs="Segoe UI" w:ascii="Segoe UI" w:hAnsi="Segoe UI"/>
          <w:color w:val="000000"/>
          <w:sz w:val="24"/>
          <w:szCs w:val="24"/>
        </w:rPr>
        <w:t>Będzie zimno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Cele ogóln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7480</wp:posOffset>
                </wp:positionH>
                <wp:positionV relativeFrom="page">
                  <wp:posOffset>3237230</wp:posOffset>
                </wp:positionV>
                <wp:extent cx="14605" cy="20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Segoe UI" w:hAnsi="Segoe UI" w:eastAsia="Times New Roman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7.05pt;mso-wrap-distance-right:7.05pt;mso-wrap-distance-top:0pt;mso-wrap-distance-bottom:0pt;margin-top:254.9pt;mso-position-vertical-relative:page;margin-left:1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Segoe UI" w:hAnsi="Segoe UI" w:eastAsia="Times New Roman" w:cs="Segoe UI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Segoe UI" w:ascii="Segoe UI" w:hAnsi="Segoe U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okonuje analizy i syntezy słuchowo-wzrokowej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powiada się na określony temat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rozkłada 9 na 2 i 3 składniki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rozumie potrzebę pomagania zwierzętom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>dostrzega zmiany zachodzące w przyrodzie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angażuje się w proponowane zabawy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  <w:r>
        <w:rPr>
          <w:rFonts w:eastAsia="Times New Roman" w:cs="Segoe UI" w:ascii="Segoe UI" w:hAnsi="Segoe UI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>pisze z pamięci zdania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rozkłada 9 na 2 i 3 składniki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konuje karmidełko dla ptaków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>przedstawia rozwiązanie zadania na liczmanach.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color w:val="FF0000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Środki dydaktyczne</w:t>
      </w:r>
      <w:r>
        <w:rPr>
          <w:rFonts w:cs="Segoe UI" w:ascii="Segoe UI" w:hAnsi="Segoe UI"/>
          <w:sz w:val="24"/>
          <w:szCs w:val="24"/>
        </w:rPr>
        <w:t xml:space="preserve">: tablica multimedialna, ćwiczenie interaktywne – “Bałwany”, prezentacja multimedialna – “Nadejście zimy”, tradycyjna gra edukacyjna – “Przygotowanie do zimy”, </w:t>
      </w:r>
      <w:r>
        <w:rPr>
          <w:rFonts w:eastAsia="Times New Roman" w:cs="Segoe UI" w:ascii="Segoe UI" w:hAnsi="Segoe UI"/>
          <w:sz w:val="24"/>
          <w:szCs w:val="24"/>
        </w:rPr>
        <w:t>zapasy do ptasiej stołówki, ilustracje, karty pracy, liczmany.</w:t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: polonistyczna, matematyczna, społeczna, zajęcia techniczne, muzyczna, wychowanie fizyczne.</w:t>
      </w:r>
      <w:r>
        <w:br w:type="page"/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prowadzenie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 xml:space="preserve">Jak późną jesienią zmienia się przyroda? Spacer w terenie po najbliższej okolicy, połączony </w:t>
        <w:br/>
        <w:t>z obserwacja przyrody, pogody, ubiorów ludzi.</w:t>
      </w:r>
    </w:p>
    <w:p>
      <w:pPr>
        <w:pStyle w:val="Normal"/>
        <w:ind w:left="709" w:hanging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 powrocie swobodne wypowiedzi uczniów na temat zmian jakie zachodzą późną jesienią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Zabawa dydaktyczna </w:t>
      </w:r>
      <w:r>
        <w:rPr>
          <w:rFonts w:cs="Segoe UI" w:ascii="Segoe UI" w:hAnsi="Segoe UI"/>
          <w:b/>
          <w:i/>
          <w:sz w:val="24"/>
          <w:szCs w:val="24"/>
        </w:rPr>
        <w:t>„Drzewa jesienią”.</w:t>
      </w:r>
    </w:p>
    <w:p>
      <w:pPr>
        <w:pStyle w:val="Akapitzlist"/>
        <w:spacing w:before="0" w:after="120"/>
        <w:ind w:left="709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opowiada dlaczego drzewa zrzucają liście, dzieci ilustrują opowiadanie ruchem.</w:t>
      </w:r>
    </w:p>
    <w:p>
      <w:pPr>
        <w:pStyle w:val="Akapitzlist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estem starym dębem. Wiosną na moich gałęziach ptaki budowały gniazda. Potem obserwowałem ich pierwsze lekcje fruwania. Kiedy dorosły, odleciały, ale odwiedzały mnie często i mogłem posłuchać ich śpiewu.</w:t>
      </w:r>
    </w:p>
    <w:p>
      <w:pPr>
        <w:pStyle w:val="Akapitzlist"/>
        <w:spacing w:before="0" w:after="120"/>
        <w:ind w:left="709" w:hanging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iedy zacząłem owocować, pojawiły się zwierzęta, które z moich żołędzi robiły sobie zapasy na zimę. Pojawił się też roześmiane dzieci i zbierały żołędzie , by wykonać z nich ludziki. Teraz późną jesienią niecierpliwie wyczekuję słońca, które coraz krócej mnie ogrzewa., ubywa mi sków. Moje liście zmieniły kolor i z szelestem opadają na ziemię. Jest coraz zimniej, jest mi zimno, zasypiam z nadzieją, że wiosna przyjdzie szybko.</w:t>
      </w:r>
    </w:p>
    <w:p>
      <w:pPr>
        <w:pStyle w:val="Akapitzlist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stalanie etapów przygotowania się drzewa do zimy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ra edukacyjna - „Przygotowanie do zimy”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magamy zwierzętom przetrwać zimę.</w:t>
      </w:r>
    </w:p>
    <w:p>
      <w:pPr>
        <w:pStyle w:val="Akapitzlist"/>
        <w:spacing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ie wszystkie jednak zwierzęta potrafią się przygotować do zimy, dlatego należy im pomóc zwłaszcza ptakom.</w:t>
      </w:r>
    </w:p>
    <w:p>
      <w:pPr>
        <w:pStyle w:val="Akapitzlist"/>
        <w:spacing w:before="0" w:after="120"/>
        <w:ind w:left="709" w:hanging="0"/>
        <w:contextualSpacing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Nauczyciel wykorzystując tablicę multimedialną pokazuje ilustracje zwierząt, którym należy pomóc. </w:t>
      </w:r>
      <w:r>
        <w:rPr>
          <w:rFonts w:cs="Segoe UI" w:ascii="Segoe UI" w:hAnsi="Segoe UI"/>
          <w:sz w:val="24"/>
          <w:szCs w:val="24"/>
        </w:rPr>
        <w:t xml:space="preserve">(układają rymowanki, lub prośby o pomoc). </w:t>
      </w:r>
    </w:p>
    <w:p>
      <w:pPr>
        <w:pStyle w:val="Akapitzlist"/>
        <w:spacing w:before="0" w:after="120"/>
        <w:ind w:left="709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pracują w kilkuosobowych zespołach. Każdy zespół opracowuje sposoby pomocy zwierzętom. Następnie przygotowują zapasy.</w:t>
      </w:r>
    </w:p>
    <w:p>
      <w:pPr>
        <w:pStyle w:val="Akapitzlist"/>
        <w:spacing w:before="0" w:after="120"/>
        <w:ind w:left="709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ezentacja pomysłów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e interaktywne (lub karta ćwiczenia interaktywnego) – „Bałwany”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mieszczanie bałwanów na półkach zgodnie z ich etykietą – klasyfikowanie elementów.</w:t>
      </w:r>
      <w:r>
        <w:br w:type="page"/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a doskonalące analizę słuchowo-wzrokową wyrazów i poznane litery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Zapisywanie z pamięci krótkich zdań nazwami zwierząt i ptaków, o których była mowa na lekcji. Podział zapisanych wyrazy na sylaby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Ilustrowanie ruchem zachowań zwierząt leśnych – zabawy naśladowcze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kład liczby 9 na 2 i 3 składniki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rzypina na tablicy 9 ilustracji ptaków zimujący w Polsce oraz rysuje dwie pętelki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łóżcie te 9 ptaków do tych pętelek na różne sposoby. Za każdym razem zapisujcie pod każdą z pętelek cyfrę, która oznacza liczbę ptaków w tej pętelce. Uczniowie przypinają wewnątrz pętelek szablony a następnie piszą pod nimi odpowiednie cyfry, które mogą łączyć przy pomocy litery „i”. Powstają pary liczb: 8 i 1, 7 i 2, 6 i 3, 5 i 4, 4 i 5, 3 i 6, 2 i 7,1 i 8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iszcie te cyfry, zaś literę „i” zastąpcie znakiem „+”. Przed każdą parą zapiszcie cyfrę 9”. Powstają pary liczb: 8 i 1, 7 i 2, 6 i 3, 5 i 4, 4 i 5, 3 i 6, 2 i 7,1 i 8- Zapiszcie te cyfry, zaś literę „i” zastąpcie znakiem „+”. Przed każdą parą zapiszcie cyfrę 9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a z treścią, wykonywane na liczmanach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karmika przyleciały 3 sikorki, potem 4 gile i 2wróble. Ile ptaków odwiedziło karmik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W karmiku było 9 ptaków, najpierw odleciały 2 sikorki, potem 3 wróble. Ile ptaków zostało </w:t>
        <w:br/>
        <w:t>w karmiku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stole w kuchni szkolnej przygotowaliśmy 9 kartoników z pokarmem dla ptaków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4 były czerwone, 1 żółty, były też niebieskie. Oblicz ile było niebieskich?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konanie karmidełka dla ptaków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multimedialna - „Nadejście zimy”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co i jak bezpiecznie bawić się zimą. Swobodna rozmowa dzieci, kierowana przez nauczyciela tak, aby sformułować zasady bezpieczeństwa podczas zabaw zimowych.</w:t>
      </w:r>
    </w:p>
    <w:p>
      <w:pPr>
        <w:pStyle w:val="ListParagraph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5 zasad bezpiecznej zabawy śnieżkami: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1418" w:hanging="36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ie lepić zbitych, twardych kul śniegowych,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1418" w:hanging="36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ie łączyć miękkiego śniegu z kawałkami lodu, kamykami i ziemią,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1418" w:hanging="36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ie celować w twarz drugiej osoby,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1418" w:hanging="36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ie wpychać kolegów w głębokie zaspy,</w:t>
      </w:r>
    </w:p>
    <w:p>
      <w:pPr>
        <w:pStyle w:val="Akapitzlist"/>
        <w:numPr>
          <w:ilvl w:val="0"/>
          <w:numId w:val="5"/>
        </w:numPr>
        <w:autoSpaceDE w:val="false"/>
        <w:spacing w:before="0" w:after="120"/>
        <w:ind w:left="1418" w:hanging="36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ie rzucać śnieżkami w nadjeżdżające samochody.</w:t>
      </w:r>
    </w:p>
    <w:p>
      <w:pPr>
        <w:pStyle w:val="ListParagraph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5 zasad bezpiecznej jazdy na sankach i na nartach: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1418" w:hanging="36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ie zjeżdżać z górki w pobliżu dróg, także tych rzadko uczęszczanych, 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1418" w:hanging="36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ie doczepiać sanek do samochodu,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1418" w:hanging="36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ie chodzić po stoku górki, gdy inni z niej zjeżdżają,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1418" w:hanging="36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chować bezpieczną odległość między zjeżdżającymi z górki,</w:t>
      </w:r>
    </w:p>
    <w:p>
      <w:pPr>
        <w:pStyle w:val="Akapitzlist"/>
        <w:numPr>
          <w:ilvl w:val="0"/>
          <w:numId w:val="5"/>
        </w:numPr>
        <w:autoSpaceDE w:val="false"/>
        <w:spacing w:before="0" w:after="120"/>
        <w:ind w:left="1418" w:hanging="36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jeżdżać na sankach twarzą do kierunku jazdy z nogami podniesionymi do góry.</w:t>
      </w:r>
    </w:p>
    <w:p>
      <w:pPr>
        <w:pStyle w:val="ListParagraph"/>
        <w:spacing w:lineRule="auto" w:line="276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2 warunki bezpiecznej jazdy na łyżwach</w:t>
      </w:r>
    </w:p>
    <w:p>
      <w:pPr>
        <w:pStyle w:val="Akapitzlist"/>
        <w:autoSpaceDE w:val="false"/>
        <w:spacing w:before="0" w:after="0"/>
        <w:ind w:left="709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czas jazdy na łyżwach uczniowie powinni przestrzegać poniższych zasad: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1418" w:hanging="36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ie grać w "hokeja na lodzie" na ulicy. </w:t>
      </w:r>
      <w:r>
        <w:rPr>
          <w:rFonts w:cs="Segoe UI" w:ascii="Segoe UI" w:hAnsi="Segoe UI"/>
          <w:b/>
          <w:bCs/>
          <w:sz w:val="24"/>
          <w:szCs w:val="24"/>
        </w:rPr>
        <w:t xml:space="preserve">UWAGA! </w:t>
      </w:r>
      <w:r>
        <w:rPr>
          <w:rFonts w:cs="Segoe UI" w:ascii="Segoe UI" w:hAnsi="Segoe UI"/>
          <w:sz w:val="24"/>
          <w:szCs w:val="24"/>
        </w:rPr>
        <w:t xml:space="preserve">Zimą kierowcy mają ograniczoną widoczność, 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1418" w:hanging="36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 xml:space="preserve">jeździć tylko w wyznaczonych miejscach, na specjalnie przygotowanych ślizgawkach </w:t>
        <w:br/>
        <w:t>i lodowiskach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egoe UI" w:hAnsi="Segoe UI" w:eastAsia="Times New Roman" w:cs="Segoe U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egoe UI" w:hAnsi="Segoe UI" w:eastAsia="Times New Roman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09:55:00Z</dcterms:modified>
  <cp:revision>1</cp:revision>
  <dc:subject/>
  <dc:title/>
</cp:coreProperties>
</file>