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Zakładamy klasową bibliotekę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Gazeta, gazetka, czasopismo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  <w:lang w:val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rozróżnia gazety, czasopism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pisze wyrazy i teksty z poznanymi literami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dodaje i odejmuje w zakresie 20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samodzielnie wykonuje rysunki do czasopisma/ gazet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uczestniczy w konkurencjach sprawnościowych i zwinnościowych (wyścigi rzędów)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projektuje i tworzy w grupie czasopismo/ gazetę o swojej klasi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czyta czasopisma dla dzieci i poleca lekturę innym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pisze wielka litera tytuły czasopis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edaguje klasowe pisemko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sprawnie dodaje i odejmuje w zakresie 20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oczy, rzuca, chwyta piłkę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strzega zasad zdrowej rywalizacj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współpracuje w grupi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</w:t>
      </w:r>
      <w:r>
        <w:rPr>
          <w:rFonts w:cs="Segoe UI" w:ascii="Segoe UI" w:hAnsi="Segoe UI"/>
          <w:sz w:val="24"/>
          <w:szCs w:val="24"/>
          <w:lang w:val="pl-PL"/>
        </w:rPr>
        <w:t xml:space="preserve">: tablica multimedialna,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prezentacja multimedialna - „Gazeta”, ćwiczenie interaktywne - „Makulatura”, tradycyjna gra matematyczna - „Zbieranie makulatury”</w:t>
      </w:r>
      <w:r>
        <w:rPr>
          <w:rFonts w:cs="Segoe UI" w:ascii="Segoe UI" w:hAnsi="Segoe UI"/>
          <w:sz w:val="24"/>
          <w:szCs w:val="24"/>
          <w:lang w:val="pl-PL"/>
        </w:rPr>
        <w:t>, Internet, gry matematyczne</w:t>
      </w:r>
      <w:r>
        <w:rPr>
          <w:rFonts w:eastAsia="Times New Roman" w:cs="Segoe UI" w:ascii="Segoe UI" w:hAnsi="Segoe UI"/>
          <w:sz w:val="24"/>
          <w:szCs w:val="24"/>
          <w:lang w:val="pl-PL"/>
        </w:rPr>
        <w:t>, gazety, czasopisma, kartoniki z liczbami, karty do gry, karta pracy, papier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: polonistyczna, matematyczna, plastyczna, wychowanie fizyczne, elementy przedsiębiorczości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>PRZEBIEG ZAJĘĆ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Zabawa na dobry początek „Szukamy skarbu”.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Uczestnicy zabawy odgrywają scenkę, której akcja toczy się na statku. Załoga płynie na wyspę </w:t>
        <w:br/>
        <w:t>w celu odnalezienia ukrytego skarbu. Każdy z uczestników przyjmuje określoną rolę (kapitana, majtka itp.). Prowadzący zabawę może wymyślić problem, który pojawia się w drodze na wyspę, a od uczestników zależy, jak go rozwiążą. Kiedy załoga odnajdzie skarb (wielką skrzynię), każdy po kolei "wyjmuje" z niej jakiś przedmiot. Przedmiot jest wymyślony, uczestnik musi używać takich gestów, by inni zgadli, co "wyjął" ze skrzyni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prowadzenie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Nauczyciel prosi dzieci, by opowiedziały, co się u nich ostatnio wydarzyło, albo o czymś ciekawym, o czym słyszały lub co widziały. </w:t>
      </w:r>
      <w:bookmarkStart w:id="0" w:name="_GoBack"/>
      <w:bookmarkEnd w:id="0"/>
      <w:r>
        <w:rPr>
          <w:rFonts w:cs="Segoe UI" w:ascii="Segoe UI" w:hAnsi="Segoe UI"/>
          <w:color w:val="000000"/>
          <w:sz w:val="24"/>
          <w:szCs w:val="24"/>
        </w:rPr>
        <w:t>Wypowiedzi dziec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Nauczyciel mówi – widzicie dzieci, na tym właśnie opiera się działalność gazet i czasopism. Informują nas one, co się wydarzyło dookoła nas, zarówno blisko, jak i daleko na świecie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Następnie każde dzieci dostaje gazetę lub czasopismo. Dzieci mają za zadanie obejrzeć je,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( przeczytać znane im wyrazy lub zdania) powiedzieć, z czym im się kojarzą i o czym one mogą być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Prezentacja multimedialna - „Gazeta”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Po prezentacji, nauczyciel sprawdza czy dzieci zrozumiały podstawowe zwroty np</w:t>
      </w:r>
      <w:r>
        <w:rPr>
          <w:rFonts w:cs="Segoe UI" w:ascii="Segoe UI" w:hAnsi="Segoe UI"/>
          <w:b/>
          <w:color w:val="000000"/>
          <w:sz w:val="24"/>
          <w:szCs w:val="24"/>
        </w:rPr>
        <w:t xml:space="preserve">. </w:t>
      </w:r>
      <w:r>
        <w:rPr>
          <w:rFonts w:cs="Segoe UI" w:ascii="Segoe UI" w:hAnsi="Segoe UI"/>
          <w:b/>
          <w:i/>
          <w:color w:val="000000"/>
          <w:sz w:val="24"/>
          <w:szCs w:val="24"/>
        </w:rPr>
        <w:t>prasa, gazety, czasopisma, gazetki.</w:t>
      </w:r>
      <w:r>
        <w:rPr>
          <w:rFonts w:cs="Segoe UI" w:ascii="Segoe UI" w:hAnsi="Segoe UI"/>
          <w:color w:val="000000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wobodne wypowiedzi dzieci na temat ich ulubionych czasopism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Dzieci oglądają przyniesione przez siebie czasopisma ( w dniu poprzednim nauczyciel poinformował dzieci, by przyniosły ulubione czasopisma).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uczyciel informuje o najstarszych czasopismach dla dzieci, pokazując ich okładki na tablicy multimedialnej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Ćwiczenia w pisaniu wielką literą tytułów gazet i czasopism </w:t>
      </w:r>
      <w:r>
        <w:rPr>
          <w:rFonts w:cs="Segoe UI" w:ascii="Segoe UI" w:hAnsi="Segoe UI"/>
          <w:color w:val="000000"/>
          <w:sz w:val="24"/>
          <w:szCs w:val="24"/>
        </w:rPr>
        <w:t>( karta pracy ćw.1)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Zostań młodym dziennikarzem. 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Nauczyciel prezentuje stronę, na której znajduje się poradnik młodego dziennikarza (można pokazać filmik pt. „Mikroświat redakcji”)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juniormedia.pl/poradnik</w:t>
        </w:r>
      </w:hyperlink>
      <w:r>
        <w:rPr>
          <w:rFonts w:cs="Segoe UI" w:ascii="Segoe UI" w:hAnsi="Segoe UI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Tworzymy gazetkę klasową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Gdybyście to wy wydawały czasopismo, co by w nim było? O czym można by się z niego dowiedzieć? </w:t>
      </w:r>
      <w:r>
        <w:rPr>
          <w:rFonts w:cs="Segoe UI" w:ascii="Segoe UI" w:hAnsi="Segoe UI"/>
          <w:color w:val="000000"/>
          <w:sz w:val="24"/>
          <w:szCs w:val="24"/>
        </w:rPr>
        <w:t xml:space="preserve">Może stworzymy własną gazetkę klasową?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Burza mózgów”- ustalenie tematyki i zawartości gazetki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Podział klasy na dwa, trzy zespoły- przydział zadań ( jeden zespół zajmuje się stroną ilustracyjną, drugi redaguje teksty, trzeci stroną techniczną- zaplanuje , gdzie umieszczone zostaną ilustracje, gdzie teksty, dokona pomiarów strony linijką, zaznaczy miejsca na teksty </w:t>
        <w:br/>
        <w:t>i ilustracje).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rezentacja pracy zespołów. Gotową gazetkę wieszamy w klasie, robimy zdjęcie i umieszczamy na stronie internetowej szkoł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abawy z gazetą.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Dzieci czytają wybrane fragmenty z gazet, wycinają poznane litery , wyrazy, zdania. Układają </w:t>
        <w:br/>
        <w:t xml:space="preserve">z wyciętych wyrazów nowe zdania, które naklejają na kartkę papieru. Na koniec </w:t>
        <w:br/>
        <w:t>z wykorzystanych gazet tworzą kule i urządzają na wzór bitwa na śnieżki, bitwę na kule gazetowe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Ćwiczenie interaktywne (lub karta ćwiczenie interaktywnego) - „Makulatura”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Obliczenia w zakresie 20- ćwiczenia rachunkowe.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Ćwiczenia w rachunku pamięciowym- </w:t>
      </w:r>
      <w:r>
        <w:rPr>
          <w:rFonts w:cs="Segoe UI" w:ascii="Segoe UI" w:hAnsi="Segoe UI"/>
          <w:i/>
          <w:color w:val="000000"/>
          <w:sz w:val="24"/>
          <w:szCs w:val="24"/>
        </w:rPr>
        <w:t>ile brakuje do 20</w:t>
      </w:r>
      <w:r>
        <w:rPr>
          <w:rFonts w:cs="Segoe UI" w:ascii="Segoe UI" w:hAnsi="Segoe UI"/>
          <w:color w:val="000000"/>
          <w:sz w:val="24"/>
          <w:szCs w:val="24"/>
        </w:rPr>
        <w:t xml:space="preserve">? Dzieci Grają parami rzucając dwiema kostkami do gry, sumują oczka i podają liczbę brakującą do 20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>Matematyczna wojna.</w:t>
      </w:r>
      <w:r>
        <w:rPr>
          <w:rFonts w:cs="Segoe UI" w:ascii="Segoe UI" w:hAnsi="Segoe UI"/>
          <w:color w:val="000000"/>
          <w:sz w:val="24"/>
          <w:szCs w:val="24"/>
        </w:rPr>
        <w:t xml:space="preserve"> W grze bierze udział dwóch uczestników. Każdy z nich dostaje taką samą ilość kart ( bez figur). Karty leżą zakryte na stosie. Dzieci odkrywają po dwie karty. Kto ma większą sumę- zabiera karty drugiego gracza. Można także obliczać różnicę wylosowanych liczb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>Matematyczne memo 20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.Tak, jak w klasycznej zabawie "Memo", układamy kartoniki z liczbami, liczbą do dołu. Zawodnik rozpoczynający grę - odkrywa dwa dowolnie wybrane kartoniki. Jeżeli ich suma daje liczbę dwadzieścia, zawodnik zabiera parę i zyskuje prawo do dodatkowej kolejki. Jeżeli liczby na kartonikach nie dają 20, zawodnik odkłada kartoniki na miejsce, a prawo do odkrywania kartoników przechodzi na przeciwnika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Tradycyjna gra matematyczna - „Zbieranie makulatury”.</w:t>
      </w:r>
      <w:r>
        <w:br w:type="page"/>
      </w:r>
    </w:p>
    <w:p>
      <w:pPr>
        <w:pStyle w:val="NormalnyWeb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  <w:t>Wyścigi rzędów.</w:t>
      </w:r>
    </w:p>
    <w:p>
      <w:pPr>
        <w:pStyle w:val="NormalnyWeb"/>
        <w:spacing w:lineRule="auto" w:line="276" w:before="0" w:after="120"/>
        <w:ind w:left="709" w:hanging="0"/>
        <w:jc w:val="both"/>
        <w:rPr>
          <w:rFonts w:ascii="Segoe UI" w:hAnsi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>„</w:t>
      </w: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>Piłka górą”: Zawodnicy siedzą w siadzie skrzyżnym w rzędzie. Pierwszy zawodnik trzyma piłkę. Na sygnał podaje ją górą, piłka wędruje na koniec rzędu do ostatniego zawodnika, ten biegnie z nią na początek rzędu i ponownie podaje ją górą do ostatniego zawodnika. Piłka wędruje tak długo aż zawodnicy powrócą do ustawienia wyjściowego.</w:t>
      </w:r>
    </w:p>
    <w:p>
      <w:pPr>
        <w:pStyle w:val="NormalnyWeb"/>
        <w:spacing w:lineRule="auto" w:line="276" w:before="0" w:after="120"/>
        <w:ind w:left="709" w:hanging="0"/>
        <w:jc w:val="both"/>
        <w:rPr>
          <w:rFonts w:ascii="Segoe UI" w:hAnsi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>„</w:t>
      </w: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>Piłka dołem”: Zawodnicy stoją w rzędzie. Pierwszy zawodnik trzyma piłkę . Na sygnał podaje ją pod nogami (tak aby piłka nie dotknęła podłogi), piłka wędruje na koniec rzędu do ostatniego zawodnika, ten biegnie z nią na początek rzędu i ponownie podaje ją górą do ostatniego zawodnika. Piłka wędruje tak długo aż zawodnicy powrócą do ustawienia wyjściowego.</w:t>
      </w:r>
    </w:p>
    <w:p>
      <w:pPr>
        <w:pStyle w:val="NormalnyWeb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color w:val="000000"/>
        </w:rPr>
        <w:t>„</w:t>
      </w: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 xml:space="preserve">Piłka w tunelu”- zawodnicy ustawieni w rzędach, przed każdym rzędem zawodnik z piłką, którą popycha rękami piłkę pomiędzy ustawionymi partnerami w pozycji rozkrocznej tak aby piłka doturlała się do ostatniego zawodnika. Ostatni z rzędu prowadzi piłkę do przodu, </w:t>
        <w:br/>
        <w:t>a zawodnik, który wykonał uderzenie zajmuje miejsce na przodzie rzędu. jeśli piłka zatrzyma się w tunelu zawodnicy mogą pomagać przepychając do tyłu rzędu. Piłka wędruje tak długo aż zawodnicy powrócą do ustawienia wyjściowego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egoe UI" w:hAnsi="Segoe UI" w:eastAsia="Times New Roman" w:cs="Segoe U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eastAsia="Times New Roman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iormedia.pl/poradni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7:00Z</dcterms:modified>
  <cp:revision>1</cp:revision>
  <dc:subject/>
  <dc:title/>
</cp:coreProperties>
</file>