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Przed nami ferie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Będę Małyszem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techniki głośnego czytania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sylwetki sławnych polskich sportowców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nie formuły dodawania o brakujący składnik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wskazywanie kolejnych elementów w zbiorze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postaci narciarza skoczka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folderów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powiada się na określony temat całymi zdaniam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zyta teksty z poznanymi literam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ba o estetykę pisma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skazuje kolejność elementów w zbiorze 10-elementowym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zupełnia formułę dodawania o brakujący składnik posługując się konkretam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oznaje sylwetki znanych, polskich sportowców zimowych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biera informacje o różnych sportach zimowych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uje postać narciarza skoczka z gotowych elementów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znaje pojęcie ,,folder”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tworzy i nazywa folder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prezentacja multimedialna - ,,Sportowcy”, ćwiczenie interaktywne - ,,Sporty zimowe”, tradycyjna gra edukacyjna - ,,Sporty zimowe”, karta pracy, wizualizer, tablica interaktywna, zabawki, przybory szkolne, zdjęcia i informacje z Internetu o nowych sportach zimowych, sylwetki sportowców z papieru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społeczna, techniczna, zajęcia komputerow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6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siedzą w kręgu i dokańczają: </w:t>
      </w:r>
      <w:r>
        <w:rPr>
          <w:rFonts w:cs="Segoe UI" w:ascii="Segoe UI" w:hAnsi="Segoe UI"/>
          <w:i/>
          <w:sz w:val="24"/>
          <w:szCs w:val="24"/>
        </w:rPr>
        <w:t>Lubię zimę, bo</w:t>
      </w:r>
      <w:r>
        <w:rPr>
          <w:rFonts w:cs="Segoe UI" w:ascii="Segoe UI" w:hAnsi="Segoe UI"/>
          <w:sz w:val="24"/>
          <w:szCs w:val="24"/>
        </w:rPr>
        <w:t xml:space="preserve">…lub </w:t>
      </w:r>
      <w:r>
        <w:rPr>
          <w:rFonts w:cs="Segoe UI" w:ascii="Segoe UI" w:hAnsi="Segoe UI"/>
          <w:i/>
          <w:sz w:val="24"/>
          <w:szCs w:val="24"/>
        </w:rPr>
        <w:t>Nie lubię zimy, bo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rezentacja multimedialna - ,,Sportowcy</w:t>
      </w:r>
      <w:bookmarkStart w:id="0" w:name="_GoBack"/>
      <w:bookmarkEnd w:id="0"/>
      <w:r>
        <w:rPr>
          <w:rFonts w:cs="Segoe UI" w:ascii="Segoe UI" w:hAnsi="Segoe UI"/>
          <w:b/>
          <w:sz w:val="24"/>
          <w:szCs w:val="24"/>
        </w:rPr>
        <w:t>”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odczas oglądania prezentacji multimedialnej dzieci poznają nazwy wybranych sportów zimowych oraz sylwetki sławnych polskich sportowców (Adama Małysza, Kamila Stocha, Piotra Żyły, Justyny Kowalczyk).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sławnych polskich sportowców i sportów zimowych na podstawie prezentacji multimedialnej i doświadczeń dziec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Jakie sporty zimowe zobaczyliście w trakcie prezentacji multimedialnej?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potraficie wymienić inne sporty zimowe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ch sławnych polskich sportowców widzieliście na slajdach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uprawiacie sporty zimowe?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informacji przygotowanych przez dzieci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Zadaniem dzieci było zbieranie przez kilka dni informacji na temat sportów zimowych </w:t>
        <w:br/>
        <w:t>i sportowców. Dzieci pokazują zebrane materiały i opowiadają krótko o nich (zdjęcia z gazet, wywiady ze sportowcami). Nauczyciel kładzie materiały na wizualizerze, aby je powiększyć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postaci narciarza skoczka z gotowych elementów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otrzymują od nauczyciela kontury narciarza skoczka odrysowane na kartce z bloku technicznego. Muszą je wyciąć, skleić według instrukcji nauczyciela i pokolorować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Tradycyjna gra edukacyjna – „Sporty zimowe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ą podzielone na trzyosobowe grupy. Ich zadaniem jest odgadywanie, do jakiego sportu pasuje napotkany na planszy przedmiot, np. łyżwy. Wygrywa ta osoba, która najszybciej dotrze do mety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. małej motoryki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Kreślenie arabesek przez kalkę techniczną.</w:t>
      </w:r>
      <w:r>
        <w:br w:type="page"/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Ćw. w pisaniu zdań z poznanymi dotychczas literami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Ćw. 1 w karcie pracy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. w czytaniu zdań z poznanymi literami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,,Sporty zimowe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edno dziecko pokazuje gestami i ruchami dowolny sport zimowy. Pozostali uczniowie odgadują, o jaki sport chodzi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nowych sportów zimowych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3 nowe, mało znane sporty zimowe. Krótko je omawia i pokazuje przykładowe zdjęcia z Internetu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Style w:val="StrongEmphasis"/>
          <w:rFonts w:cs="Segoe UI" w:ascii="Segoe UI" w:hAnsi="Segoe UI"/>
          <w:i/>
          <w:color w:val="000000"/>
          <w:sz w:val="24"/>
          <w:szCs w:val="24"/>
          <w:shd w:fill="FFFFFF" w:val="clear"/>
        </w:rPr>
        <w:t>Icesurfing</w:t>
      </w:r>
      <w:r>
        <w:rPr>
          <w:rStyle w:val="Appleconvertedspace"/>
          <w:rFonts w:cs="Segoe UI" w:ascii="Segoe UI" w:hAnsi="Segoe UI"/>
          <w:i/>
          <w:color w:val="000000"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i/>
          <w:sz w:val="24"/>
          <w:szCs w:val="24"/>
          <w:shd w:fill="FFFFFF" w:val="clear"/>
        </w:rPr>
        <w:t>– zwany tez iceboardingiem to windsurfing na lodzie. Do tradycyjnej deski z żaglem przymocowane są specjalne płozy umożliwiające ślizganie się po zamarzniętym</w:t>
      </w:r>
      <w:r>
        <w:rPr>
          <w:rStyle w:val="Appleconvertedspace"/>
          <w:rFonts w:cs="Segoe UI" w:ascii="Segoe UI" w:hAnsi="Segoe UI"/>
          <w:i/>
          <w:color w:val="000000"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i/>
          <w:sz w:val="24"/>
          <w:szCs w:val="24"/>
        </w:rPr>
        <w:t>jeziorze</w:t>
      </w:r>
      <w:r>
        <w:rPr>
          <w:rFonts w:cs="Segoe UI" w:ascii="Segoe UI" w:hAnsi="Segoe UI"/>
          <w:i/>
          <w:sz w:val="24"/>
          <w:szCs w:val="24"/>
          <w:shd w:fill="FFFFFF" w:val="clear"/>
        </w:rPr>
        <w:t xml:space="preserve">. </w:t>
      </w:r>
    </w:p>
    <w:p>
      <w:pPr>
        <w:pStyle w:val="Akapitzlist"/>
        <w:spacing w:before="0" w:after="0"/>
        <w:contextualSpacing w:val="false"/>
        <w:jc w:val="both"/>
        <w:rPr>
          <w:rStyle w:val="Appleconvertedspace"/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  <w:shd w:fill="FFFFFF" w:val="clear"/>
        </w:rPr>
        <w:t>Snowbike</w:t>
      </w:r>
      <w:r>
        <w:rPr>
          <w:rFonts w:cs="Segoe UI" w:ascii="Segoe UI" w:hAnsi="Segoe UI"/>
          <w:i/>
          <w:sz w:val="24"/>
          <w:szCs w:val="24"/>
          <w:shd w:fill="FFFFFF" w:val="clear"/>
        </w:rPr>
        <w:t xml:space="preserve"> to rower śnieżny, który składa się z siodełka, kierownicy oraz specjalnych płóz zamiast kół, co pozwala cieszyć się jazdą także w zimie.</w:t>
      </w:r>
      <w:r>
        <w:rPr>
          <w:rStyle w:val="Appleconvertedspace"/>
          <w:rFonts w:cs="Segoe UI" w:ascii="Segoe UI" w:hAnsi="Segoe UI"/>
          <w:i/>
          <w:sz w:val="24"/>
          <w:szCs w:val="24"/>
          <w:shd w:fill="FFFFFF" w:val="clear"/>
        </w:rPr>
        <w:t> 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b/>
          <w:i/>
          <w:sz w:val="24"/>
          <w:szCs w:val="24"/>
          <w:lang w:eastAsia="pl-PL"/>
        </w:rPr>
        <w:t>Airboarding</w:t>
      </w: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 xml:space="preserve"> – zjazd na śnieżnej poduszce powietrznej</w:t>
      </w:r>
      <w:r>
        <w:rPr>
          <w:rFonts w:cs="Segoe UI" w:ascii="Segoe UI" w:hAnsi="Segoe UI"/>
          <w:i/>
          <w:sz w:val="24"/>
          <w:szCs w:val="24"/>
          <w:shd w:fill="FFFFFF" w:val="clear"/>
        </w:rPr>
        <w:t xml:space="preserve"> Airboard to skrzyżowanie saneczkarstwa </w:t>
        <w:br/>
        <w:t>z dmuchanym materacem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skazywanie kolejności elementów w zbiorze 10-elementowym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tablicy interaktywnej są wyświetlone sylwetki sportowców ustawionych w rzędzie. Nauczyciel zadaje pytania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óry z kolei jest narciarz licząc od prawej strony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óra z kolei jest łyżwiarka licząc od lewej strony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 sportowiec jest siódmy licząc od prawej strony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 sportowiec jest dziewiąty licząc od prawej strony?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może utrudnić zadanie zamieniając miejscami sylwetki 2 sportowców . Podczas zamiany dzieci mają zamknięte oczy. Nauczyciela pyta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zamienił się miejscami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óry z kolei jest teraz narciarz licząc od lewej strony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Która z kolei jest teraz łyżwiarka licząc od lewej strony? itd.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przeprowadza podobne ćwiczenia wykorzystując zabawki znajdujące się w klasie oraz przybory szkolne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Wskazywanie kolejności elementów w zbiorze 10-elementowym – ćw. 2 w karcie pracy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kolorują sanki według instrukcji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e interaktywnego) - „Sporty zimowe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ń uzupełnia brakujące składniki w dodawaniu przeciągając odpowiednią liczbę elementów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Uzupełnianie formuły dodawania o brakujący składnik – przypomnienie działań </w:t>
        <w:br/>
        <w:t>z okienkiem – ćw. 3 w karcie pracy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uzupełniają działania z okienkiem pomagając sobie konkretami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,,Jakiego przedmiotu brakuje?”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iedzą w kręgu. Na środku leżą przedmioty kojarzące się z zimą: czapka, szalik, rękawiczka, wełniane skarpety, narty – obrazek, sanki – obrazek itp. Jedno dziecko się odwraca, a w tym czasie nauczyciel chowa dany przedmiot. Zadaniem tego dziecka jest odgadnięcie, jaki przedmiot został zabrany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 pojęcia ,,Folder”. Nauka tworzenia folderu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mają zapisane na pulpicie wcześniej utworzone pliki (zadania wykonywane </w:t>
        <w:br/>
        <w:t>w programie graficznym)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ma podłączony własny komputer do rzutnika, dzięki czemu może w łatwy </w:t>
        <w:br/>
        <w:t xml:space="preserve">i widoczny dla każdego ucznia sposób, pokazać co to jest folder i jak się go tworzy. Nauczyciel mówi uczniom, że folder to taka jakby teczka, do której można ,,schować” różne prace, dokumenty. Pomaga to w utrzymaniu porządku w komputerze. 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okazuje dzieciom sposób tworzenia folderu i zapisywania go na pulpicie. Następnie prosi, aby każde dziecko stworzyło na pulpicie swojego komputera folder o nazwie </w:t>
        <w:br/>
      </w:r>
      <w:r>
        <w:rPr>
          <w:rFonts w:cs="Segoe UI" w:ascii="Segoe UI" w:hAnsi="Segoe UI"/>
          <w:i/>
          <w:sz w:val="24"/>
          <w:szCs w:val="24"/>
        </w:rPr>
        <w:t>1 klasa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przeciągają swoje prace do nowego folderu.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Poćwiczyć zapisywanie na pulpicie plików i umieszczanie ich w folderach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6:00Z</dcterms:modified>
  <cp:revision>1</cp:revision>
  <dc:subject/>
  <dc:title/>
</cp:coreProperties>
</file>