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bam o zdrowie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val="pl-PL"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U lekarza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łuchanie ze zrozumieni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dzielanie odpowiedzi do prezentacj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analiza i synteza wzrokowo- słuchowa wyrazów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trwalenie litery b, B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obliczenia pieniężne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odawanie i odejmowanie w zakresie 8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kładanie działań do zadani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oznanie specjalizacji lekarski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ruchamianie i zamykanie program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poznanie pojęć: pulpit, ikona, okno programu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UCZEŃ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aktywnie ogląda prezentacje multimedialną i słucha komentarza nauczyciela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udziela odpowiedzi do prezentacji multimedialn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swobodnie wypowiada się na określony temat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okonuje analizy i syntezy wzrokowo-słuchowej wyraz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szukuje i podkreśla literę b, B w wyraza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zieli na sylaby wyrazy wielosylabow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acuje na pieniądza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szacuje wartość produkt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konuje obliczeń pieniężny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konuje trzyskładnikowe działania na dodawanie w zakresie 8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rozwiązuje proste zadania z treścią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znaje wybrane specjalizacje lekarsk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cenia wartość pracy lekarza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uruchamia i zamyka program komputerowy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oznaje pojęcia: pulpit, ikona, okno programu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acuje w oknie programu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rojektuje własne okonki na pulpit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  <w:lang w:val="pl-PL"/>
        </w:rPr>
        <w:t>, laptop, prezentacja multimedialna - „Lekarze”, ćwiczenie interaktywne - „Liczenie monet”, tradycyjna gra matematyczna -„Labirynt”, karta pracy, kartoniki z monetami 1 zł, 2 zł i 5 zł, ilustracje cytryny, cebuli, syropu, chusteczek higienicznych, tabletek na kaszel, kredki.</w:t>
      </w:r>
      <w:bookmarkStart w:id="0" w:name="_GoBack"/>
      <w:bookmarkEnd w:id="0"/>
    </w:p>
    <w:p>
      <w:pPr>
        <w:pStyle w:val="Normal"/>
        <w:spacing w:before="0" w:after="120"/>
        <w:contextualSpacing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val="pl-PL"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 xml:space="preserve"> polonistyczna, matematyczna z elementami przedsiębiorczości, społeczna, komputerowa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siedzą w kręgu. Słuchają zagadki czytanej przez nauczyciela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Leczy ludzi, odwiedza chore dzieci,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hodzi w białym fartuchu. Kto to, czy już wiecie?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zawodu lekarza i zdrowia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 co dba lekarz?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 co wy chodzicie do lekarza?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waszym zdaniem od każdej choroby jest ten sam lekarz?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owiecie się tego z prezentacji multimedialnej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- „Lekarze”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/>
        </w:rPr>
        <w:t>Poznanie nazw zawodów lekarzy wybranej specjalności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zmowa na temat prezentacji multimedialnej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trwalenie nazw zawodów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óry z lekarzy leczy dzieci?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zajmuje się ortodonta, a czym stomatolog?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pamiętacie, który lekarz leczy choroby skóry?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o pomoże pacjentowi, kiedy będzie miał chore serduszko?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m zajmuje się laryngolog?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o zadba o wasze oczy?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zukanie litery B, b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odszukują w wyrazach i podkreślają niebieską kredką literę b, B. Karta pracy, ćwicz. </w:t>
      </w:r>
      <w:r>
        <w:rPr>
          <w:rFonts w:cs="Segoe UI" w:ascii="Segoe UI" w:hAnsi="Segoe UI"/>
          <w:sz w:val="24"/>
          <w:szCs w:val="24"/>
        </w:rPr>
        <w:t>1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naliza i synteza wzrokowo-słuchowa wyrazów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czytają wyrazy w ramce z ćwicz. 1, dzielą je na sylaby i głoski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zielenie na sylaby wyrazów wielosylabowych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dzielą jednocześnie klaszcząc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dzielmy teraz na sylaby takie wyrazy:</w:t>
      </w:r>
    </w:p>
    <w:p>
      <w:pPr>
        <w:pStyle w:val="Akapitzlist"/>
        <w:spacing w:before="0" w:after="120"/>
        <w:contextualSpacing/>
        <w:jc w:val="both"/>
        <w:rPr/>
      </w:pPr>
      <w:r>
        <w:rPr>
          <w:rFonts w:cs="Segoe UI" w:ascii="Segoe UI" w:hAnsi="Segoe UI"/>
          <w:i/>
          <w:sz w:val="24"/>
          <w:szCs w:val="24"/>
        </w:rPr>
        <w:t>Lekarz, pediatra, okulista, szpital, choroba, zdrowie, lekarstwo, termometr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posoby na chorobę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ymieniają domowe sposoby na chorobę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gdy dopadnie nas katar od razu idziemy do lekarza?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Co robicie, gdy boli was brzuszek? 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znacie domowe sposoby na przeziębienie?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móżcie teraz dziewczynce znaleźć drogę do cytrynki, która ma dużo witamin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„Labirynt”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odszukują drogę do celu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Ile to kosztuje”?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zacowanie wartości zakupów. Nauczyciel przyczepia na tablicy następujące ilustracje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ytryna, syrop, dwie cebule, tabletki na kaszel, chusteczki higieniczne (w pudełku)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zgadują ile każdy z przedmiotów może kosztować. Jeśli uczeń zgadnie, nauczyciel odwraca ilustrację, a pod drugiej stronie widać cenę danej rzeczy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ytryna 1 zł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yrop 5 zł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wie cebule 1 zł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abletki na kaszel 5 zł</w:t>
      </w:r>
    </w:p>
    <w:p>
      <w:pPr>
        <w:pStyle w:val="Normal"/>
        <w:spacing w:before="0" w:after="120"/>
        <w:ind w:left="720" w:hanging="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Chusteczki higieniczne (w pudełku) 2 zł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dawanie na pieniądzach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rozdaje uczniom kartoniki z monetami 1zł, 2 zł i 5zł. Czyta zadanie z treścią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d. 1. Mama kupiła tabletki na kaszel dla Tomka za 5 zł, dwie cytryny za 2 zł i dwie cebulki za 1 zł. Ile mama Tomka zapłaciła razem za zakupy?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d. 2. Ula jest przeziębiona. Musi kupić chusteczki higieniczne, które kosztują 2 zł oraz syrop na kaszel za 5 zł. Ile Ola zapłaci za potrzebne rzeczy?</w:t>
      </w:r>
    </w:p>
    <w:p>
      <w:pPr>
        <w:pStyle w:val="Normal"/>
        <w:spacing w:before="0" w:after="120"/>
        <w:ind w:left="720" w:hanging="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Uczniowie wpisują działania w kartę pracy nr 32, ćwicz. </w:t>
      </w:r>
      <w:r>
        <w:rPr>
          <w:rFonts w:cs="Segoe UI" w:ascii="Segoe UI" w:hAnsi="Segoe UI"/>
          <w:sz w:val="24"/>
          <w:szCs w:val="24"/>
        </w:rPr>
        <w:t>2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- „Liczenie monet”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ykonują dodawanie na pieniądzach. Wskazują prawidłową odpowiedź.</w:t>
      </w:r>
      <w:r>
        <w:br w:type="page"/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ruchamianie i zamykanie programu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emonstruje, jak włączyć dowolny program (z pulpitu lub z menu Start). Uczniowie obserwują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siaj na zajęciach dowiecie się nieco więcej o pulpicie i o tym, co się na nim znajduje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w pracowni komputerowej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ypomina zasady włączania i wyłączania komputera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wraca uczniom uwagę na poprawną wymowę wyrazów „włączać” i „wyłączać”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zypomnienie elementów zestawu komputerowego oraz pojęcia </w:t>
      </w:r>
      <w:r>
        <w:rPr>
          <w:rFonts w:cs="Segoe UI" w:ascii="Segoe UI" w:hAnsi="Segoe UI"/>
          <w:i/>
          <w:sz w:val="24"/>
          <w:szCs w:val="24"/>
          <w:lang w:val="pl-PL"/>
        </w:rPr>
        <w:t>Kursor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włączają komputery.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rzypomnienie pojęć: monitor, ikona, pulpit, przycisk </w:t>
      </w:r>
      <w:r>
        <w:rPr>
          <w:rFonts w:cs="Segoe UI" w:ascii="Segoe UI" w:hAnsi="Segoe UI"/>
          <w:i/>
          <w:sz w:val="24"/>
          <w:szCs w:val="24"/>
          <w:lang w:val="pl-PL"/>
        </w:rPr>
        <w:t>Start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m jest pulpit?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kazuje uczniom pulpit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To, co widzicie na monitorze to pulpit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Na pulpicie znajdują się ikonki. 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konki to małe ilustracje, które symbolizują dany program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Jakie ikonki znajdują się na waszych pulpitach? </w:t>
      </w:r>
      <w:r>
        <w:rPr>
          <w:rFonts w:cs="Segoe UI" w:ascii="Segoe UI" w:hAnsi="Segoe UI"/>
          <w:sz w:val="24"/>
          <w:szCs w:val="24"/>
        </w:rPr>
        <w:t>(uczniowie wymieniają te, które znają)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jedźcie kursorem na ikonkę programu graficznego (np. MS Paint)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twórzcie ten program. Przypomnijcie, jak to zrobić? Trzeba kliknąć dwa razy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 otwarciu, każdy program pojawia się w oknie. Nie w takim oknie jakie mamy w klasie czy w domu, ale w tzw. oknie programu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To, co widzicie to okno programu graficznego MS Paint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amiętacie jak ostatnio powiększaliśmy, zmniejszaliśmy i zmienialiśmy kształt okna programu?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patrzcie teraz w prawy, górny róg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Segoe UI" w:ascii="Segoe UI" w:hAnsi="Segoe UI"/>
          <w:i/>
          <w:sz w:val="24"/>
          <w:szCs w:val="24"/>
        </w:rPr>
        <w:t>Kliknijcie raz lewym przyciskiem myszy na pierwszy symbol - kreseczkę. Co się stało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rogram nie został zamknięty tylko zminimalizowany. Znajduje się teraz na pasku narzędzi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dszukajcie go i kliknijcie, a pojawi się z powrotem w oknie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Segoe UI" w:ascii="Segoe UI" w:hAnsi="Segoe UI"/>
          <w:i/>
          <w:sz w:val="24"/>
          <w:szCs w:val="24"/>
        </w:rPr>
        <w:t>Kliknijcie teraz drugi symbol - mały prostokąt. Co się stało?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rogram automatycznie pojawia się w troszkę mniejszym oknie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Segoe UI" w:ascii="Segoe UI" w:hAnsi="Segoe UI"/>
          <w:i/>
          <w:sz w:val="24"/>
          <w:szCs w:val="24"/>
        </w:rPr>
        <w:t>A teraz czas na ostatni symbol - czerwony „x”. Jak myślicie, co się wydarzy?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ab/>
      </w:r>
      <w:r>
        <w:rPr>
          <w:rFonts w:cs="Segoe UI" w:ascii="Segoe UI" w:hAnsi="Segoe UI"/>
          <w:i/>
          <w:sz w:val="24"/>
          <w:szCs w:val="24"/>
        </w:rPr>
        <w:t>Uczniowie zamykają program graficzny.</w:t>
      </w:r>
      <w:r>
        <w:br w:type="page"/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ojektujemy ikonki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rta pracy, ćwicz. 3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mogłaby wyglądać ikonka waszej ulubionej gry albo programu?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aprojektujcie kilka ikonek, które mogłyby się znaleźć na waszym pulpicie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domowa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rzynieś jedna cytrynę i jedną cebulę (dowolnej wielkości)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Podsumowanie zajęć.</w:t>
      </w:r>
      <w:r>
        <w:rPr>
          <w:rFonts w:cs="Segoe UI" w:ascii="Segoe UI" w:hAnsi="Segoe UI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Times New Roman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" w:hAnsi="Segoe UI" w:eastAsia="Times New Roman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egoe UI" w:hAnsi="Segoe UI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5:00Z</dcterms:modified>
  <cp:revision>1</cp:revision>
  <dc:subject/>
  <dc:title/>
</cp:coreProperties>
</file>