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Za nami lato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O wakacyjnych pamiątkach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aktywnego słuch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analiza i synteza wzrokowo-słuchow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aca na zbiora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enie kolekcji wg cech jakościow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anie pracy technicznej zgodnie z instrukcją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umie potrzebę gromadzenia pamiątkowych przedmiotów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buduje wypowiedzi wielozdaniowe na temat wakacyjnych pamiątek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aktywnie słucha wypowiedzi innych uczniów,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czyta krótkie wyrazy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pasowuje wyraz i tekst do ilustracji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rysunek kredkami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pamiątki wg wskazanej cechy jakościowej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zbiór jednoelementowy o cechach przeciwstawnych oraz na zasadzie podobieństw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wtarza układ rytmiczny wzoru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porządkowuje przedmioty wg cechy jakościowej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zdabia pudełko na wakacyjne skarby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, że pamiątki to cenne dla człowieka przedmioty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że dzięki pamiątką możemy zachować wspomnienia z wakacji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zczędnie gospodaruje materiałami do wykonania pracy technicznej.</w:t>
      </w:r>
    </w:p>
    <w:p>
      <w:pPr>
        <w:pStyle w:val="Listapunktowana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76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Listapunktowana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76" w:before="0" w:after="120"/>
        <w:ind w:lef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 xml:space="preserve">Środki dydaktyczne: </w:t>
      </w:r>
      <w:r>
        <w:rPr>
          <w:rFonts w:cs="Segoe UI" w:ascii="Segoe UI" w:hAnsi="Segoe UI"/>
        </w:rPr>
        <w:t xml:space="preserve">tablica multimedialna lub rzutnik multimedialny, prezentacja multimedialna - „Wakacyjne pamiątki”, ćwiczenie interaktywne - „Pamiątki Ady”, animacja komputerowa „Jedynka”, kartoniki do globalnego czytania, karta pracy, kredki, pamiątki z wakacji, farby, pudełko </w:t>
        <w:br/>
        <w:t>po butach, koronka, koraliki, suszone kwiatki, kamyczki, kolorowy papier, naklejki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społeczna, matematyczna, techniczna, elementy przedsiębiorczości.</w:t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adają w kręgu i prezentują przyniesione przez siebie pamiątki. Nauczyciel zadaje pytania pomocnicze: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kąd jest ta pamiątka?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pamiętasz, w jakiej miejscowości kupiłeś pamiątkę?</w:t>
      </w:r>
    </w:p>
    <w:p>
      <w:pPr>
        <w:pStyle w:val="Normal"/>
        <w:spacing w:before="0" w:after="120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y uczeń prezentuje i opisuje przyniesione przedmioty, pozostali uczniowie uważnie słuchają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Globalne czytanie wyrazów.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ilustracje z podpisami: piłka, morze, plaża, rower, słońce, okulary. Uczniowie czytają chóralnie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o do siebie pasuje? 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Łączenie pasujących do siebie ilustracji (karta pracy, ćwicz. 1)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Moja ulubiona pamiątka”.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sowanie kredkami wybranej rzeczy w ramce (karta pracy, ćwicz. 2)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Pamiątki Ady”.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Uczniowie spośród przedmiotów wybierają tylko te, które zaczynają się </w:t>
        <w:br/>
        <w:t>na literę „a” i przeciągają je obok Ady (animacje: piłka, akwarium, materac, aparat, muszelka, okulary) (jako przygotowanie do wprowadzenia litery a)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aca na zbiorach. 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jest teraz w szarfie pamiątek?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ch każdy z was włoży do szarfy po jednej pamiątce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 xml:space="preserve">Różnice i podobieństwa”. 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edzą w czterech grupach, mając przy sobie pamiątki z wakacji. Każda z grup ma po dwie szarfy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danie 1: </w:t>
      </w:r>
      <w:r>
        <w:rPr>
          <w:rFonts w:cs="Segoe UI" w:ascii="Segoe UI" w:hAnsi="Segoe UI"/>
          <w:i/>
          <w:sz w:val="24"/>
          <w:szCs w:val="24"/>
        </w:rPr>
        <w:t>Włóżcie do szarf po jednej pamiątce. Wybierzcie takie pamiątki, które wg was są do siebie podobne albo takie same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danie 2: </w:t>
      </w:r>
      <w:r>
        <w:rPr>
          <w:rFonts w:cs="Segoe UI" w:ascii="Segoe UI" w:hAnsi="Segoe UI"/>
          <w:i/>
          <w:sz w:val="24"/>
          <w:szCs w:val="24"/>
        </w:rPr>
        <w:t xml:space="preserve">Włóżcie do szarf po jednej pamiątce, z czego jedna musi się różnić </w:t>
        <w:br/>
        <w:t>od drugiej, np. kolorem, kształtem, wielkością.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Zadanie 3: </w:t>
      </w:r>
      <w:r>
        <w:rPr>
          <w:rFonts w:cs="Segoe UI" w:ascii="Segoe UI" w:hAnsi="Segoe UI"/>
          <w:i/>
          <w:sz w:val="24"/>
          <w:szCs w:val="24"/>
        </w:rPr>
        <w:t xml:space="preserve">Włóżcie do szarf pamiątki, z których jedna jest najmniejsza spośród wszystkich, </w:t>
        <w:br/>
        <w:t>a druga największa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rządkowanie pamiątek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 dalszym ciągu pracują w grupach. Wspólnie porządkują pamiątki wg podanych warunków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 najmniejszej do największej (w szeregu)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jęcia i pocztówki (zbiór)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pamiątki naturalne, np. kamyki, muszelki, kwiatki (zbiór)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miątki z gór (zbiór)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miątki znad morza (zbiór).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a z grup wykonuje polecenia nauczyciela w podanej kolejności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imacja multimedialna - „Jedynka”.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trwalenie cyfry 1. Nauczyciel prezentuje na tablicy multimedialnej lub laptopie animację multimedialną z cyfrą 1 – ruchoma jedynka. Uczniowie nazywają widzianą cyfrę. Pokazują jeden paluszek i powtarzają po nauczycielu: </w:t>
      </w:r>
      <w:r>
        <w:rPr>
          <w:rFonts w:cs="Segoe UI" w:ascii="Segoe UI" w:hAnsi="Segoe UI"/>
          <w:i/>
          <w:sz w:val="24"/>
          <w:szCs w:val="24"/>
        </w:rPr>
        <w:t>jeden paluszek, jedna główka, jeden nosek, jedne usta</w:t>
      </w:r>
      <w:r>
        <w:rPr>
          <w:rFonts w:cs="Segoe UI" w:ascii="Segoe UI" w:hAnsi="Segoe UI"/>
          <w:sz w:val="24"/>
          <w:szCs w:val="24"/>
        </w:rPr>
        <w:t xml:space="preserve"> (wskazując na części ciała). Powtarzają te zdania w coraz szybszym tempie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worzenie zbiorów. 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>Uczniowie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przyporządkowują przedmioty wg cech jakościowych (k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>arta pracy, ćwicz. 3)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 rytmiczn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>Uczeń koloruje piłki wg wzoru (karta pracy, ćwicz. 4)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Wakacyjne pamiątki”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powiedzi uczniów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dpowiadają na pytania do prezentacji: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óre przedmioty nazywamy pamiątkami?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pamiątki są dla nas ważne?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óre pamiątki są dla was najważniejsze?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warto zachować rzeczy przywiezione z wakacji?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dzie możemy przechowywać swoje pamiątki?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Pudełko na skarby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lowanie farbami oraz ozdabianie pudełka po butach wg własnego pomysłu z użyciem materiałów przyniesionych przez uczniów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wykonanych prac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Wkładanie pamiątek do wykonanego pudełka. </w:t>
      </w:r>
    </w:p>
    <w:p>
      <w:pPr>
        <w:pStyle w:val="ListParagraph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leca, aby do wykonanego pudelka dzieci włożyły swoje pamiątki. W ten sposób zawsze łatwo je znajdą i przywrócą wakacyjne wspomnienia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4:00Z</dcterms:modified>
  <cp:revision>1</cp:revision>
  <dc:subject/>
  <dc:title/>
</cp:coreProperties>
</file>