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eastAsia="pl-PL"/>
        </w:rPr>
        <w:t>Za nami lato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 xml:space="preserve">Temat dnia: </w:t>
      </w:r>
      <w:r>
        <w:rPr>
          <w:rFonts w:cs="Segoe UI" w:ascii="Segoe UI" w:hAnsi="Segoe UI"/>
          <w:sz w:val="24"/>
          <w:szCs w:val="24"/>
          <w:lang w:eastAsia="pl-PL"/>
        </w:rPr>
        <w:t>Zdjęcia z wakacji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miejętność słuchania ze zrozumieniem,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powiadanie się na określony temat,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analiza i synteza wzrokowo-słuchowa wyrazów,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isanie poznanej litery,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monografia liczby 2,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poznawanie dźwięków przyrody,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najomość zestawu komputerowego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UCZEŃ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wypowiedzi inny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isuje przyniesione zdjęc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dokonuje analizy wzrokowo-słuchowej wyraz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li wyrazy na głoski i sylaby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pisze literą A, a po śladzie oraz samodzieln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poznaje dźwięki przyrody i otoczeni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śladuje słyszane dźwię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wtarza prosty rytm po nauczycielu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liczbę 2 i potrafi zapisać ją cyfrą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licza obiekty i porównuje liczebność zbior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biera elementy w pary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zna elementy zestawu komputerowego.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eastAsia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eastAsia="pl-PL"/>
        </w:rPr>
        <w:t xml:space="preserve">tablica multimedialna lub rzutnik multimedialny, prezentacja multimedialna -„Zestaw komputerowy”, ćwiczenie interaktywne - „Wiaderka i łopatki”, multimedialna gra edukacyjna -„Wakacyjne memory”, ilustracja rodzinnego zdjęcia z wakacji, dźwięki przyrody i otoczenia, zdjęcia </w:t>
        <w:br/>
        <w:t>z wakacji, karta prac, liczmany, kartoniki z cyfrą 2, kredki.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eastAsia="pl-PL"/>
        </w:rPr>
        <w:t xml:space="preserve"> polonistyczna, muzyczna, matematyczna, komputerowa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  <w:t>Zabawa integracyjna w kręgu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 xml:space="preserve">Uczniowie witają się, mówiąc: </w:t>
      </w:r>
      <w:r>
        <w:rPr>
          <w:rFonts w:cs="Segoe UI" w:ascii="Segoe UI" w:hAnsi="Segoe UI"/>
          <w:i/>
          <w:sz w:val="24"/>
          <w:szCs w:val="24"/>
          <w:lang w:eastAsia="pl-PL"/>
        </w:rPr>
        <w:t>Hej, miłego dnia</w:t>
      </w:r>
      <w:r>
        <w:rPr>
          <w:rFonts w:cs="Segoe UI" w:ascii="Segoe UI" w:hAnsi="Segoe UI"/>
          <w:sz w:val="24"/>
          <w:szCs w:val="24"/>
          <w:lang w:eastAsia="pl-PL"/>
        </w:rPr>
        <w:t xml:space="preserve"> i podając sobie rękę na przywitanie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  <w:t xml:space="preserve">Wprowadzenie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Uczniowie siedzą w kręgu i kolejno prezentują przyniesione przez siebie zdjęcie z wakacji. Opisują, kto jest na zdjęciu i gdzie było robion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 xml:space="preserve">Nauczyciel pyta: - </w:t>
      </w:r>
      <w:r>
        <w:rPr>
          <w:rFonts w:cs="Segoe UI" w:ascii="Segoe UI" w:hAnsi="Segoe UI"/>
          <w:i/>
          <w:sz w:val="24"/>
          <w:szCs w:val="24"/>
          <w:lang w:eastAsia="pl-PL"/>
        </w:rPr>
        <w:t>Czym robimy zdjęcia?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 xml:space="preserve">Uczniowie odpowiadają: aparatem fotograficznym. Wspólne dzielenie wyrazu aparat na sylaby </w:t>
        <w:br/>
        <w:t>i na głoski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Uśmiech proszę”.</w:t>
      </w:r>
    </w:p>
    <w:p>
      <w:pPr>
        <w:pStyle w:val="ListParagraph"/>
        <w:spacing w:lineRule="auto" w:line="276" w:before="0" w:after="120"/>
        <w:jc w:val="both"/>
        <w:rPr/>
      </w:pPr>
      <w:r>
        <w:rPr>
          <w:rFonts w:cs="Segoe UI" w:ascii="Segoe UI" w:hAnsi="Segoe UI"/>
          <w:sz w:val="24"/>
          <w:szCs w:val="24"/>
        </w:rPr>
        <w:t>Zabawa w robienie sobie zdjęć. Jedna lub kilka osób pozuje, druga robi zdjęcie. Dzieci zamieniają się rolam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  <w:t xml:space="preserve">Analiza i synteza słuchowa wyrazów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Dzieci dzielą widziane na ilustracji wyrazy na sylaby i głoski. Karta pracy, ćwicz, 1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  <w:t xml:space="preserve">Głoskowanie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czniowie głoskują wyrazy. Zaznaczają pod ilustracjami na modelach głoskowych okienko, gdzie słychać głoskę „a”. Karta pracy, ćwicz, 1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eastAsia="pl-PL"/>
        </w:rPr>
        <w:t>„</w:t>
      </w:r>
      <w:r>
        <w:rPr>
          <w:rFonts w:cs="Segoe UI" w:ascii="Segoe UI" w:hAnsi="Segoe UI"/>
          <w:b/>
          <w:sz w:val="24"/>
          <w:szCs w:val="24"/>
          <w:lang w:eastAsia="pl-PL"/>
        </w:rPr>
        <w:t xml:space="preserve">Jaka jestem?”. Nauczyciel mówi: </w:t>
      </w:r>
    </w:p>
    <w:p>
      <w:pPr>
        <w:pStyle w:val="Akapitzlist2"/>
        <w:spacing w:before="0" w:after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To ja, mała literka „a”. Co ci przypominam?</w:t>
      </w:r>
    </w:p>
    <w:p>
      <w:pPr>
        <w:pStyle w:val="Akapitzlist2"/>
        <w:spacing w:before="0" w:after="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i/>
          <w:iCs/>
          <w:sz w:val="24"/>
          <w:szCs w:val="24"/>
        </w:rPr>
        <w:t>To ja, wielka litera „A”. Co ci przypominam?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czniowie opisują małą i wielką literę a, A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Gdzie się ukryła głoska a”?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ListParagraph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ymieniają nazwy przedmiotów, roślin, zwierząt, imion, w których na początku słychać głoskę 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  <w:t>Kreślenie litery a, A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w powietrz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na ławc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na plecach koleg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na kartce po śladzie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isanie. </w:t>
      </w:r>
    </w:p>
    <w:p>
      <w:pPr>
        <w:pStyle w:val="ListParagraph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śladzie i samodzielnie litery a, A. Karta pracy, ćwicz. 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  <w:t>Multimedialna gra edukacyjna -„Wakacyjne memory”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  <w:t>Rozpoznawanie dźwięków przyrody.</w:t>
      </w:r>
      <w:r>
        <w:rPr>
          <w:rFonts w:cs="Segoe UI" w:ascii="Segoe UI" w:hAnsi="Segoe UI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czniowie słuchają i nazywają: szum morza, słowik, odgłosy bawiących się dzieci, pociąg, szumiące drzewa, trąbiące auta. Stara się naśladować usłyszane dźwięk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  <w:t>Zabawy z głoską „a”.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Nauczyciel śpiewa proste układy rytmiczne głoską „a”, uczniowie powtarzają. Następnie powtarzają rytm wystukiwany o ławkę, o kolana, tupany o podłogę przy jednoczesnym śpiewaniu głoski „a”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Para za parą”.</w:t>
      </w:r>
    </w:p>
    <w:p>
      <w:pPr>
        <w:pStyle w:val="ListParagraph"/>
        <w:spacing w:lineRule="auto" w:line="276" w:before="0" w:after="120"/>
        <w:jc w:val="both"/>
        <w:rPr/>
      </w:pPr>
      <w:r>
        <w:rPr>
          <w:rFonts w:cs="Segoe UI" w:ascii="Segoe UI" w:hAnsi="Segoe UI"/>
          <w:sz w:val="24"/>
          <w:szCs w:val="24"/>
        </w:rPr>
        <w:t>Uczniowie dobierają się w pary. Na sygnał nauczyciela przynoszą dwa takie same przedmioty (przybory, zabawki itd.). Która para najszybciej wykona zadanie staje jako pierwsza w rzędzie. Pozostałe dzieci odkładają przedmioty i zadanie się powtarza. Zabawa kończy się, kiedy wszystkie dzieci wykonają zadanie. Wspólnie z nauczycielem dzieci przeliczają, ile jest par mówiąc: jedna para – dwa ołówki, jedna para – dwa zeszyty, jedna para – dwie lalk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  <w:t>Wprowadzenie liczby 2 w aspekcie głównym i porządkowym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pl-PL"/>
        </w:rPr>
      </w:pPr>
      <w:r>
        <w:rPr>
          <w:rFonts w:cs="Segoe UI" w:ascii="Segoe UI" w:hAnsi="Segoe UI"/>
          <w:i/>
          <w:sz w:val="24"/>
          <w:szCs w:val="24"/>
          <w:lang w:eastAsia="pl-PL"/>
        </w:rPr>
        <w:t>Ile mamy rączek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eastAsia="pl-PL"/>
        </w:rPr>
        <w:t>Ile mamy oczu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pl-PL"/>
        </w:rPr>
      </w:pPr>
      <w:r>
        <w:rPr>
          <w:rFonts w:cs="Segoe UI" w:ascii="Segoe UI" w:hAnsi="Segoe UI"/>
          <w:i/>
          <w:sz w:val="24"/>
          <w:szCs w:val="24"/>
          <w:lang w:eastAsia="pl-PL"/>
        </w:rPr>
        <w:t>Ile mamy uszu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pl-PL"/>
        </w:rPr>
      </w:pPr>
      <w:r>
        <w:rPr>
          <w:rFonts w:cs="Segoe UI" w:ascii="Segoe UI" w:hAnsi="Segoe UI"/>
          <w:i/>
          <w:sz w:val="24"/>
          <w:szCs w:val="24"/>
          <w:lang w:eastAsia="pl-PL"/>
        </w:rPr>
        <w:t>Ile mamy stóp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pl-PL"/>
        </w:rPr>
      </w:pPr>
      <w:r>
        <w:rPr>
          <w:rFonts w:cs="Segoe UI" w:ascii="Segoe UI" w:hAnsi="Segoe UI"/>
          <w:i/>
          <w:sz w:val="24"/>
          <w:szCs w:val="24"/>
          <w:lang w:eastAsia="pl-PL"/>
        </w:rPr>
        <w:t>Ile mamy butów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pl-PL"/>
        </w:rPr>
      </w:pPr>
      <w:r>
        <w:rPr>
          <w:rFonts w:cs="Segoe UI" w:ascii="Segoe UI" w:hAnsi="Segoe UI"/>
          <w:i/>
          <w:sz w:val="24"/>
          <w:szCs w:val="24"/>
          <w:lang w:eastAsia="pl-PL"/>
        </w:rPr>
        <w:t>Klaśnijcie dwa raz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pl-PL"/>
        </w:rPr>
      </w:pPr>
      <w:r>
        <w:rPr>
          <w:rFonts w:cs="Segoe UI" w:ascii="Segoe UI" w:hAnsi="Segoe UI"/>
          <w:i/>
          <w:sz w:val="24"/>
          <w:szCs w:val="24"/>
          <w:lang w:eastAsia="pl-PL"/>
        </w:rPr>
        <w:t>Podskoczcie dwa razy.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Uderzcie o podłogę dwa razy?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Uszykujcie jedną kredkę. Ile trzeba dołożyć, aby razem były dwie?</w:t>
      </w:r>
    </w:p>
    <w:p>
      <w:pPr>
        <w:pStyle w:val="ListParagraph"/>
        <w:spacing w:lineRule="auto" w:line="276" w:before="0" w:after="120"/>
        <w:jc w:val="both"/>
        <w:rPr/>
      </w:pPr>
      <w:r>
        <w:rPr>
          <w:rFonts w:cs="Segoe UI" w:ascii="Segoe UI" w:hAnsi="Segoe UI"/>
          <w:i/>
          <w:sz w:val="24"/>
          <w:szCs w:val="24"/>
        </w:rPr>
        <w:t>Ilu kolegów musi stanąć koło ciebie, aby razem było was dwoje?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pełnianie do 2.</w:t>
      </w:r>
    </w:p>
    <w:p>
      <w:pPr>
        <w:pStyle w:val="ListParagraph"/>
        <w:spacing w:lineRule="auto" w:line="276" w:before="0" w:after="120"/>
        <w:jc w:val="both"/>
        <w:rPr/>
      </w:pPr>
      <w:r>
        <w:rPr>
          <w:rFonts w:cs="Segoe UI" w:ascii="Segoe UI" w:hAnsi="Segoe UI"/>
          <w:sz w:val="24"/>
          <w:szCs w:val="24"/>
        </w:rPr>
        <w:t>Uczniowie dorysowują tyle kropek, aby zawsze były po dwie. Karta pracy, ćwicz. 3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isanie cyfry 2.</w:t>
      </w:r>
    </w:p>
    <w:p>
      <w:pPr>
        <w:pStyle w:val="ListParagraph"/>
        <w:spacing w:lineRule="auto" w:line="276" w:before="0" w:after="120"/>
        <w:jc w:val="both"/>
        <w:rPr/>
      </w:pPr>
      <w:r>
        <w:rPr>
          <w:rFonts w:cs="Segoe UI" w:ascii="Segoe UI" w:hAnsi="Segoe UI"/>
          <w:sz w:val="24"/>
          <w:szCs w:val="24"/>
        </w:rPr>
        <w:t>Po śladzie i samodzielnie. Karta pracy, ćwicz. 4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(lub karta ćwiczenia interaktywnego)</w:t>
      </w:r>
      <w:r>
        <w:rPr>
          <w:rFonts w:cs="Segoe UI" w:ascii="Segoe UI" w:hAnsi="Segoe UI"/>
          <w:sz w:val="24"/>
          <w:szCs w:val="24"/>
        </w:rPr>
        <w:t xml:space="preserve"> - </w:t>
      </w:r>
      <w:r>
        <w:rPr>
          <w:rFonts w:cs="Segoe UI" w:ascii="Segoe UI" w:hAnsi="Segoe UI"/>
          <w:b/>
          <w:sz w:val="24"/>
          <w:szCs w:val="24"/>
        </w:rPr>
        <w:t>„Wiaderka i łopatki”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ezentacja multimedialna -„Zestaw komputerowy”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izyta w pracowni komputerowej.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nazywają poznane elementy zestawu.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każcie, gdzie jest monitor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pl-PL"/>
        </w:rPr>
      </w:pPr>
      <w:r>
        <w:rPr>
          <w:rFonts w:cs="Segoe UI" w:ascii="Segoe UI" w:hAnsi="Segoe UI"/>
          <w:i/>
          <w:sz w:val="24"/>
          <w:szCs w:val="24"/>
          <w:lang w:eastAsia="pl-PL"/>
        </w:rPr>
        <w:t>Gdzie znajduje się klawiatura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pl-PL"/>
        </w:rPr>
      </w:pPr>
      <w:r>
        <w:rPr>
          <w:rFonts w:cs="Segoe UI" w:ascii="Segoe UI" w:hAnsi="Segoe UI"/>
          <w:i/>
          <w:sz w:val="24"/>
          <w:szCs w:val="24"/>
          <w:lang w:eastAsia="pl-PL"/>
        </w:rPr>
        <w:t>Wskażcie jednostkę centralną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pl-PL"/>
        </w:rPr>
      </w:pPr>
      <w:r>
        <w:rPr>
          <w:rFonts w:cs="Segoe UI" w:ascii="Segoe UI" w:hAnsi="Segoe UI"/>
          <w:i/>
          <w:sz w:val="24"/>
          <w:szCs w:val="24"/>
          <w:lang w:eastAsia="pl-PL"/>
        </w:rPr>
        <w:t>Pokażcie myszkę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pl-PL"/>
        </w:rPr>
      </w:pPr>
      <w:r>
        <w:rPr>
          <w:rFonts w:cs="Segoe UI" w:ascii="Segoe UI" w:hAnsi="Segoe UI"/>
          <w:i/>
          <w:sz w:val="24"/>
          <w:szCs w:val="24"/>
          <w:lang w:eastAsia="pl-PL"/>
        </w:rPr>
        <w:t>Do czego służą te urządzenia?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Nauczyciel pokazuje na drukarkę, skaner, głośniki, a uczniowie wypowiadają się na podstawie prezentacji multimedialnej i własnych doświadczeń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domowa.</w:t>
      </w:r>
    </w:p>
    <w:p>
      <w:pPr>
        <w:pStyle w:val="ListParagraph"/>
        <w:spacing w:lineRule="auto" w:line="276" w:before="0" w:after="120"/>
        <w:jc w:val="both"/>
        <w:rPr/>
      </w:pPr>
      <w:r>
        <w:rPr>
          <w:rFonts w:cs="Segoe UI" w:ascii="Segoe UI" w:hAnsi="Segoe UI"/>
          <w:sz w:val="24"/>
          <w:szCs w:val="24"/>
        </w:rPr>
        <w:t>Kolorowanie piłek. Uczeń wyszukuje i koloruje takie same piłki w taki sam sposób, aby tworzyły pary. Karta pracy, ćwicz. 5.</w:t>
      </w:r>
      <w:bookmarkStart w:id="0" w:name="_GoBack"/>
      <w:bookmarkEnd w:id="0"/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dsumowanie wiadomości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Calibr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egoe UI" w:hAnsi="Segoe UI" w:eastAsia="Calibr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eastAsia="Calibr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egoe UI" w:hAnsi="Segoe UI" w:eastAsia="Calibri" w:cs="Segoe U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4:00Z</dcterms:modified>
  <cp:revision>1</cp:revision>
  <dc:subject/>
  <dc:title/>
</cp:coreProperties>
</file>