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Na majówkę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W siatce na motyle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doskonalenie analizy i syntezy słuchowo-wzrokowej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banie o estetykę pism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techniki czytani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zwierząt żyjących na łące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wanie i odejmowanie w zakresie 19 przy użyciu chodniczka liczbowego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ywanie na osi liczbowej poprzednika i następnik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enie od danej liczby w górę i w dół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wykonanie pracy technicznej wg instrukcji literowo-obrazkowej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poznanie zastosowania i obsługi skanera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gląda w skupieniu prezentację multimedialną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kształtnie pisze litery Ć, ć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wyrazy i zdania z poznanymi literami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liczy od wskazanej cyfry w górę i w dół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skazuje na osi liczbowej poprzednika i następcę danej liczb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porusza się na 19-elementowym chodniczku liczbowym wykonując dodawanie i odejmowanie,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mienia zwierzęta żyjące na łące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cina, zagina i przykleja papier wg instrukcji wyrazowo – obrazkowej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poznaje zastosowanie skanera,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kanuje ilustracje i uczy się je zapisywać w pliku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współpracuje w grupi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prezentacja multimedialna - „Na łące”, multimedialna gra edukacyjna - „Mieszkańcy zielonej łąki”, ćwiczenie interaktywne – „Motyle”, multimedialna gra matematyczna - „Biedronki”, chodniczki z kartek papieru, cegiełki do tworzenia modelu wyrazu, kolorowy blok techniczny, szablony motyl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przyrodnicza, społeczna, techniczna, zajęcia komputerowe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: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ołowa dzieci tworzy krąg ( siatkę). Druga połowa dzieci (motyle) wchodzi do środka kręgu. </w:t>
        <w:br/>
        <w:t>Na hasło nauczyciela motyle próbują się wydostać z siatki (z kręgu)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Prezentacja multimedialna - „Na łące”.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Uczniowie oglądają prezentację multimedialną i udzielają odpowiedzi na pytania nauczyciela: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zwierzęta mieszkają na łące?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owady możemy obserwować na łące?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na łące można beztrosko się bawić i hałasować?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Multimedialna gra edukacyjna - „Mieszkańcy zielonej łąki”.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dobierają w pary obrazki przedstawiające zwierzęta żyjące na łące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litery Ć, ć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dzielą na sylaby i głoskują wyraz ,,ćma”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ją model wyrazu z białych cegiełek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różniają samogłoski i spółgłoski układając pod białymi cegiełkami niebieskie </w:t>
        <w:br/>
        <w:t>i czerwone kartoniki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ją pod kolorowymi cegiełkami kartoniki z poznanymi dotychczas literami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ują miejsce położenia nowej litery w modelu wyrazu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wymieniają inne wyrazy, które zawierają głoskę ,,ć”. Dokonują ich analizy </w:t>
        <w:br/>
        <w:t>i syntezy słuchowo - wzrokowej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litery Ć,ć drukowanej małej i wielkiej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ożenie pod kolorowymi cegiełkami kartoniku z literą ,,ć”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nowej litery pisanej małej i wielkiej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az pisania na tablicy bez liniatury i w liniaturze.</w:t>
      </w:r>
    </w:p>
    <w:p>
      <w:pPr>
        <w:pStyle w:val="Akapitzlist"/>
        <w:numPr>
          <w:ilvl w:val="0"/>
          <w:numId w:val="5"/>
        </w:numPr>
        <w:spacing w:before="0" w:after="0"/>
        <w:ind w:left="1418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anie wprowadzonej litery w liniaturze po śladzie i bez śladu.</w:t>
      </w:r>
    </w:p>
    <w:p>
      <w:pPr>
        <w:pStyle w:val="Akapitzlist"/>
        <w:numPr>
          <w:ilvl w:val="0"/>
          <w:numId w:val="5"/>
        </w:numPr>
        <w:spacing w:before="0" w:after="120"/>
        <w:ind w:left="1418" w:hanging="36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isanie wyrazów i zdań z Ć,ć - </w:t>
      </w:r>
      <w:r>
        <w:rPr>
          <w:rFonts w:cs="Segoe UI" w:ascii="Segoe UI" w:hAnsi="Segoe UI"/>
          <w:b/>
          <w:sz w:val="24"/>
          <w:szCs w:val="24"/>
        </w:rPr>
        <w:t>ćw. 1 w karcie pracy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wyrazów i zdań z poznaną literą.</w:t>
      </w:r>
      <w:r>
        <w:br w:type="page"/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Skrzydełka motyla”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trzymują po jednym skrzydełku motyla. Na sygnał nauczyciela uczniowie dobierają się w pary szukając identycznych skrzydełek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z osią liczbową.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– „Motyle”.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uzupełniają luki na osi liczbowej przeciągając w puste miejsca motyle </w:t>
        <w:br/>
        <w:t>z odpowiednim numerem.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b/>
          <w:sz w:val="24"/>
          <w:szCs w:val="24"/>
        </w:rPr>
        <w:t>Ćw. 2 w karcie pracy</w:t>
      </w:r>
      <w:r>
        <w:rPr>
          <w:rFonts w:cs="Segoe UI" w:ascii="Segoe UI" w:hAnsi="Segoe UI"/>
          <w:sz w:val="24"/>
          <w:szCs w:val="24"/>
        </w:rPr>
        <w:t xml:space="preserve"> – dzieci kolorują motyle na osi liczbowej zgodnie z poleceniem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Multimedialna gra matematyczna - „Biedronki”.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o przeliczeniu kropek na biedronkach łączą w pary odpowiednie karty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dawanie i odejmowanie na chodniczku liczbowym ( te ćwiczenia można wykonać na boisku szkolnym lub na sali gimnastycznej)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Każde dziecko ma ułożony z kartek chodniczek z polami od 1 do 19. Można także chodniczki narysować kredą na boisku. 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wydaje polece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tańcie proszę na polu 13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zesuńcie się o cztery pola do przodu. Jaki ma numer pole, na którym teraz stoicie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fnijcie się o 6 pól. Na którym polu teraz jesteście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( Nauczyciel mówi kilka podobnych poleceń)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tłumaczy dzieciom, że poruszając się do przodu mogą wykonywać dodawanie, </w:t>
        <w:br/>
        <w:t xml:space="preserve">a cofając się odejmowanie. 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mówi polece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to jest 14+3 ? Stańcie na polu 14. Przesuńcie się do przodu o 3 pola. Na jakim polu teraz stoicie? To jest wynik działania 14+3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to jest 16-5 ? Stańcie na polu 16. Cofnijcie się o 5 pól. Na jakim polu teraz stoicie? To jest wynik działania 16-5.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otrzymują do wykonania działania (ćw. 3 w karcie pracy). Próbują wykonać </w:t>
        <w:br/>
        <w:t xml:space="preserve">je samodzielnie poruszając się po dywaniku. </w:t>
      </w:r>
      <w:r>
        <w:br w:type="page"/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Barwny motyl.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otrzymują instrukcję literowo – obrazkową. Wykonują według niej kolorowego motyla. Odrysowują szablon na kolorowej kartce i wycinają kształt motyla. Ozdabiają go odrysowanymi i wyciętymi figurami geometrycznymi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okazuje dzieciom skaner i tłumaczy do czego on służy. Następnie demonstruje skanowanie obrazka. Dzieci zauważają, że obrazek umieszczony w skanerze został skopiowany do komputera. Po skanowaniu nauczyciel pokazuje dzieciom jak zapisuje się zeskanowany obrazek na pulpicie. 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dzieli dzieci na grupy trzyosobowe. Każda grupa próbuje skanować zrobionego wcześniej motyla. Dzieci zapisują zeskanowane motyle na pulpicie. W czasie, gdy dana grupa skanuje obrazek pozostali uczniowie pracują w programie graficznym. Przy użyciu poznanych dotychczas narzędzi rysują majową łąkę lub biedronkę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Zadanie pracy domowej </w:t>
      </w:r>
      <w:r>
        <w:rPr>
          <w:rFonts w:cs="Segoe UI" w:ascii="Segoe UI" w:hAnsi="Segoe UI"/>
          <w:sz w:val="24"/>
          <w:szCs w:val="24"/>
        </w:rPr>
        <w:t>- ćw. 4 w karcie pracy.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konują obliczenia w zakresie 19. Łączą działanie z odpowiednią liczbą na osi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7:00Z</dcterms:modified>
  <cp:revision>1</cp:revision>
  <dc:subject/>
  <dc:title/>
</cp:coreProperties>
</file>