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Dziecięce marzenia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Temat dnia: </w:t>
      </w:r>
      <w:r>
        <w:rPr>
          <w:rFonts w:cs="Segoe UI" w:ascii="Segoe UI" w:hAnsi="Segoe UI"/>
          <w:sz w:val="24"/>
          <w:szCs w:val="24"/>
        </w:rPr>
        <w:t>Dzieci świata</w:t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  <w:bookmarkStart w:id="0" w:name="_GoBack"/>
      <w:bookmarkEnd w:id="0"/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udowanie spójnych wypowiedzi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techniki cichego czytania ze zrozumieniem tekstu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eksperymentowanie z pomiarem objętości płynów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rowadzenie pojęcia „litr”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rozpoznawanie i nazywanie kontynentów na globusie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pracy w programie graficznym i wydrukowanie jej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 się na dany temat pełnymi zdaniami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cicho ze zrozumieniem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zupełnia zdania brakującymi wyrazami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poprawnie i estetycznie pisze wyrazy i zdania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eksperymentuje z pomiarem objętości płynów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znaje miarę objętości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rządkuje naczynia wg zawartości płynów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znaje dzieci różnych narodowości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rozpoznaje kontury kontynentów i powtarza nazwy kontynentów po nauczycielu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ie, że kulę ziemską w większości zajmują wody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konuje i drukuje dowolną pracę w edytorze graficznym w prezencie dla kolegi/koleżanki.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 xml:space="preserve">karta pracy, ćwiczenie interaktywne - „Naczynia”, prezentacja multimedialna - </w:t>
        <w:br/>
        <w:t>„Dzieci świata”, tradycyjna gra edukacyjna - „Wykreślanka”, naczynia, butelki plastikowe</w:t>
      </w:r>
      <w:r>
        <w:rPr>
          <w:rFonts w:cs="Segoe UI" w:ascii="Segoe UI" w:hAnsi="Segoe UI"/>
          <w:b/>
          <w:sz w:val="24"/>
          <w:szCs w:val="24"/>
        </w:rPr>
        <w:t xml:space="preserve">, </w:t>
      </w:r>
      <w:r>
        <w:rPr>
          <w:rFonts w:cs="Segoe UI" w:ascii="Segoe UI" w:hAnsi="Segoe UI"/>
          <w:sz w:val="24"/>
          <w:szCs w:val="24"/>
        </w:rPr>
        <w:t xml:space="preserve">kartki </w:t>
        <w:br/>
        <w:t>z napisanymi pojemnościami.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polonistyczna, matematyczna, przyrodnicza, społeczna, zajęcia komputerowe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witanie dzieci.</w:t>
      </w:r>
    </w:p>
    <w:p>
      <w:pPr>
        <w:pStyle w:val="Bezodstpw"/>
        <w:spacing w:lineRule="auto" w:line="276" w:before="0" w:after="12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bawa „Zgadnij, kto to”. Dzieci siedzą w kręgu. Jedno dziecko ma zawiązane oczy. Nauczyciel podchodzi z dzieckiem mającym zawiązane oczy do innego dziecka. Zadaniem niewidzącego ucznia jest odgadnięcie po rysach twarzy, włosach, co to za kolega. Zabawę można powtórzyć kilka razy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multimedialna - „Dzieci świata”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: </w:t>
      </w:r>
      <w:r>
        <w:rPr>
          <w:rFonts w:cs="Segoe UI" w:ascii="Segoe UI" w:hAnsi="Segoe UI"/>
          <w:i/>
          <w:sz w:val="24"/>
          <w:szCs w:val="24"/>
        </w:rPr>
        <w:t>Już niedługo będzie wasze święto - Dzień Dziecka. W związku z tym chciałabym wam przedstawić dzieci żyjące na różnych kontynentach. Zobaczycie czy są podobne do was, czy może się czymś różnicie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oglądają prezentację, a później odpowiadają na pytania nauczyciela: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miał na imię chłopiec, który był naszym przewodnikiem?</w:t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Na jakim kontynencie rozpoczęła się nasza podróż?</w:t>
      </w:r>
      <w:r>
        <w:rPr>
          <w:rFonts w:cs="Segoe UI" w:ascii="Segoe UI" w:hAnsi="Segoe UI"/>
          <w:sz w:val="24"/>
          <w:szCs w:val="24"/>
        </w:rPr>
        <w:t xml:space="preserve"> ( dzieci odpowiadają i szukają kontynentu na globusie)</w:t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 xml:space="preserve">Jaki drugi kontynent odwiedziliśmy? </w:t>
      </w:r>
      <w:r>
        <w:rPr>
          <w:rFonts w:cs="Segoe UI" w:ascii="Segoe UI" w:hAnsi="Segoe UI"/>
          <w:sz w:val="24"/>
          <w:szCs w:val="24"/>
        </w:rPr>
        <w:t>(dzieci odpowiadają i szukają kontynentu na globusie)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dzieci, które tam mieszkają różnią się od was?</w:t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Na jaki kolejny kontynent powędrowaliśmy?</w:t>
      </w:r>
      <w:r>
        <w:rPr>
          <w:rFonts w:cs="Segoe UI" w:ascii="Segoe UI" w:hAnsi="Segoe UI"/>
          <w:sz w:val="24"/>
          <w:szCs w:val="24"/>
        </w:rPr>
        <w:t xml:space="preserve"> (dzieci odpowiadają i szukają kontynentu na globusie)</w:t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 xml:space="preserve">Czy dzieci tutaj żyjące są do was podobne? 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daje podobne pytania do całej prezentacji. Podsumowując wypowiedzi uczniów nauczyciel mówi:</w:t>
      </w:r>
    </w:p>
    <w:p>
      <w:pPr>
        <w:pStyle w:val="Bezodstpw"/>
        <w:spacing w:lineRule="auto" w:line="276" w:before="0" w:after="12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Oglądając prezentację multimedialną zwiedziliśmy cały świat. Poznaliśmy dzieci żyjące na różnych kontynentach. Jak sami zauważyliście często różnią się one od was wyglądem. Macie też jednak wspólne cechy – lubicie się bawić, macie jakieś marzenia i przede wszystkim chcecie być kochane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skonalenie techniki cichego czytania ze zrozumieniem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Dzieci cicho czytają fragment wiersza D. Gellner „Dzieci”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</w:rPr>
        <w:footnoteReference w:id="2"/>
      </w:r>
      <w:r>
        <w:rPr>
          <w:rFonts w:cs="Segoe UI" w:ascii="Segoe UI" w:hAnsi="Segoe UI"/>
          <w:sz w:val="24"/>
          <w:szCs w:val="24"/>
        </w:rPr>
        <w:t>: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szystkie dzieci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a całym świecie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są takie same – 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lubią skakać na jednej nodze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i lubią zanudzać mamę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szystkie dzieci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a całym świecie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śpiewają wesołe piosenki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i byle kamyk,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i byle szkiełko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biorą jak skarb do ręki.</w:t>
      </w:r>
    </w:p>
    <w:p>
      <w:pPr>
        <w:pStyle w:val="Bezodstpw"/>
        <w:spacing w:lineRule="auto" w:line="276"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(…)</w:t>
      </w:r>
    </w:p>
    <w:p>
      <w:pPr>
        <w:pStyle w:val="Bezodstpw"/>
        <w:spacing w:lineRule="auto" w:line="276"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 przeczytaniu fragmentu wiersza muszą wykonać ćw. 1 w karcie pracy. Zadaniem uczniów będzie uzupełnienie zdań brakującymi wyrazami. Zdania będą dotyczyły treści przeczytanego wiersza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a „Szyfr”.</w:t>
      </w:r>
    </w:p>
    <w:p>
      <w:pPr>
        <w:pStyle w:val="Bezodstpw"/>
        <w:spacing w:lineRule="auto" w:line="276"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podzielone są na trzyosobowe grupy. Każda grupa otrzymuje kartkę i długopis. Nauczyciel będzie mówił szyfrem nazwy wybranych kontynentów, a zadaniem dzieci będzie zapisywanie ich na kartce. Nauczyciel będzie podawał nazwy szyfrem, np. ka – Af – ka – ry – ka – ka lub ma – A – ma – me – ma – ry – ma – ka. Przed przystąpieniem do zabawy nauczyciel szyfruje proste i krótkie wyrazy, aby dzieci zrozumiały zasadę szyfrowania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. w kształtnym pisaniu zdań – ćw. 2 w karcie pracy.</w:t>
      </w:r>
    </w:p>
    <w:p>
      <w:pPr>
        <w:pStyle w:val="Bezodstpw"/>
        <w:spacing w:lineRule="auto" w:line="276"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czytają zdania opisujące dziewczynkę na obrazku. Podkreślają i przepisują tylko te zdania, które pasują do jej wyglądu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Tradycyjna gra edukacyjna - „Wykreślanka”.</w:t>
      </w:r>
    </w:p>
    <w:p>
      <w:pPr>
        <w:pStyle w:val="Bezodstpw"/>
        <w:spacing w:lineRule="auto" w:line="276"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Każde dziecko otrzymuje kartę z wykreślanką. Uczniowie muszą odnaleźć na swoich kartach </w:t>
        <w:br/>
        <w:t xml:space="preserve">8 wyrazów. Kto pierwszy je odnajdzie, ten wygrywa. 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 pojęcia „litr”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: </w:t>
      </w:r>
      <w:r>
        <w:rPr>
          <w:rFonts w:cs="Segoe UI" w:ascii="Segoe UI" w:hAnsi="Segoe UI"/>
          <w:i/>
          <w:sz w:val="24"/>
          <w:szCs w:val="24"/>
        </w:rPr>
        <w:t xml:space="preserve">Pokazywaliście dzisiaj na globusie różne kontynenty. Jaki kolor dominuje na globusie? </w:t>
      </w:r>
      <w:r>
        <w:rPr>
          <w:rFonts w:cs="Segoe UI" w:ascii="Segoe UI" w:hAnsi="Segoe UI"/>
          <w:sz w:val="24"/>
          <w:szCs w:val="24"/>
        </w:rPr>
        <w:t>Dzieci odpowiadają</w:t>
      </w:r>
      <w:r>
        <w:rPr>
          <w:rFonts w:cs="Segoe UI" w:ascii="Segoe UI" w:hAnsi="Segoe UI"/>
          <w:i/>
          <w:sz w:val="24"/>
          <w:szCs w:val="24"/>
        </w:rPr>
        <w:t>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Kolor niebieski oznacza wodę. Większą cześć kuli ziemskiej zajmują oceany i morza. Woda jest wszędzie obecna i niezbędna do życia ludzi, zwierząt i roślin. Codziennie jej używamy. 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eastAsia="Segoe UI" w:cs="Segoe UI" w:ascii="Segoe UI" w:hAnsi="Segoe UI"/>
          <w:i/>
          <w:sz w:val="24"/>
          <w:szCs w:val="24"/>
        </w:rPr>
        <w:t xml:space="preserve"> </w:t>
      </w:r>
      <w:r>
        <w:rPr>
          <w:rFonts w:cs="Segoe UI" w:ascii="Segoe UI" w:hAnsi="Segoe UI"/>
          <w:i/>
          <w:sz w:val="24"/>
          <w:szCs w:val="24"/>
        </w:rPr>
        <w:t>Jak można zmierzyć ile jest wody lub innego płynu np. w garnku lub w butelce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Dzieci próbują odpowiedzieć na zadane pytanie. 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umieszcza na biurku 4 przezroczyste naczynia o różnych kształtach i wielkości. Do każdego nalewa 1 litr wody. Dzieci intuicyjnie wskazują, pojemnik, w którym ich zdaniem jest mniej wody, a w którym więcej. Później wybrane dzieci przelewają wodę do butelek o pojemności 1 litra. Po przelaniu zauważają, że w każdym pojemniku było tyle samo wod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tłumaczy uczniom, że dawno temu ludzie umówili się, że będą odmierzać ilość płynów za pomocą litrów. Ta umowa obowiązuje do dzisiaj. Nauczyciel pokazuje na tablicy zapis 1litr = 1l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naszym życiu codziennym często spotykamy się z pojęciem „litr”. Na pewno część z was często jeździ na zakupy z rodzicami. W sklepach można zobaczyć wiele napojów lub soków, które są w litrowych opakowaniach. Nauczyciel pyta dzieci, czy znają jeszcze jakieś produkty sprzedawane w opakowaniach litrowych (olej, mleko, płyn do mycia naczyń, mydło w płynie itp.) Dla ułatwienia nauczyciel pokazuje na tablicy interaktywnej różne produkty, a dzieci otaczają pętlą, te, które są sprzedawane w litrowych opakowaniach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eksperymentują w parach z przelewaniem wody. Każda para ma litrową butelkę </w:t>
        <w:br/>
        <w:t>z szerokim otworem i drugą większą butelkę z wodą. Nauczyciel prosi, aby dzieci przelały do pierwszej butelki litr wody. Potem prosi, aby w tej butelce zostało mniej wody niż litr, więc dzieci odlewają ją do drugiej butelki. Dodatkowo uczniowie mogą sprawdzić, ile szklanek wody mieści się w 1 litrze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 w:before="0" w:after="120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Ćwiczenie interaktywne (lub karta ćwiczenia interaktywnego) - „Naczynia”. </w:t>
      </w:r>
    </w:p>
    <w:p>
      <w:pPr>
        <w:pStyle w:val="Bezodstpw"/>
        <w:spacing w:lineRule="auto" w:line="276" w:before="0" w:after="12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porządkują naczynia w kolejności od największej objętości do najmniejszej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a „Litry”.</w:t>
      </w:r>
    </w:p>
    <w:p>
      <w:pPr>
        <w:pStyle w:val="Bezodstpw"/>
        <w:spacing w:lineRule="auto" w:line="276" w:before="0" w:after="12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Każde dziecko otrzymuje karteczkę z napisem np. 1l, 2l itd. Na podłodze w różnych miejscach sali rozłożone są arkusze szarego papieru z narysowanymi butelkami o określonych pojemnościach. Na hasło nauczyciela dzieci muszą tak się dopasować do butelek, aby „zapełnić” je zgodnie z napisaną pojemnością. Te, dzieci, które najprędzej „zapełnią” butelkę wygrywają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a tekstowe z pojęciem”litr”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Nauczyciel pokazuje na tablicy interaktywnej butelki z dowolną ilością płynów. Dzieci obliczają ile jest razem litrów we wszystkich butelkach. Zapisują obliczenie i odpowiedź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odaje treść zadania: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 xml:space="preserve">Mama kupiła na urodziny Oli 2l soku malinowego. Tata dokupił 3 l soku porzeczkowego. Ile litrów soku kupili rodzice? </w:t>
      </w:r>
      <w:r>
        <w:rPr>
          <w:rFonts w:cs="Segoe UI" w:ascii="Segoe UI" w:hAnsi="Segoe UI"/>
          <w:sz w:val="24"/>
          <w:szCs w:val="24"/>
        </w:rPr>
        <w:t>Dzieci wykonują obliczenia, zapisują odpowiedź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Tata zatankował 15 litrów benzyny. Kiedy wrócił do domu z pracy w baku zostało tylko 10 litrów benzyny. Ile litrów benzyny spalił taty samochód w drodze do pracy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wykonują obliczenia, zapisują odpowiedź. </w:t>
      </w:r>
    </w:p>
    <w:p>
      <w:pPr>
        <w:pStyle w:val="Bezodstpw"/>
        <w:spacing w:lineRule="auto" w:line="276" w:before="0" w:after="12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ykonajcie ćw. 3 w karcie pracy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wolna zabawa.</w:t>
      </w:r>
    </w:p>
    <w:p>
      <w:pPr>
        <w:pStyle w:val="Bezodstpw"/>
        <w:spacing w:lineRule="auto" w:line="276" w:before="0" w:after="12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Dzieci wybierają z pośród poznanych dotychczas zabaw, tę, którą najbardziej lubią. Może być to zabawa z muzyką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jęcia komputerowe.</w:t>
      </w:r>
    </w:p>
    <w:p>
      <w:pPr>
        <w:pStyle w:val="Bezodstpw"/>
        <w:spacing w:lineRule="auto" w:line="276"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wykonują w edytorze graficznym dowolną pracę dla kolegi/koleżanki. Po zakończeniu drukują swoją pracę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pracy domowej -</w:t>
      </w:r>
      <w:r>
        <w:rPr>
          <w:rFonts w:cs="Segoe UI" w:ascii="Segoe UI" w:hAnsi="Segoe UI"/>
          <w:sz w:val="24"/>
          <w:szCs w:val="24"/>
        </w:rPr>
        <w:t xml:space="preserve"> ćw. 4 w karcie pracy. </w:t>
      </w:r>
    </w:p>
    <w:p>
      <w:pPr>
        <w:pStyle w:val="Bezodstpw"/>
        <w:spacing w:lineRule="auto" w:line="276" w:before="0" w:after="12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kolorują według polecenia butelki, w których jest najmniej i najwięcej płynu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http://wierszykidladzieci.pl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7:00Z</dcterms:modified>
  <cp:revision>1</cp:revision>
  <dc:subject/>
  <dc:title/>
</cp:coreProperties>
</file>