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color w:val="FF0000"/>
          <w:sz w:val="24"/>
          <w:szCs w:val="24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</w:rPr>
        <w:t xml:space="preserve">Blok tematyczny: </w:t>
      </w:r>
      <w:r>
        <w:rPr>
          <w:rFonts w:eastAsia="Times New Roman" w:cs="Segoe UI" w:ascii="Segoe UI" w:hAnsi="Segoe UI"/>
          <w:color w:val="000000"/>
          <w:sz w:val="24"/>
          <w:szCs w:val="24"/>
        </w:rPr>
        <w:t>Raz, dwa, trzy... i wiosna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</w:rPr>
        <w:t xml:space="preserve">Temat dnia: </w:t>
      </w:r>
      <w:r>
        <w:rPr>
          <w:rFonts w:eastAsia="Times New Roman" w:cs="Segoe UI" w:ascii="Segoe UI" w:hAnsi="Segoe UI"/>
          <w:sz w:val="24"/>
          <w:szCs w:val="24"/>
        </w:rPr>
        <w:t>Wiosenne przebudzenie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Cele ogóln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7480</wp:posOffset>
                </wp:positionH>
                <wp:positionV relativeFrom="page">
                  <wp:posOffset>3237230</wp:posOffset>
                </wp:positionV>
                <wp:extent cx="14605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Segoe UI" w:hAnsi="Segoe UI" w:eastAsia="Times New Roman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7.05pt;mso-wrap-distance-right:7.05pt;mso-wrap-distance-top:0pt;mso-wrap-distance-bottom:0pt;margin-top:254.9pt;mso-position-vertical-relative:page;margin-left:1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Segoe UI" w:hAnsi="Segoe UI" w:eastAsia="Times New Roman" w:cs="Segoe UI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Segoe UI" w:ascii="Segoe UI" w:hAnsi="Segoe U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zupełnia zdania brakującymi wyrazami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eksperymentuje z rozkładem liczby 14 na konkretach wyznaczając 2, 3, 4 podzbiory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śpiewa piosenkę ,, Maszeruje wiosna”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pisze wyrazy i zdania w edytorze tekstowym,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UCZEŃ: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uważnie słucha wiersza, </w:t>
      </w:r>
    </w:p>
    <w:p>
      <w:pPr>
        <w:pStyle w:val="List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omadzi słownictwo niezbędne do opisu bocian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wykonuje działania na konkretach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układa bajkę matematyczną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układa zadania matematyczne wykorzystując edytor tekstu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</w:rPr>
        <w:t xml:space="preserve">rozwiązuje proste zadania z treścią. 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color w:val="FF0000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Środki dydaktyczne</w:t>
      </w:r>
      <w:r>
        <w:rPr>
          <w:rFonts w:cs="Segoe UI" w:ascii="Segoe UI" w:hAnsi="Segoe UI"/>
          <w:sz w:val="24"/>
          <w:szCs w:val="24"/>
        </w:rPr>
        <w:t xml:space="preserve">: tablica multimedialna, multimedialna gra edukacyjna - </w:t>
      </w:r>
      <w:r>
        <w:rPr>
          <w:rFonts w:cs="Segoe UI" w:ascii="Segoe UI" w:hAnsi="Segoe UI"/>
          <w:i/>
          <w:sz w:val="24"/>
          <w:szCs w:val="24"/>
        </w:rPr>
        <w:t>„Oznaki wiosny”,</w:t>
      </w:r>
      <w:r>
        <w:rPr>
          <w:rFonts w:cs="Segoe UI" w:ascii="Segoe UI" w:hAnsi="Segoe UI"/>
          <w:b/>
          <w:color w:val="000000"/>
          <w:sz w:val="24"/>
          <w:szCs w:val="24"/>
        </w:rPr>
        <w:t xml:space="preserve"> </w:t>
      </w:r>
      <w:r>
        <w:rPr>
          <w:rFonts w:cs="Segoe UI" w:ascii="Segoe UI" w:hAnsi="Segoe UI"/>
          <w:color w:val="000000"/>
          <w:sz w:val="24"/>
          <w:szCs w:val="24"/>
        </w:rPr>
        <w:t xml:space="preserve">ćwiczenie interaktywne - </w:t>
      </w:r>
      <w:r>
        <w:rPr>
          <w:rFonts w:cs="Segoe UI" w:ascii="Segoe UI" w:hAnsi="Segoe UI"/>
          <w:i/>
          <w:color w:val="000000"/>
          <w:sz w:val="24"/>
          <w:szCs w:val="24"/>
        </w:rPr>
        <w:t>„Bociany</w:t>
      </w:r>
      <w:r>
        <w:rPr>
          <w:rFonts w:cs="Segoe UI" w:ascii="Segoe UI" w:hAnsi="Segoe UI"/>
          <w:color w:val="000000"/>
          <w:sz w:val="24"/>
          <w:szCs w:val="24"/>
        </w:rPr>
        <w:t>”</w:t>
      </w:r>
      <w:r>
        <w:rPr>
          <w:rFonts w:cs="Segoe UI" w:ascii="Segoe UI" w:hAnsi="Segoe UI"/>
          <w:b/>
          <w:sz w:val="24"/>
          <w:szCs w:val="24"/>
        </w:rPr>
        <w:t xml:space="preserve">, </w:t>
      </w:r>
      <w:r>
        <w:rPr>
          <w:rFonts w:cs="Segoe UI" w:ascii="Segoe UI" w:hAnsi="Segoe UI"/>
          <w:sz w:val="24"/>
          <w:szCs w:val="24"/>
        </w:rPr>
        <w:t>prezentacja multimedialna</w:t>
      </w:r>
      <w:r>
        <w:rPr>
          <w:rFonts w:cs="Segoe UI" w:ascii="Segoe UI" w:hAnsi="Segoe UI"/>
          <w:b/>
          <w:sz w:val="24"/>
          <w:szCs w:val="24"/>
        </w:rPr>
        <w:t xml:space="preserve"> - </w:t>
      </w:r>
      <w:r>
        <w:rPr>
          <w:rFonts w:cs="Segoe UI" w:ascii="Segoe UI" w:hAnsi="Segoe UI"/>
          <w:sz w:val="24"/>
          <w:szCs w:val="24"/>
        </w:rPr>
        <w:t>„</w:t>
      </w:r>
      <w:r>
        <w:rPr>
          <w:rFonts w:cs="Segoe UI" w:ascii="Segoe UI" w:hAnsi="Segoe UI"/>
          <w:i/>
          <w:sz w:val="24"/>
          <w:szCs w:val="24"/>
        </w:rPr>
        <w:t>Wiosenne przebudzenie”</w:t>
      </w:r>
      <w:r>
        <w:rPr>
          <w:rFonts w:eastAsia="Times New Roman" w:cs="Segoe UI" w:ascii="Segoe UI" w:hAnsi="Segoe UI"/>
          <w:sz w:val="24"/>
          <w:szCs w:val="24"/>
        </w:rPr>
        <w:t>, Internet, Tekst wiersza J. Brzechwy „Przyjście wiosny”, tekst piosenki „Maszeruje wiosna” ,ilustracje, karta pracy, liczmany, piosenka “Maszeruje wiosna” (źródło YouTube).</w:t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: polonistyczna, matematyczna, muzyczna, przyrodnicza.</w:t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PRZEBIEG ZAJĘĆ</w:t>
      </w:r>
    </w:p>
    <w:p>
      <w:pPr>
        <w:pStyle w:val="Akapitzlist"/>
        <w:numPr>
          <w:ilvl w:val="0"/>
          <w:numId w:val="2"/>
        </w:numPr>
        <w:spacing w:before="0" w:after="120"/>
        <w:ind w:left="709" w:hanging="360"/>
        <w:contextualSpacing w:val="false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</w:rPr>
        <w:t>Wprowadzenie. „Dźwięki i kolory wiosny” (fragmenty filmu)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Segoe UI" w:ascii="Segoe UI" w:hAnsi="Segoe UI"/>
            <w:sz w:val="24"/>
            <w:szCs w:val="24"/>
            <w:lang w:eastAsia="pl-PL"/>
          </w:rPr>
          <w:t>https://www.youtube.com/watch?v=07tsNO76hiw</w:t>
        </w:r>
      </w:hyperlink>
    </w:p>
    <w:p>
      <w:pPr>
        <w:pStyle w:val="Normal"/>
        <w:spacing w:before="0" w:after="120"/>
        <w:ind w:left="709" w:hanging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Swobodne wypowiedzi dzieci na temat odczuć jakie budzi film, kolorów i dźwięków występujących w nim występujących.</w:t>
      </w:r>
    </w:p>
    <w:p>
      <w:pPr>
        <w:pStyle w:val="Akapitzlist"/>
        <w:numPr>
          <w:ilvl w:val="0"/>
          <w:numId w:val="2"/>
        </w:numPr>
        <w:spacing w:before="0" w:after="120"/>
        <w:ind w:left="709" w:hanging="360"/>
        <w:contextualSpacing w:val="false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Czytanie przez nauczyciela wiersza J. Brzechwy" Przyjście wiosny"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bCs/>
          <w:i/>
          <w:sz w:val="24"/>
          <w:szCs w:val="24"/>
          <w:lang w:eastAsia="pl-PL"/>
        </w:rPr>
        <w:t>Przyjście wiosny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Naplotła sarna, że już się zbliża wiosna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 xml:space="preserve">Bocian skrzywił się ponuro: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- Przyjedzie pewnie furą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 xml:space="preserve">Jeż też się najeżył srodze: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- Raczej na hulajnodze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 xml:space="preserve">Wiewiórka: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- Ja nie wierzę, przyjedzie na rowerze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 xml:space="preserve">Ptak gwizdnął: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- Wiem coś o tym, przyleci samolotem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 xml:space="preserve">Mrówka: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- Nieprawda! Wiosna zwykle przyjeżdża motocyklem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Ślimak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Segoe UI" w:cs="Segoe UI" w:ascii="Segoe UI" w:hAnsi="Segoe UI"/>
          <w:i/>
          <w:sz w:val="24"/>
          <w:szCs w:val="24"/>
          <w:lang w:eastAsia="pl-PL"/>
        </w:rPr>
        <w:t xml:space="preserve"> </w:t>
      </w: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- A ja wam tu dowiodę, że właśnie samochodem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A wiosna przyszła pieszo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Już kwiaty za nią spieszą,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już trawy za nią rosną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i szumią: - Witaj wiosno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>!</w:t>
      </w:r>
      <w:r>
        <w:rPr>
          <w:rStyle w:val="FootnoteCharacters"/>
          <w:rStyle w:val="FootnoteAnchor"/>
          <w:rFonts w:eastAsia="Times New Roman" w:cs="Segoe UI" w:ascii="Segoe UI" w:hAnsi="Segoe UI"/>
          <w:sz w:val="24"/>
          <w:szCs w:val="24"/>
          <w:lang w:eastAsia="pl-PL"/>
        </w:rPr>
        <w:footnoteReference w:id="2"/>
      </w:r>
    </w:p>
    <w:p>
      <w:pPr>
        <w:pStyle w:val="Akapitzlist"/>
        <w:numPr>
          <w:ilvl w:val="0"/>
          <w:numId w:val="2"/>
        </w:numPr>
        <w:spacing w:before="0" w:after="120"/>
        <w:ind w:left="709" w:hanging="360"/>
        <w:contextualSpacing w:val="false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Omówienie wiersza.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Jakie zwierzęta rozmawiały o nadchodzącej wiośnie?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W jaki sposób według nich miała przyjść wiosna?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W jaki sposób pojawiła się?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before="0" w:after="120"/>
        <w:ind w:left="709" w:hanging="360"/>
        <w:contextualSpacing w:val="false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Zwiastuny wiosny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pl-PL"/>
        </w:rPr>
        <w:t>Jakie znacie zwiastuny wiosny? Dzieci wymieniają zwiastuny, nauczyciel kieruje rozmowę na bociana, którego przylot do polski jest jednym ze zwiastunów wiosny.</w:t>
        <w:br/>
      </w:r>
      <w:r>
        <w:rPr>
          <w:rFonts w:eastAsia="Times New Roman" w:cs="Segoe UI" w:ascii="Segoe UI" w:hAnsi="Segoe UI"/>
          <w:color w:val="000000"/>
          <w:sz w:val="24"/>
          <w:szCs w:val="24"/>
          <w:lang w:eastAsia="pl-PL"/>
        </w:rPr>
        <w:t>Wysłuchanie informacji o bocianach podanych przez nauczyciela.</w:t>
      </w:r>
    </w:p>
    <w:p>
      <w:pPr>
        <w:pStyle w:val="Akapitzlist"/>
        <w:numPr>
          <w:ilvl w:val="0"/>
          <w:numId w:val="2"/>
        </w:numPr>
        <w:spacing w:before="0" w:after="120"/>
        <w:ind w:left="709" w:hanging="360"/>
        <w:contextualSpacing w:val="false"/>
        <w:jc w:val="both"/>
        <w:rPr>
          <w:rFonts w:ascii="Segoe UI" w:hAnsi="Segoe UI" w:eastAsia="Times New Roman" w:cs="Segoe UI"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Segoe UI" w:ascii="Segoe UI" w:hAnsi="Segoe UI"/>
          <w:b/>
          <w:color w:val="000000"/>
          <w:sz w:val="24"/>
          <w:szCs w:val="24"/>
          <w:lang w:eastAsia="pl-PL"/>
        </w:rPr>
        <w:t>Bocian”- praca w zespołach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eastAsia="pl-PL"/>
        </w:rPr>
        <w:t xml:space="preserve">Pokaz dużej ilustracji bociana na tablicy multimedialnej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eastAsia="pl-PL"/>
        </w:rPr>
        <w:t>Ustne opisywanie ptaka, gromadzenie słownictwa. W trakcie rozmowy nauczyciel umieszcza na tablicy wyrazy charakteryzujące bociana: ostry, duży ptak, długa szyja, mała głowa, czarny ogon, długi, czerwony, długie, czerwone, cienkie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eastAsia="pl-PL"/>
        </w:rPr>
        <w:t xml:space="preserve">Praca w zespołach. Każdy zespół otrzymuje: 8-10 małych, kolorowych kartek, Kartkę z bloku </w:t>
        <w:br/>
        <w:t>z odrysowanym szablonem bociana, kartki w linie z tekstem z lukami opisującymi bociana, kartkę z poleceniem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Times New Roman" w:cs="Segoe UI" w:ascii="Segoe UI" w:hAnsi="Segoe UI"/>
          <w:i/>
          <w:iCs/>
          <w:color w:val="000000"/>
          <w:sz w:val="24"/>
          <w:szCs w:val="24"/>
          <w:lang w:eastAsia="pl-PL"/>
        </w:rPr>
        <w:t>Pomalujcie bociana. Na każdej kartce (małej) napiszcie wyraz z tablicy opisujący bociana. Naklejcie te karteczki przy odpowiednich częściach budowy ptaka. Uzupełnijcie tymi wyrazami kartkę z opisem bociana i naklejcie ją pod rysunkiem ptaka.</w:t>
      </w:r>
      <w:r>
        <w:rPr>
          <w:rFonts w:eastAsia="Times New Roman" w:cs="Segoe UI" w:ascii="Segoe UI" w:hAnsi="Segoe UI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eastAsia="pl-PL"/>
        </w:rPr>
        <w:t>Tekst z lukami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eastAsia="pl-PL"/>
        </w:rPr>
        <w:t>Bocian to .................................................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eastAsia="pl-PL"/>
        </w:rPr>
        <w:t>Ma ............................głowę i ........................... szyję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eastAsia="pl-PL"/>
        </w:rPr>
        <w:t>Ma ..................................... dziób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eastAsia="pl-PL"/>
        </w:rPr>
        <w:t>Jego nogi są ............................................. Ogon ma....................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eastAsia="pl-PL"/>
        </w:rPr>
        <w:t>Prezentacja prac grup. Grupy eksponują swoje prace i odczytują opis bociana. Oceniają swoją współpracę w grupie oraz wykonaną pracę.</w:t>
      </w:r>
    </w:p>
    <w:p>
      <w:pPr>
        <w:pStyle w:val="Akapitzlist"/>
        <w:numPr>
          <w:ilvl w:val="0"/>
          <w:numId w:val="2"/>
        </w:numPr>
        <w:spacing w:before="0" w:after="120"/>
        <w:ind w:left="709" w:hanging="360"/>
        <w:contextualSpacing w:val="false"/>
        <w:jc w:val="both"/>
        <w:rPr>
          <w:rFonts w:ascii="Segoe UI" w:hAnsi="Segoe UI" w:eastAsia="Times New Roman" w:cs="Segoe UI"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eastAsia="pl-PL"/>
        </w:rPr>
        <w:t>Zabawy ruchowe.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eastAsia="pl-PL"/>
        </w:rPr>
        <w:t>Naśladowanie ruchu bociana, ćwiczenia równoważne – stanie na jednej nodze, podskoki, brodzenie po wodzie.</w:t>
      </w:r>
    </w:p>
    <w:p>
      <w:pPr>
        <w:pStyle w:val="Akapitzlist"/>
        <w:numPr>
          <w:ilvl w:val="0"/>
          <w:numId w:val="2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Multimedialna gra edukacyjna - „Oznaki wiosny”.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trwalenie pojęcia „zwiastuny wiosny”.</w:t>
      </w:r>
    </w:p>
    <w:p>
      <w:pPr>
        <w:pStyle w:val="Akapitzlist"/>
        <w:numPr>
          <w:ilvl w:val="0"/>
          <w:numId w:val="2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spólne śpiewanie refrenu piosenki „Maszeruje wiosna”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Tam daleko gdzie wysoka sosna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maszeruje drogą mała wiosna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Ma spódniczkę mini, sznurowane butki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i jeden warkoczyk krótki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Ref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Maszeruje wiosna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a ptaki wokoło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lecą i świergoczą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głośno i wesoło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Maszeruje wiosna w ręku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trzyma kwiat gdy go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w górę wznosi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zielenieje świat !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Nosi wiosna dżinsową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kurteczkę, na ramieniu</w:t>
      </w:r>
      <w:r>
        <w:rPr>
          <w:rFonts w:eastAsia="Times New Roman" w:cs="Segoe UI" w:ascii="Segoe UI" w:hAnsi="Segoe UI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pewnie żuje gumę i robi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balony a z nich każdy jest zielony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Ref.</w:t>
      </w:r>
      <w:r>
        <w:rPr>
          <w:rFonts w:eastAsia="Times New Roman" w:cs="Segoe UI" w:ascii="Segoe UI" w:hAnsi="Segoe UI"/>
          <w:color w:val="000000"/>
          <w:sz w:val="24"/>
          <w:szCs w:val="24"/>
          <w:lang w:eastAsia="pl-PL"/>
        </w:rPr>
        <w:br/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Maszeruje wiosna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a ptaki wokoło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lecą i świergoczą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głośno i wesoło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Maszeruje wiosna w ręku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trzyma kwiat gdy go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w górę wznosi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zielenieje świat !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Wiosno, wiosno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nie zapomnij o nas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każda trawka chce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być już zielona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gdybyś zapomniała inną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drogą poszła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zima by została mroźna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Ref.</w:t>
      </w:r>
      <w:r>
        <w:rPr>
          <w:rFonts w:eastAsia="Times New Roman" w:cs="Segoe UI" w:ascii="Segoe UI" w:hAnsi="Segoe UI"/>
          <w:color w:val="000000"/>
          <w:sz w:val="24"/>
          <w:szCs w:val="24"/>
          <w:lang w:eastAsia="pl-PL"/>
        </w:rPr>
        <w:br/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Maszeruje wiosna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a ptaki wokoło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lecą i świergoczą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głośno i wesoło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Maszeruje wiosna w ręku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trzyma kwiat gdy go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w górę wznosi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zielenieje świat !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 xml:space="preserve">(źródło YouTube, np. </w:t>
      </w:r>
      <w:hyperlink r:id="rId3">
        <w:r>
          <w:rPr>
            <w:rStyle w:val="InternetLink"/>
            <w:rFonts w:eastAsia="Times New Roman" w:cs="Segoe UI" w:ascii="Segoe UI" w:hAnsi="Segoe UI"/>
            <w:sz w:val="24"/>
            <w:szCs w:val="24"/>
            <w:shd w:fill="FFFFFF" w:val="clear"/>
            <w:lang w:eastAsia="pl-PL"/>
          </w:rPr>
          <w:t>https://www.youtube.com/watch?v=DnH0l6NK6vI</w:t>
        </w:r>
      </w:hyperlink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709" w:hanging="360"/>
        <w:jc w:val="both"/>
        <w:textAlignment w:val="baseline"/>
        <w:rPr/>
      </w:pPr>
      <w:r>
        <w:rPr>
          <w:rFonts w:eastAsia="Times New Roman" w:cs="Segoe UI" w:ascii="Segoe UI" w:hAnsi="Segoe UI"/>
          <w:b/>
          <w:color w:val="000000"/>
          <w:sz w:val="24"/>
          <w:szCs w:val="24"/>
          <w:shd w:fill="FFFFFF" w:val="clear"/>
          <w:lang w:eastAsia="pl-PL"/>
        </w:rPr>
        <w:t>Rozwiązywanie zadań.</w:t>
      </w:r>
      <w:r>
        <w:rPr>
          <w:rFonts w:eastAsia="Times New Roman" w:cs="Segoe UI" w:ascii="Segoe UI" w:hAnsi="Segoe UI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Ćwiczenie interaktywne (lub karta ćwiczenia interaktywnego) - „Bociany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Bajka matematyczna</w:t>
      </w:r>
      <w:r>
        <w:rPr>
          <w:rFonts w:cs="Segoe UI" w:ascii="Segoe UI" w:hAnsi="Segoe UI"/>
          <w:sz w:val="24"/>
          <w:szCs w:val="24"/>
        </w:rPr>
        <w:t xml:space="preserve"> - zadania tekstowe.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Pewnego razu Alicja poszła na strych w starym domu babci. W ciemnym rogu pełnym pajęczyny zobaczyła wielką skrzynię. Była strasznie ciekawa, co znajduje się w środku. Otworzyła. Patrzy, a tu piękne stroje z czasów młodości babci i dziadka - 10 sukienek babci i 3 ubrania męskie i 1 dla dziecka . Ile strojów zobaczyła Alicja? 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układają zadanie na liczmanach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licja zabrała 19 stroje na dół, do łazienki , aby je oczyścić z kurzu. Zdążyła oczyścić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3 sukienki, gdy zadzwonił telefon i jedno ubranie. Ile strojów zostało do oczyszczenia? 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układają zadanie na liczmanach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kazało się, że to dzwoniła przyjaciółka Alicji - Monika. Gdy dowiedziała się, że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licja znalazła tyle strojów , chciała je koniecznie zobaczyć. Oczywiście Alicja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rosiła przyjaciółkę, która postanowiła pomóc Alicji w czyszczeniu. Zabrały się do pracy. Oczyściły 3 sukienki, jedno ubranie męskie i jedno dla dziecka , gdy poczuły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ię strasznie głodne. W związku z tym poszły do kuchni coś zjeść. Ile strojów pozostało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brudnych? 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układają zadanie na liczmanach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iedy już Alicja z Moniką odpoczęły po posiłku szybko oczyściły pozostałe stroje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Ile strojów znajduje się teraz w łazience? 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dzieli dzieci na zespoły (3, 4), jeden zespół układa bajkę matematyczną, pozostałe rozwiązują zadania ( pod nadzorem nauczyciela).</w:t>
      </w:r>
    </w:p>
    <w:p>
      <w:pPr>
        <w:pStyle w:val="Normal"/>
        <w:numPr>
          <w:ilvl w:val="0"/>
          <w:numId w:val="2"/>
        </w:numPr>
        <w:spacing w:before="0" w:after="120"/>
        <w:ind w:left="709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kładanie krótkich zadań z treścią z wykorzystaniem edytora tekstowego.</w:t>
      </w:r>
    </w:p>
    <w:p>
      <w:pPr>
        <w:pStyle w:val="Normal"/>
        <w:numPr>
          <w:ilvl w:val="0"/>
          <w:numId w:val="2"/>
        </w:numPr>
        <w:spacing w:before="0" w:after="120"/>
        <w:ind w:left="709" w:hanging="36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multimedialna - „Wiosenne przebudzenie”.</w:t>
        <w:tab/>
      </w:r>
    </w:p>
    <w:p>
      <w:pPr>
        <w:pStyle w:val="Normal"/>
        <w:numPr>
          <w:ilvl w:val="0"/>
          <w:numId w:val="2"/>
        </w:numPr>
        <w:spacing w:before="0" w:after="120"/>
        <w:ind w:left="709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Zadanie pracy domowej. 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j zadanie w karcie pracy.</w:t>
      </w:r>
    </w:p>
    <w:p>
      <w:pPr>
        <w:pStyle w:val="Normal"/>
        <w:jc w:val="both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ani.wiosna.w.interia.pl/wiersze/brzechwa.ht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Segoe UI" w:hAnsi="Segoe UI" w:eastAsia="Times New Roman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07tsNO76hiw" TargetMode="External"/><Relationship Id="rId3" Type="http://schemas.openxmlformats.org/officeDocument/2006/relationships/hyperlink" Target="https://www.youtube.com/watch?v=DnH0l6NK6v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09:57:00Z</dcterms:modified>
  <cp:revision>1</cp:revision>
  <dc:subject/>
  <dc:title/>
</cp:coreProperties>
</file>