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Na przedwiośniu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Kaprysy marcowej pogod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łucha uważnie tekstu czytanego przez nauczyciel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wypowiada się na temat wysłuchanego utwor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poznaje zegar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wskazuje pełne godzin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obserwuje marcową pogodę 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</w:rPr>
        <w:t>prowadzi słowno- obrazkowy kalendarz pogod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gra w „Dwa ognie”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łucha ze zrozumieniem czytany teks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wypowiada się na temat marcowej pogod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ustawia wskazówki zegar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podaje i zapisuje pełne godziny niektórych codziennych czynnośc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gra w piłkę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</w:t>
      </w:r>
      <w:r>
        <w:rPr>
          <w:rFonts w:cs="Segoe UI" w:ascii="Segoe UI" w:hAnsi="Segoe UI"/>
          <w:sz w:val="24"/>
          <w:szCs w:val="24"/>
        </w:rPr>
        <w:t xml:space="preserve">: tablica multimedialna, Internet, </w:t>
      </w:r>
      <w:r>
        <w:rPr>
          <w:rFonts w:cs="Segoe UI" w:ascii="Segoe UI" w:hAnsi="Segoe UI"/>
          <w:color w:val="000000"/>
          <w:sz w:val="24"/>
          <w:szCs w:val="24"/>
        </w:rPr>
        <w:t xml:space="preserve">prezentacja multimedialna </w:t>
      </w:r>
      <w:r>
        <w:rPr>
          <w:rFonts w:cs="Segoe UI" w:ascii="Segoe UI" w:hAnsi="Segoe UI"/>
          <w:i/>
          <w:color w:val="000000"/>
          <w:sz w:val="24"/>
          <w:szCs w:val="24"/>
        </w:rPr>
        <w:t xml:space="preserve">– </w:t>
      </w:r>
      <w:r>
        <w:rPr>
          <w:rFonts w:cs="Segoe UI" w:ascii="Segoe UI" w:hAnsi="Segoe UI"/>
          <w:i/>
          <w:sz w:val="24"/>
          <w:szCs w:val="24"/>
        </w:rPr>
        <w:t>„</w:t>
      </w:r>
      <w:r>
        <w:rPr>
          <w:rFonts w:cs="Segoe UI" w:ascii="Segoe UI" w:hAnsi="Segoe UI"/>
          <w:i/>
          <w:color w:val="000000"/>
          <w:sz w:val="24"/>
          <w:szCs w:val="24"/>
        </w:rPr>
        <w:t>Kaprysy marcowej pogody”</w:t>
      </w:r>
      <w:r>
        <w:rPr>
          <w:rFonts w:cs="Segoe UI" w:ascii="Segoe UI" w:hAnsi="Segoe UI"/>
          <w:sz w:val="24"/>
          <w:szCs w:val="24"/>
        </w:rPr>
        <w:t>, animacja komputerowa - „</w:t>
      </w:r>
      <w:r>
        <w:rPr>
          <w:rFonts w:cs="Segoe UI" w:ascii="Segoe UI" w:hAnsi="Segoe UI"/>
          <w:i/>
          <w:sz w:val="24"/>
          <w:szCs w:val="24"/>
        </w:rPr>
        <w:t xml:space="preserve">Zegar”, </w:t>
      </w:r>
      <w:r>
        <w:rPr>
          <w:rFonts w:cs="Segoe UI" w:ascii="Segoe UI" w:hAnsi="Segoe UI"/>
          <w:sz w:val="24"/>
          <w:szCs w:val="24"/>
        </w:rPr>
        <w:t xml:space="preserve">multimedialna gra matematyczna - </w:t>
      </w:r>
      <w:r>
        <w:rPr>
          <w:rFonts w:cs="Segoe UI" w:ascii="Segoe UI" w:hAnsi="Segoe UI"/>
          <w:i/>
          <w:sz w:val="24"/>
          <w:szCs w:val="24"/>
        </w:rPr>
        <w:t>„Zegary”</w:t>
      </w:r>
      <w:r>
        <w:rPr>
          <w:rFonts w:cs="Segoe UI" w:ascii="Segoe UI" w:hAnsi="Segoe UI"/>
          <w:sz w:val="24"/>
          <w:szCs w:val="24"/>
        </w:rPr>
        <w:t xml:space="preserve">, multimedialna gra edukacyjna - </w:t>
      </w:r>
      <w:r>
        <w:rPr>
          <w:rFonts w:cs="Segoe UI" w:ascii="Segoe UI" w:hAnsi="Segoe UI"/>
          <w:i/>
          <w:sz w:val="24"/>
          <w:szCs w:val="24"/>
        </w:rPr>
        <w:t>„Marzec”</w:t>
      </w:r>
      <w:r>
        <w:rPr>
          <w:rFonts w:cs="Segoe UI" w:ascii="Segoe UI" w:hAnsi="Segoe UI"/>
          <w:sz w:val="24"/>
          <w:szCs w:val="24"/>
        </w:rPr>
        <w:t>, tekst wiersza „</w:t>
      </w:r>
      <w:r>
        <w:rPr>
          <w:rFonts w:cs="Segoe UI" w:ascii="Segoe UI" w:hAnsi="Segoe UI"/>
          <w:i/>
          <w:color w:val="000000"/>
          <w:sz w:val="24"/>
          <w:szCs w:val="24"/>
        </w:rPr>
        <w:t xml:space="preserve">O marcu, pannie Juliannie i ptaszku” </w:t>
        <w:br/>
      </w:r>
      <w:r>
        <w:rPr>
          <w:rFonts w:cs="Segoe UI" w:ascii="Segoe UI" w:hAnsi="Segoe UI"/>
          <w:sz w:val="24"/>
          <w:szCs w:val="24"/>
        </w:rPr>
        <w:t xml:space="preserve">L. Krzemienieckiej, </w:t>
      </w:r>
      <w:r>
        <w:rPr>
          <w:rFonts w:eastAsia="Times New Roman" w:cs="Segoe UI" w:ascii="Segoe UI" w:hAnsi="Segoe UI"/>
          <w:sz w:val="24"/>
          <w:szCs w:val="24"/>
        </w:rPr>
        <w:t>ilustracje, karta pracy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przyrodnicza, wychowanie fizyczn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</w:r>
    </w:p>
    <w:p>
      <w:pPr>
        <w:pStyle w:val="Normal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PRZEBIEG ZAJĘĆ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prowadzenie do tematu zajęć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Rozmowa na temat aktualnej pory roku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Analiza słuchowa wyrazu „przedwiośnie” (podział wyrazu na sylaby, policzenie sylab, wyróżnienie pierwszej głoski w wyrazie, wypowiadanie innych wyrazów rozpoczynających się na „p”)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rognoza pogody - nauczyciel na tablicy multimedialnej prezentuje prognozę pogody, na dzień w którym odbywają sie lekcj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bawa dydaktyczna: prawda czy fałsz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Nauczyciel wymienia zwiastuny wiosny. Jeśli mówi zdanie prawdziwe – dzieci pokazują kartkę ze słowem TAK, jeśli zdanie nieprawdziwe ze słowem NIE.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Przylatują bociany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kwitają przebiśnieg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padają liści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Coraz cieplej się ubieram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Robi się coraz cieplej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ada śnieg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edźwiedzie zasypiają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Rozkwitają bazi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zień jest krótszy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łońce mocniej grzej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i/>
          <w:i/>
          <w:color w:val="444444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Słuchanie ze zrozumieniem wiersza czytanego przez nauczyciela </w:t>
      </w:r>
      <w:r>
        <w:rPr>
          <w:rFonts w:cs="Segoe UI" w:ascii="Segoe UI" w:hAnsi="Segoe UI"/>
          <w:b/>
          <w:i/>
          <w:color w:val="000000"/>
          <w:sz w:val="24"/>
          <w:szCs w:val="24"/>
        </w:rPr>
        <w:t>„O marcu, pannie Juliannie i ptaszku” L. Krzemienieckiej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Zbudził raz marzec pannę Juliannę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- Spójrz, jak słoneczko błyszczy poranne!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Idźże czym prędzej na spacer miły,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eastAsia="Segoe UI" w:cs="Segoe UI" w:ascii="Segoe UI" w:hAnsi="Segoe UI"/>
          <w:i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i/>
          <w:color w:val="000000"/>
          <w:sz w:val="24"/>
          <w:szCs w:val="24"/>
        </w:rPr>
        <w:t>już wszystkie panny to uczynił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Pyta Julianna tuż przed okienkiem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- A jaką marcu, wziąć mam sukienkę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- Weź tę leciutką, tę w kwiatki zwiewną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pogoda ładna będzie na pewno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I kapelusik ten z różyczkami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I pantofelki – te z dziureczkam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Biegnie Julisia wesoła taka,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zdejmuje lekką suknię z wieszak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Bierze kapelusz pełen różyczek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Frr… już wybiegła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Mknie przez uliczkę i myśli sobie: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„</w:t>
      </w:r>
      <w:r>
        <w:rPr>
          <w:rFonts w:cs="Segoe UI" w:ascii="Segoe UI" w:hAnsi="Segoe UI"/>
          <w:i/>
          <w:color w:val="000000"/>
          <w:sz w:val="24"/>
          <w:szCs w:val="24"/>
        </w:rPr>
        <w:t xml:space="preserve">Pójdę w aleje,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już się tam wiosna na drzewach śmieje”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Lecz psotnik marzec pannę dogania,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chmurami szybko niebo zasłania,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zerwał się wiatr i deszcz chlusnął z cebra.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Biją biczyki śliczne ze srebr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Panna Julianna narobi krzyku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- Ej psotny marcu, psotny deszczyku!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–</w:t>
      </w:r>
      <w:r>
        <w:rPr>
          <w:rFonts w:eastAsia="Segoe UI" w:cs="Segoe UI" w:ascii="Segoe UI" w:hAnsi="Segoe UI"/>
          <w:i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i/>
          <w:color w:val="000000"/>
          <w:sz w:val="24"/>
          <w:szCs w:val="24"/>
        </w:rPr>
        <w:t>Mój kapelusik, on nie na deszcze!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I frr… pobiegła przebrać się jeszcz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Wzięła parasol, czapkę na słoty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- Na nic mi teraz marcowe psoty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Lecz marzec psotnik pannę dogania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Szepnął coś słonku, bo się wyłania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I tak przygrzewa,i tak przypieka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Z panny pot spływa, panna narzek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- Ej, nie na słońce grube ubiory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Ależ ten marzec do psoty skory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Miesza jak w garncu słońce i deszcz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Pójdę się chyba przebrać raz jeszcze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Znów się przebrała, biegnie z podwórka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Ujrzał ją ptaszek, ten w szarych piórkach,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i ćwierknął głośno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Dziwię się pannie,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że piórka zmienia tak nieustannie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Ja, kiedy deszczyk mam na ogonku,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wysycham sobie w marcowym słonku.</w:t>
      </w:r>
      <w:r>
        <w:rPr>
          <w:rStyle w:val="FootnoteCharacters"/>
          <w:rStyle w:val="FootnoteAnchor"/>
          <w:rFonts w:cs="Segoe UI" w:ascii="Segoe UI" w:hAnsi="Segoe UI"/>
          <w:i/>
          <w:color w:val="000000"/>
          <w:sz w:val="24"/>
          <w:szCs w:val="24"/>
        </w:rPr>
        <w:footnoteReference w:id="2"/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Rozmowa na temat wiersza</w:t>
      </w:r>
      <w:r>
        <w:rPr>
          <w:rFonts w:cs="Segoe UI" w:ascii="Segoe UI" w:hAnsi="Segoe UI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prawdzenie zrozumienia treśc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Kto wystąpił w wierszu?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Jaką przygodę miała panna Julianna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Dlaczego marzec został nazwany psotnikiem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Jaka pogoda była tego dnia, gdy panna Julianna wybrała się na spacer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Jak panna Julianna radziła sobie ze zmienną pogodą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Jak należy ubierać się gdy mamy do czynienia z taką właśnie pogodą?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Wyróżnianie w tekście określeń dotyczących marcowej pogody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wiązanie do przysłowia „W marcu jak w garncu”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Prezentacja multimedialna – “Kaprysy marcowej pogody”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Utrwalenie wiadomości na temat charakterystycznych cech marcowej pogody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Założenie kącika klimatycznego</w:t>
      </w:r>
      <w:r>
        <w:rPr>
          <w:rFonts w:cs="Segoe UI" w:ascii="Segoe UI" w:hAnsi="Segoe UI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Dzieci wykonują symbole pogody takie jak słonko, chmurka, kropla wody i śnieżynk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Nauczyciel umieszcza w wybranym w klasie miejscu rysunek „marcowego garnca” na którym dzieci będą przyklejać symbole pogodowe charakteryzujące pogodę danego dnia.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Zadanie to można połączyć z rozwiązaniem zagadki, działania matematycznego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i/>
          <w:i/>
          <w:color w:val="262626"/>
          <w:sz w:val="24"/>
          <w:szCs w:val="24"/>
        </w:rPr>
      </w:pPr>
      <w:r>
        <w:rPr>
          <w:rFonts w:cs="Segoe UI" w:ascii="Segoe UI" w:hAnsi="Segoe UI"/>
          <w:b/>
          <w:color w:val="262626"/>
          <w:sz w:val="24"/>
          <w:szCs w:val="24"/>
        </w:rPr>
        <w:t xml:space="preserve">Zabawa matematyczno-ruchowa </w:t>
      </w:r>
      <w:r>
        <w:rPr>
          <w:rFonts w:cs="Segoe UI" w:ascii="Segoe UI" w:hAnsi="Segoe UI"/>
          <w:color w:val="000000"/>
          <w:sz w:val="24"/>
          <w:szCs w:val="24"/>
        </w:rPr>
        <w:t>„Marcowa pogoda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262626"/>
          <w:sz w:val="24"/>
          <w:szCs w:val="24"/>
        </w:rPr>
      </w:pPr>
      <w:r>
        <w:rPr>
          <w:rFonts w:cs="Segoe UI" w:ascii="Segoe UI" w:hAnsi="Segoe UI"/>
          <w:color w:val="262626"/>
          <w:sz w:val="24"/>
          <w:szCs w:val="24"/>
        </w:rPr>
        <w:t>Uczniowie podzieleni na dwie grupy, jedna grupa otrzymuje chmury, druga słońca. Na każdej chmurze napisane jest działanie matematyczne, a na słońcu wynik. Dzieci poruszają się rytmicznie po sali. Na przerwę w muzyce dobierają się w odpowiednie pary. Następnie wymieniają się emblematami i zabawa się powtarza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egary, zegarki.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rzedstawienie uczniom na tablicy multimedialnej ilustracji różnych czasomierzów i omówienie zasad działania oraz nazw (ścienny, kieszonkowy, na rękę, słoneczny, budzik).</w:t>
      </w:r>
    </w:p>
    <w:p>
      <w:pPr>
        <w:pStyle w:val="Normal"/>
        <w:widowControl w:val="false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na szablonach. Uczniowie otrzymują szablon zegara. Rozmowa na temat małych i dużych wskazówek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Animacja multimedialna - „Zegar”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Uczeń dowie się, jak odczytywać pełne godziny na zegarz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Ćwiczenia z zegarem.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stawianie wskazówek zegarów zgodnie z poleceniem nauczyciel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osi, aby każdy uczeń pokazał godzinę, o której zaczyna się pierwsza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ekcja w szkole (8.00). Sprawdza, czy dzieci wiedzą, do czego służą dwie wskazówki: mała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uje godzinę, duża – minuty. Pyta, jak ustawiona jest duża wskazówka, kiedy pokazuje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ełną godzinę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zapisuje na tablicy sposób oznaczania godziny: np. 8.00. 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 której godzinie? Ćwiczenia w odczytywaniu godzin.</w:t>
      </w:r>
    </w:p>
    <w:p>
      <w:pPr>
        <w:pStyle w:val="Normal"/>
        <w:widowControl w:val="false"/>
        <w:autoSpaceDE w:val="false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Uczniowie siedzą w parach i na zmianę proszą o podanie odpowiedzi przez pokazanie godziny na zegarze, np. O której wstajesz? O której jesz obiad? O której oglądasz bajkę?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matematyczna - „Zegary”.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zaprasza teraz dzieci do gry, dzięki której uczniowie utrwalą swoje umiejętności rozpoznawania i porównywania godzin na zegara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Gry i zabawy z piłką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Zabawa „Piłka w kole”. Dzieci podzielone są na dwa, trzy zespoły. Zespoły tworzą koła. Dzieci kładą się na brzuchu, głowami do środka koła. Nogi wyprostowane i złączone leżą na podłodze, głowa i ręce uniesione nad podłogą w pozycji „skrzydełek”. Jedno dziecko trzyma piłkę. Na sygnał nauczyciela dziecko podaje piłkę oburącz do innej osoby (pika ma się toczyć). Zadaniem dzieci jest podawanie sobie piłki tak, by nie wypadła z koła. Wygrywa zespól, któremu dłużej uda się toczyć piłkę w kole.</w:t>
      </w:r>
    </w:p>
    <w:p>
      <w:pPr>
        <w:pStyle w:val="Normal"/>
        <w:widowControl w:val="false"/>
        <w:autoSpaceDE w:val="false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w dwa ognie.</w:t>
      </w:r>
      <w:bookmarkStart w:id="0" w:name="_GoBack"/>
      <w:bookmarkEnd w:id="0"/>
      <w:r>
        <w:br w:type="page"/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Multimedialna gra edukacyjna - „Marzec”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eastAsia="ar-SA"/>
        </w:rPr>
        <w:t>Dziecko łączy obrazki w pary.</w:t>
      </w:r>
      <w:r>
        <w:rPr>
          <w:rFonts w:cs="Segoe UI" w:ascii="Segoe UI" w:hAnsi="Segoe UI"/>
          <w:color w:val="000000"/>
          <w:sz w:val="24"/>
          <w:szCs w:val="24"/>
        </w:rPr>
        <w:t xml:space="preserve"> Podsumowanie zajęć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Zadanie pracy domowej</w:t>
      </w:r>
      <w:r>
        <w:rPr>
          <w:rFonts w:cs="Segoe UI" w:ascii="Segoe UI" w:hAnsi="Segoe UI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Rozwiąż krzyżówkę w karcie pracy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http://www.naszedzieci.elblue.webd.pl/klub-malucha/cala-polska-czyta-dzieciom/109-o-marcu-pannie-juliannie-i-o-ptaszku-lucyna-krzemieniec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  <w:lang w:val="pl-PL"/>
    </w:rPr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6:00Z</dcterms:modified>
  <cp:revision>1</cp:revision>
  <dc:subject/>
  <dc:title/>
</cp:coreProperties>
</file>