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ydzień rodzin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Żeby było bezpieczni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udowanie spójnej wypowiedzi wielozdani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isanie z pamięci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najomość zasad bezpieczeństwa podczas wakacji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jomość numerów alarmowych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konywanie obliczeń pieniężnych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korzystanie w praktyce wiadomości i umiejętności z zakresu obsługi edytora graficznego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łucha ze zrozumieniem tekstu czytanego przez nauczyciel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ogląda prezentacje multimedialn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dziela odpowiedzi do prezent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powiada się na temat bezpieczeństwa podczas wak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zna zasady zachowania podczas wakacji bez rodzic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isze zdanie z pamięc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numery alarmow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biera elementy w par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blicza sumę zakup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bawi się w sklep, płaci, wydaje resztę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prawnie dodaje i odejmuje w zakresie 2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uczestniczy w grach i zabawach zespołow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konuje prace w programie graficznym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ćwiczenie interaktywne - „Pamiątki”, multimedialna gra edukacyjna - „Wakacje”, prezentacja multimedialna - „Rady na wakacje bez mamy i taty”, karta pracy, karteczki do zabawy w kalambury, karteczki do zabawy w pociąg, kredki, pocztówki, muszelki, pamiątki z wakacji, pieniądze do zabawy w sklep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społeczna, komputerow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10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Kalambury. Wprowadzenie w temat dnia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losują kartki z nazwami zabaw i czynności, które będą robić w czasie wakacji. Uczniowie przedstawiają ruchem dana zabawę lub czynność, reszta dzieci odgaduj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piłkę nożną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akanie na skakanc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zda na hulajnodz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zda na rowerz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ływani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inanie się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niec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zda na rolkach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akacyjne przestrogi.</w:t>
      </w:r>
      <w:r>
        <w:rPr>
          <w:rFonts w:cs="Segoe UI" w:ascii="Segoe UI" w:hAnsi="Segoe UI"/>
          <w:color w:val="000000"/>
          <w:sz w:val="24"/>
          <w:szCs w:val="24"/>
        </w:rPr>
        <w:t xml:space="preserve"> Słuchanie tekstu czytanego przez nauczyciel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dy jeździsz na rowerze, rolkach lub grasz w piłkę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amiętaj, jezdnia to nie plac zabaw! Zachowaj na niej wyjątkową ostrożność!!!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Należy korzystać ze ścieżek rowerowych !!!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pożyczaj roweru nieznajomym !!!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kładaj kask rowerowy na głowę !!!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dczas przechodzenia przez jezdnię, korzystaj z przejść dla pieszych !!!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raj w piłkę daleko od ulicy !!!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ważaj na jezdni biegnąć po piłkę !!!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dy spędzasz czas nad wodą: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ąpiemy się tylko w miejscach oznakowanych i wyznaczonych do kąpieli !!!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gdy nie skacz do wody w miejscach, których nie znasz dna !!!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łuchaj poleceń ratownika !!!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ąp się w miejscach dozwolonych tylko pod opieką rodziców !!!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 wodzie bądź ostrożny, nie utrudniaj kąpieli innym !!!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baj o jej czystość plaży !!!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zestrzegaj regulaminu kąpieliska !!!</w:t>
      </w:r>
      <w:r>
        <w:br w:type="page"/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Gdy jesteś w górach: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wsze idź szlakiem wyznaczonym !!!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łuchaj się opiekuna !!!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zbaczaj ze szlaku !!!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wyruszaj w góry podczas burzy !!!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bając o swoje bezpieczeństwo pamiętaj: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Do zabawy wybieraj miejsca bezpieczne, oddalone od jezdni; 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baj o środowisko - nie wyrzucaj śmieci i nie zaśmiecaj otoczenia;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palaj ogniska tylko w miejscach do tego przeznaczonych i pod opieka dorosłych;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wsze mów opiekunom lub rodzicom dokąd wychodzisz, po zmroku nie wychodź bez opieki osoby dorosłej;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Jeśli jesteś sam w domu, nie otwieraj drzwi obcym;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korzystaj z propozycji podjazd lub jazdy samochodem (lub spaceru) z nieznajomymi;</w:t>
      </w:r>
    </w:p>
    <w:p>
      <w:pPr>
        <w:pStyle w:val="Akapitzlist"/>
        <w:numPr>
          <w:ilvl w:val="0"/>
          <w:numId w:val="8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ie podchodź i nie zaczepiaj obcego psa, nie dotykaj go, nawet jeśli wydaje się być łagodny.</w:t>
      </w:r>
      <w:r>
        <w:rPr>
          <w:rStyle w:val="FootnoteCharacters"/>
          <w:rStyle w:val="FootnoteAnchor"/>
          <w:rFonts w:cs="Segoe UI" w:ascii="Segoe UI" w:hAnsi="Segoe UI"/>
          <w:color w:val="000000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Ilustrowanie wakacyjnej przestrogi</w:t>
      </w:r>
      <w:r>
        <w:rPr>
          <w:rFonts w:cs="Segoe UI" w:ascii="Segoe UI" w:hAnsi="Segoe UI"/>
          <w:color w:val="000000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czniowie spośród wysłuchanych przestróg wybierają jedną i ilustrują ją w ramce obok której znajduje się znak STOP. Karta pracy, ćwicz. 1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bezpieczeństwa podczas wakacj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czym należy pamiętać na wakacjach? (o bezpieczeństwie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zie wy planujecie swoje wakacyjne podróż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 każdy gdzieś wyjeżdża. Jak można spędzać czas w swoim mieści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miętajcie, że zawsze musicie być pod opieką osoby dorosłej, np. mamy, taty, babci, cioci, starszej siostr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z was wyjeżdża na wakacje bez rodziców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czym wtedy należy pamiętać?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Rady na wakacje bez mamy i taty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owiadują się jak należy zachowywać się na wyjeździe bez rodziców.</w:t>
      </w:r>
      <w:r>
        <w:br w:type="page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uczniów podstawie własnych doświadczeń oraz prezentacji multimedialne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można jeździć na wakacje bez opieki osoby dorosłej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sposób na wakacyjny wyjazd pojawił się w prezentacji? (kolonie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ktoś z was był kiedyś na koloniach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należy się zachowywać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ogo należy słuchać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kto z was spędzi wakacje u dziadków lub u rodziny na wsi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miętajcie, że gdy jesteście na wyjeździe bez rodziców, wówczas słuchacie się opiekunów, np. opiekuna kolonii, babci, wujka, cioci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Numery alarmow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mieniają numery alarmowe. Jeśli nie wiedzą lub nie pamiętają robi to nauczyciel.</w:t>
      </w:r>
      <w:bookmarkStart w:id="0" w:name="_GoBack"/>
      <w:bookmarkEnd w:id="0"/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ja 997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raż pożarna 998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gotowie ratunkowe 999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mer alarmowy z telefonów komórkowych 112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łączą ilustracje z odpowiednim numerem Karta pracy, ćwicz. 2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isanie z pamięci.</w:t>
      </w:r>
      <w:r>
        <w:rPr>
          <w:rFonts w:cs="Segoe UI" w:ascii="Segoe UI" w:hAnsi="Segoe UI"/>
          <w:sz w:val="24"/>
          <w:szCs w:val="24"/>
        </w:rPr>
        <w:t xml:space="preserve"> Karta pracy, ćwicz. 3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edukacyjna – „Wakacje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ń łączy pasujące do siebie obrazki w pary: łódkę z jeziorem, kolejkę linową z górami, namiot z lasem, piłkę z plażą, plac zabaw z miastem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„Pamiątki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klep z pamiątkam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w parach organizują mały sklepik na swojej ławce. Wyjmują przyniesione pocztówki, muszelki i inne wakacyjne pamiątki. Na karteczkach piszą cenę wybranych przedmiotów </w:t>
        <w:br/>
        <w:t>(w zakresie 20zł). Naprzemiennie jedna osoba kupuje i płaci, druga wydaje resztę i towar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dszyfrowywanie hasła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okonują obliczeń w zakresie 20. Odczytują literę przyporządkowaną do danego wyniku i uzupełniają hasło. Karta pracy, ćwicz. 2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Jedzie pociąg”-</w:t>
      </w:r>
      <w:r>
        <w:rPr>
          <w:rFonts w:cs="Segoe UI" w:ascii="Segoe UI" w:hAnsi="Segoe UI"/>
          <w:sz w:val="24"/>
          <w:szCs w:val="24"/>
        </w:rPr>
        <w:t xml:space="preserve"> zabawa matematyczna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losują karteczki z numerami od 1 do 20 (albo do tylu ilu jest uczniów w klasie). Następnie na sygnał nauczyciela wykonują jak najszybciej następujące polece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agoniki ustawiają się w rzędzie w kolejności od 1 do 20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agoniki ustawiają się w rzędzie od 20 do 1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onduktor z numerem 1 zabiera ze sobą wagoniki: 3, 5, 7, 9, 11, 13, 15, 17, 19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Konduktor z numerem 2 zabiera ze sobą wagoniki 4, 6, 8, 10, 12, 14, 16, 18, 20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chodząc po klasie śpiewają piosenkę „Jedzie pociąg z daleka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ę można powtarzać w dowolnych kombinacjach liczbowych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e w pracowni komputerowe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zypominają zasady włączania i wyłączania komputer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ruchamiają program graficzny i wykonują pracę na temat „Moja wymarzona podróż” posługując się wszystkimi poznanymi w czasie roku szkolnego narzędziami programu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kręgu. Każdy po kolei wymienia jedną przestrogę wakacyjn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16"/>
          <w:szCs w:val="16"/>
        </w:rPr>
        <w:t>Baw się i bądź bezpieczny” – materiały z akcji ogólnopolskiej UNES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" w:hAnsi="Segoe UI" w:eastAsia="Calibri" w:cs="Segoe U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Calibri" w:cs="Segoe U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egoe UI" w:hAnsi="Segoe UI" w:eastAsia="Times New Roman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