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W starym pudle z zabawkami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Moje gry i zabaw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konalenie analizy i syntezy słuchowo-wzrokowej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dzielanie odpowiedzi w formie krótkich zdań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bliczanie wartości zakupów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awi się w sklep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tworzy opowiadania matematyczne.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konuje analizy i syntezy słuchowo-wzrokow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powiada na pytania w formie krótkich zda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lanuj zakup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blicza wartość zakup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twarza zaobserwowane sytuacj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</w:rPr>
        <w:t xml:space="preserve">tablica multimedialna, prezentacja multimedialna – „Obsługa komputera”, multimedialna gra edukacyjna - „Zabawki”, ćwiczenie interaktywne – „Umieszczanie monet </w:t>
        <w:br/>
        <w:t>w działaniach”, gry, żetony, karta pracy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</w:rPr>
        <w:t xml:space="preserve"> polonistyczna, matematyczna, zajęcia komputerowe, wychowanie fizyczne, elementy przedsiębiorczośc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otwiera duży karton (w kartonie są różne gry, planszowe i  komputerowe). Następnie czyta list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tajcie drogie dzieci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Mam sklep z zabawkami. Jest w nim wiele wspaniałych zabawek, ale mam też dużo różnych gier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Do tej pory lubię sobie w nie pograć. Kiedy byłem mały i była pogoda, wychodziłem, żeby pobawić się z kolegami w podchody, rycerzy, chowanego. Kiedy padało, graliśmy w gry planszowe. Naszą ulubioną grą był chińczyk. Nie wiem, jakie gry są waszymi ulubionymi, dlatego wkładam do kartonu różne , planszówki, do nauki, komputerow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Życzę Wam miłej zabawy i zapraszam do sklepu, który mieści się niedaleko waszej szkoły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n sklepikarz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Swobodne rozmowy na temat spędzania wolnego czasu, ulubionych gier i zabaw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oponuje zabawę w sklep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bawa dydaktyczna </w:t>
      </w:r>
      <w:r>
        <w:rPr>
          <w:rFonts w:cs="Segoe UI" w:ascii="Segoe UI" w:hAnsi="Segoe UI"/>
          <w:b/>
          <w:i/>
          <w:sz w:val="24"/>
          <w:szCs w:val="24"/>
        </w:rPr>
        <w:t>„Robimy zakupy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ział klasy na 3 zespoły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zespół urządza sklep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I zespół urządza bank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II zespół po otrzymaniu żetonów dokonuje zakupów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a I:</w:t>
      </w:r>
    </w:p>
    <w:p>
      <w:pPr>
        <w:pStyle w:val="Normal"/>
        <w:numPr>
          <w:ilvl w:val="0"/>
          <w:numId w:val="8"/>
        </w:numPr>
        <w:spacing w:before="0" w:after="0"/>
        <w:ind w:left="1418" w:hanging="36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stawienie  gier  na półkach, </w:t>
      </w:r>
    </w:p>
    <w:p>
      <w:pPr>
        <w:pStyle w:val="Normal"/>
        <w:numPr>
          <w:ilvl w:val="0"/>
          <w:numId w:val="8"/>
        </w:numPr>
        <w:spacing w:before="0" w:after="0"/>
        <w:ind w:left="1418" w:hanging="36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espół urządzający sklep ustala ceny dla poszczególnego rodzaju gier wyszukując cyfry (1- 5)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wienie plakietki z cen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a II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stawienie stolików, umieszczenie napisów: BANK, KASA 1,  </w:t>
      </w:r>
      <w:r>
        <w:rPr>
          <w:rFonts w:cs="Segoe UI" w:ascii="Segoe UI" w:hAnsi="Segoe UI"/>
          <w:caps/>
          <w:sz w:val="24"/>
          <w:szCs w:val="24"/>
        </w:rPr>
        <w:t>Kasa 2</w:t>
      </w:r>
      <w:r>
        <w:rPr>
          <w:rFonts w:cs="Segoe UI" w:ascii="Segoe UI" w:hAnsi="Segoe UI"/>
          <w:sz w:val="24"/>
          <w:szCs w:val="24"/>
        </w:rPr>
        <w:t>…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>podział żetonów, umieszczenie ich w pojemnikach.</w:t>
      </w:r>
      <w:r>
        <w:br w:type="page"/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a III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trzymuje od nauczyciela informację, iż muszą zaplanować zakupy, tak by mogli jak najlepiej wydać pieniądz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bierają  pieniądze (żetony) w banku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danie dzieciom kartek i ołówków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zastanawiają się nad zakupem towarów, przeliczają żetony (rozkładanie zbioru na podzbiory)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w sposób dowolny rysują plan zakupów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dzieci wchodzą do sklepu i dokonują zakupów wg sporządzonego planu, płacąc za zakupiony towar żetonami.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wolna zabawa „zakupionym towarem”. 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y słowem</w:t>
      </w:r>
      <w:r>
        <w:rPr>
          <w:rFonts w:cs="Segoe UI" w:ascii="Segoe UI" w:hAnsi="Segoe UI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141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na tablicy schematów głoskowych nazw gier,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nowych wyrazów poprzez zamianę głose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e interaktywne (lub karta ćwiczenia interaktywnego) - </w:t>
      </w:r>
      <w:r>
        <w:rPr>
          <w:rFonts w:cs="Segoe UI" w:ascii="Segoe UI" w:hAnsi="Segoe UI"/>
          <w:b/>
          <w:i/>
          <w:sz w:val="24"/>
          <w:szCs w:val="24"/>
        </w:rPr>
        <w:t>“</w:t>
      </w:r>
      <w:r>
        <w:rPr>
          <w:rFonts w:cs="Segoe UI" w:ascii="Segoe UI" w:hAnsi="Segoe UI"/>
          <w:b/>
          <w:sz w:val="24"/>
          <w:szCs w:val="24"/>
        </w:rPr>
        <w:t xml:space="preserve">Umieszczanie monet </w:t>
        <w:br/>
        <w:t>w działaniach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w dodawaniu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i rozwiązywanie zadań na podstawie sytuacji, które wystąpiły podczas zabawy</w:t>
      </w:r>
      <w:r>
        <w:rPr>
          <w:rFonts w:cs="Segoe UI" w:ascii="Segoe UI" w:hAnsi="Segoe UI"/>
          <w:i/>
          <w:sz w:val="24"/>
          <w:szCs w:val="24"/>
        </w:rPr>
        <w:t xml:space="preserve"> “Robimy zakupy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imedialna gra edukacyjna - „Zabawki”.</w:t>
      </w:r>
    </w:p>
    <w:p>
      <w:pPr>
        <w:pStyle w:val="Pa4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>Ćwiczenia bieżne z użyciem różnych przyborów (szarfy, woreczki, piłki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Tworzenie matematycznych opowiadań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p. co powiedziałaby gra „chińczyk” do gry „kapelusze”. („kosztuje więcej niż ty”); co powiedziałaby gra „kapelusze” do gry chińczyk  („kosztuję mniej niż ty”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Gra w kółko i krzyżyk.</w:t>
      </w:r>
    </w:p>
    <w:p>
      <w:pPr>
        <w:pStyle w:val="Pa4"/>
        <w:numPr>
          <w:ilvl w:val="0"/>
          <w:numId w:val="3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>Zabawa „W czerwone”:</w:t>
      </w:r>
    </w:p>
    <w:p>
      <w:pPr>
        <w:pStyle w:val="Pa4"/>
        <w:numPr>
          <w:ilvl w:val="0"/>
          <w:numId w:val="2"/>
        </w:numPr>
        <w:spacing w:lineRule="auto" w:line="276"/>
        <w:ind w:left="1418" w:hanging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szukanie w klasie przedmiotów, które są czerwone,</w:t>
      </w:r>
    </w:p>
    <w:p>
      <w:pPr>
        <w:pStyle w:val="Pa4"/>
        <w:numPr>
          <w:ilvl w:val="0"/>
          <w:numId w:val="2"/>
        </w:numPr>
        <w:spacing w:lineRule="auto" w:line="276"/>
        <w:ind w:left="1418" w:hanging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dostrzeżenie odcieni tych kolorów,</w:t>
      </w:r>
    </w:p>
    <w:p>
      <w:pPr>
        <w:pStyle w:val="Pa4"/>
        <w:numPr>
          <w:ilvl w:val="0"/>
          <w:numId w:val="2"/>
        </w:numPr>
        <w:spacing w:lineRule="auto" w:line="276" w:before="0" w:after="120"/>
        <w:ind w:left="1418" w:hanging="360"/>
        <w:jc w:val="both"/>
        <w:rPr/>
      </w:pPr>
      <w:r>
        <w:rPr>
          <w:rFonts w:cs="Segoe UI" w:ascii="Segoe UI" w:hAnsi="Segoe UI"/>
          <w:color w:val="000000"/>
        </w:rPr>
        <w:t xml:space="preserve">zaobserwowanie, że czerwony ma różne odcienie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Obsługa komputera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obejrzeniu prezentacji, przypomnienie czynności, które należy wykonać, aby uruchomić komputer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ruchamianie komputera przez dziec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onkurs na nazwę dla myszki komputerowej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danie pracy domowej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proście rodziców, aby opowiedzieli wam o swoich ulubionych grach i zabawach. 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egoe UI" w:hAnsi="Segoe UI" w:eastAsia="Calibr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egoe UI" w:hAnsi="Segoe UI" w:eastAsia="Calibr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eastAsia="Calibri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