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Mój dom, moja rodzina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Mama, tata, rodzeństwo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skonalenie umiejętności głośnego czytania,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wypowiadanie się na określony temat pełnymi zdaniami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trzeganie wartości pracy rodziców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osowanie określeń: starszy, młodszy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stawianie trzech elementów o różnej wysokości na wszystkie możliwe sposoby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nie układu rytmicznego o brakujące elementy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iwanie się myszką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 proste zdania literowo-obrazkowe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opowiada o swojej rodzinie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zywa członków najbliższej rodziny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temat pracy rodziców, nazywa ich zawody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trzega wartość pracy rodziców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osuje określenia: starszy, młodszy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stawia trzy elementy o różnej wysokości na wszystkie możliwe sposoby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układ rytmiczny o brakujące elementy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uje się myszką: zaznacza, przenosi i puszcza elementy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tablica interaktywna lub tablet,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prezentacja multimedialna – “Rodzina Tomka”, ćwiczenie interaktywne – “Korale”, tradycyjna gra edukacyjna – “Jak mogę pomóc rodzicom”, cegiełki do tworzenia modeli wyrazów, piosenka „Rolnik sam w dolinie” (Źródło YouTube).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ruchowa, zajęcia komputerowe, karta pracy, ruchomy alfabet, popisane obrazki przedstawiające członków rodzin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na powitanie ,,Rolnik sam w dolinie …”.</w:t>
      </w:r>
    </w:p>
    <w:p>
      <w:pPr>
        <w:pStyle w:val="Normal"/>
        <w:ind w:left="709" w:hanging="0"/>
        <w:rPr>
          <w:rFonts w:ascii="Segoe UI" w:hAnsi="Segoe UI" w:cs="Segoe UI"/>
          <w:b/>
          <w:b/>
          <w:i/>
          <w:i/>
          <w:sz w:val="24"/>
          <w:szCs w:val="24"/>
          <w:u w:val="single"/>
          <w:shd w:fill="FFFFFF" w:val="clear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u w:val="single"/>
          <w:shd w:fill="FFFFFF" w:val="clear"/>
          <w:lang w:val="pl-PL"/>
        </w:rPr>
        <w:t>Rolnik sam w dolinie</w:t>
      </w:r>
    </w:p>
    <w:p>
      <w:pPr>
        <w:pStyle w:val="Normal"/>
        <w:ind w:left="709" w:hanging="0"/>
        <w:rPr>
          <w:rFonts w:ascii="Segoe UI" w:hAnsi="Segoe UI" w:cs="Segoe UI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„</w:t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Rolnik sam w dolinie × 2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Hejże, hejże, hejże ha,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rolnik sam w dolinie.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Rolnik bierze żonę × 2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Hejże, hejże, hejże ha,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Rolnik bierze żonę.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Żona bierze dziecko × 2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Hejże, hejże, hejże ha,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Żona bierze dziecko.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Dziecko bierze nianię × 2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Hejże, hejże, hejże ha,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Dziecko bierze nianię.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Niania bierze kotka × 2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Hejże, hejże, hejże ha,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Niania bierze kotka.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Kotek bierze myszkę × 2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Hejże, hejże, hejże ha,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Kotek bierze myszkę.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Myszka bierze serek × 2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Hejże, hejże, hejże ha,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Myszka bierze serek.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Ser zostaje w kole bo nie umiał w szkole,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tabliczki mnożenia ani podzielenia.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Koło się obraca, serek się przewraca Hejże, hejże, hejże ha,</w:t>
      </w:r>
      <w:r>
        <w:rPr>
          <w:rFonts w:cs="Segoe UI" w:ascii="Segoe UI" w:hAnsi="Segoe UI"/>
          <w:sz w:val="24"/>
          <w:szCs w:val="24"/>
          <w:lang w:val="pl-PL"/>
        </w:rPr>
        <w:br/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Serek się przewraca.”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  <w:shd w:fill="FFFFFF" w:val="clear"/>
          <w:lang w:val="pl-PL"/>
        </w:rPr>
        <w:footnoteReference w:id="2"/>
      </w:r>
    </w:p>
    <w:p>
      <w:pPr>
        <w:pStyle w:val="Normal"/>
        <w:ind w:left="709" w:hanging="0"/>
        <w:rPr>
          <w:rFonts w:ascii="Segoe UI" w:hAnsi="Segoe UI" w:cs="Segoe UI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sz w:val="24"/>
          <w:szCs w:val="24"/>
          <w:shd w:fill="FFFFFF" w:val="clear"/>
          <w:lang w:val="pl-PL"/>
        </w:rPr>
        <w:t xml:space="preserve">(Źródło YouTube, np.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  <w:lang w:val="pl-PL"/>
          </w:rPr>
          <w:t>https://www.youtube.com/watch?v=ZIvX5-6pp84</w:t>
        </w:r>
      </w:hyperlink>
      <w:r>
        <w:rPr>
          <w:rFonts w:cs="Segoe UI" w:ascii="Segoe UI" w:hAnsi="Segoe UI"/>
          <w:sz w:val="24"/>
          <w:szCs w:val="24"/>
          <w:shd w:fill="FFFFFF" w:val="clear"/>
          <w:lang w:val="pl-PL"/>
        </w:rPr>
        <w:t>)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b/>
          <w:b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shd w:fill="FFFFFF" w:val="clear"/>
          <w:lang w:val="pl-PL"/>
        </w:rPr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Prezentacja multimedialna - ,,Rodzina Tomka”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obejrzeniu prezentacji nauczyciel zadaje dzieciom pytania: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Jak ma na imię główny bohater naszej prezentacji?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mają na imię jego rodzice i jaki mają zawód?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Tomek ma rodzeństwo?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najczęściej robi z bratem?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m zajmują się babcia i dziadek?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t. rodzin uczniów. Stosowanie określeń: starszy, młodszy.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mają na imię wasi rodzice?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Jaki wykonują zawód</w:t>
      </w:r>
      <w:r>
        <w:rPr>
          <w:rFonts w:cs="Segoe UI" w:ascii="Segoe UI" w:hAnsi="Segoe UI"/>
          <w:sz w:val="24"/>
          <w:szCs w:val="24"/>
        </w:rPr>
        <w:t>? (zwrócenie uwagi na wartość pracy rodziców)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macie rodzeństwo?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spędzacie wolny czas ze swoją rodziną?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nie modeli wyrazowych z cegiełek.</w:t>
      </w:r>
    </w:p>
    <w:p>
      <w:pPr>
        <w:pStyle w:val="Bezodstpw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Pierwsze dwa wyrazy dzieci układają z nauczycielem (nauczyciel układa modele wyrazów na tablicy interaktywnej, a dzieci na ławkach). Następne wyrazy dzieci układają samodzielnie. Dla sprawdzenia poprawności wykonanego modelu jedno dziecko podchodzi do tablicy interaktywnej i układa model wyrazu. W czasie tego ćwiczenia dzieci dodatkowo liczą sylaby, głoski i litery podanych wyrazów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Czytanie prostych zdań literowo-obrazkowych – ćw. 1 w karcie pracy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a małej motoryki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zgniatają gazetę udając, że pomagają mamie zagnieść ciasto.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naśladują czynność wkręcania żarówek ( pomagają tacie)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isanie wyrazów z poznanymi literami – praca w zeszycie. 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wrócenie uwagi na kształt liter i sposób ich łączenia. </w:t>
      </w:r>
    </w:p>
    <w:p>
      <w:pPr>
        <w:pStyle w:val="Akapitzlist"/>
        <w:numPr>
          <w:ilvl w:val="0"/>
          <w:numId w:val="4"/>
        </w:numPr>
        <w:rPr/>
      </w:pPr>
      <w:r>
        <w:rPr>
          <w:rFonts w:cs="Segoe UI" w:ascii="Segoe UI" w:hAnsi="Segoe UI"/>
          <w:b/>
          <w:sz w:val="24"/>
          <w:szCs w:val="24"/>
        </w:rPr>
        <w:t>Tradycyjna gra edukacyjna - „Jak mogę pomóc rodzicom?”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dzieli uczniów na zespoły. Każdy zespół dostaje zestaw kart oraz planszę                      z przekrojem domu. Nauczyciel mówi, jaką czynność wykonuje jedno z rodziców i zadaje uczniom pytanie – co dziecko może zrobić w tej sytuacji? Uczniowie mają za zadanie wybrać kartę, która zobrazuje, jak w danej sytuacji można pomóc rodzicom i położyć ją </w:t>
        <w:br/>
        <w:t>w odpowiednim miejscu. Następnie nauczyciel prosi o wskazanie karty przeciwnej do karty umieszczonej na planszy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Nauka posługiwania się myszką.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tłumaczy dzieciom do czego służy lewy przycisk myszki, a następnie demonstruje na tablicy interaktywnej lub rzutniku jak należy zaznaczać, przenosić i puszczać różne elementy używając myszki. 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aktyczne posługiwanie się lewym przyciskiem myszki. 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otwierają przygotowane wcześniej przez nauczyciela ćwiczenie polegające na ułożeniu domu z narysowanych figur geometrycznych. Dzieci muszą tak przenosić elementy, aby powstał dom. Po wykonaniu pracy nauczyciel pyta dzieci, z ilu i jakich figur go zbudowali. 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stawianie 3 elementów o różnej wysokości na wszystkie możliwe sposoby.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ustawiają członków rodziny: tata (wysoki), mama (średniego wzrostu), dziecko (niskie) na różne możliwe sposoby. Wykonują to ćwiczenie używając myszki do przeciągania sylwetek wspomnianych członków rodziny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orientacyjno-porządkowa.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odłodze ułożone są koła ze sznurka. Dzieci otrzymują kartki z podpisanymi obrazkami (</w:t>
      </w:r>
      <w:r>
        <w:rPr>
          <w:rFonts w:cs="Segoe UI" w:ascii="Segoe UI" w:hAnsi="Segoe UI"/>
          <w:b/>
          <w:sz w:val="24"/>
          <w:szCs w:val="24"/>
        </w:rPr>
        <w:t>mama</w:t>
      </w:r>
      <w:r>
        <w:rPr>
          <w:rFonts w:cs="Segoe UI" w:ascii="Segoe UI" w:hAnsi="Segoe UI"/>
          <w:sz w:val="24"/>
          <w:szCs w:val="24"/>
        </w:rPr>
        <w:t xml:space="preserve">, </w:t>
      </w:r>
      <w:r>
        <w:rPr>
          <w:rFonts w:cs="Segoe UI" w:ascii="Segoe UI" w:hAnsi="Segoe UI"/>
          <w:b/>
          <w:sz w:val="24"/>
          <w:szCs w:val="24"/>
        </w:rPr>
        <w:t>tata</w:t>
      </w:r>
      <w:r>
        <w:rPr>
          <w:rFonts w:cs="Segoe UI" w:ascii="Segoe UI" w:hAnsi="Segoe UI"/>
          <w:sz w:val="24"/>
          <w:szCs w:val="24"/>
        </w:rPr>
        <w:t xml:space="preserve">, </w:t>
      </w:r>
      <w:r>
        <w:rPr>
          <w:rFonts w:cs="Segoe UI" w:ascii="Segoe UI" w:hAnsi="Segoe UI"/>
          <w:b/>
          <w:sz w:val="24"/>
          <w:szCs w:val="24"/>
        </w:rPr>
        <w:t xml:space="preserve">brat </w:t>
      </w:r>
      <w:r>
        <w:rPr>
          <w:rFonts w:cs="Segoe UI" w:ascii="Segoe UI" w:hAnsi="Segoe UI"/>
          <w:sz w:val="24"/>
          <w:szCs w:val="24"/>
        </w:rPr>
        <w:t xml:space="preserve">– starszy, młodsza </w:t>
      </w:r>
      <w:r>
        <w:rPr>
          <w:rFonts w:cs="Segoe UI" w:ascii="Segoe UI" w:hAnsi="Segoe UI"/>
          <w:b/>
          <w:sz w:val="24"/>
          <w:szCs w:val="24"/>
        </w:rPr>
        <w:t xml:space="preserve">siostra </w:t>
      </w:r>
      <w:r>
        <w:rPr>
          <w:rFonts w:cs="Segoe UI" w:ascii="Segoe UI" w:hAnsi="Segoe UI"/>
          <w:sz w:val="24"/>
          <w:szCs w:val="24"/>
        </w:rPr>
        <w:t>– w wózku). Dzieci spacerują po sali. Na hasło nauczyciela muszą utworzyć rodziny (mama, tata, brat, siostra) i wejść do wybranego domu (koła)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– „Korale”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zupełnianie układu rytmicznego o brakujące elementy.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. 2 w karcie pracy. Zdaniem ucznia jest dorysowanie i pokolorowanie dla młodszego brata brakujących balonów (wg wzoru)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. 3 w karcie pracy polegające na wpisaniu w umieszczonym pod obrazkiem modelu wyrazowym litery ,,d”.</w:t>
      </w:r>
      <w:r>
        <w:rPr>
          <w:rFonts w:cs="Segoe UI" w:ascii="Segoe UI" w:hAnsi="Segoe UI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akademiamalucha.wordpress.com/2012/08/21/rolnik-sam-w-dolinie-zabawa-ruchowa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IvX5-6pp8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5:00Z</dcterms:modified>
  <cp:revision>1</cp:revision>
  <dc:subject/>
  <dc:title/>
</cp:coreProperties>
</file>