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Dla Babci, dla Dziadka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Szkoła dziadków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budowanie wypowiedzi na dany tem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głośne czytan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najomość centymetr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miejętność m</w:t>
      </w:r>
      <w:bookmarkStart w:id="0" w:name="_GoBack"/>
      <w:bookmarkEnd w:id="0"/>
      <w:r>
        <w:rPr>
          <w:rFonts w:eastAsia="Times New Roman" w:cs="Segoe UI" w:ascii="Segoe UI" w:hAnsi="Segoe UI"/>
          <w:sz w:val="24"/>
          <w:szCs w:val="24"/>
          <w:lang w:eastAsia="pl-PL"/>
        </w:rPr>
        <w:t>ierz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lanowanie przebiegu tygod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aca w programie graficznym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słucha opowiadania nauczyciela o dawnej szkol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temat szkoły swoich dziadk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mienia podobieństwa i różnice w szkole dawnej i współczesn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tekst wyrazowo- obrazkow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isuje wyraz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centymetr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mierzy przedmioty za pomocą różnych miar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sługuje się linijką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zacuje odległość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lanuje przebieg tygod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oponuje własne pomysły, argumentując 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y obrazkowy plan tygod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cenia rolę babci i dziadka w swoim życi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ie, kiedy dziadkowie mają swoje święto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uczestniczy w zabawach grupow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darmowy program graficzny „Mały malarz”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rysunek w poznanym programie graficznym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</w:rPr>
        <w:t>, laptop, program graficzny „Mały malarz”, prezentacja multimedialna - „Szkoła mojego dziadka”, multimedialna gra matematyczna - „Miary”, ćwiczenie interaktywne - „Bukiety”, karta pracy, linijka, przybory szkolne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polonistyczna, matematyczna, społeczna z elementami przedsiębiorczości, komputerow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12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zywitanie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czniowie siedzą w siadzie skrzyżnym w rzędzie, jeden za drugim. Pierwszy uczeń odwraca się do drugiego i mówi: „Na dobry początek dnia przekazuje ci mój uśmiech. Podaj dalej”. </w:t>
        <w:br/>
        <w:t>Z uśmiechem podaje rączkę drugiemu uczniowi. Każdy uczeń powtarza, aż wszyscy uczniowie będą skierowani w przeciwną stronę niż na początku. Wtedy wstają, łapią się za ramiona (jeden za drugim) i maszerując mówią lub śpiewają: „To nie bajka, to nie sen, dzisiaj będzie piękny dzień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 xml:space="preserve">Dla babci i dziadka”- </w:t>
      </w:r>
      <w:r>
        <w:rPr>
          <w:rFonts w:cs="Segoe UI" w:ascii="Segoe UI" w:hAnsi="Segoe UI"/>
          <w:sz w:val="24"/>
          <w:szCs w:val="24"/>
        </w:rPr>
        <w:t>wprowadzenie uczniów w projekt edukacyjn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uż niedługo Dzień Babci i Dzień Dziadka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zień Babci obchodzony jest co roku 21 stycznia, a Dzień Dziadka 22 stycznia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tym tygodniu wszystko będziemy robić z myślą o nich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trzeba zrobić, że by wiedzieć kto i jakie ma obowiązki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planujemy sobie dzisiaj cały tydzień tzn. ułożymy tygodniowy plan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eśli będziemy się go trzymać zdążymy ze wszystkim na czas i nikt o niczym nie zapomni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wiecie w czwartek urządzimy przedstawienie oraz poczęstunek dla dziadków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do tego czasu musimy zrobić?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mówią o własnych pomysłach. Nauczyciel porządkuje je, a uczniowie układają obrazkowy plan tygodnia wg instrukcji nauczyciela- karta pracy, ćwicz. 1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Dzisiaj (poniedziałek) będziemy uczyć się o szkole naszych dziadków </w:t>
      </w:r>
      <w:r>
        <w:rPr>
          <w:rFonts w:cs="Segoe UI" w:ascii="Segoe UI" w:hAnsi="Segoe UI"/>
          <w:sz w:val="24"/>
          <w:szCs w:val="24"/>
        </w:rPr>
        <w:t>(uczniowie rysują książkę)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Jutro (wtorek) nauczymy się piosenki, wykonamy dekorację na przedstawienie oraz upominek </w:t>
      </w:r>
      <w:r>
        <w:rPr>
          <w:rFonts w:cs="Segoe UI" w:ascii="Segoe UI" w:hAnsi="Segoe UI"/>
          <w:sz w:val="24"/>
          <w:szCs w:val="24"/>
        </w:rPr>
        <w:t>(uczniowie rysują nutki lub śpiewającego ucznia i kwiatka),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jutrze (środa) przygotujemy dla dziadków coś słodkiego oraz laurkę</w:t>
      </w:r>
      <w:r>
        <w:rPr>
          <w:rFonts w:cs="Segoe UI" w:ascii="Segoe UI" w:hAnsi="Segoe UI"/>
          <w:sz w:val="24"/>
          <w:szCs w:val="24"/>
        </w:rPr>
        <w:t>(uczniowie rysują ciastka i laurkę)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Ostatni dzień (czwartek) zaprosimy dziadków do szkoły i zaprezentujemy, co przygotowaliśmy </w:t>
      </w:r>
      <w:r>
        <w:rPr>
          <w:rFonts w:cs="Segoe UI" w:ascii="Segoe UI" w:hAnsi="Segoe UI"/>
          <w:sz w:val="24"/>
          <w:szCs w:val="24"/>
        </w:rPr>
        <w:t>(uczniowie rysują swoje uśmiechnięte buzie).</w:t>
      </w:r>
    </w:p>
    <w:p>
      <w:pPr>
        <w:pStyle w:val="Akapitzlist"/>
        <w:numPr>
          <w:ilvl w:val="0"/>
          <w:numId w:val="4"/>
        </w:numPr>
        <w:spacing w:before="0" w:after="12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Szkoła naszych dziadków.</w:t>
      </w:r>
      <w:r>
        <w:rPr>
          <w:rFonts w:cs="Segoe UI" w:ascii="Segoe UI" w:hAnsi="Segoe UI"/>
          <w:sz w:val="24"/>
          <w:szCs w:val="24"/>
        </w:rPr>
        <w:t xml:space="preserve"> Rozmowa na temat szkoły dawniej i dziś.</w:t>
      </w:r>
    </w:p>
    <w:p>
      <w:pPr>
        <w:pStyle w:val="Normal"/>
        <w:spacing w:before="0" w:after="0"/>
        <w:ind w:left="360" w:firstLine="348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wasi dziadkowie opowiadali wam o swojej szkole?</w:t>
      </w:r>
    </w:p>
    <w:p>
      <w:pPr>
        <w:pStyle w:val="Normal"/>
        <w:spacing w:before="0" w:after="0"/>
        <w:ind w:left="360" w:firstLine="348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wyglądała szkoła w czasach waszych dziadków?</w:t>
      </w:r>
    </w:p>
    <w:p>
      <w:pPr>
        <w:pStyle w:val="Normal"/>
        <w:spacing w:before="0" w:after="120"/>
        <w:ind w:left="360" w:firstLine="348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są różnice między szkołą waszych dziadków, a waszą szkołą?</w:t>
      </w:r>
    </w:p>
    <w:p>
      <w:pPr>
        <w:pStyle w:val="Akapitzlist"/>
        <w:numPr>
          <w:ilvl w:val="0"/>
          <w:numId w:val="4"/>
        </w:numPr>
        <w:spacing w:before="0" w:after="120"/>
        <w:ind w:left="714" w:hanging="357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Szkoła mojego dziadka”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ś szkoła była skromna i wyglądał nieco inaczej. Sale lekcyjne były najczęściej koloru zielonego lub seledynowego. W klasach stały dwuosobowe ławki z miejscem na kałamarz. Dziadkowie pisali piórem maczanym w atramencie. Do szkoły chodzili sześć razy w tygodniu- od poniedziałku do soboty. Panowała duża dyscyplina, karano biciem linijką po rękach i stawianiem do konta. Wszyscy uczniowie nosili granatowe mundurki. Dyżurny na przerwie nosił biało- czerwoną opaskę na ramieniu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powiedzi uczniów na temat dawnej szkoł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 wyglądała dawna szkoła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zauważacie różnice między szkołą waszych dziadków a waszą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m pisali dziadkowie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razy w tygodniu chodzono do szkoły?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tekstu obrazkowo-wyrazowego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czytają po cichu, a następnie na głos. Karta pracy, ćwicz. 2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pisywanie wyrazów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przepisują w liniaturze wyrazy, zachowując estetykę pisma. Karta pracy, ćwicz. 3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w pracowni komputerowej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zypominają zasadę bezpiecznego włączania i wyłączania komputer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ją prawidłową wymowę wyrazów „włączać” i „wyłączać”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uczniom darmowy program graficzny „Mały malarz” (do pobrania ze strony: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dobreprogramy.pl/Maly-Malarz,Program,Windows,26567.html</w:t>
        </w:r>
      </w:hyperlink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oznanie uczniów z ikonką programu. Uczniowie uruchamiają program na swoich komputerach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narzędzia programu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Prezent dla babci i dziadka </w:t>
      </w:r>
      <w:r>
        <w:rPr>
          <w:rFonts w:cs="Segoe UI" w:ascii="Segoe UI" w:hAnsi="Segoe UI"/>
          <w:sz w:val="24"/>
          <w:szCs w:val="24"/>
        </w:rPr>
        <w:t>– praca w programie graficznym „Mały malarz”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Pamiętacie, jakie prezenty mogli dostać babcia i dziadek od swoich wnucząt?</w:t>
      </w:r>
      <w:r>
        <w:rPr>
          <w:rFonts w:cs="Segoe UI" w:ascii="Segoe UI" w:hAnsi="Segoe UI"/>
          <w:sz w:val="24"/>
          <w:szCs w:val="24"/>
        </w:rPr>
        <w:t xml:space="preserve"> (karta pracy, ćwicz. 3)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rysujcie teraz jeden z nich (okulary, tulipany, korale, laurki, krawat, kokardy) lub inny prezent, który chcielibyście podarować swoim dziadkom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konują rysunki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wykonanych rysunków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Krok za krokiem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związana z mierzeniem. Uczniowie stają przy jednej ścianie i mierzą długość lub szerokość sali krokami. Starają się robić jak największe kroki, aby było ich jak najmniej. Przeliczają je i porównują z innymi uczniam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kroków zrobiliście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jedni zrobili mniej, a inni więcej kroków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długość sali się zmieniła?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znajemy centymetr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linijkę. Przelicza od 0 do 20 (do długości linijki). Uczniowie wyjmują swoje linijki. Określają ile jest na niej liczb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cznijmy liczyć razem. Zobaczymy, na czyjej linijce jest najwięcej liczb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e liczby na linijce oznaczają centymetr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Od zera do jedynki jest jeden centymetr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d zera do dwójki- dwa centymetry itd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łowo „centymetr” zapisujemy w skrócie za pomocą dwóch liter „cm”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ierzenie przedmiotów za pomocą linijki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mierzą ile centymetrów ma gumka, temperówka, piórnik. Podają długość </w:t>
        <w:br/>
        <w:t>w przybliżeniu do pełnych centymetrów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dczytywanie długości przedmiotów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odczytują długość przedmiotów i zapisują ja obok przedmiotu. Karta pracy, ćwicz. 4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Ćwiczenie interaktywne (lub karta ćwiczenia interaktywnego) - „Bukiety”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opasowują odpowiednią liczbę (centymetrów) do długości odcinka (sznurka), jakiego każde dziecko użyło robiąc bukiet.</w:t>
      </w:r>
      <w:r>
        <w:br w:type="page"/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Multimedialna gra matematyczna - „Miary.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</w:rPr>
        <w:t>Dziecko łączy obrazki w pary: przedmiot o danej wysokości z linijką o wysokości danego przedmiotu, np. linijka o wysokości równej wysokości misia-miś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żegnan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edzą w siadzie skrzyżnym w rzędzie, jeden za drugim. Pierwszy uczeń odwraca się do drugiego i mówi: „Na dobry koniec dnia przekazuje ci mój uśmiech. Podaj dalej”. Z uśmiechem podaje rączkę drugiemu uczniowi. Każdy uczeń powtarza, aż wszyscy uczniowie będą skierowani w przeciwną stronę niż na początku. Wtedy wstają, łapią się za ramiona (jeden za drugim) i maszerując mówią lub śpiewają: „To nie bajka, to nie sen, dzisiaj był wspaniały dzień”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Segoe UI" w:hAnsi="Segoe UI" w:eastAsia="Times New Roman" w:cs="Segoe U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egoe UI" w:hAnsi="Segoe UI" w:eastAsia="Times New Roman" w:cs="Segoe UI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breprogramy.pl/Maly-Malarz,Program,Windows,26567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6:00Z</dcterms:modified>
  <cp:revision>1</cp:revision>
  <dc:subject/>
  <dc:title/>
</cp:coreProperties>
</file>