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eastAsia="Times New Roman" w:cs="Segoe UI"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 xml:space="preserve">Blok tematyczny: </w:t>
      </w:r>
      <w:r>
        <w:rPr>
          <w:rFonts w:eastAsia="Times New Roman" w:cs="Segoe UI" w:ascii="Segoe UI" w:hAnsi="Segoe UI"/>
          <w:sz w:val="24"/>
          <w:szCs w:val="24"/>
          <w:lang w:eastAsia="pl-PL"/>
        </w:rPr>
        <w:t>Zdrowy jak ryba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 xml:space="preserve">Temat dnia: </w:t>
      </w:r>
      <w:r>
        <w:rPr>
          <w:rFonts w:eastAsia="Times New Roman" w:cs="Segoe UI" w:ascii="Segoe UI" w:hAnsi="Segoe UI"/>
          <w:sz w:val="24"/>
          <w:szCs w:val="24"/>
          <w:lang w:eastAsia="pl-PL"/>
        </w:rPr>
        <w:t>Wiosenny pokaz mody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>Cele ogóln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głośne czytanie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wypowiedzi na określony temat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analiza i synteza słuchowa wyrazów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pisanie wyrazów z poznanymi literami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doskonalenie techniki rachunkowej w zakresie 12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  <w:lang w:eastAsia="pl-PL"/>
        </w:rPr>
        <w:t>szacowanie wagi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ważenie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dobieranie stroju do pogody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wykazywanie się kreatywnością i odwagą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korzystanie z darmowych gier internetowych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UCZEŃ: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czyta głośno i wyraźnie tekst z poznanymi wyrazami,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powiada się na temat przeczytanego tekstu,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dobiera wyrazy do obrazków,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isze wyrazy z poznanymi literami,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dokonuje analizy i syntezy słuchowej wyrazów,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zna pojęcia: cięższe, lżejsze, swobodnie nimi operuje,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szacuje wagę przedmiotów,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aży posługując się wagą szalową,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uczestniczy w klasowym pokazie mody wiosennej,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kazuje się kreatywnością w doborze stroju,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odważnie i ciekawie prezentuje i opisuje swój strój,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rozumie konieczność dostosowywania stroju do pogody,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chętnie uczestniczy w zabawach klasowych,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poznaje w Internecie darmową grę dla dzieci „Ubieranki”,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korzysta ze stron internetowych poleconych przez nauczyciela,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rozumie, że może korzystać z Internetu pod nadzorem dorosłych,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ie, że nie wszystkie strony w sieci są bezpieczne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120"/>
        <w:jc w:val="both"/>
        <w:rPr/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 xml:space="preserve">Środki dydaktyczne: </w:t>
      </w:r>
      <w:r>
        <w:rPr>
          <w:rFonts w:eastAsia="Times New Roman" w:cs="Segoe UI" w:ascii="Segoe UI" w:hAnsi="Segoe UI"/>
          <w:sz w:val="24"/>
          <w:szCs w:val="24"/>
          <w:lang w:eastAsia="pl-PL"/>
        </w:rPr>
        <w:t>tablica multimedialna lub rzutnik multimedialny</w:t>
      </w:r>
      <w:r>
        <w:rPr>
          <w:rFonts w:cs="Segoe UI" w:ascii="Segoe UI" w:hAnsi="Segoe UI"/>
          <w:sz w:val="24"/>
          <w:szCs w:val="24"/>
        </w:rPr>
        <w:t xml:space="preserve">, laptop, ćwiczenie interaktywne -„Waga”, multimedialna gra matematyczna - „Żabia krzyżówka”, prezentacja multimedialna - „Gry </w:t>
        <w:br/>
        <w:t>w sieci”, nagranie A. Vivaldiego „Wiosna” z cyklu „Cztery pory roku” (źródło YouTube), stroje wiosenne do pokazu mody, waga szalowa, waga łazienkowa, owoce, zabawki do ważenia.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shd w:fill="FFFFFF" w:val="clear"/>
          <w:lang w:eastAsia="pl-PL"/>
        </w:rPr>
        <w:t>Rodzaje aktywności dziecięcej:</w:t>
      </w: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 xml:space="preserve"> polonistyczna, matematyczna, przyrodnicza, komputerowa, elementy przedsiębiorczości.</w:t>
      </w:r>
      <w:r>
        <w:br w:type="page"/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PRZEBIEG ZAJĘĆ</w:t>
      </w:r>
    </w:p>
    <w:p>
      <w:pPr>
        <w:pStyle w:val="Akapitzlist"/>
        <w:numPr>
          <w:ilvl w:val="0"/>
          <w:numId w:val="4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Muzyczne przywitanie. </w:t>
      </w:r>
    </w:p>
    <w:p>
      <w:pPr>
        <w:pStyle w:val="Akapitzlist"/>
        <w:spacing w:before="0" w:after="120"/>
        <w:ind w:left="709" w:hanging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Uczniowie przy muzyce A. Vivaldiego „Wiosna” (źródło YouTube, np.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watch?v=jdLlJHuQeNI</w:t>
        </w:r>
      </w:hyperlink>
      <w:r>
        <w:rPr>
          <w:rFonts w:cs="Segoe UI" w:ascii="Segoe UI" w:hAnsi="Segoe UI"/>
          <w:sz w:val="24"/>
          <w:szCs w:val="24"/>
        </w:rPr>
        <w:t>),  z cyklu „Cztery pory roku” prezentują przygotowane stroje wiosenne. Wszyscy razem chodzą po klasie w rytm muzyki. Kiedy utwór się skończy, nauczyciel prosi, aby uczniowie usiedli w kole lub w dwóch szeregach tworząc po środku wybieg.</w:t>
      </w:r>
    </w:p>
    <w:p>
      <w:pPr>
        <w:pStyle w:val="Akapitzlist"/>
        <w:numPr>
          <w:ilvl w:val="0"/>
          <w:numId w:val="4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iosenny pokaz mody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ażdy uczeń po kolej prezentuje swój strój oraz opisuje go ustnie. W razie potrzeby nauczyciel zadaje pytania pomocnicze: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 co się ubrałeś?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iego koloru są twoje spodnie, bluzka, buty?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 strój jest wygodny?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utro zaprojektujecie strój dla siebie, a dzisiaj będziecie projektować stroje dla innych.</w:t>
      </w:r>
    </w:p>
    <w:p>
      <w:pPr>
        <w:pStyle w:val="Akapitzlist"/>
        <w:spacing w:before="0" w:after="120"/>
        <w:ind w:left="709" w:hanging="0"/>
        <w:contextualSpacing w:val="false"/>
        <w:jc w:val="both"/>
        <w:rPr/>
      </w:pPr>
      <w:r>
        <w:rPr>
          <w:rFonts w:cs="Segoe UI" w:ascii="Segoe UI" w:hAnsi="Segoe UI"/>
          <w:i/>
          <w:sz w:val="24"/>
          <w:szCs w:val="24"/>
        </w:rPr>
        <w:t>Zanim to nastąpi dowiecie się jak bezpiecznie poruszać się po Internecie i na jakich stronach znajdziecie gry dla siebie.</w:t>
      </w:r>
    </w:p>
    <w:p>
      <w:pPr>
        <w:pStyle w:val="Akapitzlist"/>
        <w:numPr>
          <w:ilvl w:val="0"/>
          <w:numId w:val="4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ezentacja multimedialna - „Gry w sieci”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120"/>
        <w:ind w:left="709" w:hanging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Uczniowie dowiadują się czym jest Internet, jak bezpiecznie się po nim poruszać, jakie darmowe gry można znaleźć w sieci, które strony są bezpieczne oraz, że mogą korzystać z Internetu pod nadzorem opiekunów.</w:t>
      </w:r>
    </w:p>
    <w:p>
      <w:pPr>
        <w:pStyle w:val="Akapitzlist"/>
        <w:numPr>
          <w:ilvl w:val="0"/>
          <w:numId w:val="4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jęcia w pracowni komputerowej.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przypominają zasadę bezpiecznego włączania i wyłączania komputera.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trwalają prawidłową wymowę wyrazów „włączać” i „wyłączać”.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auczyciel przedstawia uczniom darmową grę „Ubieranki” na stronie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</w:rPr>
          <w:t>www.dladzieci.pl</w:t>
        </w:r>
      </w:hyperlink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okazuje przykładowe wersje ubieranek, prezentuje jak należy wybrać strój i inne dodatki.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ubierają wybrane przez siebie postaci, stworki, wykazując się kreatywnością.</w:t>
      </w:r>
    </w:p>
    <w:p>
      <w:pPr>
        <w:pStyle w:val="Akapitzlist"/>
        <w:spacing w:before="0" w:after="0"/>
        <w:ind w:left="709" w:hanging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Nauczyciel poleca strony z grami dla dzieci wymienione w prezentacji multimedialnej: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sz w:val="24"/>
          <w:szCs w:val="24"/>
        </w:rPr>
      </w:pPr>
      <w:hyperlink r:id="rId4">
        <w:r>
          <w:rPr>
            <w:rStyle w:val="InternetLink"/>
            <w:rFonts w:cs="Segoe UI" w:ascii="Segoe UI" w:hAnsi="Segoe UI"/>
            <w:sz w:val="24"/>
            <w:szCs w:val="24"/>
          </w:rPr>
          <w:t>http://klasoteka.pl/category/dla-dzieci/</w:t>
        </w:r>
      </w:hyperlink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sz w:val="24"/>
          <w:szCs w:val="24"/>
        </w:rPr>
      </w:pPr>
      <w:hyperlink r:id="rId5">
        <w:r>
          <w:rPr>
            <w:rStyle w:val="InternetLink"/>
            <w:rFonts w:cs="Segoe UI" w:ascii="Segoe UI" w:hAnsi="Segoe UI"/>
            <w:sz w:val="24"/>
            <w:szCs w:val="24"/>
          </w:rPr>
          <w:t>http://czasdzieci.pl/gry-dla-dzieci/</w:t>
        </w:r>
      </w:hyperlink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sz w:val="24"/>
          <w:szCs w:val="24"/>
        </w:rPr>
      </w:pPr>
      <w:hyperlink r:id="rId6">
        <w:r>
          <w:rPr>
            <w:rStyle w:val="InternetLink"/>
            <w:rFonts w:cs="Segoe UI" w:ascii="Segoe UI" w:hAnsi="Segoe UI"/>
            <w:sz w:val="24"/>
            <w:szCs w:val="24"/>
          </w:rPr>
          <w:t>http://grajlandia.pl/</w:t>
        </w:r>
      </w:hyperlink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sz w:val="24"/>
          <w:szCs w:val="24"/>
        </w:rPr>
      </w:pPr>
      <w:hyperlink r:id="rId7">
        <w:r>
          <w:rPr>
            <w:rStyle w:val="InternetLink"/>
            <w:rFonts w:cs="Segoe UI" w:ascii="Segoe UI" w:hAnsi="Segoe UI"/>
            <w:sz w:val="24"/>
            <w:szCs w:val="24"/>
          </w:rPr>
          <w:t>http://www.cartoonnetwork.pl/</w:t>
        </w:r>
      </w:hyperlink>
    </w:p>
    <w:p>
      <w:pPr>
        <w:pStyle w:val="Akapitzlist"/>
        <w:spacing w:before="0" w:after="120"/>
        <w:ind w:left="709" w:hanging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wchodzą na wybrane strony i grają w wybrane przez siebie gry.</w:t>
      </w:r>
    </w:p>
    <w:p>
      <w:pPr>
        <w:pStyle w:val="Akapitzlist"/>
        <w:numPr>
          <w:ilvl w:val="0"/>
          <w:numId w:val="4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Samodzielne czytanie tekstu z poznanymi literami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120"/>
        <w:ind w:left="709" w:hanging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Karta pracy, ćwicz. 1.</w:t>
      </w:r>
    </w:p>
    <w:p>
      <w:pPr>
        <w:pStyle w:val="Akapitzlist"/>
        <w:numPr>
          <w:ilvl w:val="0"/>
          <w:numId w:val="4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powiedzi na temat tekstu.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ie elementy ubioru trafiają do szafy wiosną?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emu nie nosimy już płaszczy, grubych kurtek, futer?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ubrała Monika, a co Marcel?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Na jakie obuwie dzieci zamieniły kalosze?</w:t>
      </w:r>
    </w:p>
    <w:p>
      <w:pPr>
        <w:pStyle w:val="Akapitzlist"/>
        <w:spacing w:before="0" w:after="120"/>
        <w:ind w:left="709" w:hanging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ie obuwie wy lubicie najbardziej nosić wiosną?</w:t>
      </w:r>
    </w:p>
    <w:p>
      <w:pPr>
        <w:pStyle w:val="Akapitzlist"/>
        <w:numPr>
          <w:ilvl w:val="0"/>
          <w:numId w:val="4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>Zamiana obuwia”- zabawa</w:t>
      </w:r>
      <w:r>
        <w:rPr>
          <w:rFonts w:cs="Segoe UI" w:ascii="Segoe UI" w:hAnsi="Segoe UI"/>
          <w:sz w:val="24"/>
          <w:szCs w:val="24"/>
        </w:rPr>
        <w:t xml:space="preserve">. </w:t>
      </w:r>
    </w:p>
    <w:p>
      <w:pPr>
        <w:pStyle w:val="Akapitzlist"/>
        <w:spacing w:before="0" w:after="120"/>
        <w:ind w:left="709" w:hanging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siedzą w kręgu. Nauczyciel wybiera jednego ucznia, który ma minutę, aby przyjrzeć się butom swoich kolegów i koleżanek. Następnie uczeń odwraca się lub nauczyciel zawiązuje mu oczy chustką, a dwoje uczniów zamienia się butami. Uczeń musi zgadnąć, które osoby zamieniły się obuwiem. Zabawę można powtarzać dowolną ilość razy.</w:t>
      </w:r>
    </w:p>
    <w:p>
      <w:pPr>
        <w:pStyle w:val="Akapitzlist"/>
        <w:numPr>
          <w:ilvl w:val="0"/>
          <w:numId w:val="4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Dobieranie obrazków do wyrazów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120"/>
        <w:ind w:left="709" w:hanging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Uczniowie podpisują ilustracje odpowiednimi wyrazami z ramki. Krat pracy nr 62, ćwicz. 2. </w:t>
      </w:r>
    </w:p>
    <w:p>
      <w:pPr>
        <w:pStyle w:val="Akapitzlist"/>
        <w:numPr>
          <w:ilvl w:val="0"/>
          <w:numId w:val="4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Analiza i synteza słuchowa wyrazów</w:t>
      </w:r>
      <w:r>
        <w:rPr>
          <w:rFonts w:cs="Segoe UI" w:ascii="Segoe UI" w:hAnsi="Segoe UI"/>
          <w:sz w:val="24"/>
          <w:szCs w:val="24"/>
        </w:rPr>
        <w:t xml:space="preserve">. </w:t>
      </w:r>
    </w:p>
    <w:p>
      <w:pPr>
        <w:pStyle w:val="Akapitzlist"/>
        <w:spacing w:before="0" w:after="120"/>
        <w:ind w:left="709" w:hanging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Nauczyciel wymienia wyrazy związane z tematem dnia, uczniowie dzielą na sylaby klaszcząc i na głoski: bluza  kurtka, trampki, spodnie, sweter. Następnie proponują swoje wyrazy związane ze strojami, pokazami mody, ubiorem i z całą klasą powtarzają czynność.</w:t>
      </w:r>
    </w:p>
    <w:p>
      <w:pPr>
        <w:pStyle w:val="Akapitzlist"/>
        <w:numPr>
          <w:ilvl w:val="0"/>
          <w:numId w:val="4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Multimedialna gra matematyczna – „Żabia krzyżówka”.</w:t>
      </w:r>
    </w:p>
    <w:p>
      <w:pPr>
        <w:pStyle w:val="Akapitzlist"/>
        <w:spacing w:before="0" w:after="120"/>
        <w:ind w:left="709" w:hanging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enie techniki rachunkowej w zakresie 12. Uczniowie przeciągają liby w odpowiednie miejsce tak, aby suma i różnica się zgadzała.</w:t>
      </w:r>
    </w:p>
    <w:p>
      <w:pPr>
        <w:pStyle w:val="Akapitzlist"/>
        <w:numPr>
          <w:ilvl w:val="0"/>
          <w:numId w:val="4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 xml:space="preserve">Cięższe, lżejsze”. Szacowanie wagi przedmiotów. 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siedzą w kręgu. Nauczyciel przygotowuje wagę szalową i kładzie na niej dowolne przedmioty, np. zabawki, owoce, przybory szkolne. Uczniowie szacują, co jest lżejsze, co cięższe, a co waży tyle samo. Następnie sami ważą i szacują wagę przedmiotów bez użycia odważników.</w:t>
      </w:r>
    </w:p>
    <w:p>
      <w:pPr>
        <w:pStyle w:val="Akapitzlist"/>
        <w:spacing w:before="0" w:after="120"/>
        <w:ind w:left="709" w:hanging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Karta pracy, ćwicz. 3. Uczniowie określają, które piłki są cięższe, lżejsze lub ważą tyle samo. Określają wagę piłek.</w:t>
      </w:r>
    </w:p>
    <w:p>
      <w:pPr>
        <w:pStyle w:val="Akapitzlist"/>
        <w:numPr>
          <w:ilvl w:val="0"/>
          <w:numId w:val="4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Określanie wagi przedmiotów. </w:t>
      </w:r>
    </w:p>
    <w:p>
      <w:pPr>
        <w:pStyle w:val="Akapitzlist"/>
        <w:spacing w:before="0" w:after="120"/>
        <w:ind w:left="709" w:hanging="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arta pracy, ćwicz. 4. Uczniowie określają ile ważą warzywa na podstawie ilustracji, liczbę zapisują w okienku.</w:t>
      </w:r>
    </w:p>
    <w:p>
      <w:pPr>
        <w:pStyle w:val="Akapitzlist"/>
        <w:numPr>
          <w:ilvl w:val="0"/>
          <w:numId w:val="4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iczenie interaktywne (lub karta ćwiczenia interaktywnego) - „Waga”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120"/>
        <w:ind w:left="709" w:hanging="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uzupełniają odważnikami 1kg jedną szalę wagi tak, aby na jednej i na drugiej szali było tyle samo kilogramów.</w:t>
      </w:r>
    </w:p>
    <w:p>
      <w:pPr>
        <w:pStyle w:val="Akapitzlist"/>
        <w:numPr>
          <w:ilvl w:val="0"/>
          <w:numId w:val="4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Ile ważę? </w:t>
      </w:r>
    </w:p>
    <w:p>
      <w:pPr>
        <w:pStyle w:val="Akapitzlist"/>
        <w:spacing w:before="0" w:after="120"/>
        <w:ind w:left="709" w:hanging="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rzygotowuje wagę łazienkową (elektroniczną lub wskazówkową). Chętni uczniowie stają na wadze, nauczyciel pomaga odczytać wynik pomiaru. Ważenie ma charakter zabawowy, uczniowie mogą dobierać się pary i określać, np. Jacek waży mniej od Karola lub wchodzić jeden po drugim i ustawiać się w szeregu wg wagi. Uczniowie, którzy nie chcą, nie uczestniczą w zabawie.</w:t>
      </w:r>
    </w:p>
    <w:p>
      <w:pPr>
        <w:pStyle w:val="Akapitzlist"/>
        <w:numPr>
          <w:ilvl w:val="0"/>
          <w:numId w:val="4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Praca domowa. </w:t>
      </w:r>
    </w:p>
    <w:p>
      <w:pPr>
        <w:pStyle w:val="Akapitzlist"/>
        <w:spacing w:before="0" w:after="120"/>
        <w:ind w:left="709" w:hanging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Wykonaj ćwiczenie 5 z karty pracy.</w:t>
      </w:r>
    </w:p>
    <w:p>
      <w:pPr>
        <w:pStyle w:val="Akapitzlist"/>
        <w:numPr>
          <w:ilvl w:val="0"/>
          <w:numId w:val="4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dsumowanie zajęć.</w:t>
      </w:r>
    </w:p>
    <w:p>
      <w:pPr>
        <w:pStyle w:val="Normal"/>
        <w:spacing w:before="0" w:after="20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egoe UI" w:hAnsi="Segoe UI" w:eastAsia="Times New Roman" w:cs="Segoe U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egoe UI" w:hAnsi="Segoe UI" w:eastAsia="Times New Roman" w:cs="Segoe U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dLlJHuQeNI" TargetMode="External"/><Relationship Id="rId3" Type="http://schemas.openxmlformats.org/officeDocument/2006/relationships/hyperlink" Target="http://www.dladzieci.pl/" TargetMode="External"/><Relationship Id="rId4" Type="http://schemas.openxmlformats.org/officeDocument/2006/relationships/hyperlink" Target="http://klasoteka.pl/category/dla-dzieci/" TargetMode="External"/><Relationship Id="rId5" Type="http://schemas.openxmlformats.org/officeDocument/2006/relationships/hyperlink" Target="http://czasdzieci.pl/gry-dla-dzieci/" TargetMode="External"/><Relationship Id="rId6" Type="http://schemas.openxmlformats.org/officeDocument/2006/relationships/hyperlink" Target="http://grajlandia.pl/" TargetMode="External"/><Relationship Id="rId7" Type="http://schemas.openxmlformats.org/officeDocument/2006/relationships/hyperlink" Target="http://www.cartoonnetwork.pl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09:56:00Z</dcterms:modified>
  <cp:revision>1</cp:revision>
  <dc:subject/>
  <dc:title/>
</cp:coreProperties>
</file>