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Wielkanoc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W wielkanocnym koszyczku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pójnych wypowiedzi wielozdaniow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zdań z rozsypanki wyrazow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nie o estetykę pism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czytani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doskonalenie dodawania i odejmowania w zakresie 15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wielkanocnego koszyczka z papieru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znanie kombinacji klawiszy </w:t>
      </w:r>
      <w:r>
        <w:rPr>
          <w:rFonts w:eastAsia="Times New Roman" w:cs="Segoe UI" w:ascii="Segoe UI" w:hAnsi="Segoe UI"/>
          <w:sz w:val="24"/>
          <w:szCs w:val="24"/>
        </w:rPr>
        <w:t>Ctrl+C (kopiuj), Ctrl+V (wklej)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ojektowanie i wykonanie kartki wielkanocnej w programie graficznym.</w:t>
      </w:r>
    </w:p>
    <w:p>
      <w:pPr>
        <w:pStyle w:val="Bezodstpw"/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wypowiada się na dany temat całymi zdani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tradycje wielkanocne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proste zdania z rozsypanki wyrazowej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isze starannie zdania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pełnia rysunkiem brakujące elementy, aby uzyskać daną liczbę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kolorowankę połączoną z dodawaniem i odejmowaniem w zakresie 15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odrysowuje i wycina szablon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wielkanocny koszyczek z papieru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kombinację klawiszy Ctrl+C (kopiuj), Ctrl+V (wklej)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kartkę świąteczną w programie graficznym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rzystuje zdobytą wiedzę w praktyc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:</w:t>
      </w:r>
      <w:r>
        <w:rPr>
          <w:rFonts w:cs="Segoe UI" w:ascii="Segoe UI" w:hAnsi="Segoe UI"/>
          <w:sz w:val="24"/>
          <w:szCs w:val="24"/>
        </w:rPr>
        <w:t xml:space="preserve"> ćwiczenie interaktywne - „Pisanki”, multimedialna gra matematyczna -„Malowanie jaj”, prezentacja multimedialna - „Wielkanocny koszyczek”, puzzle interaktywne, karta pracy, balony, pocięte obrazki przedstawiające pisanki, szablony koszyczka, kartki z bloku technicznego, plastelina, bibuła, czekoladowe pisanki, internet, muzyka Modesta Musorgskiego „Taniec kurcząt w skorupkach” (źródło YouTube)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techniczna, społeczna, zajęcia komputerowe, element przedsiębiorczości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 Zabawa „Odszukaj pisanki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szukają w klasie ukrytych przez nauczyciela pisanek. Kto znajdzie najwięcej czekoladowych pisanek wygrywa. Po zabawie dzieci zjadają słodkie pisanki.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uzzle interaktywn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tablicy interaktywnej są widoczne kawałki „pociętego” obrazka przedstawiającego koszyczek wielkanocny. Dzieci podchodzą kolejno i układają w całość nieznany obrazek. Kiedy skończą układać nauczyciel zachęca ich do obejrzenia prezentacji multimedialnej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- „ Wielkanocny koszyk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glądają prezentację o koszyczku wielkanocnym i znajdującym się w nim pokarmi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wielkanocnego koszyczka</w:t>
      </w:r>
      <w:r>
        <w:rPr>
          <w:rFonts w:cs="Segoe UI" w:ascii="Segoe UI" w:hAnsi="Segoe UI"/>
          <w:sz w:val="24"/>
          <w:szCs w:val="24"/>
        </w:rPr>
        <w:t xml:space="preserve"> na podstawie prezentacji multimedialnej i własnych doświadczeń uczniów. Nauczyciel zadaje pytania dotyczące pokarmów, które zazwyczaj wkłada się do wielkanocnego koszyczka. Pyta co symbolizują poszczególne pokarmy. Dzieci opowiadają jakie pokarmy są wkładane do koszyczka w ich domach i w jaki sposób same pomagają szykować pokarmy do święcenia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zdań z poznanymi dotychczas literami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w pisani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. 1 w karcie pracy. Uczniowie dobierają do podanych wyrazów odpowiednie określenia z ramki i poprawnie je zapisują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. 2 w karcie pracy. Dzieci układają i zapisują zdania z rozsypanki wyrazowej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Taniec z pisanką”.</w:t>
      </w:r>
    </w:p>
    <w:p>
      <w:pPr>
        <w:pStyle w:val="Akapitzlist"/>
        <w:spacing w:before="0" w:after="120"/>
        <w:contextualSpacing w:val="false"/>
        <w:jc w:val="both"/>
        <w:rPr>
          <w:rStyle w:val="Emphasis"/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Dzieci tańczą w parach trzymając głowami ozdobiony balon (pisankę). Uczniowie tańczą przy muzyce Modesta Musorgskiego „Taniec kurcząt w skorupkach” (źródło YouTube, np.</w:t>
      </w:r>
      <w:r>
        <w:rPr/>
        <w:t xml:space="preserve">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pjXHbFcA3Ok</w:t>
        </w:r>
      </w:hyperlink>
      <w:r>
        <w:rPr>
          <w:rFonts w:cs="Segoe UI" w:ascii="Segoe UI" w:hAnsi="Segoe UI"/>
          <w:sz w:val="24"/>
          <w:szCs w:val="24"/>
        </w:rPr>
        <w:t>)</w:t>
      </w:r>
      <w:r>
        <w:rPr>
          <w:rStyle w:val="Emphasis"/>
          <w:rFonts w:cs="Segoe UI" w:ascii="Segoe UI" w:hAnsi="Segoe UI"/>
          <w:bCs/>
          <w:sz w:val="24"/>
          <w:szCs w:val="24"/>
          <w:shd w:fill="FFFFFF" w:val="clear"/>
        </w:rPr>
        <w:t xml:space="preserve">. </w:t>
      </w:r>
      <w:r>
        <w:rPr>
          <w:rStyle w:val="Emphasis"/>
          <w:rFonts w:cs="Segoe UI" w:ascii="Segoe UI" w:hAnsi="Segoe UI"/>
          <w:bCs/>
          <w:i w:val="false"/>
          <w:sz w:val="24"/>
          <w:szCs w:val="24"/>
          <w:shd w:fill="FFFFFF" w:val="clear"/>
        </w:rPr>
        <w:t>Jeśli, któraś para upuści „pisankę”, odpada z zabawy.</w:t>
      </w:r>
      <w:r>
        <w:rPr>
          <w:rStyle w:val="Emphasis"/>
          <w:rFonts w:cs="Segoe UI" w:ascii="Segoe UI" w:hAnsi="Segoe UI"/>
          <w:bCs/>
          <w:sz w:val="24"/>
          <w:szCs w:val="24"/>
          <w:shd w:fill="FFFFFF" w:val="clear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Style w:val="Emphasis"/>
          <w:rFonts w:ascii="Segoe UI" w:hAnsi="Segoe UI" w:cs="Segoe UI"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ielkanocny koszyczek z papieru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wykonują wielkanocny koszyczek z papieru według instrukcji nauczyciela. Odrysowują szablon i wycinają kształt koszyczka. Następnie ozdabiają go kulkami z plasteliny lub bibuły.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Posklejaj skorupki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dzielone są na grupy trzyosobowe. Każda grupa otrzymuje rozcięty na drobne kawałki obrazek przedstawiający pisankę. Każdy obrazek składa się z takiej samej liczby elementów. Zadaniem uczniów jest ułożenie obrazka w jak najkrótszym czasie. Która grupa pierwsza ułoży swój obrazek ta wygrywa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Dorysowywanie brakujących elementów zgodnie z podaną liczbą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„Pisanki”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Ćw. 3 w karcie pracy -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uczniowie dorysowują brakujące elementy na wielkanocnym stol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i odejmowanie w zakresie 15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Multimedialna gra matematyczna- „Malowanie jaj”. </w:t>
      </w:r>
      <w:r>
        <w:rPr>
          <w:rFonts w:cs="Segoe UI" w:ascii="Segoe UI" w:hAnsi="Segoe UI"/>
          <w:sz w:val="24"/>
          <w:szCs w:val="24"/>
        </w:rPr>
        <w:t xml:space="preserve">Uczniowie wykonują obliczenia </w:t>
        <w:br/>
        <w:t>i kolorują obrazek według instrukcji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. 4 w karcie pracy</w:t>
      </w:r>
      <w:r>
        <w:rPr>
          <w:rFonts w:cs="Segoe UI" w:ascii="Segoe UI" w:hAnsi="Segoe UI"/>
          <w:sz w:val="24"/>
          <w:szCs w:val="24"/>
        </w:rPr>
        <w:t>- dzieci dobierają w pary działania z wynikami. Kolorują każda parę innym kolorem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oznają kombinacje klawiszy Ctrl+C, Ctrl+V. Nauczyciel pokazuje na swoim komputerze podłączonym do rzutnika multimedialnego jakie zastosowanie mają wyżej wymienione kombinacje klawiszy ( kopiuje i wkleja różne elementy). Następnie dzieci projektują i wykonują kartkę wielkanocną wykorzystując poznane kombinacje klawiszy do kopiowania </w:t>
        <w:br/>
        <w:t>i wklejania drobnych elementów na kartc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Poćwicz kopiowanie i wklejanie elementów w programie graficznym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jXHbFcA3O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