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ydzień rodziny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Rodzinne spotkanie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łuchanie ze zrozumieni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budowanie wypowiedzi na określony temat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stosowanie zasady pisowni imion wielką liter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najomość monet groszow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konywanie obliczeń pienięż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śpiew poznanej piosenk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rganizacja klasowej imprez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ogląda prezentacje multimedialną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powiada się na temat prezentacji oraz własnych doświadczeń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zupełnia tekst imionami członków rodzin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apisuje imiona wielką literą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zna wartość rodziny w swoim życiu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ie, że należy szanować dorosł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monety groszow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konuje obliczeń pieniężnych, wydaje resztę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sprawnie liczy dziesiątkami w zakresie 100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śpiewa piosenkę „Ta piosenka jest dla mamy”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lanuje i organizuje klasową uroczystość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aktywnie uczestniczy w grach i zabawach z rodziną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kazuje się kreatywnością w organizowaniu konkursu i toru przeszkód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  <w:lang w:val="pl-PL"/>
        </w:rPr>
        <w:t>, laptop, ćwiczenie interaktywne -„Reszta”, multimedialna gra matematyczna - „Dodawanie dziesiątkami”, prezentacja multimedialna -„Rodzinne spotkanie”, piosenka, pt. „Ta piosenka jest dla mamy” Arki Noego (źródło You Tube), karta pracy, portrety rodziny, elementy do budowy toru przeszkód, upominki, obrusy, dekoracje, poczęstunek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val="pl-PL"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 xml:space="preserve"> polonistyczna, matematyczna, społeczna, muzyczna, elementy przedsiębiorczości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dczytanie z tablicy hasła dnia i zaplanowanych zadań oraz klasowego zobowiązania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zisiaj nadszedł finał naszego projektu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ały tydzień ciężko pracowaliście i dzisiaj zaprezentujecie efekty swojej prac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pisaliście się na medal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nim jednak nadejdzie spotkanie porozmawiamy na temat rodzin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Rodzinne spotkanie”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prezentacji</w:t>
      </w:r>
      <w:r>
        <w:rPr>
          <w:rFonts w:cs="Segoe UI" w:ascii="Segoe UI" w:hAnsi="Segoe UI"/>
          <w:sz w:val="24"/>
          <w:szCs w:val="24"/>
        </w:rPr>
        <w:t>. Dzieci odpowiadają na pytani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 członkowie rodziny spotkają się najczęściej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 jakich okazjach była mowa w prezentacji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często wy spotykacie się w tak dużym gronie, z całą swoja rodziną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óre uroczystości lubicie najbardziej?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Co to jest pokolenie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a rodzina to rodzina wielopokoleniowa?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zupełnianie tekstu imionami członków rodziny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eń wpisuje imiona swoich rodziców i dziadków. Jeżeli nie zna pisowni, nauczyciel pisze imię na tablicy. Karta pracy, ćwicz. 1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znanie monet groszowych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podpisują odpowiednio monety 1 grosz, 2 grosze, 5 groszy, 10 groszy, 20 groszy </w:t>
        <w:br/>
        <w:t>i 50 groszy. Karta pracy, ćwicz. 2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Wskazywanie monety o najmniejszej i największej wartości</w:t>
      </w:r>
      <w:r>
        <w:rPr>
          <w:rFonts w:cs="Segoe UI" w:ascii="Segoe UI" w:hAnsi="Segoe UI"/>
          <w:sz w:val="24"/>
          <w:szCs w:val="24"/>
        </w:rPr>
        <w:t>. Karta pracy, ćwicz. 3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 „Reszta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ń przeciąga resztę dzieciom z zakupów. Widocznych troje dzieci, każde z nich trzyma coś słodkiego do jedzenia za określoną kwotę. Uczeń przeciąga resztę, którą wyda z 10 zł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matematyczna - „Dodawanie dziesiątkami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ń dopasowuje karty w pary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>- działanie z odpowiednim wynikiem. Utrwala dodawanie dziesiątkami w zakresie 100.</w:t>
      </w:r>
      <w:r>
        <w:br w:type="page"/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ygotowanie sali do spotkania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tawienie krzeseł, stołu z poczęstunkiem, prezentów dla rodziców, portretów rodzin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Rodzinne spotkanie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bieg uroczystości.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witanie gości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Śpiew piosenki, pt. „Ta piosenka jest dla mamy” Arki Noego.</w:t>
      </w:r>
    </w:p>
    <w:p>
      <w:pPr>
        <w:pStyle w:val="Normal"/>
        <w:spacing w:before="0" w:after="120"/>
        <w:ind w:firstLine="1418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Ta piosenka jest dla mamy”</w:t>
      </w:r>
    </w:p>
    <w:p>
      <w:pPr>
        <w:pStyle w:val="Akapitzlist"/>
        <w:spacing w:before="0" w:after="0"/>
        <w:ind w:left="0" w:firstLine="1418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Ta piosenka jest dla mamy,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sze mamy uwielbiamy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jwspanialsze są na świecie</w:t>
      </w:r>
    </w:p>
    <w:p>
      <w:pPr>
        <w:pStyle w:val="Akapitzlist"/>
        <w:spacing w:before="0" w:after="12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brze o tym wszyscy wiecie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 piosenka jest o mamie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Polsce, Indiach i Wietnamie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ały świat mamusie kocha</w:t>
      </w:r>
    </w:p>
    <w:p>
      <w:pPr>
        <w:pStyle w:val="Akapitzlist"/>
        <w:spacing w:before="0" w:after="12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zja oraz Europa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mamusi dzięcioł stuka,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czy krowa, brzęczy mucha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ioł skacze aż do nieba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ą mamę kochać trzeba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mamusi dzięcioł stuka,</w:t>
      </w:r>
    </w:p>
    <w:p>
      <w:pPr>
        <w:pStyle w:val="Akapitzlist"/>
        <w:spacing w:before="0" w:after="0"/>
        <w:ind w:left="0" w:firstLine="1418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Ryczy krowa, brzęczy mucha</w:t>
      </w:r>
    </w:p>
    <w:p>
      <w:pPr>
        <w:pStyle w:val="Akapitzlist"/>
        <w:spacing w:before="0" w:after="12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ioł skacze aż do nieba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 piosenka jest od dzieci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zystkich, które są na świecie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łe, duże i średniaki</w:t>
      </w:r>
    </w:p>
    <w:p>
      <w:pPr>
        <w:pStyle w:val="Akapitzlist"/>
        <w:spacing w:before="0" w:after="12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zystkim mamom ślą buziaki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mamusi dzięcioł stuka,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czy krowa, brzęczy mucha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ioł skacze aż do nieba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ą mamę kochać trzeba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mamusi dzięcioł stuka,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czy krowa, brzęczy mucha</w:t>
      </w:r>
    </w:p>
    <w:p>
      <w:pPr>
        <w:pStyle w:val="Akapitzlist"/>
        <w:spacing w:before="0" w:after="12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ioł skacze aż do nieba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 piosenka jest dla mamy,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sze mamy uwielbiają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jwspanialsze są na świecie</w:t>
      </w:r>
    </w:p>
    <w:p>
      <w:pPr>
        <w:pStyle w:val="Akapitzlist"/>
        <w:spacing w:before="0" w:after="12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brze wszyscy o tym wiecie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 piosenka jest od dzieci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zystkich, które są na świecie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łe, duże i średniaki</w:t>
      </w:r>
    </w:p>
    <w:p>
      <w:pPr>
        <w:pStyle w:val="Akapitzlist"/>
        <w:spacing w:before="0" w:after="12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zystkim mamom ślą buziaki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mamusi dzięcioł stuka,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czy krowa, brzęczy mucha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ioł skacze aż do nieba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ą mamę kochać trzeba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mamusi dzięcioł stuka,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czy krowa, brzęczy mucha</w:t>
      </w:r>
    </w:p>
    <w:p>
      <w:pPr>
        <w:pStyle w:val="Akapitzlist"/>
        <w:spacing w:before="0" w:after="12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ioł skacze aż do nieba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mamusi dzięcioł stuka,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czy krowa, brzęczy mucha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ioł skacze aż do nieba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ą mamę kochać trzeba.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la mamusi dzięcioł stuka,</w:t>
      </w:r>
    </w:p>
    <w:p>
      <w:pPr>
        <w:pStyle w:val="Akapitzlist"/>
        <w:spacing w:before="0" w:after="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czy krowa, brzęczy mucha</w:t>
      </w:r>
    </w:p>
    <w:p>
      <w:pPr>
        <w:pStyle w:val="Akapitzlist"/>
        <w:spacing w:before="0" w:after="12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ioł skacze aż do nieba.”</w:t>
      </w:r>
    </w:p>
    <w:p>
      <w:pPr>
        <w:pStyle w:val="Akapitzlist"/>
        <w:spacing w:before="0" w:after="120"/>
        <w:ind w:left="0" w:firstLine="1418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(źródło You Tube, np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a3fKMVO16sE</w:t>
        </w:r>
      </w:hyperlink>
      <w:r>
        <w:rPr>
          <w:rFonts w:cs="Segoe UI" w:ascii="Segoe UI" w:hAnsi="Segoe UI"/>
          <w:sz w:val="24"/>
          <w:szCs w:val="24"/>
        </w:rPr>
        <w:t>)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przygotowanych w poprzednich dniach portretów rodziny z krótkim opisem postaci przez każde dziecko,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nkurs dla rodziców. Trudne pytania o dzieciach, rodzice zapisują na kartkach odpowiedzi, a dzieci wspólnie dokonują oceny.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or przeszkód dla każdej rodziny pokonywany na czas, wręczenie medalu najszybszej rodzinie (medale przygotowane przez dzieci na wcześniejszych zajęciach).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 zespołowa wymyślona w dniach poprzednich przez uczniów: rodzice kontra dzieci.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lny poczęstunek.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ręczenie prezentów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żegnanie.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egoe UI" w:hAnsi="Segoe UI" w:eastAsia="Calibri" w:cs="Segoe U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egoe UI" w:hAnsi="Segoe UI" w:eastAsia="Times New Roman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3fKMVO16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2:29:00Z</dcterms:created>
  <dc:creator/>
  <dc:description/>
  <cp:keywords/>
  <dc:language>en-US</dc:language>
  <cp:lastModifiedBy/>
  <dcterms:modified xsi:type="dcterms:W3CDTF">2015-08-25T09:57:00Z</dcterms:modified>
  <cp:revision>1</cp:revision>
  <dc:subject/>
  <dc:title/>
</cp:coreProperties>
</file>