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Bracia mniejsi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</w:rPr>
        <w:t xml:space="preserve"> Dbam o swojego pupila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budowę ps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małą i wielką literę ł, Ł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uje zakupy i prognozuje ich wartość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 jak dbać o zwierzęta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zywa części ciała psa lub kot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óbuje zapisać nazwy części ciała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starannie koloruje obrazek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odrębnia głoskę ł w wyrazach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romadzi wyrazy z głoską ł,</w:t>
      </w:r>
    </w:p>
    <w:p>
      <w:pPr>
        <w:pStyle w:val="List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ważnie słucha utworu czytanego przez nauczyciela,</w:t>
      </w:r>
    </w:p>
    <w:p>
      <w:pPr>
        <w:pStyle w:val="List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odrębnia wyrazy w tekście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pisuje małą i wielką literę ł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wycenia określone produkty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uje zakupy i zapisuje działania matematyczn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i techniki rachunkowe w czasie zabaw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ozpoznaje niektóre rasy psów,</w:t>
      </w:r>
    </w:p>
    <w:p>
      <w:pPr>
        <w:pStyle w:val="List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 dbać o zwierzęta,</w:t>
      </w:r>
    </w:p>
    <w:p>
      <w:pPr>
        <w:pStyle w:val="List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cechy dobrego opiekuna.</w:t>
      </w:r>
    </w:p>
    <w:p>
      <w:pPr>
        <w:pStyle w:val="Heading2"/>
        <w:spacing w:lineRule="auto" w:line="276" w:before="0" w:after="0"/>
        <w:jc w:val="both"/>
        <w:rPr>
          <w:rFonts w:ascii="Segoe UI" w:hAnsi="Segoe UI" w:cs="Segoe UI"/>
          <w:i w:val="false"/>
          <w:i w:val="false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/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 xml:space="preserve">animacja komputerowa - „Opieka nad psem”, cegiełki, duże kartki </w:t>
        <w:br/>
        <w:t>z bloku, stare gazety, klej, nożyczki, kredki, zeszyty, karta pracy, karty matematyczne, tablica multimedialna, tradycyjna gra matematyczna - „Mniejsza, większa”, strony internetowe ze zdjęciami różnych ras psów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przyrodnicza, plastyczna, muzyczna, elementy przedsiębiorczości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Wymyślamy imię dla swojego pupila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ażde dziecko podaje imię dla swojego zwierzaczka na taką samą głoskę na jaką zaczyna się jego imię albo nazwisko albo wylosowaną literę …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Dokańczamy obrazek, do wyboru karta pracy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ażdy uczeń dostaje do dokończenia rysunek kota. Dodatkowo dostaje również rysunek psa i w miarę możliwości podpisuje części ciała zwierzaka; zdolniejsi uczniowie mogą pomóc słabszym. Wszyscy kolorują obrazek. Omówienie zadania.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Wyodrębnienie wyrazu łapa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prowadzenie małej i wielkiej litery ł na podstawie tego wyrazu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Dzielenie wyrazu na głoski,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budowanie modelu z cegiełek,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podawanie przykładów innych wyrazów z głoską ł,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kreślenie nowej litery na dużych kartkach prawą i lewą ręką, a następnie obiema na raz,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auka pisania w zwykłej liniaturze (wykorzystujemy zeszyt). 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ycinanie ze starych gazet 5 wyrazów, w których dzieci znajdą literę ł, wklejanie do zeszytu.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Słuchanie dowolnego tekstu czytanego przez nauczyciela, klaśnięcie przy każdym wyrazie, </w:t>
        <w:br/>
        <w:t>w którym usłyszą głoskę ł (propozycja tekstu - Barbara Borzymowska „Czy wy znacie takie zwierzę?”)</w:t>
      </w:r>
    </w:p>
    <w:p>
      <w:pPr>
        <w:pStyle w:val="Heading3"/>
        <w:shd w:fill="FFFFFF" w:val="clear"/>
        <w:spacing w:before="0" w:after="120"/>
        <w:ind w:left="709" w:hanging="0"/>
        <w:jc w:val="both"/>
        <w:textAlignment w:val="baseline"/>
        <w:rPr>
          <w:rFonts w:ascii="Segoe UI" w:hAnsi="Segoe UI" w:cs="Segoe UI"/>
          <w:color w:val="333333"/>
          <w:spacing w:val="-15"/>
          <w:sz w:val="24"/>
          <w:szCs w:val="24"/>
        </w:rPr>
      </w:pPr>
      <w:r>
        <w:rPr>
          <w:rFonts w:cs="Segoe UI" w:ascii="Segoe UI" w:hAnsi="Segoe UI"/>
          <w:color w:val="333333"/>
          <w:spacing w:val="-15"/>
          <w:sz w:val="24"/>
          <w:szCs w:val="24"/>
        </w:rPr>
        <w:t>Czy wy znacie takie zwierzę?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Czy wy znacie takie zwierzę?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Co do pyska wszystko bierze?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Jest kudłate i bez łat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Ogon nosi byle jak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Oczy ciemne i błyszczące,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Brwi jak zachodzące słońce,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Futro ma w kolorze piasku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I błyszczące w słońca brzasku.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Cztery łapy, pysk i ogon,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Chodzi zawsze swoją drogą.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Za to bardzo pięknie prosi.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Dodam jeszcze to nie krowa,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Czy już wiecie o kim mowa ?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Serce wielkie, węch wspaniały,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Przy tym pływak doskonały.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Z dziećmi nawet „to” wytrzyma,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Powiem tylko, że to psina.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Więcej już Wam nie podpowiem</w:t>
      </w:r>
    </w:p>
    <w:p>
      <w:pPr>
        <w:pStyle w:val="NormalnyWeb"/>
        <w:shd w:fill="FFFFFF" w:val="clear"/>
        <w:spacing w:lineRule="auto" w:line="276" w:before="0" w:after="120"/>
        <w:ind w:left="709" w:hanging="0"/>
        <w:jc w:val="both"/>
        <w:textAlignment w:val="baseline"/>
        <w:rPr>
          <w:rFonts w:ascii="Segoe UI" w:hAnsi="Segoe UI" w:cs="Segoe UI"/>
          <w:color w:val="333333"/>
        </w:rPr>
      </w:pPr>
      <w:r>
        <w:rPr>
          <w:rFonts w:cs="Segoe UI" w:ascii="Segoe UI" w:hAnsi="Segoe UI"/>
          <w:color w:val="333333"/>
        </w:rPr>
        <w:t>Jak ten pies się w Polsce zowie?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.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auczyciel wymienia różne części ciała, dzieci pokazują je, zabawę powtarzamy kilka razy </w:t>
        <w:br/>
        <w:t>w coraz szybszym tempie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Jak dbamy o naszego pupila,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jakie mamy obowiązki, o czym musimy pamiętać, co jest najważniejsze – rozmowa z dziećmi. 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Animacja komputerowa - „Opieka nad psem”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Idziemy na zakupy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wymieniają rzeczy, które są potrzebne do opieki nad zwierzętami, nauczyciel zapisuje na tablicy, a następnie wspólnie ustalamy ceny produktów. Dzieci robią zakupy – układamy różne zadania. Kupujemy za określoną kwotę, kupujemy dla określonego zwierzątka, wybieramy niezbędne produkty … Dzieci działania zapisują na tablicy i w zeszytach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p. miska – 6zł, szczotka – 3zł, kostka – 1zł, obroża – 8zł, piłeczka – 2zł, itd. Co można kupić za 10zł? Obrożę i piłeczkę – 8zł + 2zł = 10zł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bawa z kartami matematycznymi 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auczyciel losuje kartę i każde dziecko swoją. Ile mi brakuje do 10, kto wylosował taką kartę </w:t>
        <w:br/>
        <w:t>i analogicznie ile muszę odjąć, żeby otrzymać określoną liczbę, kto wylosował taką kartę. Albo wyciągamy dwie kart – kto w sumie ma 10. To samo z trzema kartami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Śpiewamy poznane piosenki.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decydują, które piosenki przypominamy i śpiewamy.</w:t>
      </w:r>
      <w:r>
        <w:br w:type="page"/>
      </w:r>
    </w:p>
    <w:p>
      <w:pPr>
        <w:pStyle w:val="List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Tradycyjna gra matematyczna -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„Mniejsza, większa”.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Uczniowie grają w parach. Każdy uczeń losuje 2 karty ze stosu kart z rysunkami psów. </w:t>
        <w:br/>
        <w:t xml:space="preserve">Na kartach są narysowane psy w liczbie od 1 do 10. Drugi uczeń musi określić, na której karcie jest mniejsza liczba psów, a na której większa. Jeśli odpowie poprawnie dostaje punkt. </w:t>
      </w:r>
      <w:bookmarkStart w:id="0" w:name="_GoBack"/>
      <w:bookmarkEnd w:id="0"/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oznajemy różne rasy psów.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prezentuje na stronach internetowych (można wykorzystać zdjęcia ze starego kalendarza) zdjęcia różnych psów. Dzieci próbują je nazwać, opowiadają z własnego doświadczenia, komu i w jakich sytuacjach pomagają zwierzęta. Podają przykłady z własnego życia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odsumowanie 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ogo nazwiemy odpowiedzialnym opiekunem zwierząt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Calibr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egoe UI" w:hAnsi="Segoe UI" w:eastAsia="Calibri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7:00Z</dcterms:modified>
  <cp:revision>1</cp:revision>
  <dc:subject/>
  <dc:title/>
</cp:coreProperties>
</file>