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W świecie kultury i sztuki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emat dnia: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</w:rPr>
        <w:t xml:space="preserve"> Kręcimy film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znaje dwuznak dź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uje wyrazy i zdania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znaki rzymskie do 12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prawnie liczy w zakresie 18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godnie pracuje w zespole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tworzy reklamę do znanej bajki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rzystuje rekwizyty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oznaje dwuznak dź, 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gromadzi słownictwo wokół nowej litery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isze dwuznak dź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rzepisuje wyrazy i zdania, 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 bajki matematycznej,</w:t>
      </w:r>
    </w:p>
    <w:p>
      <w:pPr>
        <w:pStyle w:val="List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liczy sprawnie w zakresie 18,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oznaje znaki rzymskie, </w:t>
      </w:r>
    </w:p>
    <w:p>
      <w:pPr>
        <w:pStyle w:val="Listapunktowana"/>
        <w:numPr>
          <w:ilvl w:val="0"/>
          <w:numId w:val="4"/>
        </w:numPr>
        <w:spacing w:lineRule="auto" w:line="276"/>
        <w:jc w:val="both"/>
        <w:rPr/>
      </w:pPr>
      <w:r>
        <w:rPr>
          <w:rFonts w:cs="Segoe UI" w:ascii="Segoe UI" w:hAnsi="Segoe UI"/>
        </w:rPr>
        <w:t xml:space="preserve">uzupełnia tarczę zegara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y się skakać na skakance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zgodnie współpracuje w grupie. </w:t>
      </w:r>
    </w:p>
    <w:p>
      <w:pPr>
        <w:pStyle w:val="List"/>
        <w:spacing w:before="0" w:after="0"/>
        <w:ind w:left="0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Heading2"/>
        <w:spacing w:lineRule="auto" w:line="276" w:before="0" w:after="120"/>
        <w:jc w:val="both"/>
        <w:rPr/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rekwizyty do reklamy Czerwonego Kapturka, piasek, podkładki, karta pracy, aparat fotograficzny, tablica multimedialna i Internet, tradycyjna gra edukacyjna – „Kręcimy reklamę”, zegar, skakanki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plastyczna, wychowanie fizyczne, elementy przedsiębiorczości.</w:t>
      </w:r>
      <w:r>
        <w:br w:type="page"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Powitanie – reklama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ażde dziecko przedstawia się dodając jakie jest lub w czym jest najlepsze, np. Zosia – jestem bardzo samodzielna, Tomek – wspaniale jeżdżę na rowerze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ypomnienie treści bajki „Czerwony Kapturek”.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radycyjna g</w:t>
      </w:r>
      <w:bookmarkStart w:id="0" w:name="_GoBack"/>
      <w:bookmarkEnd w:id="0"/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ra edukacyjna - „Kręcimy reklamę”.</w:t>
      </w:r>
    </w:p>
    <w:p>
      <w:pPr>
        <w:pStyle w:val="List"/>
        <w:spacing w:before="0" w:after="120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w zespołach przygotowują reklamę do bajki „Czerwony Kapturek” z użyciem rekwizytów. Nagrywanie krótkich filmików na aparat fotograficzny przez jedno dziecko z zespołu. Prezentacja przygotowanych zadań na tablicy multimedialnej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Reklama filmu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podają propozycje jak by zareklamowały swój ulubiony film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Wprowadzenie dwuznaku dź na podstawie wyrazu dźwięk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z czego składa się film (obraz </w:t>
        <w:br/>
        <w:t>i dźwięk).</w:t>
      </w:r>
    </w:p>
    <w:p>
      <w:pPr>
        <w:pStyle w:val="List"/>
        <w:spacing w:before="0" w:after="0"/>
        <w:ind w:left="720" w:hanging="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lenie wyrazu na głoski,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rzykłady wyrazów z głoską dź podane przez dzieci,</w:t>
      </w:r>
    </w:p>
    <w:p>
      <w:pPr>
        <w:pStyle w:val="List"/>
        <w:spacing w:before="0" w:after="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odział wybranych wyrazów na głoski i sylaby (dźwięk, dźwig, gwóźdź, niedźwiedź, wiedźma), układanie modeli wyrazów z cegiełek,</w:t>
      </w:r>
    </w:p>
    <w:p>
      <w:pPr>
        <w:pStyle w:val="List"/>
        <w:spacing w:before="0" w:after="120"/>
        <w:ind w:left="720" w:hanging="0"/>
        <w:jc w:val="both"/>
        <w:rPr/>
      </w:pP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Kreślenie nowej litery w powietrzu, usypywanie z piasku na podkładkach.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zupełnianie karty pracy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dzieci piszą dwuznak dź, przepisują wyrazy, uzupełniają zdania i starannie je przepisują – zadanie 1 i 2.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Ćwiczenia gimnastyczne przy dowolnej muzyce. </w:t>
      </w:r>
    </w:p>
    <w:p>
      <w:pPr>
        <w:pStyle w:val="List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Bajka o Czerwonym Kapturku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czyciel czyta dzieciom bajkę matematyczną, w trakcie słuchania dzieci na kartkach zapisują (samodzielnie) działania matematyczne (nauczyciel robi przerwy w trakcie czytania). Po skończonym zadaniu nauczyciel podaje na tablicy prawidłowe rozwiązania, dzieci sprawdzają na swoich kartkach, wyłaniamy zwycięzców.</w:t>
      </w:r>
    </w:p>
    <w:p>
      <w:pPr>
        <w:pStyle w:val="Heading6"/>
        <w:spacing w:before="0" w:after="120"/>
        <w:ind w:left="709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</w:rPr>
        <w:t>Bajka o Czerwonym Kapturku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/>
          <w:iCs/>
          <w:sz w:val="24"/>
          <w:szCs w:val="24"/>
        </w:rPr>
        <w:t>Dawno temu żyła sobie mała wesoła dziewczynka. Miała wokół siebie wielu przyjaciół. Wśród nich było 12 dziewczynek i 7 chłopców. Ilu przyjaciół miała dziewczynka?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/>
          <w:iCs/>
          <w:sz w:val="24"/>
          <w:szCs w:val="24"/>
        </w:rPr>
        <w:t>12+7= 19</w:t>
      </w:r>
    </w:p>
    <w:p>
      <w:pPr>
        <w:pStyle w:val="Tekstpodstawowy2"/>
        <w:spacing w:lineRule="auto" w:line="276"/>
        <w:ind w:left="709" w:hanging="0"/>
        <w:rPr/>
      </w:pPr>
      <w:r>
        <w:rPr>
          <w:rFonts w:cs="Segoe UI" w:ascii="Segoe UI" w:hAnsi="Segoe UI"/>
          <w:sz w:val="24"/>
        </w:rPr>
        <w:t>Na siódme urodziny babcia zrobiła jej czerwoną czapeczkę i od tej pory wszyscy nazywali ją Czerwonym Kapturkiem. Pewnego dnia babcia zachorowała i mama wysłała dziewczynkę aby zaniosła jej lekarstwa. Włożyła do koszyka 9 rogalików i 5 babeczek. Ile ciastek niosła w koszyku dziewczynka?</w:t>
      </w:r>
    </w:p>
    <w:p>
      <w:pPr>
        <w:pStyle w:val="Tekstpodstawowy2"/>
        <w:spacing w:lineRule="auto" w:line="276" w:before="0" w:after="120"/>
        <w:ind w:left="709" w:hanging="0"/>
        <w:rPr>
          <w:rFonts w:ascii="Segoe UI" w:hAnsi="Segoe UI" w:cs="Segoe UI"/>
          <w:sz w:val="24"/>
        </w:rPr>
      </w:pPr>
      <w:r>
        <w:rPr>
          <w:rFonts w:cs="Segoe UI" w:ascii="Segoe UI" w:hAnsi="Segoe UI"/>
          <w:sz w:val="24"/>
        </w:rPr>
        <w:t xml:space="preserve">9+5=14 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</w:rPr>
        <w:t>Idąc przez las dziewczynka po drodze zbierała kwiatki. Zebrała 12 stokrotek i dwie niezapominajki. Ile kwiatków razem zebrała dziewczynka?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/>
          <w:iCs/>
          <w:sz w:val="24"/>
          <w:szCs w:val="24"/>
        </w:rPr>
        <w:t xml:space="preserve">12+2=14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</w:rPr>
        <w:t>Idąc dalej spotkała wilka. Powiedziała mu dokąd idzie. Wilk postanowił również odwiedzić chorą babcię. Przechytrzył dziewczynkę i wybrał krótszą drogę. Po drodze potknął się 7 razy o gałęzie i 6 razy wpadł do kałuży. Ile razy wilk wpadł do kałuży? (6razy)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/>
          <w:iCs/>
          <w:sz w:val="24"/>
          <w:szCs w:val="24"/>
        </w:rPr>
        <w:t>Tymczasem Czerwony Kapturek zbierał w lesie orzeszki dla babci. Nazbierał 18 orzeszków ale 8 z nich oddał wiewiórce. Ile orzeszków dziewczynka oddała wiewiórce?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/>
          <w:iCs/>
          <w:sz w:val="24"/>
          <w:szCs w:val="24"/>
        </w:rPr>
        <w:t>18 – 8 = 10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/>
          <w:iCs/>
          <w:sz w:val="24"/>
          <w:szCs w:val="24"/>
        </w:rPr>
        <w:t>Przez cały czas dziewczynce towarzyszyły leśne zwierzęta: 3 zajączki, 4 motyle, 2 wiewiórki i 7 pszczółek. Ile zwierzątek towarzyszyło w drodze Czerwonemu kapturkowi?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/>
          <w:iCs/>
          <w:sz w:val="24"/>
          <w:szCs w:val="24"/>
        </w:rPr>
        <w:t>3+4+2 +7=16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/>
          <w:iCs/>
          <w:sz w:val="24"/>
          <w:szCs w:val="24"/>
        </w:rPr>
        <w:t>Dziewczynka weszła nareszcie do domku babci, patrzy... W łóżku leżał wilk, który zobaczył dziewczynkę i zaczął ją gonić. Zanim ja złapał i połknął po drodze zbił 4 kubki, 2 lampy, 6 talerzy, gdyż był to bardzo niezdarny wilk. Ile szklanek zbił wilk? (nie zbił ani jednej szklanki)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/>
          <w:iCs/>
          <w:sz w:val="24"/>
          <w:szCs w:val="24"/>
        </w:rPr>
        <w:t>Po sytej kolacji wilk położył się i zasnął. Śniło mu się , że napadło go 8 myśliwych i tyle samo policjantów. Ile osób napadło wilka we śnie?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/>
          <w:iCs/>
          <w:sz w:val="24"/>
          <w:szCs w:val="24"/>
        </w:rPr>
        <w:t>8+8=16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iCs/>
          <w:sz w:val="24"/>
          <w:szCs w:val="24"/>
        </w:rPr>
        <w:t>Przerażony wilk przebudził się zlany potem i postanowił uwolnić babcię i Czerwonego kapturka. Otworzył pysk i w jednej chwili stanęły przed nim obie. Wilk serdecznie je przeprosił, a one w zamian poczęstowały go rogalikami. Wilk zjadł 5 rogalików, a w koszyczku dziewczynki zostało ich jeszcze 4. Ile rogalików dziewczynka przyniosła w swoim koszyczku?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/>
          <w:iCs/>
          <w:sz w:val="24"/>
          <w:szCs w:val="24"/>
        </w:rPr>
        <w:t>5+4=9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iCs/>
          <w:sz w:val="24"/>
          <w:szCs w:val="24"/>
        </w:rPr>
      </w:pPr>
      <w:r>
        <w:rPr>
          <w:rFonts w:cs="Segoe UI" w:ascii="Segoe UI" w:hAnsi="Segoe UI"/>
          <w:i/>
          <w:iCs/>
          <w:sz w:val="24"/>
          <w:szCs w:val="24"/>
        </w:rPr>
        <w:t>Po tym zdarzeniu cała trójka żyła w zgodzie i w przyjaźni przez wiele, wiele la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iCs/>
          <w:sz w:val="24"/>
          <w:szCs w:val="24"/>
        </w:rPr>
        <w:t xml:space="preserve">Zegar – </w:t>
      </w:r>
      <w:r>
        <w:rPr>
          <w:rFonts w:cs="Segoe UI" w:ascii="Segoe UI" w:hAnsi="Segoe UI"/>
          <w:iCs/>
          <w:sz w:val="24"/>
          <w:szCs w:val="24"/>
        </w:rPr>
        <w:t>w czasie kręcenia filmu czy reklamy bardzo ważny jest czas. Przypomnienie - jakie znamy zegary, jakie liczby są na zegarze, jak odczytujemy godziny? Nauczyciel prezentuje zegary, można wykorzystać zdjęcia z Internetu włączając opcję grafika. Zwrócenie uwagi na zegar ze znakami rzymskimi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iCs/>
          <w:sz w:val="24"/>
          <w:szCs w:val="24"/>
        </w:rPr>
        <w:t>Znaki rzymskie –</w:t>
      </w:r>
      <w:r>
        <w:rPr>
          <w:rFonts w:cs="Segoe UI" w:ascii="Segoe UI" w:hAnsi="Segoe UI"/>
          <w:iCs/>
          <w:sz w:val="24"/>
          <w:szCs w:val="24"/>
        </w:rPr>
        <w:t xml:space="preserve"> nauka znaków rzymskich prezentowanych na tablicy i uzupełnianie karty pracy – zadanie 3 i 4, zapisywanie znaków rzymskich, uzupełnianie tarczy zegara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iCs/>
          <w:sz w:val="24"/>
          <w:szCs w:val="24"/>
        </w:rPr>
        <w:t>Skoki na skakance</w:t>
      </w:r>
      <w:r>
        <w:rPr>
          <w:rFonts w:cs="Segoe UI" w:ascii="Segoe UI" w:hAnsi="Segoe UI"/>
          <w:iCs/>
          <w:sz w:val="24"/>
          <w:szCs w:val="24"/>
        </w:rPr>
        <w:t xml:space="preserve"> – dzieci indywidualnie uczą się skakać na skakance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rFonts w:cs="Segoe UI" w:ascii="Segoe UI" w:hAnsi="Segoe UI"/>
          <w:b/>
          <w:iCs/>
          <w:sz w:val="24"/>
          <w:szCs w:val="24"/>
        </w:rPr>
        <w:t xml:space="preserve">Podsumowanie – </w:t>
      </w:r>
      <w:r>
        <w:rPr>
          <w:rFonts w:cs="Segoe UI" w:ascii="Segoe UI" w:hAnsi="Segoe UI"/>
          <w:iCs/>
          <w:sz w:val="24"/>
          <w:szCs w:val="24"/>
        </w:rPr>
        <w:t>co kojarzy się z hasłem film?</w:t>
      </w:r>
    </w:p>
    <w:p>
      <w:pPr>
        <w:pStyle w:val="Normal"/>
        <w:spacing w:before="0" w:after="200"/>
        <w:jc w:val="both"/>
        <w:rPr>
          <w:rFonts w:ascii="Segoe UI" w:hAnsi="Segoe UI" w:cs="Segoe UI"/>
          <w:iCs/>
          <w:sz w:val="24"/>
          <w:szCs w:val="24"/>
        </w:rPr>
      </w:pPr>
      <w:r>
        <w:rPr>
          <w:rFonts w:cs="Segoe UI" w:ascii="Segoe UI" w:hAnsi="Segoe UI"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egoe UI" w:hAnsi="Segoe UI" w:eastAsia="Calibr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Times New Roman"/>
      <w:b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egoe UI" w:hAnsi="Segoe UI" w:eastAsia="Calibri" w:cs="Segoe U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iCs/>
      <w:sz w:val="28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20:00Z</dcterms:modified>
  <cp:revision>1</cp:revision>
  <dc:subject/>
  <dc:title/>
</cp:coreProperties>
</file>