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Co jesień w worku niesie?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W sadzie i ogrodzie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budowanie spójnej wypowiedzi ustn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analiza i syntezo wzrokowo- słuchow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miejętność pisania krótkich wyraz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raca na zbiora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najomość roślinność w sadzie i ogrodz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ćwiczenia szybkościow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UCZEŃ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wobodnie wypowiada się na temat sadu i ogrodu na podstawie własnych doświadczeń oraz informacji i zdjęć w podręcznik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czyta globalnie wyraz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isze sylaby oraz proste wyrazy z poznanymi literam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łączy pasujące do siebie ilustracj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na znak dodawania „+” oraz równości „=”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rzelicza i podpisuje liczebność zbior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tworzy zbior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rozpoznaje wybrane owoce i war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opisuje cechy warzyw i owoców oraz ich smak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aktywnie uczestniczy w ćwiczeniach szybkościowych na czas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</w:rPr>
        <w:t>, laptop, ćwiczenie interaktywne - „Łączenie jabłek i kolorów”, tradycyjna gra edukacyjna - „Warzywa i owoce”, karta pracy, ilustracje sadu i ogrodu, kartoniki ze znakami „+” i „=”, owoce, warzywa, szarfy, obręcze, woreczki.</w:t>
      </w:r>
    </w:p>
    <w:p>
      <w:pPr>
        <w:pStyle w:val="Normal"/>
        <w:spacing w:before="0" w:after="120"/>
        <w:contextualSpacing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 xml:space="preserve"> polonistyczna, matematyczna, przyrodnicza, ruchowa.</w:t>
      </w:r>
    </w:p>
    <w:p>
      <w:pPr>
        <w:pStyle w:val="Normal"/>
        <w:spacing w:before="0" w:after="120"/>
        <w:contextualSpacing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Wprowadzenie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Nauczyciel zachęca uczniów do swobodnych wypowiedzi na temat sadu i ogrodu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Nauczyciel czyta wiersz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PRZYSZŁA JESIEŃ</w:t>
      </w:r>
    </w:p>
    <w:p>
      <w:pPr>
        <w:pStyle w:val="Normal"/>
        <w:widowControl w:val="false"/>
        <w:spacing w:before="0" w:after="0"/>
        <w:ind w:left="709" w:hanging="0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Przyszła jesień, drzewa w parku</w:t>
      </w:r>
    </w:p>
    <w:p>
      <w:pPr>
        <w:pStyle w:val="Normal"/>
        <w:widowControl w:val="false"/>
        <w:spacing w:before="0" w:after="0"/>
        <w:ind w:left="709" w:hanging="0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złocą się, czerwienią</w:t>
      </w:r>
    </w:p>
    <w:p>
      <w:pPr>
        <w:pStyle w:val="Normal"/>
        <w:widowControl w:val="false"/>
        <w:spacing w:before="0" w:after="0"/>
        <w:ind w:left="709" w:hanging="0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zaczynają padać deszcze</w:t>
      </w:r>
    </w:p>
    <w:p>
      <w:pPr>
        <w:pStyle w:val="Normal"/>
        <w:widowControl w:val="false"/>
        <w:spacing w:before="0" w:after="120"/>
        <w:ind w:left="709" w:hanging="0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jak zwykle jesienią.</w:t>
      </w:r>
    </w:p>
    <w:p>
      <w:pPr>
        <w:pStyle w:val="Normal"/>
        <w:widowControl w:val="false"/>
        <w:spacing w:before="0" w:after="0"/>
        <w:ind w:left="709" w:hanging="0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Złota jesień, polska jesień</w:t>
      </w:r>
    </w:p>
    <w:p>
      <w:pPr>
        <w:pStyle w:val="Normal"/>
        <w:widowControl w:val="false"/>
        <w:spacing w:before="0" w:after="0"/>
        <w:ind w:left="709" w:hanging="0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czerwień jabłek z sobą niesie</w:t>
      </w:r>
    </w:p>
    <w:p>
      <w:pPr>
        <w:pStyle w:val="Normal"/>
        <w:widowControl w:val="false"/>
        <w:spacing w:before="0" w:after="0"/>
        <w:ind w:left="709" w:hanging="0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fiolet śliwek, zieleń grusz-</w:t>
      </w:r>
    </w:p>
    <w:p>
      <w:pPr>
        <w:pStyle w:val="Normal"/>
        <w:widowControl w:val="false"/>
        <w:spacing w:before="0" w:after="120"/>
        <w:ind w:left="709" w:hanging="0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bo to jesień przyszła już.</w:t>
      </w:r>
    </w:p>
    <w:p>
      <w:pPr>
        <w:pStyle w:val="Normal"/>
        <w:widowControl w:val="false"/>
        <w:spacing w:before="0" w:after="0"/>
        <w:ind w:left="709" w:hanging="0"/>
        <w:jc w:val="both"/>
        <w:rPr/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Pospadały z drzew kasztany</w:t>
      </w:r>
    </w:p>
    <w:p>
      <w:pPr>
        <w:pStyle w:val="Normal"/>
        <w:widowControl w:val="false"/>
        <w:spacing w:before="0" w:after="0"/>
        <w:ind w:left="709" w:hanging="0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siwe mgły się snują.</w:t>
      </w:r>
    </w:p>
    <w:p>
      <w:pPr>
        <w:pStyle w:val="Normal"/>
        <w:widowControl w:val="false"/>
        <w:spacing w:before="0" w:after="0"/>
        <w:ind w:left="709" w:hanging="0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Do dalekich ciepłych krajów</w:t>
      </w:r>
    </w:p>
    <w:p>
      <w:pPr>
        <w:pStyle w:val="Normal"/>
        <w:widowControl w:val="false"/>
        <w:spacing w:before="0" w:after="120"/>
        <w:ind w:left="709" w:hanging="0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ptaki odlatują.</w:t>
      </w:r>
    </w:p>
    <w:p>
      <w:pPr>
        <w:pStyle w:val="Akapitzlist"/>
        <w:widowControl w:val="false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kern w:val="2"/>
          <w:sz w:val="24"/>
          <w:szCs w:val="24"/>
          <w:lang w:eastAsia="pl-PL"/>
        </w:rPr>
        <w:t>Udzielanie odpowiedzi na pytania.</w:t>
      </w:r>
    </w:p>
    <w:p>
      <w:pPr>
        <w:pStyle w:val="Normal"/>
        <w:widowControl w:val="false"/>
        <w:spacing w:before="0" w:after="0"/>
        <w:ind w:left="284" w:firstLine="424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O czym opowiada wiersz?</w:t>
      </w:r>
    </w:p>
    <w:p>
      <w:pPr>
        <w:pStyle w:val="Normal"/>
        <w:widowControl w:val="false"/>
        <w:spacing w:before="0" w:after="0"/>
        <w:ind w:left="284" w:firstLine="424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Z jaką porą roku jest związany?</w:t>
      </w:r>
    </w:p>
    <w:p>
      <w:pPr>
        <w:pStyle w:val="Normal"/>
        <w:widowControl w:val="false"/>
        <w:spacing w:before="0" w:after="0"/>
        <w:ind w:left="284" w:firstLine="424"/>
        <w:jc w:val="both"/>
        <w:rPr>
          <w:rFonts w:ascii="Segoe UI" w:hAnsi="Segoe UI" w:eastAsia="Times New Roman" w:cs="Segoe UI"/>
          <w:kern w:val="2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Jakie owoce pojawiły się w wierszu</w:t>
      </w:r>
    </w:p>
    <w:p>
      <w:pPr>
        <w:pStyle w:val="Normal"/>
        <w:widowControl w:val="false"/>
        <w:spacing w:before="0" w:after="120"/>
        <w:ind w:left="284" w:firstLine="424"/>
        <w:jc w:val="both"/>
        <w:rPr/>
      </w:pPr>
      <w:r>
        <w:rPr>
          <w:rFonts w:eastAsia="Times New Roman" w:cs="Segoe UI" w:ascii="Segoe UI" w:hAnsi="Segoe UI"/>
          <w:kern w:val="2"/>
          <w:sz w:val="24"/>
          <w:szCs w:val="24"/>
          <w:lang w:eastAsia="pl-PL"/>
        </w:rPr>
        <w:t>Jak nazywa się miejsce, w którym rosną drzewa owocowe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Prezentacja na tablicy multimedialnej/ rzutniku 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>zdjęć sadu i ogrodu- drzew, owoców i warzyw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Wypowiedzi uczniów na temat ilustracji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Nauczyciel mówi: </w:t>
      </w: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To jest sad. W sadzie rosną drzewa owocowe takie jak jabłonie, grusze i śliwy. Na kolejnej ilustracji widać ogród warzywny. W ogrodzie rosną warzywa takie jak marchewka, pietruszka, buraki, sałata, pomidory, ogórki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Dokańczanie zdań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Na jabłoni rosną…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Na gruszy rosną…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Na śliwie rosną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eastAsia="Times New Roman" w:cs="Segoe UI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Nazywanie ilustracji.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Times New Roman" w:cs="Segoe UI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czeń nazywa jabłoń, gruszę, jabłka, gruszki, pomidory, sałatę, marchew. Karta pracy nr 14, ćwicz. 1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Gdzie rosnę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Słowne dopasowywanie owoców do sadu, warzyw do ogródka. Nauczyciel podaje przykład: </w:t>
      </w: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Jabłko rośnie w sadzie.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 Uczniowie dopasowują pozostałe przykład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Gruszka rośnie w… (sadzie)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Marchew rośnie w… (ogródku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Burak rośnie w… (ogródku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Śliwka rośnie w… (sadzie)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Pietruszka rośnie w… (ogródku)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Tradycyjna gra edukacyjna - „Warzywa i owoce”.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czniowie podzieleni na zespoły losują zagadki dotyczące warzyw i owoców. Jeśli odgadną zagadkę, otrzymuj</w:t>
      </w:r>
      <w:bookmarkStart w:id="0" w:name="_GoBack"/>
      <w:bookmarkEnd w:id="0"/>
      <w:r>
        <w:rPr>
          <w:rFonts w:eastAsia="Times New Roman" w:cs="Segoe UI" w:ascii="Segoe UI" w:hAnsi="Segoe UI"/>
          <w:sz w:val="24"/>
          <w:szCs w:val="24"/>
          <w:lang w:eastAsia="pl-PL"/>
        </w:rPr>
        <w:t>ą kartkę z rysunkiem warzywa lub owocu, które było rozwiązaniem zagadki. Wygrywa ta grupa, która zbierze najwięcej kartek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Globalne czytanie wyrazów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Nauczyciel prezentuje tabliczki słowno-obrazkowe z wyrazami: ogród, sad, warzywa, owoce, jabłko, gruszka, pomidor, marchew. Uczniowie chóralnie czytają wyrazy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Kaligrafia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isanie sylab, wyrazów i zdania z poznanymi literami (karta pracy, ćwicz. 2 i 3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Ćwiczenie interaktywne (lub karta ćwiczenia interaktywnego) - „Łączenie jabłek </w:t>
        <w:br/>
        <w:t>i kolorów”.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Uczeń dopasowuje postać dziecka, które trzyma największą liczbę jabłek w danym kolorze </w:t>
        <w:br/>
        <w:t>z jabłkiem danego koloru.</w:t>
      </w:r>
      <w:r>
        <w:br w:type="page"/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 xml:space="preserve">Wprowadzenie znaku „+” i „=”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Prezentacja na tablicy kartoników ze znakami + i =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Uzupełnianie działań znakami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czniowie wstawiają znaki w odpowiednie miejsce w karcie pracy tak, aby działanie było prawidłowe. Karta pracy, ćwicz. 4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Tworzenie zbiorów.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zieci tworzą dwa zbiory czteroelementowe z warzywami lub owocami. Wstawiają między nie znak równości. Następnie zapisują pod zbiorami liczbę elementów i wpisują znak równości 4=4. Karta pracy, ćwicz. 5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Warzywo czy owoc?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Nauczyciel prezentuje po kolei przyniesione warzywa i owoce (jabłko, gruszkę, marchew, sałatę, pomidora). Dzieci siedzą w kole. Nazywają, co jest warzywem, a co owocem. Podają nazwy warzyw i owoców. Określają barwę, kształt, wielkość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Jaki to owoc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Jakie to warzywo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Jaki ma kształt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Jaki ma kolor?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eastAsia="pl-PL"/>
        </w:rPr>
        <w:t>Jakiej jest wielkości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„</w:t>
      </w: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Jaki mam smak”?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ybrani uczniowie smakują owoce i warzywa. Starają się jak najdokładniej opisać ich smak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Wyścigi rzędów.</w:t>
      </w:r>
      <w:r>
        <w:rPr>
          <w:rFonts w:eastAsia="Times New Roman" w:cs="Segoe UI" w:ascii="Segoe UI" w:hAnsi="Segoe UI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Rywalizacja w dwóch grupach. Wykonanie ćwiczeńna czas- konkurencje z szarfami, obręczami, woreczkami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egoe UI" w:hAnsi="Segoe UI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2:00Z</dcterms:modified>
  <cp:revision>1</cp:revision>
  <dc:subject/>
  <dc:title/>
</cp:coreProperties>
</file>