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Bajki na dobranoc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Moi bajkowi bohaterowie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dany temat pełnymi zdani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enianie postępowania bohaterów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dodawania i odejmowania z niewiadomą na podstawie sytuacji realn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zadań tekstowych z rozsypanki zdaniow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ywanie pytania w treści zadani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pracy plastycznej techniką wyklejank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ywanie toru przeszkód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czytanego przez nauczyciela tekstu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dany temat pełnymi zdani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powiada o bohaterach bajek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cenia postępowanie bohaterów bajek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óbuje wykonywać dodawanie z niewiadomą na podstawie sytuacji realn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treść prostego zadania z rozsypanki zdaniow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kazuje pytanie w zadaniu z treścią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pracę plastyczną ,,Moi bajkowi bohaterowie” techniką wyklejank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konuje tor przeszkód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radycyjna gra edukacyjna – “Bajkowe pary”, kartka z bloku rysunkowego, wycinanki, jabłka, obrazki krasnoludków, kartoniki z cyframi i znakami, internet, piosenka “My jesteśmy krasnoludki” (źródło YouTube)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muzyczna, plastyczna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zagadki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Jest niebieski, bardzo mały i boi się Gargamela</w:t>
      </w:r>
      <w:r>
        <w:rPr>
          <w:rFonts w:cs="Segoe UI" w:ascii="Segoe UI" w:hAnsi="Segoe UI"/>
          <w:sz w:val="24"/>
          <w:szCs w:val="24"/>
        </w:rPr>
        <w:t xml:space="preserve"> (Smerf )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Na balu zgubiła pantofelek</w:t>
      </w:r>
      <w:r>
        <w:rPr>
          <w:rFonts w:cs="Segoe UI" w:ascii="Segoe UI" w:hAnsi="Segoe UI"/>
          <w:sz w:val="24"/>
          <w:szCs w:val="24"/>
        </w:rPr>
        <w:t xml:space="preserve"> (Kopciuszek)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Ma duży brzuszek i bardzo lubi miodek </w:t>
      </w:r>
      <w:r>
        <w:rPr>
          <w:rFonts w:cs="Segoe UI" w:ascii="Segoe UI" w:hAnsi="Segoe UI"/>
          <w:sz w:val="24"/>
          <w:szCs w:val="24"/>
        </w:rPr>
        <w:t>(Kubuś Puchatek)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Niosła leki dla chorej babci. </w:t>
      </w:r>
      <w:r>
        <w:rPr>
          <w:rFonts w:cs="Segoe UI" w:ascii="Segoe UI" w:hAnsi="Segoe UI"/>
          <w:sz w:val="24"/>
          <w:szCs w:val="24"/>
        </w:rPr>
        <w:t xml:space="preserve">(Czerwony Kapturek)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hciały zjeść chatkę z piernika </w:t>
      </w:r>
      <w:r>
        <w:rPr>
          <w:rFonts w:cs="Segoe UI" w:ascii="Segoe UI" w:hAnsi="Segoe UI"/>
          <w:sz w:val="24"/>
          <w:szCs w:val="24"/>
        </w:rPr>
        <w:t>(Jaś i Małgosia)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ulubionych bohaterów bajek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ezentują swoje ulubione postacie z bajek. Krótko je omawiają i starają się argumentować, dlaczego wybrały tego bohatera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Nauczyciel czyta głośno bajkę I. Krasickiego ,,Przyjaciele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jączek jeden młody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Korzystając z swobody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sł się trawką, ziółkami w polu i ogrodzi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każdym w zgodzie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że był bardzo grzeczny, rozkoszny i miły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ardzo go inne zwierzęta lubił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on też, używając wszystkiego z weselem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ch był przyjacielem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Raz gdy wyszedł w świtanie i bujał po łące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łyszy przerażając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łosy trąb, psów szczekania, trzask wielki po lesie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tanął... Słucha... Dziwuje się..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gdy się coraz zbliżał ów hałas, wrzask srogi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jąc w nogi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pojźrzy się poza siebie; aż tu psy i strzelc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trwożon wielce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ecież wypadł na drogę, od psów się oddalił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potkał konia, prosi go, iżby się użalił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"Weź mnie na grzbiet i unieś!" Koń na to: "Nie mogę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le od innych będziesz miał pewną załogę"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oż wół się nadarzył. "Ratuj, przyjacielu!"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Wół na to: "Takich jak ja zapewne niewielu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najdziesz, ale poczekaj i ukryj się w trawie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łowica mnie czeka, niedługo zabawię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tymczasem masz kozła, co ci dopomoże"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ozieł: "Żal mi cię, niebożę!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le ci grzbietu nie dam, twardy, nie dogodzi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to wełniasta owca niedaleko chodzi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ędzie ci miętko siedzieć". Owca rzecze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 nie przeczę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le choć cię uniosę pomiędzy manowce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sy dogonią i zjedzą zająca i owcę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daj się do cielęcia, które się tu pasie". -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"Jak ja ciebie mam wziąć na się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starsi nie wzięli?" - cielę na to rzekło;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uciekło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y więc wszystkie sposoby ratunku upadły,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śród serdecznych przyjaciół psy zająca zjadł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Układanie historyjki obrazkowej ,,Przyjaciele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e dziecko otrzymuje zestaw obrazków, które po ułożeniu przedstawią plan wydarzeń. Wybrane dzieci próbują opowiadać historię zająca wykorzystując swoje obrazk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stępowania bohaterów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Kto jest głównym bohaterem bajk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postacie występowały jeszcze w tej bajc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 był zając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postąpiły zwierzęta wobec zająca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oceniacie ich postępowanie?</w:t>
      </w:r>
      <w:r>
        <w:br w:type="page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- ,,Bajkowe pary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sady gry są podobne do popularnej gry karcianej ,,Piotruś”. Dzieci dobierają w pary postacie z bajek i rekwizyty do nich pasujące. Jest dwanaście par kart. Bez pary zostaje jedynie Gumiś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. małej motoryki</w:t>
      </w:r>
      <w:r>
        <w:rPr>
          <w:rFonts w:cs="Segoe UI" w:ascii="Segoe UI" w:hAnsi="Segoe UI"/>
          <w:sz w:val="24"/>
          <w:szCs w:val="24"/>
        </w:rPr>
        <w:t xml:space="preserve">- ćw. 1 w karcie pracy (plątaninka)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jest doprowadzenie bohaterów bajek do ich domów. Każdą drogę muszą zaznaczyć innym kolorem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w pisaniu wyrazów z poznanymi literami ,,Wykreślanka”- ćw. 2 w karcie prac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będzie wyszukanie ukrytych wyrazów i staranne ich napisanie w liniach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pracy plastycznej ,, Moi bajkowi bohaterowie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od nauczyciela karty z postaciami z bajek. Każde dziecko wybiera sobie daną postać i wykonuje je techniką wyklejank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mówienie i wystawa prac plastycznych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Ciuciubabka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3"/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Ciuciubabka z zawiązanymi oczami ma za zadanie złapać jednego z pozostałych uczestników zabawy. Jedna osoba ma zakryte opaską oczy – jest Ciuciubabką. Reszta dzieci otacza Ciuciubabkę i kręci ją ze słowami: „Ciuciubabko kręć się, kręć”. Na komendę „Ciuciubabko łap” dzieci się rozbiegają i Ciuciubabka zaczyna je łapać. Jeśli złapie którąś z osób i odgadnie jej imię, wtedy złapana osoba staje się Ciuciubabk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Dzieci mogą też spacerować wokół Ciuciubabki i śpiewać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Stara, ślepa Ciuciubabka po omacku chodz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Szuka poczciwego dziecka, co ją oswobodzi.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Ciuciubabko, chodź tu bliżej, bardzo Cię prosimy. 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Dotknij kogoś, zgadnij kto tu, a wnet Cię puścim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ywanie dodawania z niewiadomą na podstawie sytuacji realn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treść zad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Ile jest jabłek na stoliku?(4</w:t>
      </w:r>
      <w:bookmarkStart w:id="0" w:name="_GoBack"/>
      <w:bookmarkEnd w:id="0"/>
      <w:r>
        <w:rPr>
          <w:rFonts w:cs="Segoe UI" w:ascii="Segoe UI" w:hAnsi="Segoe UI"/>
          <w:i/>
          <w:sz w:val="24"/>
          <w:szCs w:val="24"/>
        </w:rPr>
        <w:t>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Razem jest ich 9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- Część jabłek Czerwony Kapturek ukrył w koszyku. Jak myślicie, ile jest jabłek w koszyku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Nauczyciel wyjmuje jabłka z koszyka, a dzieci je przeliczają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Spróbujmy ułożyć działanie do tego zadania?</w:t>
      </w:r>
    </w:p>
    <w:p>
      <w:pPr>
        <w:pStyle w:val="Akapitzlist"/>
        <w:spacing w:before="0" w:after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231140</wp:posOffset>
                </wp:positionV>
                <wp:extent cx="102235" cy="117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5pt;margin-top:18.2pt;width:8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Nauczyciel zapisuje na tablicy działanie z okienkiem i tłumaczy, co oznacza okienko ( 4+ =9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obnie nauczyciel układa treść zadania na odejmowani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chatce było 7 krasnoludków. Kilku z nich wyszło do pracy. W chatce zostały 3 krasnoludki. Ile krasnoludków poszło do prac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Nauczyciel podczas czytania treści zadania przyczepia do tablicy krasnoludki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Spróbujmy ułożyć działanie do tego zadania?</w:t>
      </w:r>
    </w:p>
    <w:p>
      <w:pPr>
        <w:pStyle w:val="Akapitzlist"/>
        <w:spacing w:before="0" w:after="12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4950</wp:posOffset>
                </wp:positionH>
                <wp:positionV relativeFrom="paragraph">
                  <wp:posOffset>32385</wp:posOffset>
                </wp:positionV>
                <wp:extent cx="102235" cy="117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5pt;margin-top:2.55pt;width:8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Nauczyciel zapisuje na tablicy działanie z okienkiem ( 7- =3)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3 w karcie prac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wykonują z pomocą nauczyciela proste działania z okienkiem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,,My jesteśmy krasnoludki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4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śpiewają piosenkę i same wymyślają do tekstu gesty i ruchy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 xml:space="preserve">My jesteśmy krasnoludki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hopsa sa, hopsa s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pod grzybkami nasze bud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hopsa sa, hopsa s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jemy mrówki, żabkie łap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oj tak tak, oj tak tak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a na głowach krasne czapki,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o nasz, to nasz znak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zbłądzi, to trąbimy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rutu tu, trutu tu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senny, to uśpimy,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lulu lululu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skrzywdzi krasnoludk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ajajaj, ajajaj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o zapłacze niezabudka,</w:t>
      </w:r>
    </w:p>
    <w:p>
      <w:pPr>
        <w:pStyle w:val="Akapitzlist"/>
        <w:spacing w:before="0" w:after="28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uuuu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My jesteśmy krasnolud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hopsa sa, hopsa s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pod grzybkami nasze bud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hopsa sa, hopsa s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jemy mrówki, żabkie łap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oj tak tak, oj tak tak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a na głowach krasne czapk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o nasz, to nasz znak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zbłądzi, to trąbimy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rutu tu, trutu tu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senny, to uśpimy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lulu lululu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gdy ktoś skrzywdzi krasnoludk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ajajaj, ajajaj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to zapłacze niezabudka,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uuuuu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</w:rPr>
          <w:t>https://www.youtube.com/watch?v=H8B9hH6JUzM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)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treści prostego zadania z rozsypanki zdaniowej. Wskazywanie pytania w treści zadani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treść zadania z rozsypanki zdaniowej. Na tablicy interaktywnej umieszczone są paski ze zdaniami. Dzieci czytają je wspólnie. Następnie określają kolejność zdań. Jedno dziecko podchodzi do tablicy i układa zdania. Dzieci wskazują w zadaniu pytanie. Jedno dziecko podkreśla je na tablic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nia ma 6 lalek. Ela ma 3 lalki. Ile to lalek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amodzielnie układają działanie z kartoników z cyframi i znakam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ej samej zasadzie dzieci układają zadanie z rozsypanki zdaniowej na odejmowani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danie pracy domowej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Ćw. 4 w karcie pracy- układanie treści zadania z rozsypanki zdaniowej. Przyklejanie wyciętych pasków ze zdaniami we właściwej kolejności ( praca w zeszycie).</w:t>
      </w:r>
      <w:r>
        <w:br w:type="page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konują tor przeszkód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ttp://literat.ug.edu.pl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ttp://www.dzidziek.pl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ttp://www.zabawna-kraina.pl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8B9hH6JUz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5:00Z</dcterms:modified>
  <cp:revision>1</cp:revision>
  <dc:subject/>
  <dc:title/>
</cp:coreProperties>
</file>