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Na majówkę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Wyprawa na łąkę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ważnie słucha tekstu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literę ś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y w zakresie 20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muzyki klasycznej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ngażuje się w wykonywanie zadań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wiązuje zagadki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ważnie słucha czytanego przez nauczyciela utworu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wymienia nazwy zwierząt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>poznaje zwierzęta oglądając zdjęcia 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znaje literę ś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isze literę i wyrazy,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wyrazy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zdania i starannie je przepisuje ,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w grę matematyczną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dodaje i odejmuje w zakresie 20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ciągi liczbow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łucha muzyki klasycznej, </w:t>
      </w:r>
    </w:p>
    <w:p>
      <w:pPr>
        <w:pStyle w:val="Listapunktowana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ysuje do wysłuchanej muzyki.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zdjęcia zwierząt żyjących na łące lub prezentacja, karta pracy, tradycyjna gra matematyczna - „Motyle”, utwór Vivaldiego „Wiosna” (źródło Youtube), blok rysunkowy, kredki pastelowe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rzyrodnicza, muzyczna, plastyczna, elementy przedsiębiorczości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Zagadki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zadaje trzy zagadki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u cytrynek, tam paź królowej, wszędzie piękne, kolorowe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Lekko unoszą się nad łąką, gdy tylko zaświeci słonko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o to za zagadka – bzyka koło kwiatka?</w:t>
      </w:r>
    </w:p>
    <w:p>
      <w:pPr>
        <w:pStyle w:val="List"/>
        <w:spacing w:before="0" w:after="120"/>
        <w:ind w:left="709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 kropki ma spódnicę, chętnie zjada mszyce?</w:t>
      </w:r>
    </w:p>
    <w:p>
      <w:pPr>
        <w:pStyle w:val="List"/>
        <w:spacing w:before="0" w:after="120"/>
        <w:ind w:left="709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udzielają odpowiedzi i podają przykłady - z czym kojarzą im się te nazwy.</w:t>
      </w:r>
    </w:p>
    <w:p>
      <w:pPr>
        <w:pStyle w:val="List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Słuchanie utworu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Doroty Kozłowskiej – Staszewskiej „Co w trawie piszczy?” – uczniowie starają się zapamiętać jak najwięcej nazw zwierząt wymienionych w </w:t>
      </w:r>
      <w:r>
        <w:rPr>
          <w:rFonts w:cs="Segoe UI" w:ascii="Segoe UI" w:hAnsi="Segoe UI"/>
          <w:bCs/>
          <w:sz w:val="24"/>
          <w:szCs w:val="24"/>
          <w:shd w:fill="FFFFFF" w:val="clear"/>
        </w:rPr>
        <w:t>utworze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ewna mrówka – zuch nie lada – raz wybrała się z wizytą</w:t>
      </w:r>
    </w:p>
    <w:p>
      <w:pPr>
        <w:pStyle w:val="NormalnyWeb"/>
        <w:shd w:fill="FFFFFF" w:val="clear"/>
        <w:spacing w:lineRule="auto" w:line="276" w:before="0" w:after="0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 Biedronki, która była jej znajomą znakomitą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azem chciały zwiedzić łąkę, gdzie podobno świat ciekawy,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dzie niesamowite rzeczy dzieją się w gęstwinie traw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ruszyły więc o świcie, kiedy rosa trawę kryła,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Naraz mrówka w małym dołku jakieś gniazdo zobaczyła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/>
      </w:pPr>
      <w:r>
        <w:rPr>
          <w:rFonts w:cs="Segoe UI" w:ascii="Segoe UI" w:hAnsi="Segoe UI"/>
        </w:rPr>
        <w:t>To pisklęta pliszki żółtej – odpowiada jej Biedronka,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Mama z tatą polecieli pewnie dla nich po jedzonko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opatrz tutaj, przyjaciółko – w słońcu błyszczy pajęczyna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ająk krzyżak już od rana polowanie swe zaczyna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am, pod kępką koniczyny, stoi pani chrabąszczowa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łaśnie nową porcję jajek w miękkiej glebie łąki chowa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łyszysz, jaki szum nad głową? Oto pszczoły nadleciał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ędą nektar zbierać z kwiatów – zrobią z niego miód wspaniały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A na liściach już żeruje smok zielony – gąsienica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/>
      </w:pPr>
      <w:r>
        <w:rPr>
          <w:rFonts w:cs="Segoe UI" w:ascii="Segoe UI" w:hAnsi="Segoe UI"/>
        </w:rPr>
        <w:t>Kiedy zmieni się w motyla – barwą skrzydeł swych zachwyca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Chodżmy szybciej, tu musimy minąć łukiem kretowisko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 nim skowronkowe gniazdo będzie w trawie skryte nisko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Ojej! Pełznie tu zaskroniec – uważajcie żaby, myszy!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apoluje na śniadanie, jeśli którąś z was usłysz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ciekają żaby susem, myszy kryją się do norki,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rzęczą w trawie muchy, osy oraz inne drobne stworki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uch na łące przez dzień cały, pędzą żuki, mkną motyle,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Konik polny daje koncert – cisza nie trwa ani chwilę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u się mieni oleica, tam złotawa zmrożka błyszcz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Teraz wiem już, Biedroneczko, co w łąkowej trawie piszczy.</w:t>
      </w:r>
    </w:p>
    <w:p>
      <w:pPr>
        <w:pStyle w:val="NormalnyWeb"/>
        <w:shd w:fill="FFFFFF" w:val="clear"/>
        <w:spacing w:lineRule="auto" w:line="276" w:before="0" w:after="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iele tu ciekawych zwierząt, pachną kolorowe kwiaty.</w:t>
      </w:r>
    </w:p>
    <w:p>
      <w:pPr>
        <w:pStyle w:val="NormalnyWeb"/>
        <w:shd w:fill="FFFFFF" w:val="clear"/>
        <w:spacing w:lineRule="auto" w:line="276" w:before="0" w:after="120"/>
        <w:ind w:left="709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ójdę, powiem wszystkim dzieciom, jak świat łąki jest bogaty.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276" w:before="0" w:after="0"/>
        <w:jc w:val="both"/>
        <w:rPr/>
      </w:pPr>
      <w:r>
        <w:rPr>
          <w:rFonts w:cs="Segoe UI" w:ascii="Segoe UI" w:hAnsi="Segoe UI"/>
          <w:b/>
        </w:rPr>
        <w:t xml:space="preserve">Rozmowa o wysłuchanym utworze – </w:t>
      </w:r>
      <w:r>
        <w:rPr>
          <w:rFonts w:cs="Segoe UI" w:ascii="Segoe UI" w:hAnsi="Segoe UI"/>
        </w:rPr>
        <w:t xml:space="preserve">dzieci wymieniają zapamiętane nazwy zwierząt. Nauczyciel prezentuje wszystkie w połączeniu ze zdjęciami. (mrówka, biedronka, pliszka żółta, pająk krzyżak, chrabąszcz, pszczoły, gąsienica, zaskroniec, żaby, myszy, muchy, osy, żuki, motyle, konik polny, </w:t>
      </w:r>
      <w:r>
        <w:rPr>
          <w:rFonts w:cs="Segoe UI" w:ascii="Segoe UI" w:hAnsi="Segoe UI"/>
          <w:u w:val="single"/>
        </w:rPr>
        <w:t xml:space="preserve">kret, skowronek – </w:t>
      </w:r>
      <w:r>
        <w:rPr>
          <w:rFonts w:cs="Segoe UI" w:ascii="Segoe UI" w:hAnsi="Segoe UI"/>
        </w:rPr>
        <w:t>odnośnie tych 2 wymienione są tylko ich miejsca zamieszkania, oleica i zmrożka – to chrząszcze)</w:t>
      </w:r>
    </w:p>
    <w:p>
      <w:pPr>
        <w:pStyle w:val="NormalnyWeb"/>
        <w:shd w:fill="FFFFFF" w:val="clear"/>
        <w:spacing w:lineRule="auto" w:line="276" w:before="0" w:after="120"/>
        <w:ind w:left="72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Jakie zwierzątka nie zostały wymienione w wierszu, które można jeszcze spotkać na łące – wyegzekwowanie wyrazu ślimak.</w:t>
      </w:r>
    </w:p>
    <w:p>
      <w:pPr>
        <w:pStyle w:val="NormalnyWeb"/>
        <w:numPr>
          <w:ilvl w:val="0"/>
          <w:numId w:val="4"/>
        </w:numPr>
        <w:shd w:fill="FFFFFF" w:val="clear"/>
        <w:spacing w:lineRule="auto" w:line="276" w:before="0" w:after="120"/>
        <w:jc w:val="both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Wprowadzenie spółgłoski miękkiej ś, Ś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lenie wyrazu na głoski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yodrębnianie wyrazów z głoską ś– nauczyciel podaje przykłady, dzieci podnoszą rękę gdy słyszą wyraz z głoską ś – smok, sala, ślimak, smaczny, ślady, śmigło, sarna, gęś, nos, kos, coś, mops, ktoś, lis, las, jaśmin, kosmos, posmak, głośno, myśl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ział wybranych wyrazów na głoski i sylaby,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reślenie nowej litery na dużych kartkach prawą i lewą ręką, a następnie obiema na raz (nauczyciel wyjaśnia, że głoska ś jest zapisywana w dwojaki sposób).</w:t>
      </w:r>
    </w:p>
    <w:p>
      <w:pPr>
        <w:pStyle w:val="List"/>
        <w:numPr>
          <w:ilvl w:val="0"/>
          <w:numId w:val="7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Bez słów”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 stoliku leży kilka kartek (czystą stroną do wierzchu)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 napisami: ślimak, gęś, ślady, śmigło, myśliwy, itp. Uczestnik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o wylosowaniu kartki ma wyrazić jej treść za pomocą gestów.</w:t>
      </w:r>
    </w:p>
    <w:p>
      <w:pPr>
        <w:pStyle w:val="List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  <w:t>Wygrywa ten, kto najszybciej odgadnie przedstawianą treść.</w:t>
      </w:r>
    </w:p>
    <w:p>
      <w:pPr>
        <w:pStyle w:val="List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isanie litery ś i wyrazów, określanie miejsca litery ś w wyrazach, czytanie i przepisywanie zdań.</w:t>
      </w:r>
    </w:p>
    <w:p>
      <w:pPr>
        <w:pStyle w:val="List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radycyjna gra matematyczna </w:t>
      </w:r>
      <w:bookmarkStart w:id="0" w:name="_GoBack"/>
      <w:bookmarkEnd w:id="0"/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„Motyle”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Uczniowie dzielą się na grupy 3-4 osobowe. Każdy uczeń dostaje zestaw 4 motyli. Wszyscy uczniowie rzucają dwoma kośćmi w turze. Wyniki z kości wpisują w skrzydełka motyla, a na jego brzuchu wynik. Po dokonaniu obliczeń uczniowie porównują wyniki. Ten, który otrzyma najwyższy wynik dostaje punkt. Uczniowie powtarzają grę 4 razy (możliwa modyfikacja </w:t>
        <w:br/>
        <w:t>i powtórzenie gry więcej razy). Wygrywa ten uczeń w grupie, który uzyskał najwięcej punktów.</w:t>
      </w:r>
    </w:p>
    <w:p>
      <w:pPr>
        <w:pStyle w:val="List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Dodawanie i odejmowanie w zakresie 20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rozwiązują działania na tablicy i zapisują </w:t>
        <w:br/>
        <w:t xml:space="preserve">w zeszytach.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2 + 2 + 2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8 – 3 – 2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11 + 2 + 5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18 – 8 – 4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7 + 3 + 5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8 + 2 + 5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19 – 7 – 2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8 + 4 + 1 =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0 + 5 + 9 =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15 -5 – 6 =</w:t>
      </w:r>
    </w:p>
    <w:p>
      <w:pPr>
        <w:pStyle w:val="List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uzupełniają ślimaczki liczbowe i obliczają ciągi liczbowe.</w:t>
      </w:r>
    </w:p>
    <w:p>
      <w:pPr>
        <w:pStyle w:val="List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Relaks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dpoczywamy kilka minut przy odtwarzanych odgłosach przyrody.</w:t>
      </w:r>
    </w:p>
    <w:p>
      <w:pPr>
        <w:pStyle w:val="List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Słuchanie utworu A. Vivaldiego „Wiosna”</w:t>
      </w:r>
      <w:r>
        <w:rPr/>
        <w:t xml:space="preserve"> </w:t>
      </w:r>
      <w:r>
        <w:rPr>
          <w:rFonts w:cs="Segoe UI" w:ascii="Segoe UI" w:hAnsi="Segoe UI"/>
          <w:sz w:val="24"/>
          <w:szCs w:val="24"/>
        </w:rPr>
        <w:t>(źródło YouTube, np.</w:t>
      </w:r>
      <w:r>
        <w:rPr>
          <w:rFonts w:cs="Segoe UI" w:ascii="Segoe UI" w:hAnsi="Segoe UI"/>
        </w:rPr>
        <w:t xml:space="preserve"> 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Z_tk-AhlA1o</w:t>
        </w:r>
      </w:hyperlink>
      <w:r>
        <w:rPr>
          <w:rFonts w:cs="Segoe UI" w:ascii="Segoe UI" w:hAnsi="Segoe UI"/>
          <w:bCs/>
          <w:sz w:val="24"/>
          <w:szCs w:val="24"/>
          <w:shd w:fill="FFFFFF" w:val="clear"/>
        </w:rPr>
        <w:t xml:space="preserve">) </w:t>
      </w: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słuchają nagrania, określają nastrój wysłuchanego utworu i na kartkach z bloku rysują kredkami pastelowymi to, co powstało w ich wyobraźni w czasie słuchania utworu. Prezentacja i omówienie prac.</w:t>
      </w:r>
    </w:p>
    <w:p>
      <w:pPr>
        <w:pStyle w:val="List"/>
        <w:numPr>
          <w:ilvl w:val="0"/>
          <w:numId w:val="6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o czym rozmawiają zwierzęta na łące?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(tego dnia oceniamy zaangażowanie w wykonywanie zadań na lekcji)</w:t>
      </w:r>
    </w:p>
    <w:p>
      <w:pPr>
        <w:pStyle w:val="NormalnyWeb"/>
        <w:shd w:fill="FFFFFF" w:val="clear"/>
        <w:spacing w:lineRule="auto" w:line="276" w:before="0" w:after="15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List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egoe UI" w:hAnsi="Segoe UI" w:eastAsia="Calibri" w:cs="Segoe U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Z_tk-AhlA1o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0:00Z</dcterms:modified>
  <cp:revision>1</cp:revision>
  <dc:subject/>
  <dc:title/>
</cp:coreProperties>
</file>