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Złota polska jesień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Złote słonko, chmurka siw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potrafi współdziałać w grupie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proste tekst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tworzy nowe słowa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ełnia do 4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pogod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ludziki z kasztanów i żołędzi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rytmizuje wyraz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ezpiecznie bawi się z innymi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tablica multimedialna, odtwarzacz CD, ćwiczenie interaktywne –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Chmurki i słoneczka”, ilustracje, liczmany, sylwetki drze, liście, żołędzie, kasztany, szarfy, klocki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ubrany strój, który się nosi w chłodne jesienne dni, z parasolem w ręku rozpoczyna zajęcia od pytań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zy wglądam dzisiaj inaczej, niż na innych zajęciach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co jestem ubrany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trzymam w ręku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myślicie, dlaczego się tak ubrałem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Nauczyciel opowiada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osłuchajcie mnie teraz dlaczego się tak ubrałem(am): </w:t>
      </w:r>
      <w:r>
        <w:rPr>
          <w:rFonts w:cs="Segoe UI" w:ascii="Segoe UI" w:hAnsi="Segoe UI"/>
          <w:i/>
          <w:sz w:val="24"/>
          <w:szCs w:val="24"/>
          <w:lang w:val="pl-PL"/>
        </w:rPr>
        <w:t>Przywitała mnie dzisiaj pogoda jesienna, deszcz dzwoni o szyby, uderza kroplami , jakby chciał powiedzieć, ze lato już za nami…. Chłodno się zrobiło, wiatr w liściach tańcuje a my jeszcze chcemy lata, ciepła nam brakuje. Brzydka dziś pogoda, chlapie w butach woda kap, kap, kap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ruchow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słowa klucze, które wypowiada nauczyciel dzieci wykonują ruchy naśladujące sytuacje związaną pogodą .</w:t>
      </w:r>
    </w:p>
    <w:p>
      <w:pPr>
        <w:pStyle w:val="Normal"/>
        <w:numPr>
          <w:ilvl w:val="1"/>
          <w:numId w:val="5"/>
        </w:numPr>
        <w:spacing w:before="0" w:after="0"/>
        <w:ind w:left="1418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pada deszcz ( ruch rąk i palców z góry na dół, oburącz )</w:t>
      </w:r>
    </w:p>
    <w:p>
      <w:pPr>
        <w:pStyle w:val="Normal"/>
        <w:numPr>
          <w:ilvl w:val="1"/>
          <w:numId w:val="5"/>
        </w:numPr>
        <w:spacing w:before="0" w:after="0"/>
        <w:ind w:left="1418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wieje wiatr ( jednoczesny ruch ramion i rąk na prawo i lewo )</w:t>
      </w:r>
    </w:p>
    <w:p>
      <w:pPr>
        <w:pStyle w:val="Normal"/>
        <w:numPr>
          <w:ilvl w:val="1"/>
          <w:numId w:val="5"/>
        </w:numPr>
        <w:spacing w:before="0" w:after="0"/>
        <w:ind w:left="141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błyskawica ( klaśnięcie w dłonie )</w:t>
      </w:r>
    </w:p>
    <w:p>
      <w:pPr>
        <w:pStyle w:val="Normal"/>
        <w:numPr>
          <w:ilvl w:val="1"/>
          <w:numId w:val="5"/>
        </w:numPr>
        <w:spacing w:before="0" w:after="0"/>
        <w:ind w:left="141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grzmot ( tupnięcie nogą)</w:t>
      </w:r>
    </w:p>
    <w:p>
      <w:pPr>
        <w:pStyle w:val="Normal"/>
        <w:numPr>
          <w:ilvl w:val="1"/>
          <w:numId w:val="5"/>
        </w:numPr>
        <w:spacing w:before="0" w:after="120"/>
        <w:ind w:left="1418" w:hanging="360"/>
        <w:jc w:val="both"/>
        <w:rPr>
          <w:rFonts w:ascii="Segoe UI" w:hAnsi="Segoe UI" w:cs="Segoe UI"/>
          <w:iCs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tęcza ( jednoczesne rozłożenie rąk i ramion od środka na boki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Nauczyciel prezentuje ilustracje, na których są części ubiorów charakterystycznych dla poszczególnych pór roku, dzieci wybierają elementy stroju charakterystyczne dla jesien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powiedzi uczniów na temat ubierania się stosownie do pogod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omadzenie słownictwa związanego z pogodą jesienią, podział na głoski, sylaby, rytmizowanie wyrazów.</w:t>
      </w:r>
    </w:p>
    <w:p>
      <w:pPr>
        <w:pStyle w:val="Tekstpodstawowy3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Liczba 4 utrwalenie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PSMT;MS Mincho" w:cs="Segoe UI"/>
          <w:sz w:val="24"/>
          <w:szCs w:val="24"/>
        </w:rPr>
      </w:pPr>
      <w:r>
        <w:rPr>
          <w:rFonts w:eastAsia="TimesNewRomanPSMT;MS Mincho" w:cs="Segoe UI" w:ascii="Segoe UI" w:hAnsi="Segoe UI"/>
          <w:sz w:val="24"/>
          <w:szCs w:val="24"/>
        </w:rPr>
        <w:t>Ćwiczenia ukazujące przemienność dodawania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 xml:space="preserve">Dzieci siedzą w kręgu, mają przed sobą </w:t>
      </w: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>liczby w kolorach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PS-ItalicMT;MS Mincho" w:cs="Segoe UI"/>
          <w:i/>
          <w:i/>
          <w:iCs/>
          <w:sz w:val="24"/>
          <w:szCs w:val="24"/>
          <w:lang w:val="pl-PL"/>
        </w:rPr>
      </w:pP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>Zadanie 1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PSMT;MS Mincho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Do klasy weszły 3 dziewczynki, a potem – 1 chłopiec. Ile dzieci weszło do klasy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 xml:space="preserve">Przedstawcie tę sytuację za pomocą </w:t>
      </w: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>liczb w kolorach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Jak obliczycie, ile dzieci weszło do klasy?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Jaka będzie odpowiedź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PS-ItalicMT;MS Mincho" w:cs="Segoe UI"/>
          <w:i/>
          <w:i/>
          <w:iCs/>
          <w:sz w:val="24"/>
          <w:szCs w:val="24"/>
          <w:lang w:val="pl-PL"/>
        </w:rPr>
      </w:pP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>Zadanie 2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Do klasy wszedł 1 chłopiec, a potem – 3 dziewczynki. Ile dzieci weszło do klasy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 xml:space="preserve">Przedstawcie tę sytuację za pomocą </w:t>
      </w: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>liczb w kolorach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. Ułóżcie to rozwiązanie pod poprzednim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Jak obliczycie, ile dzieci weszło do klasy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Jaka będzie odpowiedź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Czym różniły się te zadania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W czym były podobne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Sprawdźcie za pomocą klocków czy 3 + 1 wynosi tyle samo, co 1 + 3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Ułóżcie inną taką parę klocków. Przeczytajcie swoje przykłady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 xml:space="preserve">Taka własność dodawania nazywa się </w:t>
      </w:r>
      <w:r>
        <w:rPr>
          <w:rFonts w:eastAsia="TimesNewRomanPS-BoldMT;MS Mincho" w:cs="Segoe UI" w:ascii="Segoe UI" w:hAnsi="Segoe UI"/>
          <w:b/>
          <w:bCs/>
          <w:sz w:val="24"/>
          <w:szCs w:val="24"/>
          <w:lang w:val="pl-PL"/>
        </w:rPr>
        <w:t>przemiennością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. Można dowolnie zmieniać kolejność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PSMT;MS Mincho" w:cs="Segoe UI"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>liczb w dodawaniu, a wynik się nie zmieni.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 xml:space="preserve">Sprawdzimy tę własność dla trzech liczb. Weźcie trzy dowolne klocki. Ułóżcie pod nimi takie same trzy klocki, ale w innej kolejności. </w:t>
      </w:r>
      <w:r>
        <w:rPr>
          <w:rFonts w:eastAsia="TimesNewRomanPSMT;MS Mincho" w:cs="Segoe UI" w:ascii="Segoe UI" w:hAnsi="Segoe UI"/>
          <w:sz w:val="24"/>
          <w:szCs w:val="24"/>
        </w:rPr>
        <w:t>Czy łączna długość klocków się zmieniła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eastAsia="TimesNewRomanPSMT;MS Mincho" w:cs="Segoe UI"/>
          <w:b/>
          <w:b/>
          <w:sz w:val="24"/>
          <w:szCs w:val="24"/>
          <w:lang w:val="pl-PL"/>
        </w:rPr>
      </w:pPr>
      <w:r>
        <w:rPr>
          <w:rFonts w:eastAsia="TimesNewRomanPSMT;MS Mincho" w:cs="Segoe UI" w:ascii="Segoe UI" w:hAnsi="Segoe UI"/>
          <w:b/>
          <w:sz w:val="24"/>
          <w:szCs w:val="24"/>
          <w:lang w:val="pl-PL"/>
        </w:rPr>
        <w:t>Ćwiczenie interaktywne (lub karta ćwiczenie interaktwnego) - „Chmurki i słoneczka”.</w:t>
      </w:r>
    </w:p>
    <w:p>
      <w:pPr>
        <w:pStyle w:val="Normal"/>
        <w:widowControl w:val="false"/>
        <w:suppressAutoHyphens w:val="true"/>
        <w:spacing w:before="0" w:after="120"/>
        <w:ind w:left="709" w:hanging="0"/>
        <w:jc w:val="both"/>
        <w:rPr>
          <w:rFonts w:ascii="Segoe UI" w:hAnsi="Segoe UI" w:eastAsia="TimesNewRomanPSMT;MS Mincho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 w:eastAsia="ar-SA"/>
        </w:rPr>
        <w:t>Uczeń ma przeciągnąć do każdego koła tyle chmur/słoneczek, aby w sumie było w każdym po cztery elementy.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Zabawa dydaktyczna „Jesienne liście”. </w:t>
      </w:r>
    </w:p>
    <w:p>
      <w:pPr>
        <w:pStyle w:val="Normal"/>
        <w:ind w:left="709" w:hanging="0"/>
        <w:jc w:val="both"/>
        <w:rPr>
          <w:rFonts w:ascii="Segoe UI" w:hAnsi="Segoe UI" w:eastAsia="TimesNewRomanPSMT;MS Mincho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 dywanie, podłodze nauczyciel rozkłada sylwetki drzew ( jarzębiny, kasztanowca, dębu, lipy) </w:t>
        <w:br/>
        <w:t xml:space="preserve">i oznacza liczbami 1-4. Dzieci wymieniają nazwy drzew posługując się liczebnikami porządkowymi, np. pierwsze drzewo to jarzębina .....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Wybrane dziecko układa pod jednym z drzew tyle liści ile wskazuje liczba. Podobnie postępują dzieci z pozostałymi liśćmi. Następnie określają z którego drzewa spadło najwięcej liści, </w:t>
        <w:br/>
        <w:t>a którego najmniej liści.</w: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rFonts w:eastAsia="TimesNewRomanPSMT;MS Mincho" w:cs="Segoe UI" w:ascii="Segoe UI" w:hAnsi="Segoe UI"/>
          <w:b/>
          <w:sz w:val="24"/>
          <w:szCs w:val="24"/>
          <w:lang w:val="pl-PL"/>
        </w:rPr>
        <w:t xml:space="preserve">Zabawa ruchowa </w:t>
      </w:r>
      <w:r>
        <w:rPr>
          <w:rFonts w:eastAsia="TimesNewRomanPS-ItalicMT;MS Mincho" w:cs="Segoe UI" w:ascii="Segoe UI" w:hAnsi="Segoe UI"/>
          <w:b/>
          <w:i/>
          <w:iCs/>
          <w:sz w:val="24"/>
          <w:szCs w:val="24"/>
          <w:lang w:val="pl-PL"/>
        </w:rPr>
        <w:t>Na dwa, na trzy, na cztery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 w:cs="Segoe UI" w:ascii="Segoe UI" w:hAnsi="Segoe UI"/>
          <w:sz w:val="24"/>
          <w:szCs w:val="24"/>
          <w:lang w:val="pl-PL"/>
        </w:rPr>
        <w:t xml:space="preserve">Dzieci swobodnie tańczą przy dowolnie wybranej przez nauczyciela melodii </w:t>
      </w: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 xml:space="preserve">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PSMT;MS Mincho" w:cs="Segoe UI"/>
          <w:sz w:val="24"/>
          <w:szCs w:val="24"/>
        </w:rPr>
      </w:pPr>
      <w:r>
        <w:rPr>
          <w:rFonts w:eastAsia="TimesNewRomanPSMT;MS Mincho" w:cs="Segoe UI" w:ascii="Segoe UI" w:hAnsi="Segoe UI"/>
          <w:sz w:val="24"/>
          <w:szCs w:val="24"/>
        </w:rPr>
        <w:t>Kiedy nauczyciel mówi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 xml:space="preserve">na dwa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– dobierają się parami i tańczą w kołeczku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 xml:space="preserve">na trzy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– dobierają się trojkami i podskakują rytmiczni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eastAsia="TimesNewRomanPSMT;MS Mincho" w:cs="Segoe UI"/>
          <w:sz w:val="24"/>
          <w:szCs w:val="24"/>
          <w:lang w:val="pl-PL"/>
        </w:rPr>
      </w:pPr>
      <w:r>
        <w:rPr>
          <w:rFonts w:eastAsia="TimesNewRomanPS-ItalicMT;MS Mincho" w:cs="Segoe UI" w:ascii="Segoe UI" w:hAnsi="Segoe UI"/>
          <w:i/>
          <w:iCs/>
          <w:sz w:val="24"/>
          <w:szCs w:val="24"/>
          <w:lang w:val="pl-PL"/>
        </w:rPr>
        <w:t xml:space="preserve">na cztery </w:t>
      </w:r>
      <w:r>
        <w:rPr>
          <w:rFonts w:eastAsia="TimesNewRomanPSMT;MS Mincho" w:cs="Segoe UI" w:ascii="Segoe UI" w:hAnsi="Segoe UI"/>
          <w:sz w:val="24"/>
          <w:szCs w:val="24"/>
          <w:lang w:val="pl-PL"/>
        </w:rPr>
        <w:t>– dobierają się czwórkami i tworzą pociąg poruszający się w rytm melodi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plastyczna. Wykonywanie ludzików kasztanów i żołędzi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tawka i omówienie prac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z szarfą (unoszenie, przekładanie, przeskoki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  <w:t xml:space="preserve">Ewaluacja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Uczniowie ustnie uzupełniają zdani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Jesień jest........................................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Nadeszła już....................................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>Dni są coraz.........................a noce...................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>Z drzew i krzewów opadają...........................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>Często pada..................i............................wiatr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>Jesienią....................owoce i..........................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>Niektóre................odlatują do....................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>Jesień rozpoczyna się kolorowo, a kończy...........................szarugą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Na dobre.........................się jesień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egoe UI" w:hAnsi="Segoe UI" w:eastAsia="Calibri" w:cs="Segoe UI"/>
      <w:i/>
    </w:rPr>
  </w:style>
  <w:style w:type="character" w:styleId="WW8Num8z0">
    <w:name w:val="WW8Num8z0"/>
    <w:qFormat/>
    <w:rPr>
      <w:rFonts w:ascii="Segoe UI" w:hAnsi="Segoe UI" w:eastAsia="Times New Roman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eastAsia="Calibr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Bookman Old Style" w:hAnsi="Bookman Old Style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Arial"/>
      <w:sz w:val="28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2:00Z</dcterms:modified>
  <cp:revision>1</cp:revision>
  <dc:subject/>
  <dc:title/>
</cp:coreProperties>
</file>