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bam o zdrowie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alosze i bambosze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estnictwo z zabawach grupow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ypowiedzi ustn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analiza i synteza słuchowa wyraz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kładanie zadań tekstow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rzeliczanie w zakresie 8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śpiewanie poznanej piosenk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miejętność wiązania sznurowadeł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aktywnie uczestniczy w zabawie grup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opisuje jesienny strój własnymi słowam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konuje analizy i syntezy słuchowej wyraz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szukuje wyrazy z głoską b w nagłosie i w środku wyraz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określa położenie głoski b w wyraz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isze literę b, B po śladzie oraz samodzieln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isze sylaby, wyrazy i zdania z literą b, B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kłada zadania tekstowe o ubywaniu na podstawie realnej sytuacj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pełnia w zakresie 8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skonali spostrzegawczość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wyszukuje pary takich samych but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śpiewa piosenkę „Myj zęby”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dstawia ruchem tekst piosen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oznaje technikę wiązania sznurowadeł „uszy króliczka” i „jedno uszko”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trafi zawiązać sznurowadła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  <w:lang w:val="pl-PL"/>
        </w:rPr>
        <w:t>, laptop, tradycyjna gra edukacyjna - „Uwaga, kalosz!”, ilustracje z podpisami do globalnego czytania, kalosze, strój jesienny, parasolki, tekst piosenki, pt. „Myj zęby” (źródło YouTube), sznurowadła, kredki, internet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val="pl-PL"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 xml:space="preserve"> polonistyczna, matematyczna, muzyczna, techniczn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Jesienny pokaz mod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prezentują się w jesiennych strojach: kaloszach, płaszczach przeciwdeszczowych, </w:t>
        <w:br/>
        <w:t>z parasolka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pis jesiennego stroju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ypowiadają się na temat swojego stroju, co mają na sobi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onkurs na najładniejszy strój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ybierają 5-6 kandydatów, którzy prezentują się jeszcze raz. Spośród nich wybierają jedną dziewczynkę i jednego chłopca. Zwycięska para prezentuje się klasi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obuwi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Co nazywamy obuwiem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znacie rodzaje butów?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ie buty są odpowiednie na jesienne dni?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aliza i synteza słuchowa wyrazów z głoską b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aje kilka pierwszych przykładów: buty, banan, borsuk, Barbar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stępnie uczniowie sami mówią wyrazy z głoską b na początku wyrazu i w środku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znaczanie pozycji głoski b w modelu głoskowym wyrazu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kolorują okienko, na którym miejscu słyszą głoskę b. Karta pracy, ćwicz. 1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litery b, B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isanie litery b, B po śladzie oraz samodzielnie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Pisanie sylab z literą b, B. Pisanie wyrazów i krótkiego zdania. Karta pracy, ćwicz.2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zytanie globalne wyrazów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zyczepia na tablicy ilustracje z podpisami: buty, trąbka, brzuszek lub brzuch, torba, buda, Basia.</w:t>
      </w:r>
      <w:r>
        <w:br w:type="page"/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Uciekające kalosze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układają swoje kalosze od biurka nauczyciela, od ściany, od okna, od ławki </w:t>
        <w:br/>
        <w:t>w kierunku drzwi. Sprawdzają ile butów trzeba, żeby „uciec” z sali. Jeżeli zabraknie kaloszy, przekładają z końca na początek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Układanie zadań tekstowych do sytuacji realnej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rozkłada parasolki. Czyta zadanie jednocześnie je przedstawiając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Mam 8 rozłożonych parasolek. Składam 3. Ile parasolek jest nadal rozłożonych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zeliczają i układają działanie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Chętni uczniowie układają zadanie do sytuacji realnej na ubywanie w zakresie 8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ogą pracować na kaloszach, płaszczykach, kurteczkach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pełnianie do 8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kładają odpowiedzi do sytuacji realnej przedstawionej przez nauczyciela. Nauczyciel zaprasza 8 dzieci. Czworo z nich zakłada płaszczyki, a czworo nie. Nauczyciel mówi zadanie: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Jest tutaj ośmioro dzieci. Na dworze pada deszcz. Czworo z nich ma założone płaszczyki. </w:t>
        <w:br/>
        <w:t>Ile dzieci musi założyć płaszczyki, żeby nikt nie zmókł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a na dopełnianie dla uczniów w zakresie 8 na patyczkach lub liczmanach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edukacyjna - „Uwaga, kalosz!”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wyjaśnia zasady gry (takie jak w Piotrusia). Uczniowie grają w trójkach. Jeden z nich rozdaje karty. Ciągną od siebie zgodnie ze wskazówkami zegara po jednej karcie. Jeżeli mają parę (dopasują buty), odkładają ja i zdobywają punkt. Kto zdobędzie najwięcej par wygrywa, osoba która zostanie z „kaloszem” zaczyna następne rozdanie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Które buty zniknęły? </w:t>
      </w:r>
      <w:r>
        <w:rPr>
          <w:rFonts w:cs="Segoe UI" w:ascii="Segoe UI" w:hAnsi="Segoe UI"/>
          <w:sz w:val="24"/>
          <w:szCs w:val="24"/>
        </w:rPr>
        <w:t xml:space="preserve">Zabawa na spostrzegawczość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ustawia w szeregu 10 par kaloszy. Wybrany uczeń przygląda się przez chwilkę. Następnie odwraca się, a nauczyciel zabiera jedne kalosze. Jego zadaniem jest zgadną, które buty zniknęły (opisać jaki kolor lub gdzie stały). Zabawę można powtarzać.</w:t>
      </w:r>
      <w:r>
        <w:br w:type="page"/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Szukanie par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szukają na ilustracji pasujących do siebie par butów. Jeden z nich jest pomalowany. Zadaniem jest połączyć ze sobą odpowiednie pary i pokolorować wg wzoru. Karta pracy, ćwicz. 3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Nauka i śpiew piosenki, pt. „Myj zęby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toją w kręgu. Nauczyciel włącza piosenkę. Uczniowie, którzy już ją znają mogą śpiewać. Nauczyciel pokazuje gestami słowa piosenki, uczniowie powtarzają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Fasolki„Myj zęby”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Szczotka pasta, kubek, ciepła woda, </w:t>
      </w:r>
      <w:r>
        <w:rPr>
          <w:rFonts w:cs="Segoe UI" w:ascii="Segoe UI" w:hAnsi="Segoe UI"/>
          <w:color w:val="FF0000"/>
          <w:sz w:val="24"/>
          <w:szCs w:val="24"/>
          <w:lang w:val="pl-PL"/>
        </w:rPr>
        <w:t>(marsz w rytm piosenki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ak się zaczyna wielka przygoda,</w:t>
      </w:r>
      <w:r>
        <w:rPr>
          <w:rFonts w:cs="Segoe UI" w:ascii="Segoe UI" w:hAnsi="Segoe UI"/>
          <w:color w:val="FF0000"/>
          <w:sz w:val="24"/>
          <w:szCs w:val="24"/>
          <w:lang w:val="pl-PL"/>
        </w:rPr>
        <w:t>(marsz w rytm piosenki)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myje zęby, bo wiem dobrze o tym,</w:t>
      </w:r>
      <w:r>
        <w:rPr>
          <w:rFonts w:cs="Segoe UI" w:ascii="Segoe UI" w:hAnsi="Segoe UI"/>
          <w:color w:val="FF0000"/>
          <w:sz w:val="24"/>
          <w:szCs w:val="24"/>
          <w:lang w:val="pl-PL"/>
        </w:rPr>
        <w:t>(ruch mycia zębów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to ich nie myje ten ma kłopoty.</w:t>
      </w:r>
      <w:r>
        <w:rPr>
          <w:rFonts w:cs="Segoe UI" w:ascii="Segoe UI" w:hAnsi="Segoe UI"/>
          <w:color w:val="FF0000"/>
          <w:sz w:val="24"/>
          <w:szCs w:val="24"/>
          <w:lang w:val="pl-PL"/>
        </w:rPr>
        <w:t>(ruch palcem wskazującym)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Żeby zdrowe zęby mieć, trzeba tylko chcieć.</w:t>
      </w:r>
      <w:r>
        <w:rPr>
          <w:rFonts w:cs="Segoe UI" w:ascii="Segoe UI" w:hAnsi="Segoe UI"/>
          <w:color w:val="FF0000"/>
          <w:sz w:val="24"/>
          <w:szCs w:val="24"/>
          <w:lang w:val="pl-PL"/>
        </w:rPr>
        <w:t>(uśmiech i wskazanie na zęby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  <w:t>Refren: uczniowie dobierają się w pary i tańczą.Na „o, o, o” podskakują 3 raz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czotko, Szczotko, hej szczoteczko! O! O! O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tańcz ze mną, tańcz w kółeczko. O! O! O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prawo, w lewo, w lewo,w prawo. O! O! O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jedzeniu kręć się żwawo. O! O! O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prawo, w lewo, w lewo, w prawo. O! O! O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jedzeniu kręć się żwawo. O! O! O!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Bo to bardzo ważna rzecz żeby zdrowe zęby mieć! </w:t>
      </w:r>
      <w:r>
        <w:rPr>
          <w:rFonts w:cs="Segoe UI" w:ascii="Segoe UI" w:hAnsi="Segoe UI"/>
          <w:color w:val="FF0000"/>
          <w:sz w:val="24"/>
          <w:szCs w:val="24"/>
          <w:lang w:val="pl-PL"/>
        </w:rPr>
        <w:t>(ruch palcem wskazującym)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źródło YouTube, np. https://www.youtube.com/watch?v=4eG9yWe1eoc)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piew piosenki cicho, głośniej, coraz głośniej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iążemy sznurowadła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ka wiązania sznurowadeł w parach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przy kaloszach mamy sznurowadła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zy których butach są sznurowadła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z was umie już je wiązać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wiecie, że jest kilka sposobów wiązania sznurowadeł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yjmijcie proszę przyniesione sznurowadło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wiążcie na nim kilka luźnych supełków, tak, żebyście zaraz mogli je rozwiązać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zekładacie jeden koniec sznurowadła przez oczko i już supełek gotow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eraz pracujcie w parach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wiążcie delikatnie sznurowadło po środku na palcu kolegi lub koleżanki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emonstruje wykonanie zadania z wybranym uczniemJeden z uczniów trzyma sznurowadło na środku, drugi wiąże znanym sobie sposobem lub sposobem pokazanym przez nauczyciela: techniką „zajęczych uszu” lub trudniejszą „za jedno uszko”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Segoe UI" w:hAnsi="Segoe UI" w:eastAsia="Times New Roman" w:cs="Segoe U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egoe UI" w:hAnsi="Segoe UI" w:eastAsia="Times New Roman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egoe UI" w:hAnsi="Segoe UI" w:eastAsia="Times New Roman" w:cs="Segoe UI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4:00Z</dcterms:modified>
  <cp:revision>1</cp:revision>
  <dc:subject/>
  <dc:title/>
</cp:coreProperties>
</file>