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Raz, dwa, trzy... i wiosna</w:t>
      </w:r>
    </w:p>
    <w:p>
      <w:pPr>
        <w:pStyle w:val="Normal"/>
        <w:spacing w:before="0" w:after="12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Wiosenna wyprawa</w:t>
      </w:r>
    </w:p>
    <w:p>
      <w:pPr>
        <w:pStyle w:val="Normal"/>
        <w:spacing w:before="0" w:after="12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literę ż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wyrazy i zdania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liczb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działania matematyczne w zakresie 14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piewa piosenkę o wio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śnie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ważnie słucha utworu czytanego przez nauczyciela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owiada o utworze,</w:t>
      </w:r>
    </w:p>
    <w:p>
      <w:pPr>
        <w:pStyle w:val="Listapunktowana"/>
        <w:numPr>
          <w:ilvl w:val="0"/>
          <w:numId w:val="4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czyta głośno tekst, </w:t>
      </w:r>
    </w:p>
    <w:p>
      <w:pPr>
        <w:pStyle w:val="Listapunktowana"/>
        <w:numPr>
          <w:ilvl w:val="0"/>
          <w:numId w:val="4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poznaje literę ż,</w:t>
      </w:r>
    </w:p>
    <w:p>
      <w:pPr>
        <w:pStyle w:val="Listapunktowana"/>
        <w:numPr>
          <w:ilvl w:val="0"/>
          <w:numId w:val="4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gromadzi wyrazy wokół tematu,</w:t>
      </w:r>
    </w:p>
    <w:p>
      <w:pPr>
        <w:pStyle w:val="Listapunktowana"/>
        <w:numPr>
          <w:ilvl w:val="0"/>
          <w:numId w:val="4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isze wyrazy i zdania, </w:t>
      </w:r>
    </w:p>
    <w:p>
      <w:pPr>
        <w:pStyle w:val="List"/>
        <w:numPr>
          <w:ilvl w:val="0"/>
          <w:numId w:val="4"/>
        </w:numPr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rozwiązuje zagadki,</w:t>
      </w:r>
    </w:p>
    <w:p>
      <w:pPr>
        <w:pStyle w:val="List"/>
        <w:numPr>
          <w:ilvl w:val="0"/>
          <w:numId w:val="4"/>
        </w:numPr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wykonuje rachunek pamięciowy ,</w:t>
      </w:r>
    </w:p>
    <w:p>
      <w:pPr>
        <w:pStyle w:val="Listapunktowana"/>
        <w:numPr>
          <w:ilvl w:val="0"/>
          <w:numId w:val="4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rządkuje liczby, </w:t>
      </w:r>
    </w:p>
    <w:p>
      <w:pPr>
        <w:pStyle w:val="Listapunktowana"/>
        <w:numPr>
          <w:ilvl w:val="0"/>
          <w:numId w:val="4"/>
        </w:numPr>
        <w:rPr/>
      </w:pPr>
      <w:r>
        <w:rPr>
          <w:rFonts w:cs="Segoe UI" w:ascii="Segoe UI" w:hAnsi="Segoe UI"/>
        </w:rPr>
        <w:t xml:space="preserve">wykonuje działania w zakresie 14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piewa piosenkę o wiośnie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esoło bawi się przy muzyce, </w:t>
      </w:r>
    </w:p>
    <w:p>
      <w:pPr>
        <w:pStyle w:val="Listapunktowana"/>
        <w:numPr>
          <w:ilvl w:val="0"/>
          <w:numId w:val="4"/>
        </w:numPr>
        <w:rPr>
          <w:rFonts w:ascii="Segoe UI" w:hAnsi="Segoe UI" w:cs="Segoe UI"/>
        </w:rPr>
      </w:pPr>
      <w:r>
        <w:rPr>
          <w:rFonts w:cs="Segoe UI" w:ascii="Segoe UI" w:hAnsi="Segoe UI"/>
        </w:rPr>
        <w:t>zna określenia dotyczące wiosny.</w:t>
      </w:r>
    </w:p>
    <w:p>
      <w:pPr>
        <w:pStyle w:val="List"/>
        <w:spacing w:before="0" w:after="0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ing2"/>
        <w:spacing w:before="0" w:after="120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cegiełki, domino, karty matematyczne, karta pracy, tablica multimedialna i Internet, tradycyjna gra edukacyjna - „Bocian i żaby”, piosenka „Maszeruje wiosna” (źródło YouTube).</w:t>
      </w:r>
    </w:p>
    <w:p>
      <w:pPr>
        <w:pStyle w:val="List"/>
        <w:spacing w:before="0" w:after="120"/>
        <w:ind w:left="0" w:hanging="0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przyrodnicza, muzyczno – ruchowa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„Bocian i żabki”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ko, które jest bocianem, skacze po sali na jednej nodze i łapie żabki, czyli pozostałe dzieci. Żabki bronią się przed schwytaniem kucając. Jeżeli bocian złapie żabkę, dziecko siada na dywanie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łuchanie czytanego przez nauczyciela wiersza Ludwika Wiszniewskiego „Bocian i żaby”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wracamy szczególną uwagę na wymienione w wierszu miejsca, w których bocian szukał żabek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OCIAN I ŻABY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 tej łące koło strugi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hodzi bocian - dziób ma dług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ak, tak, tak -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a żab brak!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bszedł kołem te kaczeńce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może żab tam będzie więcej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ie, nie, nie –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eastAsia="Segoe UI" w:cs="Segoe UI" w:ascii="Segoe UI" w:hAnsi="Segoe UI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eszcze mniej!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tanął bocian tuż przy rowi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eastAsia="Segoe UI" w:cs="Segoe UI" w:ascii="Segoe UI" w:hAnsi="Segoe UI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A może są za sitowiem?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złap, człap, człap -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ie ma żab!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 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zukał w trzcinie, w tataraku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i tam żabek ani znaku -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ylko rak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łynął wspak!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ocian wraca na stodołę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a żabusie są wesołe: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Re, re, re!..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hciał nas zjeść!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ozmowa o wysłuchanym utworze,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próba czytania wiersza przez chętne dzieci, zabawa słowna – nauczyciel czyta dwa pierwsze wersy, dzieci dwa pozostałe, czytanie z podziałem na sylaby.</w:t>
      </w:r>
      <w:r>
        <w:br w:type="page"/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yodrębnienie wyrazu żaba, wprowadzenie małej i wielkiej litery ż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lenie wyrazu na głoski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budowanie modelu z cegiełek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awanie przykładów innych wyrazów z głoską ż – nazwy rzeczy, które są w klasie (przypomnienie o podwójnej pisowni ż i rz, czego nie słychać w wymawianych nazwach i o dużym znaczeniu pisowni tych wyrazów)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Analiza słuchowo-wzrokowa niektórych wyrazów zapisanych na tablicy (głoskowa, sylabowa i literowa) – żabka, pożar, kałuża, żyrafa, pożyczka, róż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Ćwiczenia usprawniające rękę, kreślenie różnych znaków w powietrzu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Układanie litery ż z kostek domina lub kart matematycznych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– dzieci swobodnie chodzą po sali, podskakują, skaczą, kręcą się – gdy nauczyciel pokazuje czerwony znaczek wszystkie zastygają bez ruchu, gdy zielony kucają. Kto się pomyli odpada z gry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ka pisania litery ż i wyrazów z nowo poznaną literą – zadania 1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edukacyjna - „Bocian i żaba”.</w:t>
      </w:r>
    </w:p>
    <w:p>
      <w:pPr>
        <w:pStyle w:val="List"/>
        <w:spacing w:before="0" w:after="120"/>
        <w:ind w:left="720" w:hanging="11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dzieli klasę na 4 zespoły. Każdy zespół dostaje karty z obrazkami. Dzieci stają po </w:t>
        <w:br/>
        <w:t xml:space="preserve">1 stronie, po drugiej stronie wizerunek żaby (obrazek, figurka, żaba z plasteliny, dowolnie). Nauczyciel zadaje zagadkę. Uczniowie spośród wybranych kart wybierają tą, która ma właściwą odpowiedź i podnoszą do góry. Jeśli odpowiedzą poprawnie, mogą zrobić krok do przodu. Zespół, który pierwszy dotrze do żaby, wygrywa. </w:t>
      </w:r>
    </w:p>
    <w:p>
      <w:pPr>
        <w:pStyle w:val="List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gadki :</w:t>
      </w:r>
    </w:p>
    <w:p>
      <w:pPr>
        <w:pStyle w:val="List"/>
        <w:spacing w:lineRule="auto" w:line="240"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1. Lubi siedzieć w zielonej trawie</w:t>
      </w:r>
    </w:p>
    <w:p>
      <w:pPr>
        <w:pStyle w:val="List"/>
        <w:spacing w:lineRule="auto" w:line="240"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est stamtąd niewidoczna prawie</w:t>
      </w:r>
    </w:p>
    <w:p>
      <w:pPr>
        <w:pStyle w:val="List"/>
        <w:spacing w:lineRule="auto" w:line="240"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um, kum – do was się odzywa</w:t>
      </w:r>
    </w:p>
    <w:p>
      <w:pPr>
        <w:pStyle w:val="List"/>
        <w:spacing w:lineRule="auto" w:line="240"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wiedzcie, jak się nazywa? Odp. Żaba</w:t>
      </w:r>
    </w:p>
    <w:p>
      <w:pPr>
        <w:pStyle w:val="List"/>
        <w:spacing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2. Gdy zobaczy kota, ucieka do swej norki</w:t>
      </w:r>
    </w:p>
    <w:p>
      <w:pPr>
        <w:pStyle w:val="List"/>
        <w:spacing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Ma oczka lśniące jak czarne paciorki. Odp. Mysz</w:t>
      </w:r>
    </w:p>
    <w:p>
      <w:pPr>
        <w:pStyle w:val="List"/>
        <w:spacing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3. Pod ziemią żyje, nie widzi prawie wcale</w:t>
      </w:r>
    </w:p>
    <w:p>
      <w:pPr>
        <w:pStyle w:val="List"/>
        <w:spacing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opie tunele, rusza się w nich doskonale. Odp. Kret</w:t>
      </w:r>
    </w:p>
    <w:p>
      <w:pPr>
        <w:pStyle w:val="List"/>
        <w:spacing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4. Wysyłasz ją do nieba po kawałek chleba</w:t>
      </w:r>
    </w:p>
    <w:p>
      <w:pPr>
        <w:pStyle w:val="List"/>
        <w:spacing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Lubi jeść mszyce, nosi w kropki spódnicę. Odp. Biedronka</w:t>
      </w:r>
    </w:p>
    <w:p>
      <w:pPr>
        <w:pStyle w:val="List"/>
        <w:spacing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5. Kolorami na skrzydłach zachwyca cały świat</w:t>
      </w:r>
    </w:p>
    <w:p>
      <w:pPr>
        <w:pStyle w:val="List"/>
        <w:spacing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Lubi latać nad łąką i jest piękny jak kwiat. Odp. Motyl</w:t>
      </w:r>
    </w:p>
    <w:p>
      <w:pPr>
        <w:pStyle w:val="List"/>
        <w:spacing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6. Zimą odlatuje w dalekie strony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Ma biało czarne pióra oraz dziób czerwony. Odp. Bocian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iosenna wypraw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dania z kartami matematycznymi. Dzieci siedzą w kręgu, nauczyciel kładzie na środku wylosowaną kartę, wszystkie dzieci odkrywają swoją pierwszą kartę. Nauczyciel prosi, żeby dołożyć kartę, np. o 2 większą, o 4 mniejszą, taką samą, itd. Najszybsze dziecko dokłada odpowiednią kartę, pozostałe dzieci swoje kart chowają pod spód i odkrywają następną z talii. Tworzymy karciany dywanik na wiosenną wyprawę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-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łączą liczby, układają zdania z sylab, wykonują działania matematyczne w zakresie 14 – zadania 2 i 3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Nauka piosenki „Maszeruje wiosna”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(źródło YouTube np. 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4vx2vNXEyIk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) – zabawy ruchowe przy piosence, marsz, podskoki, proste układy ruchowe.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odsumowanie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– nauczyciel pokazuje obrazek łąki i proponuje wiosenną wyprawę, dzieci wymieniają jak najwięcej skojarzeń związanych z wiosną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vx2vNXEyI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9:00Z</dcterms:modified>
  <cp:revision>1</cp:revision>
  <dc:subject/>
  <dc:title/>
</cp:coreProperties>
</file>