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Dbam o zdrowie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val="pl-PL" w:eastAsia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Spotkał katar Katarzynę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eastAsia="pl-PL"/>
        </w:rPr>
        <w:t>Cele ogóln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słuchanie ze zrozumienie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umiejętność swobodnego wypowiadania się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budowanie odpowiedzi na pytania do tekstu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układanie zdań z rozsypanki wyrazowej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liczenie w zakresie 8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określanie strony lewej i prawej człowiek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zasady zdrowego odżywiania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sz w:val="24"/>
          <w:szCs w:val="24"/>
          <w:lang w:val="pl-PL" w:eastAsia="pl-PL"/>
        </w:rPr>
        <w:t>zdrowe odżywianie i ruch jako główny czynnik bycia zdrowym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  <w:t>aerobik dla dzieci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eastAsia="pl-PL"/>
        </w:rPr>
      </w:pPr>
      <w:r>
        <w:rPr>
          <w:rFonts w:eastAsia="Times New Roman" w:cs="Segoe UI" w:ascii="Segoe UI" w:hAnsi="Segoe UI"/>
          <w:sz w:val="24"/>
          <w:szCs w:val="24"/>
          <w:lang w:eastAsia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UCZEŃ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aktywnie uczestniczy w dyskusji grupow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zieli się własnym zdaniem w innymi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aktywnie słucha wiersza czytanego przez nauczyciel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powiada się na temat sposobu odżywia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dziela odpowiedzi na pytania do treści wiersz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kłada zdania z rozsypanki wyrazow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daje i odejmuje w zakresie 8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dopełnia do 8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liczy wspak od 8 do 1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określa lewa i prawą stronę osoby stojącej przodem i tyłem - zna objawy przeziębieni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ie jak można zapobiec przeziębienio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ymienia domowe sposoby na walkę z przeziębieniem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zna produkty, w których znajduje się duża ilość witaminy C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wie, które produkty spożywcze są zdrowe, a które ni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rozumie, że sposób odżywiania i ruch maja wpływ na zdrowie człowieka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owtarza kroki i proste układy po nauczycielu (elementy aerobiku).</w:t>
      </w:r>
    </w:p>
    <w:p>
      <w:pPr>
        <w:pStyle w:val="Normal"/>
        <w:tabs>
          <w:tab w:val="clear" w:pos="720"/>
          <w:tab w:val="left" w:pos="708" w:leader="none"/>
        </w:tabs>
        <w:spacing w:before="0" w:after="120"/>
        <w:jc w:val="both"/>
        <w:rPr>
          <w:rFonts w:ascii="Segoe UI" w:hAnsi="Segoe UI" w:eastAsia="Times New Roman" w:cs="Segoe UI"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 w:eastAsia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val="pl-PL" w:eastAsia="pl-PL"/>
        </w:rPr>
        <w:t>tablica multimedialna lub rzutnik multimedialny</w:t>
      </w:r>
      <w:r>
        <w:rPr>
          <w:rFonts w:cs="Segoe UI" w:ascii="Segoe UI" w:hAnsi="Segoe UI"/>
          <w:sz w:val="24"/>
          <w:szCs w:val="24"/>
          <w:lang w:val="pl-PL"/>
        </w:rPr>
        <w:t>, dowolna muzyka do aerobiku, tradycyjna gra edukacyjna - „Bieg po zdrowie”, karta prac, hasła do gry w kalambury, rozsypanka wyrazowa, koszyk, jabłko, cytryna, cebula, czosnek, czarna porzeczka, czerwona papryka, szpinak, mleko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val="pl-PL" w:eastAsia="pl-PL"/>
        </w:rPr>
      </w:pPr>
      <w:r>
        <w:rPr>
          <w:rFonts w:eastAsia="Times New Roman" w:cs="Segoe UI" w:ascii="Segoe UI" w:hAnsi="Segoe UI"/>
          <w:b/>
          <w:color w:val="000000"/>
          <w:sz w:val="24"/>
          <w:szCs w:val="24"/>
          <w:shd w:fill="FFFFFF" w:val="clear"/>
          <w:lang w:val="pl-PL" w:eastAsia="pl-PL"/>
        </w:rPr>
        <w:t>Rodzaje aktywności dziecięcej:</w:t>
      </w:r>
      <w:r>
        <w:rPr>
          <w:rFonts w:eastAsia="Times New Roman" w:cs="Segoe UI" w:ascii="Segoe UI" w:hAnsi="Segoe UI"/>
          <w:color w:val="000000"/>
          <w:sz w:val="24"/>
          <w:szCs w:val="24"/>
          <w:shd w:fill="FFFFFF" w:val="clear"/>
          <w:lang w:val="pl-PL" w:eastAsia="pl-PL"/>
        </w:rPr>
        <w:t xml:space="preserve"> polonistyczna, matematyczna, przyrodnicza, ruchowa.</w:t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bCs/>
          <w:color w:val="000000"/>
          <w:sz w:val="24"/>
          <w:szCs w:val="24"/>
          <w:shd w:fill="FFFFFF" w:val="clear"/>
          <w:lang w:eastAsia="pl-PL"/>
        </w:rPr>
      </w:pPr>
      <w:r>
        <w:rPr>
          <w:rFonts w:eastAsia="Times New Roman" w:cs="Segoe UI" w:ascii="Segoe UI" w:hAnsi="Segoe UI"/>
          <w:b/>
          <w:bCs/>
          <w:color w:val="000000"/>
          <w:sz w:val="24"/>
          <w:szCs w:val="24"/>
          <w:shd w:fill="FFFFFF" w:val="clear"/>
          <w:lang w:eastAsia="pl-PL"/>
        </w:rPr>
        <w:t>PRZEBIEG ZAJĘĆ</w:t>
      </w:r>
    </w:p>
    <w:p>
      <w:pPr>
        <w:pStyle w:val="Akapitzlist"/>
        <w:numPr>
          <w:ilvl w:val="0"/>
          <w:numId w:val="6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Wprowadzenie.</w:t>
      </w:r>
      <w:r>
        <w:rPr>
          <w:rFonts w:cs="Segoe UI" w:ascii="Segoe UI" w:hAnsi="Segoe UI"/>
          <w:sz w:val="24"/>
          <w:szCs w:val="24"/>
        </w:rPr>
        <w:t xml:space="preserve"> Pogadanka na temat przeziębienia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Kto z was był kiedyś przeziębiony?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Czy wiecie, co to są objawy?</w:t>
      </w:r>
      <w:r>
        <w:rPr>
          <w:rFonts w:cs="Segoe UI" w:ascii="Segoe UI" w:hAnsi="Segoe UI"/>
          <w:sz w:val="24"/>
          <w:szCs w:val="24"/>
        </w:rPr>
        <w:t xml:space="preserve"> (znaki, sygnały, które daje nam organizm)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Jakie mogą być objawy przeziębienia? </w:t>
      </w:r>
      <w:r>
        <w:rPr>
          <w:rFonts w:cs="Segoe UI" w:ascii="Segoe UI" w:hAnsi="Segoe UI"/>
          <w:sz w:val="24"/>
          <w:szCs w:val="24"/>
        </w:rPr>
        <w:t>(ból gardła, katar, kaszel, podwyższona temperatura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Kalambury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podzieleni na grupy 4 lub 5-cio osobowe przedstawiają przygotowane przez nauczyciela scenki. Losują spośród haseł: gorączka, katar, kaszel. Przedstawiając uczniowie nie mogą wydawać dźwięków, tylko pokazywać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poznawanie głosek w nagłosi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łącza ilustracje z literką, która stoi na początku wyrazu. Karta pracy, ćwicz. 1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posób na katar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wypowiadają się na podstawie własnych doświadczeń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Czy znacie domowe sposoby na przeziębienie?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Jaki jest sprawdzony sposób waszych mam i babć? </w:t>
      </w:r>
      <w:r>
        <w:rPr>
          <w:rFonts w:cs="Segoe UI" w:ascii="Segoe UI" w:hAnsi="Segoe UI"/>
          <w:sz w:val="24"/>
          <w:szCs w:val="24"/>
        </w:rPr>
        <w:t>(herbata z sokiem malinowym, cieple mleko z miodem, syrop z miodu, czosnku i cebuli, leżenie pod ciepłym kocem lub pierzyną, nacieranie stóp i klatki piersiowej maścią rozgrzewającą)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Są to domowe sposoby na wyleczenie się z przeziębienia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A co można zrobić, żeby się nie rozchorować?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Dobre rady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oceniają zachowanie dzieci na ilustracjach i stawiają uśmiechnięta buźkę przy tych, które wg nich są właściwymi postawami, aby zapobiec przeziębieniu. Karta pracy, ćwicz. 2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drowe odżywianie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Popatrzcie na dwie ostatnie ilustracje.</w:t>
      </w:r>
      <w:r>
        <w:rPr>
          <w:rFonts w:cs="Segoe UI" w:ascii="Segoe UI" w:hAnsi="Segoe UI"/>
          <w:sz w:val="24"/>
          <w:szCs w:val="24"/>
        </w:rPr>
        <w:t>(dzieci jedzące chipsy, dzieci jedzące kolację)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myślicie, czemu one znalazły się w naszych dobrych radach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to, co jemy może mieć wpływ na nasze zdrowie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jest ważnego w jedzeniu, co pomaga nam zachować zdrowie? (witaminy i minerały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to jest odporność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Gdzie znajdziemy witaminy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Teraz będę mówić nazwy produktów: zdrowych i niezdrowych. Wy będziecie mówić, co wg was jest zdrowe, a co ni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Nauczyciel wymienia: </w:t>
      </w:r>
      <w:r>
        <w:rPr>
          <w:rFonts w:cs="Segoe UI" w:ascii="Segoe UI" w:hAnsi="Segoe UI"/>
          <w:color w:val="222222"/>
          <w:sz w:val="24"/>
          <w:szCs w:val="24"/>
        </w:rPr>
        <w:t>marchewka, cebula, cytryna, jabłko, czarna porzeczka, mleko, chipsy, batonik, napój gazowany, miśki- żelki, cukierki, pączki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Witaminki dla chłopczyka i dziewczynki</w:t>
      </w:r>
      <w:r>
        <w:rPr>
          <w:rFonts w:cs="Segoe UI" w:ascii="Segoe UI" w:hAnsi="Segoe UI"/>
          <w:sz w:val="24"/>
          <w:szCs w:val="24"/>
        </w:rPr>
        <w:t xml:space="preserve">”. 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prezentuje uczniom „kosz witamin” a w nim: jabłko, cytrynę, cebulę, czosnek, czarna porzeczka, czerwona papryka, szpinak, mleko. Po kolei prezentuje uczniom produkty, uczniowie wymieniają je z nazwy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>Jak myślicie, w którym z tych produktów jest najwięcej witaminy C?</w:t>
      </w:r>
      <w:r>
        <w:rPr>
          <w:rFonts w:cs="Segoe UI" w:ascii="Segoe UI" w:hAnsi="Segoe UI"/>
          <w:sz w:val="24"/>
          <w:szCs w:val="24"/>
        </w:rPr>
        <w:t xml:space="preserve"> (czarne porzeczka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szystkie te produkty zawierają witaminki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okresach jesienno- zimowych największe znaczenie dla naszego zdrowia ma witamina C, ponieważ chroni nas przed przeziębieniem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Musicie pamiętać, że to co jemy ma bardzo duży wpływ na nasze zdrowie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o jest zdrowe, a co ni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łączą z koszykiem produkty, które są zdrowe (marchewka, jabłko, mleko, ogórek) a zostawiają te, które nie są zdrowe (paczka chipsów, batonik). Karta pracy, ćwicz. 3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łuchanie wiersza czytanego przez nauczyciela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Katar”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potkał katar Katarzynę –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Katarzyna pod pierzynę –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prowadzono wnet doktora –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"Pani jest na katar chora" –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Terpentyną grzbiet jej natarł –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po chwili sam miał katar –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szedł doktor do rejenta –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to właśnie były święta –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Stoi flaków pełna micha –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już rejent w michę kicha –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d rejenta poszło dalej –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Bo się goście pokichali –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Od tych gości ich znów goście –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Że dudniło jak na moście –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d godziną jedenastą –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Już kichało całe miasto –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ż zabrakło terpentyny –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A - psik!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Z winy jednej Katarzyny –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 - psik!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utor: Jan Brzechwa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wiersza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Jak ma na imię główna bohaterka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o spotkało Katarzynę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emu inni też mieli katar?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i/>
          <w:sz w:val="24"/>
          <w:szCs w:val="24"/>
        </w:rPr>
        <w:t xml:space="preserve">Czy wiecie co to jest terpentyna? </w:t>
      </w:r>
      <w:r>
        <w:rPr>
          <w:rFonts w:cs="Segoe UI" w:ascii="Segoe UI" w:hAnsi="Segoe UI"/>
          <w:sz w:val="24"/>
          <w:szCs w:val="24"/>
        </w:rPr>
        <w:t>(rozgrzewający płyn do nacierania przeziębionej osoby)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kładanie zdań z rozsypanki wyrazowej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zywiesza na tablicy wyrazy w rozsypance. Wspólnie z uczniami układa zdania.</w:t>
      </w:r>
    </w:p>
    <w:p>
      <w:pPr>
        <w:pStyle w:val="Normal"/>
        <w:spacing w:before="0" w:after="0"/>
        <w:ind w:firstLine="708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Kasia ma katar.</w:t>
      </w:r>
    </w:p>
    <w:p>
      <w:pPr>
        <w:pStyle w:val="Normal"/>
        <w:spacing w:before="0" w:after="0"/>
        <w:ind w:firstLine="708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Ola pije syrop.</w:t>
      </w:r>
    </w:p>
    <w:p>
      <w:pPr>
        <w:pStyle w:val="Normal"/>
        <w:spacing w:before="0" w:after="120"/>
        <w:ind w:firstLine="70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la je owoce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bookmarkStart w:id="0" w:name="_GoBack"/>
      <w:bookmarkEnd w:id="0"/>
      <w:r>
        <w:rPr>
          <w:rFonts w:cs="Segoe UI" w:ascii="Segoe UI" w:hAnsi="Segoe UI"/>
          <w:b/>
          <w:sz w:val="24"/>
          <w:szCs w:val="24"/>
        </w:rPr>
        <w:t>Tradycyjna gra edukacyjna - „Bieg po zdrowie”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grają w parach. Nauczyciel ma zestaw kart. Każde dziecko losuje jedną kartę. Po wylosowaniu ogląda ją i ma za zadanie powiedzieć, czy jest to zdrowa żywność, czy nie.</w:t>
      </w:r>
    </w:p>
    <w:p>
      <w:pPr>
        <w:pStyle w:val="Akapitzlist"/>
        <w:numPr>
          <w:ilvl w:val="0"/>
          <w:numId w:val="4"/>
        </w:numPr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Liczenie wspak od 8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wyjmuje z „koszyka witamin „ wszystkie produkty. Uczniowie przeliczają od 1 do 8. Następnie zaczyna z powrotem pakować je do koszyka jeden po drugim. Uczniowie odliczają wspak od 8 do 1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isanie liczb od 8 do 1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Karta pracy, ćwicz. 4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Lewa strona, prawa strona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 stoi tyłem do uczniów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której ręce trzymam koszyk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rzekłada w drugą rękę. </w:t>
      </w:r>
      <w:r>
        <w:rPr>
          <w:rFonts w:cs="Segoe UI" w:ascii="Segoe UI" w:hAnsi="Segoe UI"/>
          <w:i/>
          <w:sz w:val="24"/>
          <w:szCs w:val="24"/>
        </w:rPr>
        <w:t>A teraz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Odwraca się przodem do uczniów i powtarza sytuację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Określanie strony ciała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Uczniowie określają stronę ciała i rękę osoby stojącej przodem i tyłem</w:t>
      </w:r>
      <w:r>
        <w:rPr>
          <w:rFonts w:cs="Segoe UI" w:ascii="Segoe UI" w:hAnsi="Segoe UI"/>
          <w:b/>
          <w:sz w:val="24"/>
          <w:szCs w:val="24"/>
        </w:rPr>
        <w:t>.</w:t>
      </w:r>
      <w:r>
        <w:rPr>
          <w:rFonts w:cs="Segoe UI" w:ascii="Segoe UI" w:hAnsi="Segoe UI"/>
          <w:sz w:val="24"/>
          <w:szCs w:val="24"/>
        </w:rPr>
        <w:t xml:space="preserve"> Karta pracy, ćwicz. 5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uch to zdrowie.</w:t>
      </w:r>
      <w:r>
        <w:rPr>
          <w:rFonts w:cs="Segoe UI" w:ascii="Segoe UI" w:hAnsi="Segoe UI"/>
          <w:sz w:val="24"/>
          <w:szCs w:val="24"/>
        </w:rPr>
        <w:t xml:space="preserve"> Rozmowa na temat wartości sportu dla zdrowia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laczego warto uprawiać sport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jakich porach roku można uprawiać sport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Czy zgadzacie się z powiedzeniem, że ruch/sport to zdrowie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Musicie pamiętać, że zdrowe odżywianie i ruch to podstawy zachowania zdrowia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Aerobik dla dzieci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przy muzyce prezentuje kroki i proste układy, uczniowie powtarzają.</w:t>
      </w:r>
    </w:p>
    <w:p>
      <w:pPr>
        <w:pStyle w:val="Akapitzlist"/>
        <w:numPr>
          <w:ilvl w:val="0"/>
          <w:numId w:val="4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</w:p>
    <w:p>
      <w:pPr>
        <w:pStyle w:val="Akapitzlist"/>
        <w:spacing w:before="0" w:after="0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egoe UI" w:hAnsi="Segoe UI" w:eastAsia="Times New Roman" w:cs="Segoe U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egoe UI" w:hAnsi="Segoe UI" w:eastAsia="Times New Roman" w:cs="Segoe U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b/>
      <w:i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5:00Z</dcterms:modified>
  <cp:revision>1</cp:revision>
  <dc:subject/>
  <dc:title/>
</cp:coreProperties>
</file>