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Magiczny czas świąt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val="pl-PL"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Wigilia klasowa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łuchanie ze zrozumieni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stne redagowanie życzeń bożonarodzeniow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wypowiedzi na temat tradycji świąteczn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rozpoznawanie głosek w nagłosi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obliczenia rachunkowe i pieniężne w zakresie 9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wskazywanie położenia przedmiotów na podstawie współrzędnych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organizacja wigilii klasowej.</w:t>
      </w:r>
      <w:bookmarkStart w:id="0" w:name="_GoBack"/>
      <w:bookmarkEnd w:id="0"/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UCZEŃ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aktywnie uczestniczy w zabawach ruchowych przy muzyc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śpiewa pastorałkę „Bosy pastuszek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interpretuje muzykę ruch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tworzy akompaniament na instrumencie perkusyjny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słucha w skupieniu opowiadania nauczyciel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zna bożonarodzeniowe tradycje w swoim domu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ie, że nie każdego stać na drogie prezenty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ustnie redaguje życzenia bożonarodzeniow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zywa głoski w nagłosi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wykonuje świąteczny rysunek kredkami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konuje obliczeń pieniężnych w zakresie 9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skazuje położenie przedmiotu na podstawie współrzędnych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skonali dodawanie i odejmowanie w zakresie 9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lanuje zadania do wykonania podczas wigilii klasow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spólnie z nauczycielem i zespołem klasowym organizuje wigilie klasową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  <w:lang w:val="pl-PL"/>
        </w:rPr>
        <w:t>, laptop, tradycyjna gra matematyczna - „Prezenty”, karta prac, instrumenty perkusyjne, pastorałka „Bosy pastuszek”, kolędy (źródło YouTube), kredki, monety 1, 2 i 5 złotowe, obrusy, dekoracja świąteczna, napoje i jedzenie wg uznania, opłatek, internet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val="pl-PL"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 xml:space="preserve"> polonistyczna, matematyczna, społeczna, muzyczna, elementy przedsiębiorczości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Zabawy ruchowe</w:t>
      </w:r>
      <w:r>
        <w:rPr>
          <w:rFonts w:cs="Segoe UI" w:ascii="Segoe UI" w:hAnsi="Segoe UI"/>
          <w:sz w:val="24"/>
          <w:szCs w:val="24"/>
          <w:lang w:val="pl-PL"/>
        </w:rPr>
        <w:t xml:space="preserve"> przy pastorałce, pt. </w:t>
      </w:r>
      <w:r>
        <w:rPr>
          <w:rFonts w:cs="Segoe UI" w:ascii="Segoe UI" w:hAnsi="Segoe UI"/>
          <w:sz w:val="24"/>
          <w:szCs w:val="24"/>
        </w:rPr>
        <w:t xml:space="preserve">„Bosy pastuszek”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(źródło You Tube, np.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i7tiz88xTFo</w:t>
        </w:r>
      </w:hyperlink>
      <w:r>
        <w:rPr>
          <w:rFonts w:cs="Segoe UI" w:ascii="Segoe UI" w:hAnsi="Segoe UI"/>
          <w:sz w:val="24"/>
          <w:szCs w:val="24"/>
        </w:rPr>
        <w:t>)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Uczniowie interpretują ruchem pastorałkę w dowolny sposób, jednocześnie ją śpiewając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Tworzenie akompaniamentu. 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Uczniowie tworzą akompaniament na instrumentach perkusyjnych do pastorałki „Bosy pastuszek”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igilia sprzed lat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Normal"/>
        <w:spacing w:before="0" w:after="120"/>
        <w:ind w:left="720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opowiada o wigilii spędzanej, gdy był dzieckiem. Jakie były zwyczaje, co się zmieniło. </w:t>
      </w:r>
      <w:r>
        <w:rPr>
          <w:rFonts w:cs="Segoe UI" w:ascii="Segoe UI" w:hAnsi="Segoe UI"/>
          <w:sz w:val="24"/>
          <w:szCs w:val="24"/>
        </w:rPr>
        <w:t>Uczniowie uważnie słuchają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Wypowiedzi ustne dzieci na temat wigilii w ich domach.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wygląda wigilijny stół w waszym domu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ie są potrawy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W jakim gronie spędzacie wigilię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ubieracie choinkę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Kiedy rozpoczynacie wigilijną kolację?</w:t>
      </w:r>
    </w:p>
    <w:p>
      <w:pPr>
        <w:pStyle w:val="Normal"/>
        <w:spacing w:before="0" w:after="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należy zrobić przed rozpoczęciem świętowania?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Co symbolizuje dzielenie się opłatkiem?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je bożonarodzeniowe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mieniają znane sobie tradycje bożonarodzeniowe: czekanie do wieczerzy aż wzejdzie pierwsza gwiazdka, dzielenie się opłatkiem, kładzenie sianka pod obrus, zostawianie wolnego miejsca dla zbłąkanego wędrowca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stne redagowanie życzeń świątecznych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mówią czego życzy się bliskim na święta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wiązywanie hasła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nazywają ilustracje i wpisują pierwsza literę danego wyrazu w odpowiednie miejsce. Powstaje hasło WIGILIA. Karta pracy, ćwicz.1.</w:t>
      </w:r>
      <w:r>
        <w:br w:type="page"/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igilijne prezent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ozmowa na temat wartości prezentów, szanowania każdego drobiazgu oraz tego, że nie każdy dostaje drogie prezent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chcielibyście dostać na prezent pod choinkę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drobne upominki mogą sprawić radość bliskim osobom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Nie każdy może kupić drogi prezent, bo nie każdy ma dużo pieniędzy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Narysujcie teraz świąteczny obrazek jako prezent dla kogoś, komu może on sprawić wielką przyjemność.</w:t>
      </w:r>
      <w:r>
        <w:rPr>
          <w:rFonts w:cs="Segoe UI" w:ascii="Segoe UI" w:hAnsi="Segoe UI"/>
          <w:sz w:val="24"/>
          <w:szCs w:val="24"/>
        </w:rPr>
        <w:t xml:space="preserve"> Karta pracy, ćwicz. 2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artość prezentów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łącza monety 5zł, 2 zł i 1zł z ceną danej zabawki. Mogą wybierać dowolnie spośród monet, ważne, żeby cena się zgadzała. Karta pracy, ćwicz, 3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Tradycyjna gra matematyczna - „Prezenty”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pracują w czteroosobowych zespołach. Każdy uczeń dostaje karty z obrazkiem worka z prezentami i numerem oraz planszę do gry. Zadaniem uczniów jest pomóc Mikołajowi dostarczyć prezenty dla dzieci we wskazane miejsca. Nauczyciel wydaje polecenia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skonalenie dodawania i odejmowania w zakresie 9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prawdzają, czy Ada dobrze obliczyła działania. Jeśli tak rysują przy działaniu uśmiechnięta buźkę. Jeśli nie, smutną. Podliczają punkty zdobyte przez dziewczynkę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lanowanie wigilii klasowej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wspólnie z uczniami planuje przebieg przygotowania do wigilii klasowej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raz za nauczycielem rozplanowują przydzielone zadania, np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Ustawieniem ławek zajmą się chłopcy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ekoracją stołów zajmą się dziewczynk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Przygotowaniem napojów zajmą się…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 xml:space="preserve">Przygotowaniem jedzenia zajmą się…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Za sprzątanie talerzyków odpowiedzialni są… itp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isze imiona dzieci na tablicy wraz z rysunkami, kto za co odpowiada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rganizacja wigilii klasowej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konują powierzone im zadania. We wszystkich pomaga nauczyciel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igilia klasowa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włącza płytę z kolędami. Jako pierwszemu składa życzenia przewodniczącemu klasy dając przykład uczniom. Po złożonych życzeniach dzieli się opłatkiem. Następnie wszyscy uczniowie nawzajem składają sobie życzenia. Następnie siadają do wigilijnego stołu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Wspólne kolędowanie przy wigilijnym stole, rozmowy na temat świąt Bożego Narodzenia. W zależności od tradycji lub ustaleń rodziców uczniowie wręczają sobie upominki lub robi to Święty Mikołaj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przątanie po wigilii wg przydzielonych wcześniej zadań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żegnanie przy choince.</w:t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rFonts w:ascii="Segoe UI" w:hAnsi="Segoe UI" w:eastAsia="Times New Roman" w:cs="Segoe UI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egoe UI" w:hAnsi="Segoe UI" w:eastAsia="Times New Roman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egoe UI" w:hAnsi="Segoe UI" w:eastAsia="Times New Roman" w:cs="Segoe UI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i7tiz88xT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6:00Z</dcterms:modified>
  <cp:revision>1</cp:revision>
  <dc:subject/>
  <dc:title/>
</cp:coreProperties>
</file>