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akładamy klasową bibliotekę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W szkolnej bibliotec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szkolną bibliotekę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ilustrację do tekst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na i stosuje znaki rzymsk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wartość książek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osuje zasady zdrowej rywalizacji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bawi się słowami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wiedza szkolną bibliotekę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regulamin biblioteki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biera książkę dla siebie 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ierze udział w tworzeniu klasowej biblioteki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znaki rzymskie,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osuje znaki rzymskie w praktyce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żnie ogląda bajkę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tworzy ilustracje do tekstu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grę edukacyjną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mięta o szanowaniu książek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na wartość czytania książek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ezpiecznie rywalizuje podczas zawodów.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książki o różnej tematyce, ćwiczenie interaktywne - „Książki”, karta pracy, tradycyjna gra edukacyjna - „Słowa”, tablica interaktywna i Internet, bajka o Koszmarnym Karolku (źródło You Tube), sprzęt sportowy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lastyczna, wychowanie fizyczne.</w:t>
      </w:r>
      <w:r>
        <w:rPr>
          <w:rFonts w:cs="Segoe UI" w:ascii="Segoe UI" w:hAnsi="Segoe UI"/>
          <w:color w:val="000000"/>
          <w:sz w:val="24"/>
          <w:szCs w:val="24"/>
        </w:rPr>
        <w:br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Zaczaruj słowa”</w:t>
      </w:r>
    </w:p>
    <w:p>
      <w:pPr>
        <w:pStyle w:val="List"/>
        <w:spacing w:before="0" w:after="0"/>
        <w:ind w:left="720" w:hanging="11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Prowadzący wypowiada słowo, a zadaniem dziecka jest powiedzenie tego słowa bez pierwszej sylaby (dziecko usuwa pierwszą sylabę ze słowa). Prowadzący mówi: Powiedz słowo „porzeczka”, opuszczając pierwszą sylabę: „po”. </w:t>
      </w:r>
    </w:p>
    <w:p>
      <w:pPr>
        <w:pStyle w:val="List"/>
        <w:spacing w:before="0" w:after="12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estaw wyrazów do ćwiczeń: rybak, buraki, kawał, pisanki, zegary, malina, zapałka, hamak, barany, jagody, motor, potyczka, lipiec, budzik, bibułka, wybieg, basen, rebus, kawałek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Wizyta w szkolnej bibliotece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(prawdziwa lub wirtualna) – przenosimy się w świat zaczarowanych słów. Dzieci poznają pracę bibliotekarza, zasady funkcjonowania biblioteki, regulamin. Rozmawiają o szanowaniu książek. Wypożyczają jedną książkę poleconą przez pracownika biblioteki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poznanie z książką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 powrocie do klasy dzieci zapoznają się ze swoją książką, dzielą się swoimi wrażeniami z kolegami. Czytają wybrane fragmenty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Kim jestem?”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cielamy się w jakąś postać i kolejno odgrywamy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scenkę z życia tej postaci, mając prawo wypowiedzieć tylko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eastAsia="en-US"/>
        </w:rPr>
        <w:t>jedno zdanie. Dzieci odgadują, jaką postać odegraliśmy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kładamy klasową bibliotekę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każde dziecko (w miarę możliwości) przynosi jedną książkę </w:t>
        <w:br/>
        <w:t>i ofiarowuje ją do klasowej biblioteki. Dzieci gromadzą książki w jednym miejscu. Będą one dostępne dla wszystkich, każdy będzie mógł korzystać z książek na miejscu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Ćwiczenie interaktywne (lub karta ćwiczenia interaktywnego) - „Książki”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liczamy nasze książki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dzieci rozkładają przyniesione książki na dywanie. Przeliczają, dzieci podają, która z kolei to ich książka, grupują je ze względu na tematykę, grubość, rodzaj okładki, wielkość, kolorystykę. Za każdym razem przeliczają ich ilość, sumują zawartość zbiorów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znajemy znaki rzymskie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nauczyciel prezentuje planszę ze znakami rzymskimi, omawia ich zastosowanie (kalendarz, zegar, nr pięter w wieżowcu)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poznawanie znaków rzymskich, zastosowanie znaków rzymskich, odliczanie który z kolei – zadania 1, 2 i 3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Oglądanie bajki „Koszmarny Karolek czyta książkę”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źródło You Tube </w:t>
      </w:r>
      <w:hyperlink r:id="rId2">
        <w:r>
          <w:rPr>
            <w:rStyle w:val="InternetLink"/>
            <w:rFonts w:cs="Segoe UI" w:ascii="Segoe UI" w:hAnsi="Segoe UI"/>
            <w:bCs/>
            <w:color w:val="000000"/>
            <w:sz w:val="24"/>
            <w:szCs w:val="24"/>
            <w:shd w:fill="FFFFFF" w:val="clear"/>
          </w:rPr>
          <w:t>http://www.youtube.com/watch?v=4rKCvwPjGFA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. Czy zachowanie Karolka jest godne naśladowania, czy należy brać z niego przykład?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ozbudzamy wyobraźnię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uzupełnianie karty pracy, tworzenie ilustracji na podstawie przeczytanego tekstu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ra edukacyjna</w:t>
      </w:r>
      <w:bookmarkStart w:id="0" w:name="_GoBack"/>
      <w:bookmarkEnd w:id="0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 - „Słowa”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dzieli klasę na zespoły. Każdy zespół musi podać nazwy rzeczy/osób/miejsc na określoną literę alfabetu. W każdej turze gry lider zespołu losuje z kart literę, na którą będą wymyślać hasła wszystkie zespoły. Kategorie : rzecz, miejsce, bohater książki (lub jej tytuł), czynność. Uczniowie mogą zapisać lub narysować odpowiedź. Za każdą dobrą odpowiedź zespół dostaje punkt. Wygrywa zespół z największą liczbą punktów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Gimnastyka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wyścigi rzędów. Ustawiamy w sali gimnastycznej tor przeszkód z dowolnych elementów, dzieci dzielimy na trzy zespoły. Zwracamy szczególną uwagę na zasady zdrowej rywalizacji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odsumowanie –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jak by wyglądał świat bez książek?</w:t>
      </w:r>
    </w:p>
    <w:p>
      <w:pPr>
        <w:pStyle w:val="List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4rKCvwPjGF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1:00Z</dcterms:modified>
  <cp:revision>1</cp:revision>
  <dc:subject/>
  <dc:title/>
</cp:coreProperties>
</file>