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la Babci, dla Dziadka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val="pl-PL"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Przestawienie do dziadków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aktywne słuchanie ze zrozumieni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wypowiedzi ustne na temat wysłuchanego wiersz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tworzenie wyrazów z sylab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isanie wyraz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mierzenie długości za pomocą różnych miar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rysowanie figur geometryczn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nauka i śpiew piosenk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tworzenie akompaniamentu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malowanie farbam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łączenie różnych materiałów do wykonania pracy technicznej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UCZEŃ: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słucha piosenki i wierszy, starając się zapamiętać słowa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powiada się na temat wysłuchanej piosenki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udziela odpowiedzi na pytania do wierszy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uczy się słów piosenki i wiersza na pamięć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łączy sylaby w wyrazy i zapisuje je w liniaturze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mierzy przedmioty za pomocą różnych miar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sługuje się linijką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rysuje kwadraty i prostokąty na siatce kwadratowej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licza w zakresie 9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lanuje wykonanie scenografii i rekwizytów na przedstawienie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konuje elementy scenografii farbami na kartonie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konuje „Słodki kwiatek” dla babci i dziadka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awidłowo współpracuje w grupie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śpiewa piosenkę, pt. „Wesoła piosenka dla babci i dziadka”,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tworzy akompaniament na instrumentach perkusyjnych.</w:t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  <w:lang w:val="pl-PL"/>
        </w:rPr>
        <w:t>, laptop, piosenka, pt. „Wesoła piosenka dla babci i dziadka” (źródło You Tube), tradycyjna gra matematyczna - „Bitwa”, karta pracy, instrumenty perkusyjne, teksty wierszy, sznurek lub tasiemka, miarka centymetrowa, karton, farby, cukierki, nitka, czerwona i zielona bibuła, nożyczki, słomka, internet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val="pl-PL"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 xml:space="preserve"> polonistyczna, matematyczna, muzyczna, plastyczno-techniczna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Akapitzlist"/>
        <w:numPr>
          <w:ilvl w:val="0"/>
          <w:numId w:val="7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Wprowadzenie w temat dnia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otwierają swój tygodniowy plan zadań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pamiętacie już pojutrze Dzień Babci i Dziadka. Wczoraj rozpisaliśmy zadania na cały tydzień. Dzisiaj jest dzień 2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 jest dzisiaj dzień tygodnia?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Co macie w swoim planie?</w:t>
      </w:r>
      <w:r>
        <w:rPr>
          <w:rFonts w:cs="Segoe UI" w:ascii="Segoe UI" w:hAnsi="Segoe UI"/>
          <w:sz w:val="24"/>
          <w:szCs w:val="24"/>
        </w:rPr>
        <w:t xml:space="preserve"> (nauka piosenki i wykonanie dekoracji na Dzień Babci i Dziadka).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Nauka piosenki, pt. „Wesoła piosenka dla babci i dziadka”. </w:t>
      </w:r>
      <w:r>
        <w:rPr>
          <w:rFonts w:cs="Segoe UI" w:ascii="Segoe UI" w:hAnsi="Segoe UI"/>
          <w:sz w:val="24"/>
          <w:szCs w:val="24"/>
        </w:rPr>
        <w:t>Śpiew piosenki solo oraz chóralnie.</w:t>
      </w:r>
    </w:p>
    <w:p>
      <w:pPr>
        <w:pStyle w:val="Normal"/>
        <w:ind w:left="720" w:hanging="0"/>
        <w:rPr/>
      </w:pPr>
      <w:r>
        <w:rPr>
          <w:rFonts w:cs="Segoe UI" w:ascii="Segoe UI" w:hAnsi="Segoe UI"/>
          <w:b/>
          <w:lang w:val="pl-PL"/>
        </w:rPr>
        <w:t>WESOŁA PIOSENKA DLA BABCI I DZIADKA</w:t>
      </w:r>
    </w:p>
    <w:p>
      <w:pPr>
        <w:pStyle w:val="Akapitzlist"/>
        <w:spacing w:before="0" w:after="12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Nie wszystkie babcie lubią walczyki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wszystkie noszą stare kolczyki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wszystkie babcie mają sto lat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niejednej babci wesoły jest świat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</w:t>
      </w:r>
      <w:r>
        <w:rPr>
          <w:rFonts w:cs="Segoe UI" w:ascii="Segoe UI" w:hAnsi="Segoe UI"/>
          <w:sz w:val="24"/>
          <w:szCs w:val="24"/>
        </w:rPr>
        <w:t>Ref. Babcia, babcia, to starsza dziewczynka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o kiedyś miała usta jak malinka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ę i tatę dawno wychowała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to w prezencie wnuki dostała,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nuki dostała – to właśnie my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które babcie przyznacie sami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tańczą disko razem z dziadkami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ja, chcę bardzo mocno wierzyć w to, 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Że tak tańczyć będą lat przynajmniej sto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</w:t>
      </w:r>
      <w:r>
        <w:rPr>
          <w:rFonts w:cs="Segoe UI" w:ascii="Segoe UI" w:hAnsi="Segoe UI"/>
          <w:sz w:val="24"/>
          <w:szCs w:val="24"/>
        </w:rPr>
        <w:t>Ref. Babcia, babcia to starsza dziewczynka... Tworzenie akompaniamentu na instrumencie perkusyjnym.”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(źródło YouTube, np.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mbZU-pmemUs</w:t>
        </w:r>
      </w:hyperlink>
      <w:r>
        <w:rPr>
          <w:rFonts w:cs="Segoe UI" w:ascii="Segoe UI" w:hAnsi="Segoe UI"/>
          <w:sz w:val="24"/>
          <w:szCs w:val="24"/>
        </w:rPr>
        <w:t>)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odzieleni na grypy: trójkąty, tamburynki, grzechotki tworzą akompaniament do melodii powtarzając po nauczycielu.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piosenk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wnuczka podaruje swojej babci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dostanie dziadek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myślicie, dlaczego dzieci śpiewają, że się niczego nie boją, kiedy dziadkowie są z nimi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wy się czujecie, gdy spędzacie czas z dziadkami?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Łączenie sylab w wyrazy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łączą sylaby tak, aby powstał wyraz. Zapisują go w liniaturze. Karta pracy, ćwicz. 1.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tanie wierszy przez nauczyciela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Babcia”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chnie ciastem i wanilią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azalią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 dla wszystkich ciepły uśmiech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iłe słowa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 złem świata, straszydłami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wichrami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wsze chronić mnie i bronić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est gotowa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mputery ma po prostu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małym palcu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jest w grach ode mnie nawet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użo lepsza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 do tego ma niezwykły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lki talent –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jcudowniej i najpiękniej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nie rozpieszcza…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3"/>
      </w:r>
    </w:p>
    <w:p>
      <w:pPr>
        <w:pStyle w:val="Akapitzlist"/>
        <w:spacing w:before="0" w:after="24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utor: Małgorzata Strzałkowska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Dziadek”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adek zawsze tak ciekawie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owiada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historii chyba z milion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lbo więcej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działa helikopter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odkurzacz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dlaczego czasem w górze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dać tęczę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 dziadkiem można snuć marzenia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 podróżach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ójść do lasu i do kina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 w dodatku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atać w kosmos, szukać skarbów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trzeć w gwiazdy…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 to dobrze, że Ty jesteś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 mnie, dziadku!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4"/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utor: Małgorzata Strzałkowska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powiedzi na temat wiersz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o jest bohaterem pierwszego wiersza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 kim mówi drugi wiersz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a jest babcia w wierszu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można robić z dziadkiem?</w:t>
      </w:r>
      <w:r>
        <w:br w:type="page"/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Nauka wierszy na pamięć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dzielą się na 2 grupy i uczą się wybranego wiersza na pamięć.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ról do przedstawienia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zedstawiają przygotowane wcześniej role (próba na przedstawienie).</w:t>
      </w:r>
      <w:bookmarkStart w:id="0" w:name="_GoBack"/>
      <w:bookmarkEnd w:id="0"/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lanujemy przedstawienie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bCs/>
          <w:i/>
          <w:i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i/>
          <w:color w:val="000000"/>
          <w:sz w:val="24"/>
          <w:szCs w:val="24"/>
          <w:shd w:fill="FFFFFF" w:val="clear"/>
          <w:lang w:eastAsia="pl-PL"/>
        </w:rPr>
        <w:t>Macie już przyznane role. Znacie również piosenkę oraz wierszyki dla dziadków. Poćwiczycie je w domu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bCs/>
          <w:i/>
          <w:i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i/>
          <w:color w:val="000000"/>
          <w:sz w:val="24"/>
          <w:szCs w:val="24"/>
          <w:shd w:fill="FFFFFF" w:val="clear"/>
          <w:lang w:eastAsia="pl-PL"/>
        </w:rPr>
        <w:t>Czego nam brakuje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bCs/>
          <w:i/>
          <w:i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i/>
          <w:color w:val="000000"/>
          <w:sz w:val="24"/>
          <w:szCs w:val="24"/>
          <w:shd w:fill="FFFFFF" w:val="clear"/>
          <w:lang w:eastAsia="pl-PL"/>
        </w:rPr>
        <w:t>Co jeszcze jest nam potrzebne do przedstawienia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Times New Roman" w:cs="Segoe UI"/>
          <w:bCs/>
          <w:i/>
          <w:i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i/>
          <w:color w:val="000000"/>
          <w:sz w:val="24"/>
          <w:szCs w:val="24"/>
          <w:shd w:fill="FFFFFF" w:val="clear"/>
          <w:lang w:eastAsia="pl-PL"/>
        </w:rPr>
        <w:t>Dekoracja to inaczej scenografia czyli tło, które towarzyszy aktorom podczas przedstawienia.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Tworzenie rekwizytów i scenografii do przedstawienia.</w:t>
      </w: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>Uczniowie wspólnie z nauczycielem przygotowują scenografię. Pracują parami. Na sztywnych kartonach A4 w pozycji pionowej dzieci malują farbami kolorowe kwiaty. Po wyschnięciu do tylnej części pracy przyklejają pasek kartonu tak, aby obrazek stał jak ramka na zdjęcia. Dekoracja będzie rozstawiona po klasie w czasie przedstawienia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„</w:t>
      </w: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Słodki kwiatek”.</w:t>
      </w: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 xml:space="preserve"> Uczniowie wykonują kwiatki z cukierków i bibuły (kwiatek z czerwonej, łodyga z zielonej), każdy po dwa- jeden dla babci, drugi dla dziadka.. Nauczyciel prezentuje sposób wykonania i opisuje krok po kroku:</w:t>
      </w:r>
    </w:p>
    <w:p>
      <w:pPr>
        <w:pStyle w:val="Akapitzlist"/>
        <w:numPr>
          <w:ilvl w:val="0"/>
          <w:numId w:val="8"/>
        </w:numPr>
        <w:spacing w:before="0" w:after="0"/>
        <w:ind w:left="1276" w:hanging="36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>Odwiń papierek cukierka z jednej strony i wetknij słomkę.</w:t>
      </w:r>
    </w:p>
    <w:p>
      <w:pPr>
        <w:pStyle w:val="Akapitzlist"/>
        <w:numPr>
          <w:ilvl w:val="0"/>
          <w:numId w:val="4"/>
        </w:numPr>
        <w:spacing w:before="0" w:after="0"/>
        <w:ind w:left="1276" w:hanging="36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>Przymocuj papierek do słomki, owijając go nitką.</w:t>
      </w:r>
    </w:p>
    <w:p>
      <w:pPr>
        <w:pStyle w:val="Akapitzlist"/>
        <w:numPr>
          <w:ilvl w:val="0"/>
          <w:numId w:val="4"/>
        </w:numPr>
        <w:spacing w:before="0" w:after="0"/>
        <w:ind w:left="1276" w:hanging="36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>Weź przygotowany pasek bibuły o wymiarach 10 cm na 20 cm (przygotowany w domu przy pomocy rodziców).</w:t>
      </w:r>
    </w:p>
    <w:p>
      <w:pPr>
        <w:pStyle w:val="Akapitzlist"/>
        <w:numPr>
          <w:ilvl w:val="0"/>
          <w:numId w:val="4"/>
        </w:numPr>
        <w:spacing w:before="0" w:after="0"/>
        <w:ind w:left="1276" w:hanging="36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>Złóż pasek bibuły w harmonijkę, zaginając bibułę raz w jedną, raz w drugą stronę (dzieci składają bibułę w poprzek kartki).</w:t>
      </w:r>
    </w:p>
    <w:p>
      <w:pPr>
        <w:pStyle w:val="Akapitzlist"/>
        <w:numPr>
          <w:ilvl w:val="0"/>
          <w:numId w:val="4"/>
        </w:numPr>
        <w:spacing w:before="0" w:after="0"/>
        <w:ind w:left="1276" w:hanging="36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>Wytnij płatki kwiatka, wycinając jeden brzeg na półokrągło.</w:t>
      </w:r>
    </w:p>
    <w:p>
      <w:pPr>
        <w:pStyle w:val="Akapitzlist"/>
        <w:numPr>
          <w:ilvl w:val="0"/>
          <w:numId w:val="4"/>
        </w:numPr>
        <w:spacing w:before="0" w:after="0"/>
        <w:ind w:left="1276" w:hanging="36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>Rozłóż bibułę i owiń ją wokół cukierka, tak aby powstały płatki kwiatka.</w:t>
      </w:r>
    </w:p>
    <w:p>
      <w:pPr>
        <w:pStyle w:val="Akapitzlist"/>
        <w:numPr>
          <w:ilvl w:val="0"/>
          <w:numId w:val="4"/>
        </w:numPr>
        <w:spacing w:before="0" w:after="0"/>
        <w:ind w:left="1276" w:hanging="36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>Przymocuj płatki nitką, a następnie cienkim paskiem zielonej bibuły owiń całą słomkę.</w:t>
      </w:r>
    </w:p>
    <w:p>
      <w:pPr>
        <w:pStyle w:val="Akapitzlist"/>
        <w:numPr>
          <w:ilvl w:val="0"/>
          <w:numId w:val="4"/>
        </w:numPr>
        <w:spacing w:before="0" w:after="0"/>
        <w:ind w:left="1276" w:hanging="36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>Uformuj płatki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val="pl-PL" w:eastAsia="pl-PL"/>
        </w:rPr>
        <w:t>Kwiatki zostają w klasie do przedstawienia, posłużą dzieciom zarówno jako rekwizyty podczas występu oraz słodki upominek dla babci i dziadka.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Tradycyjna gra matematyczna – „Bitwa”</w:t>
      </w: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 xml:space="preserve">Nauczyciel dzieli klasę na pary. Każde dziecko dostaje 9 kart. Dziecko wyciąga pierwszą kartę </w:t>
        <w:br/>
        <w:t>z góry i pokazuje. Drugie dziecko wyciąga pierwszą kartę z góry i pokazuje. Wygrywa dziecko, które ma kartę z większym przedmiotem. Zatrzymuje swoją kartę oraz kartę kolegi. Następnie wyciągają następną kartę i postępują tak samo. Wygrywa dziecko, które zachowa karty, podczas, gdy drugie je straci. Karty mają obrazki przedmiotów, a obok linijkę zaznaczoną ilością jednostek miary obrazującą wysokość przedmiotu.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Mierzenie długości ławki różnymi miarami</w:t>
      </w: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>Uczniowie mierzą ławkę sznurkiem lub tasiemką i rękoma. Zapisują wynik pomiaru. Karta pracy, ćwicz. 2.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Mierzeni długości miarką centymetrową</w:t>
      </w: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 xml:space="preserve">Uczniowie wyjaśniają, dlaczego pomiar długości ręką czy sznurkiem nie jest dokładny. Nauczyciel wręcz im miarkę centymetrową, uczniowie mierzą krótszy i dłuższy bok ławki </w:t>
        <w:br/>
        <w:t>i odczytują wyniki (jeśli nie znają takiej liczby, nauczyciel odczytuje pomiar).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Rysowanie kwadratów i prostokątów.</w:t>
      </w: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>Uczniowie rysują kwadrat i prostokąt po śladzie oraz samodzielnie przy użyciu linijki. Karta pracy, ćwicz. 3.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liczanie w zakresie 9.</w:t>
      </w: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bCs/>
          <w:color w:val="000000"/>
          <w:sz w:val="24"/>
          <w:szCs w:val="24"/>
          <w:shd w:fill="FFFFFF" w:val="clear"/>
          <w:lang w:eastAsia="pl-PL"/>
        </w:rPr>
        <w:t>Policz i wpisz liczbę kwiatów, które babcia i dziadek dostali od swoich wnucząt. Karta pracy, ćwicz. 4.</w:t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odsumowanie zajęć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przedszkole.lagiewniki.p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zymańska M. A., Podręcznik </w:t>
      </w:r>
      <w:r>
        <w:rPr>
          <w:i/>
        </w:rPr>
        <w:t>Nowe już w szkole</w:t>
      </w:r>
      <w:r>
        <w:rPr/>
        <w:t>, część 1, Wydawnictwo Nowa Era, Warszawa 200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zymańska M. A., Podręcznik </w:t>
      </w:r>
      <w:r>
        <w:rPr>
          <w:i/>
        </w:rPr>
        <w:t>Nowe już w szkole</w:t>
      </w:r>
      <w:r>
        <w:rPr/>
        <w:t>, część 1, Wydawnictwo Nowa Era, Warszawa 200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Segoe UI" w:hAnsi="Segoe UI" w:eastAsia="Times New Roman" w:cs="Segoe U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egoe UI" w:hAnsi="Segoe UI" w:eastAsia="Times New Roman" w:cs="Segoe U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egoe UI" w:hAnsi="Segoe UI" w:eastAsia="Times New Roman" w:cs="Segoe UI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bZU-pmemU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6:00Z</dcterms:modified>
  <cp:revision>1</cp:revision>
  <dc:subject/>
  <dc:title/>
</cp:coreProperties>
</file>