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Na przedwiośniu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Na wierzbowej gałązce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bserwuje przyrodę w terenie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isuje wyrazy drukowa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icza w zakresie 12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działania matematycz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awi się w tereni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bserwuje przyrodę w terenie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uka pierwszych oznak wiosny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gra w piłkę w terenie, 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ważnie ogląda bajkę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zmawia na temat filmu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rysuje na podstawie poczynionych obserwacji, 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isuje wyrazy drukowane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a w grę matematyczną ,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dopełnia ilość elementów do 12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działania matematyczn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zupełnia liczby w tabelce, </w:t>
      </w:r>
    </w:p>
    <w:p>
      <w:pPr>
        <w:pStyle w:val="Listapunktowana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oloruje obrazek wg opisu,</w:t>
      </w:r>
    </w:p>
    <w:p>
      <w:pPr>
        <w:pStyle w:val="List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uczy się piosenki „Maszeruje wiosna”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zachować się podczas spaceru.</w:t>
      </w:r>
    </w:p>
    <w:p>
      <w:pPr>
        <w:pStyle w:val="List"/>
        <w:spacing w:before="0" w:after="0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/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piłki, tablica interaktywna i internet, bajka o Bolku i Lolku „Wiosenna burza” i piosenka „Maszeruje wiosna” (źródło YouTube), karta pracy, tradycyjna gra matematyczna - „Kości”, szarfy, dodatkowa karta pracy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rzyrodnicza, plastyczna, wychowanie fizyczne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Spacer po najbliższej okolicy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Obserwacja budzącej się do życia przyrody, szukanie pierwszych pączków na drzewach, jeżeli jest taka możliwość szukamy na spacerze wierzby. Omawianie spostrzeżeń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y na świeżym powietrzu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Swobodne gry i zabawy z piłkami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Oglądanie filmu Przygody Bolka i Lolka „Wiosenna burza” (źródło YouTube np. </w:t>
      </w:r>
      <w:hyperlink r:id="rId2"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</w:rPr>
          <w:t>http://www.youtube.com/watch?v=ulYQQOHt9w4</w:t>
        </w:r>
      </w:hyperlink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)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o wspólnego ma film z przysłowiem „W marcu jak w garncu”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Oznaki wiosny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na małych kartkach rysują, co im się kojarzy z budzącą się do życia wiosną. Kartki przyczepiają na tablicy. Omówienie zadania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Nauka piosenki „Maszeruje wiosna”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(źródło YouTube np. </w:t>
      </w:r>
      <w:hyperlink r:id="rId3"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</w:rPr>
          <w:t>http://www.youtube.com/watch?v=4vx2vNXEyIk</w:t>
        </w:r>
      </w:hyperlink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)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bawy przy muzyce, podczas zwrotki dzieci maszerują z wysoko uniesionymi kolanami, na palcach, podskakują, itd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rysowanie ilustracji na podstawie dzisiejszego spaceru, przepisywanie wyrazów zapisanych pismem drukowanym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radycyjna gra matematyczna - „Kości”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decydują o działaniu, które wykonają i zakrywają żetonem odpowiednie pole na planszy.</w:t>
      </w:r>
    </w:p>
    <w:p>
      <w:pPr>
        <w:pStyle w:val="List"/>
        <w:spacing w:before="0" w:after="120"/>
        <w:ind w:left="720" w:hanging="11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Uczniowie grają w parach. Każdy uczeń dwa raz rzuca kością. Decyduje, jakie działanie wykona - dodawanie czy odejmowanie. Musi obliczyć wynik i wówczas kładzie swój żeton na polu </w:t>
        <w:br/>
        <w:t>z liczbą odpowiadająca wynikowi działania. Później kością rzuca drugi uczeń. Gra toczy się do przykrycia wszystkich pól na planszy. Wygrywa dziecko, które przykryje więcej pól swoimi żetonami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Dwanaście elementów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na dywanie układa pusty zbiór z szarfy. Dzieci na podane hasło uzupełniają zbiór, np. dziewczynki uzupełniają zbiór temperówkami, chłopcy uzupełniają zbiór zeszytami do matematyki, wszystkie dzieci uzupełniają zbiór gumkami do ścierania, itd. Po każdym poleceniu przeliczamy elementy w zbiorze i decydujemy, co trzeba zrobić, żeby było w nim </w:t>
        <w:br/>
        <w:t>12 elementów. Można też tworzyć drugi zbiór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ułóż działania tak, żeby wynik równał się 12, uzupełnij tabelkę brakującymi liczbami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Kolorowanie wg opisu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ci obliczają działania i kolorują obrazek wg opisu </w:t>
      </w:r>
      <w:r>
        <w:rPr>
          <w:rFonts w:cs="Segoe UI" w:ascii="Segoe UI" w:hAnsi="Segoe UI"/>
          <w:bCs/>
          <w:sz w:val="24"/>
          <w:szCs w:val="24"/>
          <w:shd w:fill="FFFFFF" w:val="clear"/>
        </w:rPr>
        <w:t>(przykładowy obrazek nauczyciela)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odsumowanie.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iosna to … - burza mózgów.</w:t>
      </w:r>
      <w:bookmarkStart w:id="0" w:name="_GoBack"/>
      <w:bookmarkEnd w:id="0"/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lYQQOHt9w4" TargetMode="External"/><Relationship Id="rId3" Type="http://schemas.openxmlformats.org/officeDocument/2006/relationships/hyperlink" Target="http://www.youtube.com/watch?v=4vx2vNXEyI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8:00Z</dcterms:modified>
  <cp:revision>1</cp:revision>
  <dc:subject/>
  <dc:title/>
</cp:coreProperties>
</file>