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Mój świat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Widzę, słyszę, czuję…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rowadzenie cyfry 5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wanie i odejmowanie w zakresie 5 na konkreta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enie nazw zmysł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nie na pytania w f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ormie zdań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enie poprawnego i estetycznego pisani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gadek dźwiękow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zasady bezpieczeństwa podczas zabaw na placu zabaw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cyfrę 5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na konkreta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pięć zmysł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czytanego przez nauczyciela wiersz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treści wiersz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i pisze sylaby oraz proste wyrazy z poznanymi litera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gaduje słyszane odgłosy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ezpiecznie bawi się na placu zabaw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ekst wiersza, animacja komputerowa – “Zmysły”, tradycyjna gra edukacyjna – “Ćwiczymy pamięć”, guziki, plastelina, zeszyty w trzy linie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muzyczna, ruchow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toją w rozsypce. Witają się poprzez uścisk dłoni oraz mrugnięcie okiem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Nauczyciel czyta wiersz o zmysłach autorstwa Jolanty Wybieralskiej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Kwaśny, słony, gorzki, słodki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Cztery smaki, które znamy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Za pomocą jamy ustnej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Zmysły smaku rozróżniamy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Słyszysz szepty, głośne tony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I muzykę miłą uchu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Każdy dźwięk cichy lub głośny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Odbierasz przez zmysły słuchu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Rozpoznajesz kształt i kolor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Widzisz w prawym, w lewym oku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Widzisz wszystko to, co inni,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Za pomocą zmysłu wzroku.</w:t>
      </w:r>
    </w:p>
    <w:p>
      <w:pPr>
        <w:pStyle w:val="Bezodstpw"/>
        <w:spacing w:lineRule="auto" w:line="276"/>
        <w:ind w:left="709" w:hanging="0"/>
        <w:jc w:val="both"/>
        <w:rPr>
          <w:rStyle w:val="Appleconvertedspace"/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Czasem śmierdzi, czasem pachnie,</w:t>
      </w:r>
      <w:r>
        <w:rPr>
          <w:rStyle w:val="Appleconvertedspace"/>
          <w:rFonts w:cs="Segoe UI" w:ascii="Segoe UI" w:hAnsi="Segoe UI"/>
          <w:i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My zapachy rozróżniamy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Kiedy nos wciąga powietrze,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Zmysły węchu pobudzamy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Ciepłe, zimne, miękkie, twarde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Dłonie wszystko dotykają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Aby stwierdzić, co jest jakie,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i/>
          <w:sz w:val="24"/>
          <w:szCs w:val="24"/>
          <w:shd w:fill="FFFFFF" w:val="clear"/>
        </w:rPr>
        <w:t>Poprzez dotyk wyczuwają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niowie odpowiadają na pytania dotyczące treści wiersza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komputerowa – „Zmysły”.</w:t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,,Co to jest?”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z zawiązanymi oczami rozpoznają zmysłami owoce, przedmioty itp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prowadzenie liczby 5 zgodnie z tokiem metodycznym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małej motoryki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ą zadanie 1 w karcie pracy. Na karcie umieszczono grube kontury cyfry 5. Uczniowie wyklejają cyfrę kuleczkami z plastelin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a w kształtnym pisaniu cyfry 5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iszą cyfrę po śladzie, a następnie samodzielnie w powiększonych kratkach, </w:t>
        <w:br/>
        <w:t>a później w normalnych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gadki dźwiękowe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zieci są podzielone w trzyosobowe grupy i słuchają różnych odgłosów. Ich zadaniem jest rozpoznać kto lub co wydaje dany odgłos i narysować odpowiedź na kartce. Na koniec każda grupa sprawdzi swoje odpowiedzi i policzy, ile punktów zdobyła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a w dodawaniu i odejmowaniu w zakresie 5 na konkretach (guzikach)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Poprzez manipulowanie guzikami dzieci wykonują dodawanie i odejmowanie w zakresie 5. Dodają guziki poprzez ich dokładanie, a odejmują poprzez zabieranie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w dodawaniu i odejmowaniu w zakresie 5 - zadanie 2 w karcie pracy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liczą ilość balonów i wpisują wyniki w okienka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radycyjna gra edukacyjna - ,,Ćwiczymy pamięć”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isanie po śladzie i bez śladu sylab i prostych wyrazów z poznanymi literami (praca </w:t>
        <w:br/>
        <w:t>w zeszycie)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Zadanie pracy domowej - </w:t>
      </w:r>
      <w:r>
        <w:rPr>
          <w:rFonts w:cs="Segoe UI" w:ascii="Segoe UI" w:hAnsi="Segoe UI"/>
          <w:sz w:val="24"/>
          <w:szCs w:val="24"/>
        </w:rPr>
        <w:t>ćw. 3 w karcie pracy polegające na znalezieniu 7 szczegółów, którymi różnią się dwa obrazki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Wyjście na plac zaba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naszedziecko.n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3:00Z</dcterms:modified>
  <cp:revision>1</cp:revision>
  <dc:subject/>
  <dc:title/>
</cp:coreProperties>
</file>