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Zdrowy jak ryba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W mojej szafie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dwuznak sz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ada na pytania do tekstu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biera liczby, które tworzą podaną sumę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jektuje odzież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omadzi wyrazy wokół tematu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>poznaje dwuznak sz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konuje analizy wyrazów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mienia wyrazy z głoską sz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ważnie słucha tekstu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dpowiada na pytania do tekstu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isze wyrazy z dwuznakiem sz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szukuje dwuznak sz w wyrazach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uje rysunki do podpis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uje liczb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biera liczby, które tworzą sumę 6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gaduje liczbę zadając pyt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własny projekt odzież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biera muzykę do zabaw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iczy swobodnie w klasie.</w:t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 xml:space="preserve">elementy garderoby, szary papier, gazety, bibuła, papier kolorowy, materiały, pasmanteria, klej, nożyczki, sznurowadła, tradycyjna gra matematyczna – „Sumy”, wiersz </w:t>
        <w:br/>
        <w:t>B. Kraczkowskiej „W szafie”, nagrania muzyczne, karta pracy, kostki do gry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techniczna, muzyczno–ruchowa, przedsiębiorczości.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Rewia mody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ci dzielimy na grupy. Uczniowie rozkładają przyniesione z domu elementy garderoby (nakrycia głowy, szaliki, paski, ozdoby, …), nauczyciel przygotowuje gazety, szary papier, bibułę. Dzieci wybierają w zespołach osobę, która będzie modelem i wymyślają dla niej strój </w:t>
        <w:br/>
        <w:t>z dostępnych przedmiotów. Następnie odbywa się pokaz mody. Dzieci dobierają muzykę do pokazu.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o mam w szafie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dostają karteczkę, na której jest jedna litera alfabetu. Każdy ma zapisać lub narysować dwie rzeczy na otrzymaną literę, które można znaleźć w dowolnej szafie. Przyczepiają kartki na tablicy, porządkujemy „przedmioty” – w jakim pomieszczeniu powinna stać szafa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prowadzenie dwuznaku sz -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prowadzenie małego i wielkiego dwuznaku sz na podstawie wyrazu szaf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lenie wyrazu na głoski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udowanie modelu z cegiełek,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awanie przykładów innych wyrazów z głoską sz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Analiza słuchowo-wzrokowa niektórych wyrazów zapisanych na tablicy (głoskowa, sylabowa </w:t>
        <w:br/>
        <w:t>i literowa) – szafa, mysz, koszyk, puszka, szalik, kaszk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Ćwiczenia usprawniające rękę, kreślenie różnych znaków w powietrzu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Układanie dwuznaku sz ze sznurowadeł na ławkach.</w:t>
      </w:r>
    </w:p>
    <w:p>
      <w:pPr>
        <w:pStyle w:val="List"/>
        <w:numPr>
          <w:ilvl w:val="0"/>
          <w:numId w:val="5"/>
        </w:numPr>
        <w:shd w:fill="FFFFFF" w:val="clear"/>
        <w:spacing w:before="0" w:after="120"/>
        <w:ind w:left="709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Słuchanie czytanego przez nauczyciela wiersza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, zwrócenie uwagi na to, co spowodowało kłótnię ubrań i jaki sposób znalazła Hania na przywrócenie porządku – Bożena Kraczkowska </w:t>
        <w:br/>
        <w:t>„W szafie”.</w:t>
      </w:r>
    </w:p>
    <w:p>
      <w:pPr>
        <w:pStyle w:val="List"/>
        <w:shd w:fill="FFFFFF" w:val="clear"/>
        <w:spacing w:before="0" w:after="0"/>
        <w:ind w:left="709" w:hanging="0"/>
        <w:jc w:val="both"/>
        <w:rPr>
          <w:rStyle w:val="StrongEmphasis"/>
          <w:rFonts w:ascii="Segoe UI" w:hAnsi="Segoe UI" w:cs="Segoe UI"/>
          <w:color w:val="000000"/>
          <w:sz w:val="24"/>
          <w:szCs w:val="24"/>
        </w:rPr>
      </w:pPr>
      <w:r>
        <w:rPr>
          <w:rStyle w:val="StrongEmphasis"/>
          <w:rFonts w:cs="Segoe UI" w:ascii="Segoe UI" w:hAnsi="Segoe UI"/>
          <w:color w:val="000000"/>
          <w:sz w:val="24"/>
          <w:szCs w:val="24"/>
        </w:rPr>
        <w:t>„</w:t>
      </w:r>
      <w:r>
        <w:rPr>
          <w:rStyle w:val="StrongEmphasis"/>
          <w:rFonts w:cs="Segoe UI" w:ascii="Segoe UI" w:hAnsi="Segoe UI"/>
          <w:color w:val="000000"/>
          <w:sz w:val="24"/>
          <w:szCs w:val="24"/>
        </w:rPr>
        <w:t>W szafie”</w:t>
      </w:r>
    </w:p>
    <w:p>
      <w:pPr>
        <w:pStyle w:val="List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Mała Hania już od rana zabrała się do sprzątania.</w:t>
      </w:r>
    </w:p>
    <w:p>
      <w:pPr>
        <w:pStyle w:val="List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jpierw szafę otworzyła i ubranka ułożyła:</w:t>
      </w:r>
    </w:p>
    <w:p>
      <w:pPr>
        <w:pStyle w:val="List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bluzki razem ze swetrami,</w:t>
      </w:r>
    </w:p>
    <w:p>
      <w:pPr>
        <w:pStyle w:val="List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a czapeczki z szalikami.</w:t>
      </w:r>
    </w:p>
    <w:p>
      <w:pPr>
        <w:pStyle w:val="List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tem spodnie i spódniczki</w:t>
      </w:r>
    </w:p>
    <w:p>
      <w:pPr>
        <w:pStyle w:val="List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a na końcu rękawiczki.</w:t>
      </w:r>
    </w:p>
    <w:p>
      <w:pPr>
        <w:pStyle w:val="List"/>
        <w:shd w:fill="FFFFFF" w:val="clear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–</w:t>
      </w:r>
      <w:r>
        <w:rPr>
          <w:rFonts w:eastAsia="Segoe UI" w:cs="Segoe UI" w:ascii="Segoe UI" w:hAnsi="Segoe UI"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</w:rPr>
        <w:t>Ach, jak w mojej szafie ładnie.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wszystko ułożone zgrabnie.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Nikt nie powie, jakem Hania,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że w nieładzie mam ubrania.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Teraz mogę iść do Zosi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i na lody ją zaprosić.Tylko Hania drzwi zamknęła,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bluzka kłótnię rozpoczęła: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–</w:t>
      </w:r>
      <w:r>
        <w:rPr>
          <w:rFonts w:eastAsia="Segoe UI" w:cs="Segoe UI" w:ascii="Segoe UI" w:hAnsi="Segoe UI"/>
          <w:b w:val="false"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color w:val="000000"/>
          <w:sz w:val="24"/>
          <w:szCs w:val="24"/>
        </w:rPr>
        <w:t>Nie chcę leżeć przy sweterkach!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I nie lubię pulowerka!Tak. Opuszczam was kochani.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Wolę półkę ze spodniami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Odepchnęła się mankietem i zleciała w dół z beretem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Beret złapał w locie szelki, dwa szaliki, trzy sweterki,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potem spodnie i spódnice, na końcu rękawice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Golf, łokciami się rozpychał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Sapał, stękał…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–</w:t>
      </w:r>
      <w:r>
        <w:rPr>
          <w:rFonts w:eastAsia="Segoe UI" w:cs="Segoe UI" w:ascii="Segoe UI" w:hAnsi="Segoe UI"/>
          <w:bCs/>
          <w:color w:val="000000"/>
        </w:rPr>
        <w:t xml:space="preserve"> </w:t>
      </w:r>
      <w:r>
        <w:rPr>
          <w:rFonts w:cs="Segoe UI" w:ascii="Segoe UI" w:hAnsi="Segoe UI"/>
          <w:bCs/>
          <w:color w:val="000000"/>
        </w:rPr>
        <w:t>A psik! – kichał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Jakby tego było mało w szafie groźnie zatrzeszczało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i zadrżała szafa cała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Zmartwi się Haneczka mała,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bo wśród tego zamieszania pomieszały się ubrania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Pierwszy podniósł golf rękawy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–</w:t>
      </w:r>
      <w:r>
        <w:rPr>
          <w:rFonts w:eastAsia="Segoe UI" w:cs="Segoe UI" w:ascii="Segoe UI" w:hAnsi="Segoe UI"/>
          <w:bCs/>
          <w:color w:val="000000"/>
        </w:rPr>
        <w:t xml:space="preserve"> </w:t>
      </w:r>
      <w:r>
        <w:rPr>
          <w:rFonts w:cs="Segoe UI" w:ascii="Segoe UI" w:hAnsi="Segoe UI"/>
          <w:bCs/>
          <w:color w:val="000000"/>
        </w:rPr>
        <w:t>Tak się kończą te zabawy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Tylko patrzeć jak się zlecą złote mole i nas zjedzą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Szalik dodał: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–</w:t>
      </w: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Hania dbała, w piękną kostkę nas składała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Golf ma rację – za chwileczkę mole potną nas na sieczkę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Rękawiczki przyklasnęły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Przeciągnęły się, ziewnęły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Potem cicho, na paluszkach wspięły się po dwóch poduszkach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a szczyt ubrań: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- Zgińcie strachy! – zawołały – Precz od szafy! 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Prędzej wrota wyważymy zanim mole tu wpuścimy!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Wszyscy raaazem!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I raz jeeeszcze!</w:t>
      </w:r>
    </w:p>
    <w:p>
      <w:pPr>
        <w:pStyle w:val="Heading3"/>
        <w:shd w:fill="FFFFFF" w:val="clear"/>
        <w:spacing w:before="0" w:after="0"/>
        <w:ind w:left="709" w:hanging="0"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  <w:t>Ustąpiły drzwi nareszcie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Wysypały się spódnice, czapki, swetry, rękawice,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szalik z bluzką i sweterek, a na końcu pulowerek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Na to wszystko weszła Hania: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–</w:t>
      </w:r>
      <w:r>
        <w:rPr>
          <w:rFonts w:eastAsia="Segoe UI" w:cs="Segoe UI" w:ascii="Segoe UI" w:hAnsi="Segoe UI"/>
          <w:bCs/>
          <w:color w:val="000000"/>
        </w:rPr>
        <w:t xml:space="preserve"> </w:t>
      </w:r>
      <w:r>
        <w:rPr>
          <w:rFonts w:cs="Segoe UI" w:ascii="Segoe UI" w:hAnsi="Segoe UI"/>
          <w:bCs/>
          <w:color w:val="000000"/>
        </w:rPr>
        <w:t>Kto rozrzucił tak ubrania?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Przecież rano posprzątałam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W szafie też poukładałam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Znowu się do pracy wzięła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i ubrania uprzątnęła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W szafie zgoda, miłość wielka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Bluzka leży przy sweterkach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Beret, czapka i spódnice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wyglądają wyśmienicie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I śpiewają chórem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Zgodnie: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–</w:t>
      </w: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Znowu żyje się wygodnie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No a mole?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120"/>
        <w:ind w:left="709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Niechaj wiedzą, że w tej szafie nic nie zjedzą.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/>
      </w:pPr>
      <w:r>
        <w:rPr>
          <w:rFonts w:cs="Segoe UI" w:ascii="Segoe UI" w:hAnsi="Segoe UI"/>
          <w:b/>
          <w:bCs/>
          <w:color w:val="000000"/>
        </w:rPr>
        <w:t>Odpowiedzi na pytania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120"/>
        <w:ind w:left="720" w:hanging="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Cs/>
          <w:color w:val="000000"/>
        </w:rPr>
        <w:t xml:space="preserve">Nauczyciel zadaje pytania do tekstu i prosi o odpowiedź – w odpowiedzi jest wyraz </w:t>
        <w:br/>
        <w:t xml:space="preserve">z dwuznakiem sz, np. Gdzie sprzątała Hania?( Hania sprzątała w szafie) , Co leżało razem </w:t>
        <w:br/>
        <w:t>z czapeczkami?, (Razem z czapkami leżały szaliki), …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/>
          <w:bCs/>
          <w:color w:val="000000"/>
        </w:rPr>
        <w:t xml:space="preserve">Zabawa szybko – wolno. 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120"/>
        <w:ind w:left="720" w:hanging="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Cs/>
          <w:color w:val="000000"/>
        </w:rPr>
        <w:t>Nauczyciel pokazuje jakiś ruch, dzieci na odpowiednie hasło wykonują go wolno, albo szybko.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/>
      </w:pPr>
      <w:r>
        <w:rPr>
          <w:rFonts w:cs="Segoe UI" w:ascii="Segoe UI" w:hAnsi="Segoe UI"/>
          <w:b/>
          <w:bCs/>
          <w:color w:val="000000"/>
        </w:rPr>
        <w:t xml:space="preserve">Uzupełnianie karty pracy – </w:t>
      </w:r>
      <w:r>
        <w:rPr>
          <w:rFonts w:cs="Segoe UI" w:ascii="Segoe UI" w:hAnsi="Segoe UI"/>
          <w:bCs/>
          <w:color w:val="000000"/>
        </w:rPr>
        <w:t>pisanie dwuznaku sz i wyrazów z poznanym dwuznakiem, zaznaczanie dwuznaku sz w wyrazach, rysowanie przedmiotów, dokańczanie szlaczka</w:t>
      </w:r>
      <w:r>
        <w:rPr>
          <w:rFonts w:cs="Segoe UI" w:ascii="Segoe UI" w:hAnsi="Segoe UI"/>
          <w:b/>
          <w:bCs/>
          <w:color w:val="000000"/>
        </w:rPr>
        <w:t>.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/>
      </w:pPr>
      <w:r>
        <w:rPr>
          <w:rFonts w:cs="Segoe UI" w:ascii="Segoe UI" w:hAnsi="Segoe UI"/>
          <w:b/>
          <w:bCs/>
          <w:color w:val="000000"/>
        </w:rPr>
        <w:t>Sześć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120"/>
        <w:ind w:left="720" w:hanging="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Cs/>
          <w:color w:val="000000"/>
        </w:rPr>
        <w:t>Dzieci mają jak najszybciej wymieniać 6 wyrazów należących do podanej kategorii, np. owoce – jabłko, gruszka, śliwka, banan, mandarynka, kiwi.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/>
          <w:bCs/>
          <w:color w:val="000000"/>
        </w:rPr>
        <w:t>Gra matematyczna „sześć”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120"/>
        <w:ind w:left="720" w:hanging="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Cs/>
          <w:color w:val="000000"/>
        </w:rPr>
        <w:t>Dzieci rzucają jednocześnie kostkami, komu wypadnie 6 oczek zapisuje sobie punkt.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/>
      </w:pPr>
      <w:r>
        <w:rPr>
          <w:rFonts w:cs="Segoe UI" w:ascii="Segoe UI" w:hAnsi="Segoe UI"/>
          <w:b/>
          <w:bCs/>
          <w:color w:val="000000"/>
        </w:rPr>
        <w:t>Tradycyjna gra matematyczna - „Sumy”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20" w:hanging="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Cs/>
          <w:color w:val="000000"/>
        </w:rPr>
        <w:t>Dzieci mają do dyspozycji liczby od 1 do 12. Układają z nich jak najwięcej sum tak, żeby wynik równał się 12 (liczby mogą się powtarzać) –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0"/>
        <w:ind w:left="720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2+4+6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120"/>
        <w:ind w:left="720" w:hanging="0"/>
        <w:jc w:val="both"/>
        <w:outlineLvl w:val="3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  <w:t>2+5+4+1,</w:t>
      </w:r>
      <w:bookmarkStart w:id="0" w:name="_GoBack"/>
      <w:bookmarkEnd w:id="0"/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/>
      </w:pPr>
      <w:r>
        <w:rPr>
          <w:rFonts w:cs="Segoe UI" w:ascii="Segoe UI" w:hAnsi="Segoe UI"/>
          <w:b/>
          <w:bCs/>
          <w:color w:val="000000"/>
        </w:rPr>
        <w:t>Jaką liczbę mam na myśli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120"/>
        <w:ind w:left="720" w:hanging="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Cs/>
          <w:color w:val="000000"/>
        </w:rPr>
        <w:t>Dzieci zadając różne pytania, na które nauczyciel odpowiada tak lub nie odgadują pomyślaną liczbę, np. Czy w tej liczbie jest 7?, Czy składa się z dwóch cyferek?, Czy jest mniejsza od 40?, …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/>
          <w:bCs/>
          <w:color w:val="000000"/>
        </w:rPr>
        <w:t>Ćwiczenia ogólnorozwojowe przy ławeczkach.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/>
          <w:bCs/>
          <w:color w:val="000000"/>
        </w:rPr>
        <w:t xml:space="preserve">Projektujemy odzież – </w:t>
      </w:r>
      <w:r>
        <w:rPr>
          <w:rFonts w:cs="Segoe UI" w:ascii="Segoe UI" w:hAnsi="Segoe UI"/>
          <w:bCs/>
          <w:color w:val="000000"/>
        </w:rPr>
        <w:t xml:space="preserve">praca plastyczna. 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120"/>
        <w:ind w:left="720" w:hanging="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Cs/>
          <w:color w:val="000000"/>
        </w:rPr>
        <w:t>Dzieci wykonują na kartkach z bloku projekt dowolnej części garderoby – papier kolorowy, materiały, koronki, wstążki, gazety, serwetki papierowe i inne. Wystawa prac.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outlineLvl w:val="3"/>
        <w:rPr>
          <w:rFonts w:ascii="Segoe UI" w:hAnsi="Segoe UI" w:cs="Segoe UI"/>
          <w:b/>
          <w:b/>
          <w:bCs/>
          <w:color w:val="000000"/>
        </w:rPr>
      </w:pPr>
      <w:r>
        <w:rPr>
          <w:rFonts w:cs="Segoe UI" w:ascii="Segoe UI" w:hAnsi="Segoe UI"/>
          <w:b/>
          <w:bCs/>
          <w:color w:val="000000"/>
        </w:rPr>
        <w:t>Podsumowanie – co szumi i szeleści.</w:t>
      </w:r>
    </w:p>
    <w:p>
      <w:pPr>
        <w:pStyle w:val="NormalnyWeb"/>
        <w:numPr>
          <w:ilvl w:val="0"/>
          <w:numId w:val="0"/>
        </w:numPr>
        <w:shd w:fill="FFFFFF" w:val="clear"/>
        <w:spacing w:lineRule="auto" w:line="276" w:before="0" w:after="120"/>
        <w:ind w:left="720" w:hanging="0"/>
        <w:jc w:val="both"/>
        <w:outlineLvl w:val="3"/>
        <w:rPr>
          <w:rFonts w:ascii="Segoe UI" w:hAnsi="Segoe UI" w:cs="Segoe UI"/>
        </w:rPr>
      </w:pPr>
      <w:r>
        <w:rPr>
          <w:rFonts w:cs="Segoe UI" w:ascii="Segoe UI" w:hAnsi="Segoe UI"/>
          <w:bCs/>
          <w:color w:val="000000"/>
        </w:rPr>
        <w:t>Dzieci podają jak najwięcej przykładów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egoe UI" w:hAnsi="Segoe UI" w:eastAsia="Calibr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8:00Z</dcterms:modified>
  <cp:revision>1</cp:revision>
  <dc:subject/>
  <dc:title/>
</cp:coreProperties>
</file>