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Na majówkę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 xml:space="preserve"> Rodzinny piknik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gromadzi wyrazy wokół tematu, 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czbę 20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w zakresie 20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lanuje rodzinny piknik,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pracuje w grupi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rozpoznaje odgłosy przyrody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majowe święta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znaczenie słowa majówka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lanuje rodzinny piknik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omadzi wyrazy wokół tematu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gra w grę planszową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elementy, tworzy dziesiątki,</w:t>
      </w:r>
      <w:bookmarkStart w:id="0" w:name="_GoBack"/>
      <w:bookmarkEnd w:id="0"/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liczbę 20 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zelicza zbiory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wykonuje działania w zakresie 20,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>rozwiązuje łamigłówki i zagadki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czyta zdania ze zrozumieniem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bawi się na świeżym powietrzu.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>
          <w:rFonts w:ascii="Segoe UI" w:hAnsi="Segoe UI" w:cs="Segoe UI"/>
          <w:b w:val="false"/>
          <w:b w:val="false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nagrania odgłosów przyrody, tradycyjna gra matematyczna - „Piknik”, animacja komputerowa - „Święta majowe”, karta pracy, muzyka relaksacyjna, piłki, rakietki, skakanki, guma do skakania, nagranie odgłosów przyrody (źródło YouTube), internet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muzyczno – ruchowa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rzyroda nas wit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włącza nagrania różnych odgłosów przyrody, dzieci rozpoznają te dźwięki, niektóre naśladują.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s://www.youtube.com/watch?v=KhWJZi7SRdQ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)</w:t>
      </w:r>
    </w:p>
    <w:p>
      <w:pPr>
        <w:pStyle w:val="List"/>
        <w:numPr>
          <w:ilvl w:val="0"/>
          <w:numId w:val="5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Animacja komputerowa - „Święta majowe”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Rozmowa z dziećmi na temat wymienionych świąt i spędzania czasu w wolne dni majowe.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yruszamy na majówkę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dzieli dzieci na trzy zespoły. Na dużych kartkach: 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ierwsza grupa zapisuje propozycje miejsc na majówkę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ruga grupa zapisuje propozycje spędzania wolnego czasu,</w:t>
      </w:r>
    </w:p>
    <w:p>
      <w:pPr>
        <w:pStyle w:val="List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trzecia grupa tworzy listę rzeczy, które można zabrać ze sobą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ezentacja prac, omówienie zadania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Moja rodzinna majówk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e dziecko planuje własną majówkę wybierając propozycje, które najbardziej mu odpowiadają i zapisuje na małej kartce. Prezentują swoje plany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iekawostka (żart) – gdyby na piknik wybierał się słoń, to co by musiał zabrać?</w:t>
      </w:r>
    </w:p>
    <w:p>
      <w:pPr>
        <w:pStyle w:val="List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  <w:lang w:val="en-US" w:eastAsia="en-US"/>
        </w:rPr>
        <w:drawing>
          <wp:inline distT="0" distB="0" distL="0" distR="0">
            <wp:extent cx="3466465" cy="4622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462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dłospis słonia w gdańskim ZOO – na jeden dzień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„Kółko graniaste”.</w:t>
      </w:r>
    </w:p>
    <w:p>
      <w:pPr>
        <w:pStyle w:val="Akapitzlist"/>
        <w:autoSpaceDE w:val="false"/>
        <w:spacing w:before="0" w:after="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>Trzymamy się za ręce i posuwamy się w jednym kierunku po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obwodzie koła, śpiewając: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i/>
          <w:i/>
          <w:iCs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iCs/>
          <w:sz w:val="24"/>
          <w:szCs w:val="24"/>
          <w:lang w:eastAsia="en-US"/>
        </w:rPr>
        <w:t>Kółko graniaste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i/>
          <w:i/>
          <w:iCs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iCs/>
          <w:sz w:val="24"/>
          <w:szCs w:val="24"/>
          <w:lang w:eastAsia="en-US"/>
        </w:rPr>
        <w:t>Czworokanciaste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i/>
          <w:i/>
          <w:iCs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iCs/>
          <w:sz w:val="24"/>
          <w:szCs w:val="24"/>
          <w:lang w:eastAsia="en-US"/>
        </w:rPr>
        <w:t>Kółko nam się połamało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i/>
          <w:i/>
          <w:iCs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iCs/>
          <w:sz w:val="24"/>
          <w:szCs w:val="24"/>
          <w:lang w:eastAsia="en-US"/>
        </w:rPr>
        <w:t>Cztery grosze kosztowało,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i/>
          <w:i/>
          <w:iCs/>
          <w:sz w:val="24"/>
          <w:szCs w:val="24"/>
          <w:lang w:eastAsia="en-US"/>
        </w:rPr>
      </w:pPr>
      <w:r>
        <w:rPr>
          <w:rFonts w:eastAsia="Calibri" w:cs="Segoe UI" w:ascii="Segoe UI" w:hAnsi="Segoe UI"/>
          <w:i/>
          <w:iCs/>
          <w:sz w:val="24"/>
          <w:szCs w:val="24"/>
          <w:lang w:eastAsia="en-US"/>
        </w:rPr>
        <w:t>A my wszyscy bęęęc!</w:t>
      </w:r>
    </w:p>
    <w:p>
      <w:pPr>
        <w:pStyle w:val="Akapitzlist"/>
        <w:autoSpaceDE w:val="false"/>
        <w:spacing w:before="0" w:after="12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... i przewracamy się wśród śmiechu i okrzyków, ale jednocześnie staramy się nie przerwać kręgu. Im bardziej wymyślna wywrotka, </w:t>
      </w:r>
      <w:r>
        <w:rPr>
          <w:rFonts w:cs="Segoe UI" w:ascii="Segoe UI" w:hAnsi="Segoe UI"/>
          <w:sz w:val="24"/>
          <w:szCs w:val="24"/>
        </w:rPr>
        <w:t xml:space="preserve">tym większa radość. Po czym zabawa zaczyna się od początku, </w:t>
      </w:r>
      <w:r>
        <w:rPr>
          <w:rFonts w:cs="Segoe UI" w:ascii="Segoe UI" w:hAnsi="Segoe UI"/>
          <w:sz w:val="24"/>
          <w:szCs w:val="24"/>
          <w:lang w:eastAsia="en-US"/>
        </w:rPr>
        <w:t>aż do zmęczenia lub znudzenia biorących w niej udział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  <w:lang w:eastAsia="en-US"/>
        </w:rPr>
        <w:t>Tradycyjna gra matematyczna - „Piknik”.</w:t>
      </w:r>
    </w:p>
    <w:p>
      <w:pPr>
        <w:pStyle w:val="List"/>
        <w:spacing w:before="0" w:after="0"/>
        <w:ind w:left="720" w:hanging="11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Nauczyciel dzieli klasę na zespoły po 3 osoby. Każdy uczeń rzuca dwukrotnie kostką i decyduje, czy wykona odejmowanie, czy dodawanie. Uczeń ma za zadanie dotrzeć do mety zbierając po drodze wszystkie przedmioty na piknik. </w:t>
      </w:r>
    </w:p>
    <w:p>
      <w:pPr>
        <w:pStyle w:val="List"/>
        <w:numPr>
          <w:ilvl w:val="0"/>
          <w:numId w:val="5"/>
        </w:numPr>
        <w:spacing w:before="0" w:after="0"/>
        <w:jc w:val="both"/>
        <w:rPr/>
      </w:pPr>
      <w:r>
        <w:rPr>
          <w:rFonts w:cs="Segoe UI" w:ascii="Segoe UI" w:hAnsi="Segoe UI"/>
          <w:b/>
          <w:sz w:val="24"/>
          <w:szCs w:val="24"/>
          <w:lang w:eastAsia="en-US"/>
        </w:rPr>
        <w:t xml:space="preserve">Poznajemy liczbę 20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– jedną z atrakcji na pikniku ma być zabawa w parach. Nauczyciel ustawia 10 dzieci, z drugiej strony 9.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Ile dzieci przystąpiło do zabawy?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Uczeń zapisuje na tablicy 10 + 9 = 19.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Czy wszyscy mogą brać udział w zabawie? 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Brakuje jednego dziecka, żeby były pary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zaprasza jeszcze jedno dziecko i zapisuje na tablicy 19 + 1 = 20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Czynnościowe utworzenie 2 dziesiątek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prowadzenie liczby 20, przeliczanie różnych elementów (koraliki, patyczki, kredki, itd.), tworzenie 2 dziesiątek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pis liczby 20, uzupełnianie elementów w zbiorach, dodawanie i odejmowanie w zakresie 20 – zadania 1, 2 i 3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Muzyka relaksacyjn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leżą na dywanie, słuchają muzyki relaksacyjnej np. </w:t>
      </w:r>
      <w:hyperlink r:id="rId4">
        <w:r>
          <w:rPr>
            <w:rStyle w:val="InternetLink"/>
            <w:rFonts w:cs="Segoe UI" w:ascii="Segoe UI" w:hAnsi="Segoe UI"/>
            <w:bCs/>
            <w:sz w:val="24"/>
            <w:szCs w:val="24"/>
            <w:shd w:fill="FFFFFF" w:val="clear"/>
          </w:rPr>
          <w:t>http://www.youtube.com/watch?v=IBAoNnyp7WE</w:t>
        </w:r>
      </w:hyperlink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 z zamkniętymi oczami i przenoszą się w świat wyobraźni – na rodzinną majówkę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Majowe zabaw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przypominają, jakie zabawy proponowały na wspólną majówkę. Nauczyciel podpowiada jeszcze inne sposoby spędzania wolnego czasu, np. kółko i krzyżyk, zagadki, rebusy, łamigłówki, itd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mysły na spędzanie wolnego czasu, szukanie nazw zwierząt i zagadki – zadania 4 i 5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esołe zabawy na świeżym powietrzu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zabawa w dwa ognie, gra w kometkę, skoki na skakance, skakanie w gumę.</w:t>
      </w:r>
    </w:p>
    <w:p>
      <w:pPr>
        <w:pStyle w:val="List"/>
        <w:numPr>
          <w:ilvl w:val="0"/>
          <w:numId w:val="5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dsumow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wyruszamy na piknik, dzieci po kolei podają po jednym przykładzie, co zabieramy na wyprawę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(na tych zajęciach oceniamy np. umiejętność pracy w grupie)</w:t>
      </w:r>
    </w:p>
    <w:p>
      <w:pPr>
        <w:pStyle w:val="Normal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5"/>
      <w:footerReference w:type="default" r:id="rId6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egoe UI" w:hAnsi="Segoe UI" w:eastAsia="Calibri" w:cs="Segoe U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/>
      <w:i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KhWJZi7SRdQ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www.youtube.com/watch?v=IBAoNnyp7W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0:00Z</dcterms:modified>
  <cp:revision>1</cp:revision>
  <dc:subject/>
  <dc:title/>
</cp:coreProperties>
</file>