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W świecie kultury i sztuki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W teatrz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znaje słownictwo związane z teatrem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rodzaje lalek teatralnych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liczbę 18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nie liczy w zakresie 18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rzystuje surowce wtórn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ważnie słucha utworu czytanego przez nauczyciela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awi się przy treści utworu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rozmawia na temat teatru, 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romadzi słownictwo wokół tematu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ćwiczy dykcję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na lalki teatralne, 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w grę matematyczną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liczbę 18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y sprawnie w zakresie 18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/>
      </w:pPr>
      <w:r>
        <w:rPr>
          <w:rFonts w:cs="Segoe UI" w:ascii="Segoe UI" w:hAnsi="Segoe UI"/>
        </w:rPr>
        <w:t xml:space="preserve">uzupełnia elementy w zbiorach, 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ykonuje prace plastyczną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rzystuje surowce wtórne do wykonania kukiełk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ważnie pracuje w czasie lekcji.</w:t>
      </w:r>
    </w:p>
    <w:p>
      <w:pPr>
        <w:pStyle w:val="List"/>
        <w:spacing w:before="0" w:after="0"/>
        <w:ind w:left="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farba plakatowa, blok rysunkowy, karta pracy, różne lalki teatralne, tradycyjna gra matematyczna - „Kto bliżej”, kredki pastelowe, plastikowe butelki, papier samoprzylepny, materiały pasmanteryjne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rzyrodnicza, plastyczna, techniczna.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7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Mój przedmiot”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Ktoś z grupy wybiera sobie jakąś rzecz w klasie, następnie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mówi głośno: „Mój przedmiot zaczyna się na literę...”. Inni zgadują,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o jaki przedmiot chodzi. Jeśli nie zgadną w ciągu trzech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minut, trzeba podać drugą literę tego słowa. Kiedy zostanie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odgadnięte, zaczyna kolejna osoba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  <w:lang w:eastAsia="en-US"/>
        </w:rPr>
        <w:t xml:space="preserve">Słuchanie czytanego przez nauczyciela utworu „Ręce lubią zabawy” – </w:t>
      </w:r>
      <w:r>
        <w:rPr>
          <w:rFonts w:cs="Segoe UI" w:ascii="Segoe UI" w:hAnsi="Segoe UI"/>
          <w:sz w:val="24"/>
          <w:szCs w:val="24"/>
          <w:lang w:eastAsia="en-US"/>
        </w:rPr>
        <w:t xml:space="preserve">opracowany przez Elżbietę Dominik i Agnieszkę Jankowską. W czasie słuchania dzieci wykonują ruchy rękami zgodnie z jego treścią. Po skończonej zabawie każde dziecko moczy swoją dłoń </w:t>
        <w:br/>
        <w:t>w przygotowanej przez nauczyciela farbie i odbija na kartce z bloku (przygotowanie zadania na drugą część lekcji).</w:t>
      </w:r>
    </w:p>
    <w:p>
      <w:pPr>
        <w:pStyle w:val="List"/>
        <w:spacing w:lineRule="auto" w:line="240"/>
        <w:ind w:left="720" w:hanging="11"/>
        <w:jc w:val="both"/>
        <w:rPr/>
      </w:pPr>
      <w:r>
        <w:rPr>
          <w:rFonts w:cs="Segoe UI" w:ascii="Segoe UI" w:hAnsi="Segoe UI"/>
          <w:bCs/>
          <w:sz w:val="24"/>
          <w:szCs w:val="24"/>
          <w:shd w:fill="FFFFFF" w:val="clear"/>
        </w:rPr>
        <w:t>„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>Mam pięć paluszków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Mam pięć paluszków u ręki lewej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i pięć paluszków u ręki prawej.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Pięć to niedużo, ale wystarczy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do każdej pracy i zabawy.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Kciuk wskazujący, potem środkowy,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po nim serdeczny, na końcu mały.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Pierwszy i drugi, trzeci i czwarty,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na końcu piąty – trochę nieśmiały.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Ręce lubią zabawy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Pewnego razu dziecięce ręce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w teatr bawiły się przy piosence.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Na początek razem się rozgrzały –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czyli dziesięć razy zaklaskały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i dziesięć razy się zaciskały,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a zaraz potem się prostowały.</w:t>
      </w:r>
    </w:p>
    <w:p>
      <w:pPr>
        <w:pStyle w:val="List"/>
        <w:spacing w:lineRule="auto" w:line="240"/>
        <w:ind w:left="720" w:hanging="11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W powietrzu jak motyle fruwały,</w:t>
      </w:r>
    </w:p>
    <w:p>
      <w:pPr>
        <w:pStyle w:val="List"/>
        <w:spacing w:lineRule="auto" w:line="240"/>
        <w:ind w:left="709" w:hanging="11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sz w:val="24"/>
          <w:szCs w:val="24"/>
          <w:shd w:fill="FFFFFF" w:val="clear"/>
        </w:rPr>
        <w:t>kręciły się, do siebie machały.”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  <w:lang w:eastAsia="en-US"/>
        </w:rPr>
        <w:t>Bogacenie słownictwa związanego z teatrem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wiązanie do słuchanego utworu, w którym dzieci grały rękoma. Co to jest teatr? Na małych kartkach uczniowie zapisują po jednym wyrazie kojarzącym się z teatrem. Na tablicy naklejamy karteczki tworząc tzw. słoneczko, </w:t>
        <w:br/>
        <w:t>te same wyrazy tworzą promyczki. Sprawdzamy, jakie wyrazy mamy na tablicy, nauczyciel uzupełnia brakujące określenia, sprawdzenie, jaki promyczek jest najdłuższy (najpopularniejsze określenie związane z teatrem) – aktor, scena, widownia, reżyser, kurtyna, spektakl, rekwizyt, dekoracje, kulisy, charakteryzator, … Wspólne wyjaśnienie zgromadzonych słów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  <w:lang w:eastAsia="en-US"/>
        </w:rPr>
        <w:t xml:space="preserve">Uzupełnie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uzupełnianie ilustracji odpowiednimi nazwami, kolorowanie obrazka – zadanie 1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  <w:lang w:eastAsia="en-US"/>
        </w:rPr>
        <w:t xml:space="preserve">Lalki teatraln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udostępnia dzieciom miarę możliwości różne kukiełki, pacynki </w:t>
        <w:br/>
        <w:t>i inne, swobodne zabawy w sali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  <w:lang w:eastAsia="en-US"/>
        </w:rPr>
        <w:t xml:space="preserve">Zapoznanie z podstawowymi rodzajami lalek teatralnych – </w:t>
      </w:r>
      <w:r>
        <w:rPr>
          <w:rFonts w:cs="Segoe UI" w:ascii="Segoe UI" w:hAnsi="Segoe UI"/>
          <w:sz w:val="24"/>
          <w:szCs w:val="24"/>
          <w:lang w:eastAsia="en-US"/>
        </w:rPr>
        <w:t>tekst dla nauczyciela.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rPr/>
      </w:pPr>
      <w:r>
        <w:rPr>
          <w:rFonts w:cs="Segoe UI" w:ascii="Segoe UI" w:hAnsi="Segoe UI"/>
          <w:b/>
          <w:bCs/>
        </w:rPr>
        <w:t>Lalka teatralna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–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lalka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przystosowana do występów w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teatrze lalek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i innych rodzajach widowisk, poruszana zazwyczaj przez niewidocznego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animatora, najwcześniej znana była w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Chinach.</w:t>
      </w:r>
    </w:p>
    <w:p>
      <w:pPr>
        <w:pStyle w:val="NormalnyWeb"/>
        <w:shd w:fill="FFFFFF" w:val="clear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</w:rPr>
        <w:t>W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Polsce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popularne były lalkowe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szopki bożonarodzeniowe, istniał też kukiełkowy teatr jarmarczny. Po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II wojnie światowej</w:t>
      </w:r>
      <w:r>
        <w:rPr>
          <w:rStyle w:val="Appleconvertedspace"/>
          <w:rFonts w:eastAsia="Times New Roman" w:cs="Segoe UI" w:ascii="Segoe UI" w:hAnsi="Segoe UI"/>
        </w:rPr>
        <w:t> </w:t>
      </w:r>
      <w:r>
        <w:rPr>
          <w:rFonts w:cs="Segoe UI" w:ascii="Segoe UI" w:hAnsi="Segoe UI"/>
        </w:rPr>
        <w:t>nastąpił rozwój teatru lalkowego w Polsce, kultywuje się tradycję szopki politycznej.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Style w:val="Mwheadline"/>
          <w:rFonts w:cs="Segoe UI" w:ascii="Segoe UI" w:hAnsi="Segoe UI"/>
          <w:color w:val="000000"/>
          <w:sz w:val="24"/>
          <w:szCs w:val="24"/>
        </w:rPr>
        <w:t>Typy lalek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różnia się kilka typów lalek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before="0" w:after="0"/>
        <w:ind w:left="1418" w:hanging="36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acynki, nakładane na dłoń aktora i poruszane palcam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before="0" w:after="200"/>
        <w:ind w:left="1418" w:hanging="36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marionetki</w:t>
      </w:r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poruszane od góry nitkami i drucikam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before="0" w:after="200"/>
        <w:ind w:left="1418" w:hanging="36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awajki</w:t>
      </w:r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poruszane od dołu ręką animatora oraz za pomocą drutów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before="0" w:after="200"/>
        <w:ind w:left="1418" w:hanging="360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color w:val="000000"/>
            <w:sz w:val="24"/>
            <w:szCs w:val="24"/>
          </w:rPr>
          <w:t>kukiełki</w:t>
        </w:r>
      </w:hyperlink>
      <w:r>
        <w:rPr>
          <w:rStyle w:val="Appleconvertedspace"/>
          <w:rFonts w:cs="Segoe UI" w:ascii="Segoe UI" w:hAnsi="Segoe UI"/>
          <w:sz w:val="24"/>
          <w:szCs w:val="24"/>
        </w:rPr>
        <w:t> </w:t>
      </w:r>
      <w:r>
        <w:rPr>
          <w:rFonts w:cs="Segoe UI" w:ascii="Segoe UI" w:hAnsi="Segoe UI"/>
          <w:sz w:val="24"/>
          <w:szCs w:val="24"/>
        </w:rPr>
        <w:t>poruszane od doł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before="0" w:after="200"/>
        <w:ind w:left="1418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alki teatru cieni poruszane za pomocą kijów i widzialne na oświetlonym ekrani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before="0" w:after="120"/>
        <w:ind w:left="1418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nym typem lalek teatralnych o odmiennym sposobie animacji jest</w:t>
      </w:r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>bunraku</w:t>
      </w:r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– trzech lub czterech mężczyzn ubranych na czarno odgrywa wspólnie marionetki, które dzięki temu mogą osiągać do trzech metrów wysokości (źródło Wikipedia)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Ćwiczenia dykcyjne – </w:t>
      </w:r>
      <w:r>
        <w:rPr>
          <w:rFonts w:cs="Segoe UI" w:ascii="Segoe UI" w:hAnsi="Segoe UI"/>
          <w:sz w:val="24"/>
          <w:szCs w:val="24"/>
        </w:rPr>
        <w:t>każdy aktor musi ćwiczyć wyraźną wymowę. Nauczyciel podaje dzieciom teksty do ćwiczenia wymowy.</w:t>
      </w:r>
    </w:p>
    <w:p>
      <w:pPr>
        <w:pStyle w:val="Akapitzlist"/>
        <w:shd w:fill="FFFFFF" w:val="clear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 Szczebrzeszynie chrząszcz brzmi w trzcinie </w:t>
      </w:r>
    </w:p>
    <w:p>
      <w:pPr>
        <w:pStyle w:val="Akapitzlist"/>
        <w:shd w:fill="FFFFFF" w:val="clear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I Szczebrzeszyn z tego słynie. </w:t>
      </w:r>
    </w:p>
    <w:p>
      <w:pPr>
        <w:pStyle w:val="Akapitzlist"/>
        <w:shd w:fill="FFFFFF" w:val="clear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ół go pyta: "Panie chrząszczu, </w:t>
      </w:r>
    </w:p>
    <w:p>
      <w:pPr>
        <w:pStyle w:val="Akapitzlist"/>
        <w:shd w:fill="FFFFFF" w:val="clear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co pan tak brzęczy w gąszczu? (…)" Jan Brzechwa</w:t>
      </w:r>
    </w:p>
    <w:p>
      <w:pPr>
        <w:pStyle w:val="Akapitzlist"/>
        <w:shd w:fill="FFFFFF" w:val="clear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eciały trzy pstre przepiórzyce przez trzy pstre kamienice.</w:t>
      </w:r>
    </w:p>
    <w:p>
      <w:pPr>
        <w:pStyle w:val="Normal"/>
        <w:shd w:fill="FFFFFF" w:val="clear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rzech Czechów szło ze Szczebrzeszyna do Szczecina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„To co widzę”.</w:t>
      </w:r>
    </w:p>
    <w:p>
      <w:pPr>
        <w:pStyle w:val="Akapitzlist"/>
        <w:autoSpaceDE w:val="false"/>
        <w:spacing w:before="0" w:after="120"/>
        <w:contextualSpacing w:val="false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 xml:space="preserve">Rozglądamy się i mówimy: „To, co widzę, jest (okrągłe, drewniane, ciężkie...) i służy do...”. Ten, komu zadajemy zagadkę, zgaduje. 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</w:t>
      </w:r>
      <w:bookmarkStart w:id="0" w:name="_GoBack"/>
      <w:bookmarkEnd w:id="0"/>
      <w:r>
        <w:rPr>
          <w:rFonts w:cs="Segoe UI" w:ascii="Segoe UI" w:hAnsi="Segoe UI"/>
          <w:b/>
          <w:sz w:val="24"/>
          <w:szCs w:val="24"/>
        </w:rPr>
        <w:t>ra matematyczna - „Kto bliżej”.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dzieli klasę na pary. Dzieci mają za zadanie tak dobrać karty, aby ich suma była jak najbliżej. Dzieci po kolei dobierają karty do momentu, aż dziecko powie dość i że nie będzie już więcej dobierać. Wygrywa dziecko, którego suma liczb w kartach jest najbliżej 10. Dzieci odgrywają 5 rund. Całą rozgrywkę wygrywa ten uczeń, który zdobędzie więcej punktów.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Wprowadzenie liczby 18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na ławce ustawia 17 przedmiotów (rekwizytów teatralnych – to co mamy dostępne). Na drugiej ławce ustawia jeszcze jeden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le zgromadziłam rekwizytów na jednej ławce? O ilu przedmiotach zapomniałam? Jak przedstawić to zadanie – zbieram wszystkie przedmioty razem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Uczeń zapisuje na tablicy 17 + 1 = 18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prowadzenie liczby 18, przeliczanie różnych elementów (koraliki, patyczki, kredki, itd.), tworzenie 1 dziesiątki i 8 jedności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Uzupełnianie karty pracy – </w:t>
      </w:r>
      <w:r>
        <w:rPr>
          <w:rFonts w:cs="Segoe UI" w:ascii="Segoe UI" w:hAnsi="Segoe UI"/>
          <w:sz w:val="24"/>
          <w:szCs w:val="24"/>
        </w:rPr>
        <w:t xml:space="preserve">zapis liczby 18, uzupełnianie elementów </w:t>
        <w:br/>
        <w:t>w zbiorach, obliczenia w zakresie 18, układanie hasła.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Tworzymy teatralne stworki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ykorzystujemy wcześniej odbite dłonie, dzieci kredkami pastelowymi dorysowują elementy tak, żeby stworzyć teatralnego stworka. Skończone prace układamy na dywanie i przekładamy wg poleceń nauczyciela, np. piaty z kolei rysunek proszę położyć na końcu, pierwszy obrazek proszę ułożyć jako 10, obrazki podzielcie na dwie równe części, itd.</w:t>
      </w:r>
    </w:p>
    <w:p>
      <w:pPr>
        <w:pStyle w:val="List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lastikowa kukiełka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z butelki plastikowej po napoju wykonujemy kukiełkę teatralną (wykorzystanie zużytych opakowań). Ozdabiamy, oklejamy papierem samoprzylepnym, materiałami pasmanteryjnymi, umieszczamy na kijku. Prezentacja prac.</w:t>
      </w:r>
    </w:p>
    <w:p>
      <w:pPr>
        <w:pStyle w:val="List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ako zadanie dodatkowe możemy prosić chętne dzieci o przygotowanie krótkiej scenki na następny dzień z wykorzystaniem zrobionej kukiełki.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odsumowanie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– rachunek pamięciowy w zakresie 18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egoe UI" w:hAnsi="Segoe UI" w:eastAsia="Calibr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Kukie&#322;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0:00Z</dcterms:modified>
  <cp:revision>1</cp:revision>
  <dc:subject/>
  <dc:title/>
</cp:coreProperties>
</file>