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Grosz do grosza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Temat dnia: 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</w:rPr>
        <w:t>Rzeczy ważne i ważniejsze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lanuje zakupy i wydatki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ze zdanie z pamięc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czy w zakresie 13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licza monety,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różnia zakupy, zna ich wartość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ważnie słucha czytanego przez nauczyciela utworu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ozmawia na temat wiersza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lanuje zakupy i zna ich wartość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trafi zaplanować wydatki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gra w grę matematyczną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</w:rPr>
        <w:t xml:space="preserve">współpracuje w grupie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zieli elementy na grupy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zelicza pieniądze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znaje historię pieniędzy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tworzy wzór z odbitych monet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upuje wyrazy wg podanej zasady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ze zdanie z pamięc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ćwiczy zręczność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ezpiecznie bawi się w grupie.</w:t>
      </w:r>
    </w:p>
    <w:p>
      <w:pPr>
        <w:pStyle w:val="Heading2"/>
        <w:spacing w:lineRule="auto" w:line="276" w:before="0" w:after="0"/>
        <w:jc w:val="both"/>
        <w:rPr>
          <w:rFonts w:ascii="Segoe UI" w:hAnsi="Segoe UI" w:cs="Segoe UI"/>
          <w:i w:val="false"/>
          <w:i w:val="false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/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ilustracje różnych produktów, karta pracy, tradycyjna gra matematyczna - „Sklep”, monety, blok rysunkowy, sprzęt sportowy – ringo, woreczki, równoważnia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plastyczna, wychowanie fizyczne, przedsiębiorczości.</w:t>
      </w:r>
      <w:r>
        <w:rPr>
          <w:rFonts w:cs="Segoe UI" w:ascii="Segoe UI" w:hAnsi="Segoe UI"/>
          <w:color w:val="000000"/>
          <w:sz w:val="24"/>
          <w:szCs w:val="24"/>
        </w:rPr>
        <w:br/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bawa „Zakupy”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ierwsze dziecko mówi, co kupiło w sklepie (jedna rzecz), następne podaje swój zakup i swojego poprzednika, trzecie – swój zakup i dwa poprzednie, itd. Kto się pomyli odpada z gry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Słuchanie czytanego przez nauczyciela utworu o zakupach Stasi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źródło Dla Dzieci.pl, Beata Kośmider). Dzieci zapamiętują, jakie zakupy miał zrobić Staś i co mu w tym przeszkadzało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Był sobie Staś, co mieszkał w bloku z mamą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 zakupy mu kazała iść we wtorek rano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„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up siedem jabłek, dwa litry mleka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trzy pomidory, ja z obiadem czekam!”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Biegnie Staś do sklepu, słoneczko świec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apomniał o wszystkim, gdy zobaczył dziec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Staś do domu wrócił, mama się gniewała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o miał kupić w sklepie, szybko przypomniała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Biegnie Staś do sklepu, mija wielkie łąk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apomniał co ma kupić, gdy łapał biedronk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Staś bardzo zmartwiony znów do domu człapie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Mama ze zdziwienia za głowę się łapie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„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amiętaj: trzy pomidory jak świnki trzy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i dwa litry mleka jak dwie wielkie ćmy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Siedem krasnali, to siedem jabłuszek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apamiętaj proszę, mieć to wszystko muszę"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Biegnie Staś do sklepu: ćmy, świnki, krasnale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Teraz zapamiętał, kupił doskonale!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sz w:val="24"/>
          <w:szCs w:val="24"/>
          <w:shd w:fill="FFFFFF" w:val="clear"/>
        </w:rPr>
        <w:t xml:space="preserve">Rozmowa o wysłuchanym utworze – </w:t>
      </w:r>
      <w:r>
        <w:rPr>
          <w:rFonts w:cs="Segoe UI" w:ascii="Segoe UI" w:hAnsi="Segoe UI"/>
          <w:bCs/>
          <w:sz w:val="24"/>
          <w:szCs w:val="24"/>
          <w:shd w:fill="FFFFFF" w:val="clear"/>
        </w:rPr>
        <w:t>co znaczy, że zakupy są ważne i ważniejsze, przykłady. Jak planujemy zakupy, co kupujemy w pierwszej kolejności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sz w:val="24"/>
          <w:szCs w:val="24"/>
          <w:shd w:fill="FFFFFF" w:val="clear"/>
        </w:rPr>
        <w:t xml:space="preserve">Planowanie zakupów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w parach ustalają listę zakupów dzieląc ją na dwie części – zakupy ważne i mniej ważne, zapisują lub rysują na kartkach swoją listę. Dzielenie się pomysłami, rozmowa na temat zadania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sz w:val="24"/>
          <w:szCs w:val="24"/>
          <w:shd w:fill="FFFFFF" w:val="clear"/>
        </w:rPr>
        <w:t xml:space="preserve">Przygotowujemy sklep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przyczepia na tablicy obrazki różnych produktów – produkty pierwszej potrzeby i mniej ważne (mleko, chleb, masło, ser, kiełbasa, cukier, mąka, jabłka, ziemniaki, kasza, woda, pomidory, olej, mięso, ryba, jogurt, czekolada, ciastka, cukierki, guma do żucia, lody, czekoladki, chrupki, dżem, zapiekanka, itd.). Z dziećmi ustalamy ceny produktów.</w:t>
      </w:r>
    </w:p>
    <w:p>
      <w:pPr>
        <w:pStyle w:val="List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Tradycyjna gra matematyczna - „Sklep”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sprawdzają swoje wcześniej zdobyte umiejętności, starają się kupić jak najwięcej produktów.</w:t>
      </w:r>
    </w:p>
    <w:p>
      <w:pPr>
        <w:pStyle w:val="List"/>
        <w:spacing w:before="0" w:after="12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Uczniowie dobierają się w zespoły 2-4 osobowe. Każdy zespół otrzymuje monety o wartości 10 do 13 złotych (do decyzji nauczyciela). W sklepie umieszczone są produkty wraz z ich cenami. Uczniowie mają za zadanie kupić jak najwięcej rzeczy niezbędnych do codziennego życia. 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sz w:val="24"/>
          <w:szCs w:val="24"/>
          <w:shd w:fill="FFFFFF" w:val="clear"/>
        </w:rPr>
        <w:t>Zabawa „Wzrokowa joga”.</w:t>
      </w:r>
    </w:p>
    <w:p>
      <w:pPr>
        <w:pStyle w:val="List"/>
        <w:spacing w:before="0" w:after="0"/>
        <w:ind w:left="720" w:hanging="11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Wzrokowa joga – usuwa napięcie mięśni oczu i poszerza pole widzenia. Postaraj się rozluźnić. Usiądź prosto i spójrz przed siebie. Nie poruszając głową, popatrz jak najdalej potrafisz do góry, potem w dół, na lewo, na prawo i po skosach. Następnie zatocz oczami kilka kręgów </w:t>
        <w:br/>
        <w:t>(w kierunku przeciwnym do ruchu wskazówek zegara). Na koniec zamknij oczy i rozluźnij się, zrób kilka głębokich, równych oddechów. Otwórz oczy i kilka razy zamrugaj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rzeliczanie i grupowanie produktów, obliczanie kwoty – zadania 1 i 2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Skąd się wzięły pieniądze (tekst dla nauczyciela).</w:t>
      </w:r>
    </w:p>
    <w:p>
      <w:pPr>
        <w:pStyle w:val="List"/>
        <w:spacing w:before="0" w:after="0"/>
        <w:ind w:left="720" w:hanging="0"/>
        <w:jc w:val="both"/>
        <w:rPr>
          <w:rStyle w:val="Appleconvertedspace"/>
          <w:rFonts w:ascii="Segoe UI" w:hAnsi="Segoe UI" w:cs="Segoe UI"/>
          <w:b/>
          <w:b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sz w:val="24"/>
          <w:szCs w:val="24"/>
          <w:shd w:fill="FFFFFF" w:val="clear"/>
        </w:rPr>
        <w:t>Handel, podobnie jak wojna, sztuka i polityka, obecny był w społeczeństwach od zawsze. W nekropolii Sakkara (Starożytny Egipt) wymiana handlowa uwieczniona jest na malowidłach sprzed tysięcy lat!</w:t>
      </w:r>
      <w:r>
        <w:rPr>
          <w:rStyle w:val="Appleconvertedspace"/>
          <w:rFonts w:cs="Segoe UI" w:ascii="Segoe UI" w:hAnsi="Segoe UI"/>
          <w:b/>
          <w:bCs/>
          <w:sz w:val="24"/>
          <w:szCs w:val="24"/>
          <w:shd w:fill="FFFFFF" w:val="clear"/>
        </w:rPr>
        <w:t> 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shd w:fill="FFFFFF" w:val="clear"/>
        </w:rPr>
        <w:t>Zanim jednak utarło się, że za towary czy usługi płacimy szeleszczącym banknotem lub bitą monetą, ludzie radzili sobie na różne inne sposoby.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</w:rPr>
        <w:t> </w:t>
      </w:r>
    </w:p>
    <w:p>
      <w:pPr>
        <w:pStyle w:val="List"/>
        <w:spacing w:before="0" w:after="0"/>
        <w:ind w:left="720" w:hanging="0"/>
        <w:jc w:val="both"/>
        <w:rPr>
          <w:rStyle w:val="Appleconvertedspace"/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Barter, czyli handel wymienny, istniał wszędzie, od afrykańskiego buszu do północnoamerykańskich prerii. Etnolodzy twierdzą, że początkowo miał charakter rytuału – nie był więc to handel jako taki, ktoś raczej obdarowywał drugą osobę tym, co uznawał za cenne (z pewnością nie zawsze bezinteresownie...), a druga osoba, czując się zobowiązana, odpłacała gestem za gest. Dopiero z czasem handel odbywał się przy udziale dwóch stron jednakowo zainteresowanych wymianą. W „Iliadzie” przeczytać możemy, że zbroja kosztowała dziesięć wołów...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sz w:val="24"/>
          <w:szCs w:val="24"/>
        </w:rPr>
        <w:br/>
      </w:r>
      <w:r>
        <w:rPr>
          <w:rFonts w:cs="Segoe UI" w:ascii="Segoe UI" w:hAnsi="Segoe UI"/>
          <w:sz w:val="24"/>
          <w:szCs w:val="24"/>
          <w:shd w:fill="FFFFFF" w:val="clear"/>
        </w:rPr>
        <w:t>Błąd, jaki popełniamy najczęściej, to przekonanie, że między handlem wymiennym a pieniędzmi nie było okresu przejściowego. Warto wiedzieć, że pojawiające się często wśród towarów na wymianę sól, zboże i skóry nie były docelowym przedmiotem zainteresowania pradawnego kupca. Zarówno sól jak i skóry były po prostu... pewną formą pieniędzy.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sz w:val="24"/>
          <w:szCs w:val="24"/>
        </w:rPr>
        <w:br/>
      </w:r>
      <w:r>
        <w:rPr>
          <w:rFonts w:cs="Segoe UI" w:ascii="Segoe UI" w:hAnsi="Segoe UI"/>
          <w:sz w:val="24"/>
          <w:szCs w:val="24"/>
          <w:shd w:fill="FFFFFF" w:val="clear"/>
        </w:rPr>
        <w:t>Jak do tego doszło? Otóż podczas wymiany bezpośredniej trudno było określić, czy jest ona dostatecznie sprawiedliwa. Wycenić „na oko” nabywaną rzecz nie było łatwo, łatwiej było natomiast stracić porządny towar w zamian za coś, co okazywało się mało cenne... Dlatego jako tzw. „pośredników wymiany” wprowadzono produkty, które uchodziły za dostatecznie trwale, dające się łatwo odmierzać i wyceniać.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</w:rPr>
        <w:t> </w:t>
      </w:r>
    </w:p>
    <w:p>
      <w:pPr>
        <w:pStyle w:val="List"/>
        <w:spacing w:before="0" w:after="0"/>
        <w:ind w:left="720" w:hanging="0"/>
        <w:jc w:val="both"/>
        <w:rPr>
          <w:rStyle w:val="Appleconvertedspace"/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Płatność solą i skórami szybko upowszechniła się więc w pierwotnym świecie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/>
          <w:bCs/>
          <w:sz w:val="24"/>
          <w:szCs w:val="24"/>
          <w:u w:val="single"/>
        </w:rPr>
        <w:t>biznesu</w:t>
      </w:r>
      <w:r>
        <w:rPr>
          <w:rFonts w:cs="Segoe UI" w:ascii="Segoe UI" w:hAnsi="Segoe UI"/>
          <w:sz w:val="24"/>
          <w:szCs w:val="24"/>
          <w:shd w:fill="FFFFFF" w:val="clear"/>
        </w:rPr>
        <w:t>. Biznesu, oczywiście, europejskiego. Ludzie z innych części świata mieli swoje „pieniądze”. Koreańczycy płacili ryżem, Tybetańczycy sprasowaną herbatą, Aztekowie używali ziaren kakao, w Etiopii zaś instrumentem płatniczym był pieprz. Islandczycy przeliczali wszystko na suszone ryby... Jeśli chodzi o kupców polskich, ich pieniędzmi była zdecydowanie wspomniana sól – stąd zresztą wywodzi się powiedzenie „słono za coś płacić”.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</w:rPr>
        <w:t> 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shd w:fill="FFFFFF" w:val="clear"/>
        </w:rPr>
        <w:t>„</w:t>
      </w:r>
      <w:r>
        <w:rPr>
          <w:rFonts w:cs="Segoe UI" w:ascii="Segoe UI" w:hAnsi="Segoe UI"/>
          <w:sz w:val="24"/>
          <w:szCs w:val="24"/>
          <w:shd w:fill="FFFFFF" w:val="clear"/>
        </w:rPr>
        <w:t>Pieniądze” pochodzenia roślinno-zwierzęcego były jednak nietrwałe. Dlatego nowa epoka środków płatniczych postawiła na minerały, łatwiejsze w transporcie. Zróżnicowanie geograficzne istniało oczywiście nadal. Gdzieniegdzie płacono metalowymi krążkami, gdzieniegdzie minerałami kamiennymi. W Malezji środkiem płatniczym były na przykład sznury czerwonych pereł. Największą karierę zrobiło jednak srebro (źródło wp.pl)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sz w:val="24"/>
          <w:szCs w:val="24"/>
          <w:shd w:fill="FFFFFF" w:val="clear"/>
        </w:rPr>
        <w:t>„</w:t>
      </w:r>
      <w:r>
        <w:rPr>
          <w:rFonts w:cs="Segoe UI" w:ascii="Segoe UI" w:hAnsi="Segoe UI"/>
          <w:b/>
          <w:bCs/>
          <w:sz w:val="24"/>
          <w:szCs w:val="24"/>
          <w:shd w:fill="FFFFFF" w:val="clear"/>
        </w:rPr>
        <w:t xml:space="preserve">Odbitki” – </w:t>
      </w:r>
      <w:r>
        <w:rPr>
          <w:rFonts w:cs="Segoe UI" w:ascii="Segoe UI" w:hAnsi="Segoe UI"/>
          <w:bCs/>
          <w:sz w:val="24"/>
          <w:szCs w:val="24"/>
          <w:shd w:fill="FFFFFF" w:val="clear"/>
        </w:rPr>
        <w:t>dzieci podkładają monety pod gładką kartkę i delikatnie ołówkiem lub kredką kolorują miejsce nad pieniążkiem. Odbijając monety starają się stworzyć jakiś wzór. Prezentacja prac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sz w:val="24"/>
          <w:szCs w:val="24"/>
          <w:shd w:fill="FFFFFF" w:val="clear"/>
        </w:rPr>
        <w:t xml:space="preserve">grupowanie wyrazów, pisanie zdania z pamięci – zadanie 3 </w:t>
        <w:br/>
        <w:t>i 4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sz w:val="24"/>
          <w:szCs w:val="24"/>
          <w:shd w:fill="FFFFFF" w:val="clear"/>
        </w:rPr>
        <w:t xml:space="preserve">Gry i zabawy doskonalące szybkość, zwinność i zręczność – </w:t>
      </w:r>
      <w:r>
        <w:rPr>
          <w:rFonts w:cs="Segoe UI" w:ascii="Segoe UI" w:hAnsi="Segoe UI"/>
          <w:bCs/>
          <w:sz w:val="24"/>
          <w:szCs w:val="24"/>
          <w:shd w:fill="FFFFFF" w:val="clear"/>
        </w:rPr>
        <w:t>zabawa w berka, rzuty ringo, woreczkiem, przejścia po niskiej równoważni.</w:t>
      </w:r>
    </w:p>
    <w:p>
      <w:pPr>
        <w:pStyle w:val="List"/>
        <w:numPr>
          <w:ilvl w:val="0"/>
          <w:numId w:val="5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sz w:val="24"/>
          <w:szCs w:val="24"/>
          <w:shd w:fill="FFFFFF" w:val="clear"/>
        </w:rPr>
        <w:t xml:space="preserve">Podsumowanie – </w:t>
      </w:r>
      <w:r>
        <w:rPr>
          <w:rFonts w:cs="Segoe UI" w:ascii="Segoe UI" w:hAnsi="Segoe UI"/>
          <w:bCs/>
          <w:sz w:val="24"/>
          <w:szCs w:val="24"/>
          <w:shd w:fill="FFFFFF" w:val="clear"/>
        </w:rPr>
        <w:t>jak można zapamiętać listę zakupów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eastAsia="Calibr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8:00Z</dcterms:modified>
  <cp:revision>1</cp:revision>
  <dc:subject/>
  <dc:title/>
</cp:coreProperties>
</file>