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Blok tematyczny: </w:t>
      </w:r>
      <w:r>
        <w:rPr>
          <w:rFonts w:cs="Segoe UI" w:ascii="Segoe UI" w:hAnsi="Segoe UI"/>
          <w:sz w:val="24"/>
          <w:szCs w:val="24"/>
        </w:rPr>
        <w:t>Grosz do grosza</w:t>
      </w:r>
    </w:p>
    <w:p>
      <w:pPr>
        <w:pStyle w:val="Normal"/>
        <w:spacing w:before="0" w:after="120"/>
        <w:jc w:val="both"/>
        <w:rPr/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Temat dnia: 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>Oszczędzam na..</w:t>
      </w:r>
      <w:r>
        <w:rPr>
          <w:rFonts w:cs="Segoe UI" w:ascii="Segoe UI" w:hAnsi="Segoe UI"/>
          <w:sz w:val="24"/>
          <w:szCs w:val="24"/>
        </w:rPr>
        <w:t>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lanuje wydatki, 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ze poprawnie wyraz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 monety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ada różne układy monet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potrzebę oszczędzania.</w:t>
      </w:r>
    </w:p>
    <w:p>
      <w:pPr>
        <w:pStyle w:val="Normal"/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prawnie wycina obrazki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tara się układać proste rymowanki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rozmawia na temat oszczędzania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uważnie słucha bajki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planuje na co będzie oszczędzać pieniądze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samodzielnie zapisuje wyrazy, 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kłada hasło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uczestniczy w grze,</w:t>
      </w:r>
    </w:p>
    <w:p>
      <w:pPr>
        <w:pStyle w:val="Listapunktowana"/>
        <w:numPr>
          <w:ilvl w:val="0"/>
          <w:numId w:val="5"/>
        </w:numPr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planuje swoje wydatki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pisuje działania do zadań z treścią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zupełnia tabelkę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konuje skarbonkę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ćwiczy w grupie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umie potrzebę oszczędzania.</w:t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i w:val="false"/>
          <w:i w:val="false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</w:r>
    </w:p>
    <w:p>
      <w:pPr>
        <w:pStyle w:val="Heading2"/>
        <w:spacing w:lineRule="auto" w:line="276"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 w:val="false"/>
          <w:sz w:val="24"/>
          <w:szCs w:val="24"/>
        </w:rPr>
        <w:t xml:space="preserve">Środki i materiały dydaktyczne: </w:t>
      </w:r>
      <w:r>
        <w:rPr>
          <w:rFonts w:cs="Segoe UI" w:ascii="Segoe UI" w:hAnsi="Segoe UI"/>
          <w:b w:val="false"/>
          <w:i w:val="false"/>
          <w:sz w:val="24"/>
          <w:szCs w:val="24"/>
        </w:rPr>
        <w:t>karta z wzorami do wycięcia, karta pracy, tradycyjna gra edukacyjna „Urządzamy sklep”, karta z zadaniami a treścią, materiały do wykonania skarbonki – kartonik, kolorowy papier, naklejki, kolorowe obrazki, klej, nożyczki.</w:t>
      </w:r>
    </w:p>
    <w:p>
      <w:pPr>
        <w:pStyle w:val="List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matematyczna, społeczna, techniczna, wychowanie fizyczne, przedsiębiorczości.</w:t>
      </w:r>
    </w:p>
    <w:p>
      <w:pPr>
        <w:pStyle w:val="List"/>
        <w:spacing w:before="0" w:after="120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„</w:t>
      </w: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Oszczędne” wycinanie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 xml:space="preserve">dzieci otrzymują kartki i kształty zakupów do odrysowania, </w:t>
        <w:br/>
        <w:t>w określonym czasie odrysowują i wycinają wszystkie kształty starając się wykonać zadanie jak najdokładniej pozostawiając jak najmniej odpadów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Układamy rymowanki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nauczyciel dzieli dzieci na kilka zespołów i prosi o ułożenie kilku rymowanek na temat oszczędzania pieniędzy (np. Marzenia się spełniają, gdy dzieci oszczędzają; Gdy pieniążki oszczędzamy – na wycieczki wyjeżdżamy, itd.). Dzieci przedstawiają swoje zadania.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Rozmowa na temat oszczędzania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po co oszczędzamy, dlaczego oszczędzamy, w jaki sposób można oszczędzać?</w:t>
      </w:r>
    </w:p>
    <w:p>
      <w:pPr>
        <w:pStyle w:val="List"/>
        <w:numPr>
          <w:ilvl w:val="0"/>
          <w:numId w:val="3"/>
        </w:numPr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 xml:space="preserve">Bajka o oszczędzaniu – </w:t>
      </w:r>
      <w:r>
        <w:rPr>
          <w:rFonts w:cs="Segoe UI" w:ascii="Segoe UI" w:hAnsi="Segoe UI"/>
          <w:bCs/>
          <w:color w:val="000000"/>
          <w:sz w:val="24"/>
          <w:szCs w:val="24"/>
          <w:shd w:fill="FFFFFF" w:val="clear"/>
        </w:rPr>
        <w:t>jakie elementy w utworze są bajkowe, a jakie realne (prawdziwe)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"OSZCZĘDNY SZEWCZYK"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autor: KASIA WEITZ kl IV B</w:t>
      </w:r>
    </w:p>
    <w:p>
      <w:pPr>
        <w:pStyle w:val="Akapitzlist"/>
        <w:autoSpaceDE w:val="false"/>
        <w:spacing w:before="0" w:after="0"/>
        <w:contextualSpacing w:val="false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>W pewnym królestwie ludzie nie mieli pieniędzy, gdyż wszystko, co zarabiali, od razu wydawali.</w:t>
      </w:r>
    </w:p>
    <w:p>
      <w:pPr>
        <w:pStyle w:val="Akapitzlist"/>
        <w:autoSpaceDE w:val="false"/>
        <w:spacing w:before="0" w:after="0"/>
        <w:contextualSpacing w:val="false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>Smuciło to bardzo władcę tego królestwa,</w:t>
      </w:r>
      <w:r>
        <w:rPr>
          <w:rFonts w:eastAsia="Calibri"/>
          <w:lang w:eastAsia="en-US"/>
        </w:rPr>
        <w:t> </w:t>
      </w:r>
      <w:r>
        <w:rPr>
          <w:rFonts w:eastAsia="Calibri" w:cs="Segoe UI" w:ascii="Segoe UI" w:hAnsi="Segoe UI"/>
          <w:sz w:val="24"/>
          <w:szCs w:val="24"/>
          <w:lang w:eastAsia="en-US"/>
        </w:rPr>
        <w:t>więc postanowił ogłosić konkurs na to, kto w ciągu roku zbierze najwięcej pieniędzy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- Drodzy obywatele! - rzekł król - Ogłaszam konkurs. Który z młodzieńców za rok będzie miał najwięcej pieniędzy, ten otrzyma w nagrodę rękę mojej pięknej</w:t>
      </w:r>
      <w:r>
        <w:rPr>
          <w:rFonts w:eastAsia="Calibri"/>
          <w:lang w:eastAsia="en-US"/>
        </w:rPr>
        <w:t> córki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Ogłoszenie usłyszał skromny młody szewczyk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- Jak mam sprawić, by wygrać ten konkurs? - zapytał szewczyk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- Idź po radę do starego mędrca, który mieszka daleko w wysokiej wieży. - odpowiedziała jego matka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Szewczyk udał się do mędrca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- Drogi mędrcu - zwrócił się młodzieniec do starca - Jak mam się wzbogacić w ciągu jednego roku?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- Jest taka stara metoda. Zwie się ona OSZCZĘDZANIEM - odparł mędrzec.</w:t>
      </w:r>
    </w:p>
    <w:p>
      <w:pPr>
        <w:pStyle w:val="Akapitzlist"/>
        <w:autoSpaceDE w:val="false"/>
        <w:spacing w:before="0" w:after="0"/>
        <w:contextualSpacing w:val="false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>- Co to jest oszczędzanie? - zapytał szewczyk.</w:t>
      </w:r>
    </w:p>
    <w:p>
      <w:pPr>
        <w:pStyle w:val="Akapitzlist"/>
        <w:autoSpaceDE w:val="false"/>
        <w:spacing w:before="0" w:after="0"/>
        <w:contextualSpacing w:val="false"/>
        <w:jc w:val="both"/>
        <w:rPr/>
      </w:pPr>
      <w:r>
        <w:rPr>
          <w:rFonts w:eastAsia="Calibri" w:cs="Segoe UI" w:ascii="Segoe UI" w:hAnsi="Segoe UI"/>
          <w:sz w:val="24"/>
          <w:szCs w:val="24"/>
          <w:lang w:eastAsia="en-US"/>
        </w:rPr>
        <w:t xml:space="preserve">- Polega ono na tym, że nie wydaje się wszystkiego, co się zarabia, lecz odkłada się na koncie </w:t>
        <w:br/>
        <w:t>w banku. - wyjaśnił starzec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Chłopak podziękował za radę, pożegnał się z mędrcem i wrócił do domu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Przez następnych dwanaście miesięcy wydawał tylko połowę z tego, co zarabiał. Drugą połowę każdego miesiąca zanosił do banku i wpłacał na swoje konto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Minął rok od ogłoszenia konkursu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Król pojawił się na rynku i zapytał wszystkich obecnych młodzieńców: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- Czy któryś z was wzbogacił się w ciągu ostatniego roku?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Prawie wszyscy młodzieńcy spuścili głowy. Wydawali bowiem wszystko, co zarabiali. Tylko młody szewczyk wystąpił z szeregu i rzekł: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- Królu! Przez cały rok wydawałem tylko połowę z tego, co otrzymywałem jako zarobek. Dzięki temu drugą połowę zaoszczędziłem w banku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To mówiąc szewczyk pokazał królowi sakiewkę z monetami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Król był dumny z młodzieńca i wskazał go jako wzór pozostałym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Dotrzymał też słowa i oddał szewczykowi rękę swojej córki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Wkrótce odbyło się wesele. Młoda para żyła długo i szczęśliwie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Dar oszczędzania przekazała wszystkim swoim dzieciom.</w:t>
      </w:r>
    </w:p>
    <w:p>
      <w:pPr>
        <w:pStyle w:val="Akapitzlist"/>
        <w:autoSpaceDE w:val="false"/>
        <w:spacing w:before="0" w:after="12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Zaraziła oszczędzaniem również innych mieszkańców królestwa. (źródło szkolneblogi.pl)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Oszczędzam na … - </w:t>
      </w:r>
      <w:r>
        <w:rPr>
          <w:rFonts w:cs="Segoe UI" w:ascii="Segoe UI" w:hAnsi="Segoe UI"/>
          <w:sz w:val="24"/>
          <w:szCs w:val="24"/>
        </w:rPr>
        <w:t>dzieci rysują na kartkach, na co będą oszczędzać pieniądze, co jest ich marzeniem. Prezentują swoje prace, pozostali uczniowie odgadują rysunki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Tak lub nie”.</w:t>
      </w:r>
      <w:bookmarkStart w:id="0" w:name="_GoBack"/>
      <w:bookmarkEnd w:id="0"/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Jedna osoba wychodzi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z sali. Pozostałe wspólnie ustalają hasło. Odgadujący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wraca i, chcąc odgadnąć hasło, zadaje pytania: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Czy ta rzecz jest człowiekiem?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Czy ta rzecz umie biegać?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Czy ta rzecz jest duża? itp.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Pozostali mogą na każde pytanie odpowiadać wyłącznie: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„</w:t>
      </w:r>
      <w:r>
        <w:rPr>
          <w:rFonts w:eastAsia="Calibri" w:cs="Segoe UI" w:ascii="Segoe UI" w:hAnsi="Segoe UI"/>
          <w:sz w:val="24"/>
          <w:szCs w:val="24"/>
          <w:lang w:eastAsia="en-US"/>
        </w:rPr>
        <w:t>tak”, „nie” lub „nie wiem”. jeśli w określonym czasie nie uda się</w:t>
      </w:r>
    </w:p>
    <w:p>
      <w:pPr>
        <w:pStyle w:val="Akapitzlist"/>
        <w:autoSpaceDE w:val="false"/>
        <w:spacing w:before="0" w:after="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odgadnąć hasła, trzeba dać fant i kolejna osoba wychodzi. Kiedy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eastAsia="Calibri" w:cs="Segoe UI"/>
          <w:sz w:val="24"/>
          <w:szCs w:val="24"/>
          <w:lang w:eastAsia="en-US"/>
        </w:rPr>
      </w:pPr>
      <w:r>
        <w:rPr>
          <w:rFonts w:eastAsia="Calibri" w:cs="Segoe UI" w:ascii="Segoe UI" w:hAnsi="Segoe UI"/>
          <w:sz w:val="24"/>
          <w:szCs w:val="24"/>
          <w:lang w:eastAsia="en-US"/>
        </w:rPr>
        <w:t>wszyscy już odgadywali, rozpoczynamy wykupywanie fantów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Uzupełnianie karty pracy – </w:t>
      </w:r>
      <w:r>
        <w:rPr>
          <w:rFonts w:cs="Segoe UI" w:ascii="Segoe UI" w:hAnsi="Segoe UI"/>
          <w:sz w:val="24"/>
          <w:szCs w:val="24"/>
        </w:rPr>
        <w:t>wpisywanie odpowiedzi, zapisywanie hasła, wykonanie rysunku – zadanie 1.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edukacyjna - „Urządzamy sklep”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rządzają sklepy, dorysowują produkty, ustalają cen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Urządzamy kilka sklepów w klasie, w kilku miejscach. W każdym sklepie nauczyciel układa obrazki przedstawiające artykuły, na kartkach są też ceny. Dzielimy dzieci na zespoły po 3-4 osoby. </w:t>
      </w:r>
    </w:p>
    <w:p>
      <w:pPr>
        <w:pStyle w:val="Akapitzlist"/>
        <w:numPr>
          <w:ilvl w:val="0"/>
          <w:numId w:val="3"/>
        </w:numPr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bimy zakupy – </w:t>
      </w:r>
      <w:r>
        <w:rPr>
          <w:rFonts w:cs="Segoe UI" w:ascii="Segoe UI" w:hAnsi="Segoe UI"/>
          <w:sz w:val="24"/>
          <w:szCs w:val="24"/>
        </w:rPr>
        <w:t>wykorzystujemy wycięte na początku lekcji obrazki. Dzieci wklejają je do zeszytu (można pokolorować), wspólnie ustalamy i dopisujemy ceny. Każdy uczeń samodzielnie układa trzy przykłady wykonanych zakupów za maksymalną kwotę 13zł. Porównywanie zapisów – kto kupił najwięcej zakupów, ile osób zaplanowało takie same zakupy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Rozwiązujemy zadania z treścią (przykładowe zadania w załączeniu) – </w:t>
      </w:r>
      <w:r>
        <w:rPr>
          <w:rFonts w:cs="Segoe UI" w:ascii="Segoe UI" w:hAnsi="Segoe UI"/>
          <w:sz w:val="24"/>
          <w:szCs w:val="24"/>
        </w:rPr>
        <w:t>nauczyciel czyta treść zadań, dzieci samodzielnie zapisują rozwiązania w zeszycie. Nauczyciel podaje prawidłowe rozwiązania na tablicy, dzieci sprawdzają swoje zadania i dokonują samooceny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Uzupełnianie karty pracy – </w:t>
      </w:r>
      <w:r>
        <w:rPr>
          <w:rFonts w:cs="Segoe UI" w:ascii="Segoe UI" w:hAnsi="Segoe UI"/>
          <w:sz w:val="24"/>
          <w:szCs w:val="24"/>
        </w:rPr>
        <w:t>uzupełnianie tabelki – zadanie 2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Ćwiczenia gimnastyczne – </w:t>
      </w:r>
      <w:r>
        <w:rPr>
          <w:rFonts w:cs="Segoe UI" w:ascii="Segoe UI" w:hAnsi="Segoe UI"/>
          <w:sz w:val="24"/>
          <w:szCs w:val="24"/>
        </w:rPr>
        <w:t>wybrane dziecko pokazuje jedno ćwiczenie, pozostałe dzieci powtarzają.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Moja skarbonka – </w:t>
      </w:r>
      <w:r>
        <w:rPr>
          <w:rFonts w:cs="Segoe UI" w:ascii="Segoe UI" w:hAnsi="Segoe UI"/>
          <w:sz w:val="24"/>
          <w:szCs w:val="24"/>
        </w:rPr>
        <w:t xml:space="preserve">dzieci przynoszą z domu mały kartonik, oklejają go papierem kolorowym </w:t>
        <w:br/>
        <w:t xml:space="preserve">i ozdabiają, można użyć naklejki, obrazki ze starych książek i okładek z bloków i zeszytów, papierowe serwetki lub inne materiały. W pokrywce wycinamy otwór do wrzucania pieniędzy. </w:t>
      </w:r>
    </w:p>
    <w:p>
      <w:pPr>
        <w:pStyle w:val="Akapitzlist"/>
        <w:numPr>
          <w:ilvl w:val="0"/>
          <w:numId w:val="3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odsumowanie – </w:t>
      </w:r>
      <w:r>
        <w:rPr>
          <w:rFonts w:cs="Segoe UI" w:ascii="Segoe UI" w:hAnsi="Segoe UI"/>
          <w:sz w:val="24"/>
          <w:szCs w:val="24"/>
        </w:rPr>
        <w:t>na co można oszczędzać pieniądze – dla siebie i dla innych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List"/>
        <w:ind w:left="72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fldChar w:fldCharType="begin"/>
      </w:r>
      <w:r>
        <w:rPr>
          <w:rStyle w:val="InternetLink"/>
          <w:sz w:val="24"/>
          <w:szCs w:val="24"/>
          <w:rFonts w:cs="Segoe UI" w:ascii="Segoe UI" w:hAnsi="Segoe UI"/>
          <w:color w:val="203951"/>
        </w:rPr>
        <w:instrText xml:space="preserve"> HYPERLINK "http://www.szkolneblogi.pl/blogi/sp323/bajka-o-trzech-siostrach-i-bogatym-krasnoludku" \l "comments"</w:instrText>
      </w:r>
      <w:r>
        <w:rPr>
          <w:rStyle w:val="InternetLink"/>
          <w:sz w:val="24"/>
          <w:szCs w:val="24"/>
          <w:rFonts w:cs="Segoe UI" w:ascii="Segoe UI" w:hAnsi="Segoe UI"/>
          <w:color w:val="203951"/>
        </w:rPr>
        <w:fldChar w:fldCharType="separate"/>
      </w:r>
      <w:r>
        <w:rPr>
          <w:rStyle w:val="InternetLink"/>
          <w:rFonts w:cs="Segoe UI" w:ascii="Segoe UI" w:hAnsi="Segoe UI"/>
          <w:color w:val="203951"/>
          <w:sz w:val="24"/>
          <w:szCs w:val="24"/>
        </w:rPr>
        <w:br/>
      </w:r>
      <w:r>
        <w:rPr>
          <w:rStyle w:val="InternetLink"/>
          <w:sz w:val="24"/>
          <w:szCs w:val="24"/>
          <w:rFonts w:cs="Segoe UI" w:ascii="Segoe UI" w:hAnsi="Segoe UI"/>
          <w:color w:val="203951"/>
        </w:rPr>
        <w:fldChar w:fldCharType="end"/>
      </w:r>
    </w:p>
    <w:p>
      <w:pPr>
        <w:pStyle w:val="Normal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Times New Roman" w:hAnsi="Times New Roman" w:eastAsia="Times New Roman" w:cs="Arial"/>
      <w:b/>
      <w:bCs/>
      <w:i/>
      <w:iCs/>
      <w:sz w:val="28"/>
      <w:szCs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lang w:val="pl-P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Calibri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Calibri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0T23:38:00Z</dcterms:created>
  <dc:creator/>
  <dc:description/>
  <cp:keywords/>
  <dc:language>en-US</dc:language>
  <cp:lastModifiedBy/>
  <dcterms:modified xsi:type="dcterms:W3CDTF">2015-08-25T10:18:00Z</dcterms:modified>
  <cp:revision>1</cp:revision>
  <dc:subject/>
  <dc:title/>
</cp:coreProperties>
</file>