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Tydzień rodziny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Prezentuję swoją rodzinę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powiada o swojej rodzinie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y się wiersza na pamięć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dziesiątkami do 100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upominek dla mamy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ezentuje zdjęcia swojej rodziny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owiada o swojej rodzinie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ważnie słucha wiersza czytanego przez nauczyciela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ysuje elementy wymienione w wierszu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czy się wiersza na pamięć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óbuje recytować wiersz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owiada o czasie wolnym spędzanym z rodziną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konuje rysunek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układa wyrazy z konkretnych liter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gra i bawi się w zespol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licza pełnymi dziesiątkami do 100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upuje elementy po10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pełne dziesiątki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prezent dla mamy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zdjęcia przyniesione przez dzieci, wiersz D. Gellner „Mamo!”, karta pracy, ćwiczenie interaktywne – „Rodzinna wycieczka”, multimedialna gra edukacyjna – „Rodzinny rebus”, tradycyjna gra matematyczna – „Magiczny kwadrat”, kartoniki z pełnymi dziesiątkami, makaron – rurki, farby plakatowe, lakier bezbarwny w sprayu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lastyczna, techniczna.</w:t>
      </w:r>
      <w:r>
        <w:rPr>
          <w:rFonts w:cs="Segoe UI" w:ascii="Segoe UI" w:hAnsi="Segoe UI"/>
          <w:color w:val="000000"/>
          <w:sz w:val="24"/>
          <w:szCs w:val="24"/>
        </w:rPr>
        <w:br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6"/>
        </w:numPr>
        <w:spacing w:before="0" w:after="120"/>
        <w:ind w:left="709" w:hanging="36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Czasem dobrze jest krzyknąć”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zyscy kucają, kulą się i zaczynają cicho mruczeć, następni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oli, stopniowo natężając głos, podnoszą się. Najpierw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ą schyleni, potem się prostują, wreszcie stają z rękami uniesionymi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na koniec wyskakują do góry, krzycząc z całych sił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żna się umówić, że nie używamy słów, każdy krzyczy po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swojemu. Można też wykrzyknąć wspólnie jedno jedyne słowo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ga! Ważne jest, żeby wszyscy krzyczeli równocześnie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wtarzamy tę zabawę trzy razy. 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Moja rodzin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iedzą na dywanie i prezentują przyniesione z domu zdjęcia swojej rodziny. Każdy stara się za pomocą tylko trzech słów przedstawić swoich najbliższych, np. wesoła, zapracowana, kochana; śmieszna, duża, miła, …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wiersz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. Gellner „Mamo!”, zapamiętanie jak największej ilości wymienionych w utworze prezentów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Mamo!</w:t>
        <w:br/>
        <w:t>Dam ci dziś piękny kwiatek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i wstążkę na dodatek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am ci zloty pierścionek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 górce mały domek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gródek malowany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ławkę pod wielkim kasztanem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am ci słonce nad domem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łońce - złotą koronę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I dam ci księżyc, wiesz?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I jeszcze... co tylko chcesz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Bo jestem bardzo bogaty,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tałem kredki od taty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Co zapamiętałem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na kartkach rysują zapamiętane z wiersza prezenty (kwiat, wstążka, pierścionek, domek, ogródek, ławka, drzewo, słońce, korona, księżyc). Przeliczanie elementów, porównanie zadania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Nauka na pamięć wiersz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spólne czytanie, powtarzanie fragmentów, próba recytacji przez wszystkie dzieci i przez chętnych uczniów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Zgadnij, kto to?”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Jedna osoba wychodzi za drzwi, a pozostali ustalają, kogo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 grupy będą opisywać. Zgadujący wraca i wtedy ktoś (lub cała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grupa) opisuje wybranego uczestnika. Ważne jest, żeby opis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dawał pozytywny obraz tej osoby. W ciągu określonego czasu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gadujący musi zgadnąć, o kogo chodzi. Kiedy zgadnie – wybiera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następną osobę, która wychodzi za drzwi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 w:val="false"/>
        <w:jc w:val="both"/>
        <w:rPr/>
      </w:pPr>
      <w:r>
        <w:rPr>
          <w:rFonts w:eastAsia="Calibri" w:cs="Segoe UI" w:ascii="Segoe UI" w:hAnsi="Segoe UI"/>
          <w:b/>
          <w:sz w:val="24"/>
          <w:szCs w:val="24"/>
          <w:lang w:eastAsia="en-US"/>
        </w:rPr>
        <w:t>Sposoby spędzania wolnego czasu z rodziną</w:t>
      </w:r>
      <w:r>
        <w:rPr>
          <w:rFonts w:eastAsia="Calibri" w:cs="Segoe UI" w:ascii="Segoe UI" w:hAnsi="Segoe UI"/>
          <w:sz w:val="24"/>
          <w:szCs w:val="24"/>
          <w:lang w:eastAsia="en-US"/>
        </w:rPr>
        <w:t xml:space="preserve"> – rozmowa z dziećmi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Ćwiczenie interaktywne (lub karta ćwiczenia interaktywnego) -„Rodzinna wycieczka”.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dzina Tomka wybrała się na wycieczkę. Pomóż im wybrać najkrótszą drogę do celu, obliczając sumę długości każdej z trzech dróg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rysują jak najbardziej lubią spędzać czas wolny z rodziną – zadanie 1. W zadaniu 2 układają jak najwięcej wyrazów z podanych liter (wyznaczamy czas na to zadanie, np. 5 min.), przy omówieniu zadania sprawdzamy, czy udało się ułożyć wyraz związany z wypoczynkiem. Każde dziecko sprawdza jaki ułożyło najkrótszy i najdłuższy wyraz, porównujemy wyniki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426" w:hanging="142"/>
        <w:contextualSpacing w:val="false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„Pokaż, co robisz w domu”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hętne dzieci wychodzą na środek sali i na migi pokazują dowolną czynność, pozostali uczniowie zgadują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Multimedialna gra edukacyjna - „Rodzinny rebus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contextualSpacing w:val="false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Rozszerzenie zakresu liczbowego do 100, odczytywanie pełnych dziesiątek. 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szukiwanie wyrazu sto w wyrazach napisanych na tablicy – stokrotka, prostokąt, stołek, stolica, ciasto, miasto.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Tworzenie pełnych dziesiątek. Na środek klasy wychodzi 10 dzieci i każde z nich trzyma wysunięte przed sobą dłonie (pełna dziesiątka), przeliczanie dziesiątkami, utworzenie jednej setki, liczenie pełnymi dziesiątkami rosnąco i malejąco w zakresie 100. 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bookmarkStart w:id="0" w:name="_GoBack"/>
      <w:bookmarkEnd w:id="0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matematyczna - “Magiczny kwadrat”.</w:t>
      </w:r>
    </w:p>
    <w:p>
      <w:pPr>
        <w:pStyle w:val="Akapitzlist"/>
        <w:autoSpaceDE w:val="false"/>
        <w:spacing w:before="0" w:after="120"/>
        <w:contextualSpacing w:val="false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Każdy uczeń dostaje planszę z magicznym kwadratem. Ma za zadanie uzupełnić go wpisując </w:t>
        <w:br/>
        <w:t xml:space="preserve">w puste miejsca liczby 10 i 20 tak, aby suma liczb w kwadracie w każdą stronę (pionowo </w:t>
        <w:br/>
        <w:t>i poziomo) wynosiła 80. Dziecko, które pierwsze prawidłowo uzupełni kwadrat, wygrywa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zakreślają kółka w pętle po 10, każdą dziesiątkę kolorują innym kolorem kredki; pełne dziesiątki porządkują malejąc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dydaktyczna „Pociąg”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żde dziecko otrzymuje kartonik z pełną dziesiątką. Starają się w jak najkrótszym czasie utworzyć pociąg, w którym wagony będą kolejnymi dziesiątkami – ustawienie może być rosnąco lub malejąco, co druga dziesiątka, itd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rezent dla mamy – korale z makaronu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rozdaje dzieciom makaron rurki, dzieci rozdzielają makaron na pełne dziesiątki i każdą z nich malują farbkami na inny kolor (tyle kolorów ile pełnych dziesiątek makaronu). Gotowy makaron nawlekamy na sznureczek (można korale polakierować lakierem bezbarwnym w sprayu (to robi nauczyciel). Prezentacja prac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 co jest rodzina? – indywidualne wypowiedzi dzieci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1:00Z</dcterms:modified>
  <cp:revision>1</cp:revision>
  <dc:subject/>
  <dc:title/>
</cp:coreProperties>
</file>