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i/>
          <w:i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Dziecięce marzenia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oje marzenia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powiada o swoich marzeniach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rzystuje przedmioty codziennego użytku do obliczeń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rozwiązuje zadania związane z mierzeniem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y innych osób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awia na temat marzeń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słucha utworu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dpowiada na pytania dotyczące treści wysłuchanego utworu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prawnie przepisuje zdania i uzupełnia odpowiednimi wyrazami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ktywnie uczestniczy w grach matematycznych z wykorzystaniem przedmiotów codziennego użytku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sprawnie mierzy długość różnych przedmiotów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obliczenia matematyczne z przekroczeniem progu dziesiątkowego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mierzy linijką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ysuje przy użyciu linij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ęta nazwy miesięc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ończy rysunek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ykonuje samodzielnie pracę plastyczną z papieru kolorowego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awi się przy muzyce w grupie rówieśniczej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swoją wrażliwość na potrzeby innych osób.</w:t>
      </w:r>
      <w:r>
        <w:br w:type="page"/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tablica multimedialna i Internet (wiersz J. Tuwima „Dyzio Marzyciel” (źródło YouTube), piosenka M. Jeżowskiej „Marzenia się spełniają” (źródło YouTube), strona UNICEF-u), tradycyjna gra matematyczna – „Krawiec”, kartki, ozdobne pudełko, miary krawieckie, klamerki, kostki do gry, kartki z kalendarza, linijki, materiały plastyczne – papier kolorowy, blok, klej, nożyczki, karta pracy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muzyczno-ruchowa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o to są marzenia, kto ma marzenia, po co są marzenia …?</w:t>
      </w:r>
      <w:r>
        <w:rPr>
          <w:rFonts w:cs="Segoe UI" w:ascii="Segoe UI" w:hAnsi="Segoe UI"/>
          <w:sz w:val="24"/>
          <w:szCs w:val="24"/>
        </w:rPr>
        <w:t xml:space="preserve"> – dzieci siedzą w kręgu na dywanie i odpowiadają na zadane pytani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e dziecko na małej karteczce zapisuje lub rysuje swoje największe marzenie związane ze zbliżającymi się wakacjami. Podpisane karteczki wkładają do wcześniej przygotowanego pudełka, nauczyciel chowa pudełko do szafki i umawia się z dziećmi, że po wakacjach wspólnie sprawdzą, czy marzenia się spełnił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łuchanie wiersza Juliana Tuwima „Dyzio Marzyciel”- </w:t>
      </w:r>
      <w:r>
        <w:rPr>
          <w:rFonts w:cs="Segoe UI" w:ascii="Segoe UI" w:hAnsi="Segoe UI"/>
          <w:sz w:val="24"/>
          <w:szCs w:val="24"/>
        </w:rPr>
        <w:t>zwrócenie uwagi na to, jakie smakołyki są wymienione w utworze i co się z nimi kojarz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– YouTube, np. </w:t>
      </w:r>
      <w:hyperlink r:id="rId2">
        <w:r>
          <w:rPr>
            <w:rStyle w:val="InternetLink"/>
            <w:rFonts w:cs="Segoe UI" w:ascii="Segoe UI" w:hAnsi="Segoe UI"/>
            <w:color w:val="002060"/>
            <w:sz w:val="24"/>
            <w:szCs w:val="24"/>
          </w:rPr>
          <w:t>http://www.youtube.com/watch?v=1MUZAHMpGUo</w:t>
        </w:r>
      </w:hyperlink>
      <w:r>
        <w:rPr>
          <w:rFonts w:cs="Segoe UI" w:ascii="Segoe UI" w:hAnsi="Segoe UI"/>
          <w:color w:val="002060"/>
          <w:sz w:val="24"/>
          <w:szCs w:val="24"/>
        </w:rPr>
        <w:t>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color w:val="FF0000"/>
          <w:sz w:val="24"/>
          <w:szCs w:val="24"/>
        </w:rPr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zepisywanie i samodzielne uzupełnianie tekstu</w:t>
      </w:r>
      <w:r>
        <w:rPr>
          <w:rFonts w:cs="Segoe UI" w:ascii="Segoe UI" w:hAnsi="Segoe UI"/>
          <w:sz w:val="24"/>
          <w:szCs w:val="24"/>
        </w:rPr>
        <w:t xml:space="preserve"> zapisanego przez nauczyciela na tablicy lub wyświetlonego na tablicy multimedialnej (dla słabszych uczniów przygotowujemy wyrazy pomocnicze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a zrobiła ptysie z ……………. waniliowym. (kremem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yzio marzył o lodach ……………….. . (malinowych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 imieniny babcia upiecze ………….. czekoladowy. (tort)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łośne czytanie zdań przez dzieci, sprawdzenie poprawności wykonanego zadania. Przepisywanie zdań do zeszytu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w kalambury</w:t>
      </w:r>
      <w:r>
        <w:rPr>
          <w:rFonts w:cs="Segoe UI" w:ascii="Segoe UI" w:hAnsi="Segoe UI"/>
          <w:sz w:val="24"/>
          <w:szCs w:val="24"/>
        </w:rPr>
        <w:t xml:space="preserve"> – dzieci na migi przedstawiają swoje marzenie określając wcześniej z jakiej grupy tematycznej pochodzi (zabawka, smakołyk, podróż, itd.). Pozostali uczniowie odgadują marzenie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- „Krawiec”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pomnienie zastosowania miary krawieckiej. Nauczyciel dzieli dzieci na kilka drużyn, przygotowuje odpowiednią ilość miar krawieckich, klamerki do bielizny i kostki do gry. Miary rozkładamy na dywanie, przy każdej z nich stoi grupa dzieci (jak do zawodów w rzędach). Na sygnał startowy po kolei każde dziecko podchodzi do swojej miary, rzuca kostką i przypina klamerkę na odpowiedniej liczbie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z kalendarzem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ypomnienie zastosowania kalendarza. Nauczyciel przygotowuje dla każdej pary uczniów część karty ze starego kalendarza z datami. Wspólnie ustalamy, które pola będą specjalnie oznaczone (np. 6 – rozmarzyłeś się, czekasz jedną kolejkę…) i wykorzystujemy naszą kartę jako grę planszową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Nauczyciel decyduje o ilości gier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dania związane z mierzeniem</w:t>
      </w:r>
      <w:r>
        <w:rPr>
          <w:rFonts w:cs="Segoe UI" w:ascii="Segoe UI" w:hAnsi="Segoe UI"/>
          <w:sz w:val="24"/>
          <w:szCs w:val="24"/>
        </w:rPr>
        <w:t xml:space="preserve"> – mierzymy długość (linijka), odmierzamy upływający czas (kalendarz)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Nauczyciel prosi o wykonywanie różnych pomiarów – długość kredki, długopisu, gumki, piórnika itp. Zapisuje liczby na tablicy, wspólnie z dziećmi układa różne działania matematyczne, treść zadań, dzieci rozwiązują zadania na tablicy i w zeszytach – działania </w:t>
        <w:br/>
        <w:t>z przekroczeniem progu dziesiątkowego, porządkowanie liczb, przemienność liczb w dodawaniu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a z kalendarzem – każde dziecko pracuje z dowolną kartką z kalendarza. Odczytywanie dat, jak korzystamy z kalendarza, jakie widzimy różnice, do czego kalendarz jest potrzebny itp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karty pracy – </w:t>
      </w:r>
      <w:r>
        <w:rPr>
          <w:rFonts w:cs="Segoe UI" w:ascii="Segoe UI" w:hAnsi="Segoe UI"/>
          <w:sz w:val="24"/>
          <w:szCs w:val="24"/>
        </w:rPr>
        <w:t>mierzenie odcinków, rysowanie przy użyciu linijki, wykorzystanie znajomości nazw miesięcy, kończenie rysunku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Słuchanie piosenki Majki Jeżowskiej „Marzenia się spełniają” </w:t>
      </w:r>
      <w:r>
        <w:rPr>
          <w:rFonts w:cs="Segoe UI" w:ascii="Segoe UI" w:hAnsi="Segoe UI"/>
          <w:sz w:val="24"/>
          <w:szCs w:val="24"/>
        </w:rPr>
        <w:t xml:space="preserve">(źródło YouTube np. 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EZ6r9cGagro</w:t>
        </w:r>
      </w:hyperlink>
      <w:r>
        <w:rPr>
          <w:rFonts w:cs="Segoe UI" w:ascii="Segoe UI" w:hAnsi="Segoe UI"/>
          <w:sz w:val="24"/>
          <w:szCs w:val="24"/>
        </w:rPr>
        <w:t>)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Zabawa przy piosence – dzieci powtarzają prezentowane przez nauczyciela krótkie układy ruchowe. Chętni uczniowie prezentują swoje mini – układy.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mowa na temat marzeń dzieci, których los potraktował bardzo ciężko – </w:t>
      </w:r>
      <w:r>
        <w:rPr>
          <w:rFonts w:cs="Segoe UI" w:ascii="Segoe UI" w:hAnsi="Segoe UI"/>
          <w:sz w:val="24"/>
          <w:szCs w:val="24"/>
        </w:rPr>
        <w:t>o czym marzą dzieci, które żyją w biedzie, które są chore, których kraj dotknęła susza, powódź, wojna, które mieszkają w Domach Dzieck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Jak my możemy pomóc takim dzieciom – burza mózgów. Prezentacja uczniom strony internetowej np. UNICEF.pl, wyjaśnienie znaczenia takich stron (można zorganizować całoroczną zbiórkę pieniędzy dla potrzebujących dzieci – wystarczy 1zł miesięcznie)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zorganizowania akcji dla najbliższego Domu Dziecka.</w:t>
      </w:r>
      <w:r>
        <w:br w:type="page"/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ozdobnej torby do zapakowania rzeczy ze zbiórki dla dzieci z Domu Dzieck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y uczeń wykonuje ozdobny kwiatek z papieru kolorowego (można przygotować szablony). Naklejamy piękny bukiet na jednej dużej papierowej torbie, mogą być inne wzory (torba do wykorzystania w późniejszym terminie)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odsumowanie zajęć – zabawa w kręgu.</w:t>
      </w:r>
      <w:r>
        <w:rPr>
          <w:rFonts w:cs="Segoe UI" w:ascii="Segoe UI" w:hAnsi="Segoe UI"/>
          <w:sz w:val="24"/>
          <w:szCs w:val="24"/>
        </w:rPr>
        <w:t xml:space="preserve"> Na wylosowaną z alfabetu ruchomego literę dzieci podają nazwę marzenia z określonej przez nauczyciela tematyki.</w: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egoe UI" w:hAnsi="Segoe UI" w:eastAsia="Calibri" w:cs="Segoe U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1MUZAHMpGUo" TargetMode="External"/><Relationship Id="rId3" Type="http://schemas.openxmlformats.org/officeDocument/2006/relationships/hyperlink" Target="https://www.youtube.com/watch?v=EZ6r9cGagro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2:00Z</dcterms:modified>
  <cp:revision>1</cp:revision>
  <dc:subject/>
  <dc:title/>
</cp:coreProperties>
</file>