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Szaruga jesienna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Jesienne układanki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analiza i synteza słuchow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uka wiersza na pamięć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budowanie wypowiedzi ustn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łucha ze zrozumienie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bserwacja pogod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najomość dni tygodnia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dawanie i odejmowanie w zakresie 7 na konkreta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lanowanie własnego czasu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rusza się w rytm muzyki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konuje analizy i syntezy słuchowej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szukuje wyrazy na wybraną głoskę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czy się słów wiersza na pamięć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aktywnie słucha wiersza czytanego przez nauczyciel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dziela odpowiedzi na pytania związane z wiersz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bserwuje pogodę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na symbole pogodow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owadzi kalendarz pogod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mienia w kolejności dni tygod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daje i odejmuje w zakresie 7 na konkretach,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acjonalnie planuje swój wolny czas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lanuje zajęcia do wykonania na przestrzeni tygodnia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</w:rPr>
        <w:t xml:space="preserve">, laptop, ćwiczenie interaktywne -„Żołędzie”, tradycyjna gra edukacyjna - „Szukanie wyrazów”, karta pracy, 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„Jesień” z cyklu „Cztery pory roku” A. Vivaldiego (źródło YouTube)</w:t>
      </w:r>
      <w:r>
        <w:rPr>
          <w:rFonts w:cs="Segoe UI" w:ascii="Segoe UI" w:hAnsi="Segoe UI"/>
          <w:sz w:val="24"/>
          <w:szCs w:val="24"/>
        </w:rPr>
        <w:t xml:space="preserve">, 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„Preludium deszczowe” F. Chopina (źródło YouTube), wiersz, pt. „Deszcz” Danuty Gellner, ilustracje pogodowe, ilustracje długości dnia i nocy, chmurki, kartki A4, ikonki do kalendarza pogody, żołędzie nożyczki, klej, internet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 polonistyczna, przyrodnicza, matematyczna, społeczna z elementami przedsiębiorczości.</w:t>
      </w:r>
    </w:p>
    <w:p>
      <w:pPr>
        <w:pStyle w:val="Normal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 xml:space="preserve">Relaksacja. 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Wprowadzenie w temat dnia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Uczniowie leżą na dywanie. Nauczyciel włącza muzykę „Jesień” z cyklu „Cztery pory roku” </w:t>
        <w:br/>
        <w:t xml:space="preserve">A. Vivaldiego (źródło YouTube, np. </w:t>
      </w:r>
      <w:hyperlink r:id="rId2">
        <w:r>
          <w:rPr>
            <w:rStyle w:val="InternetLink"/>
            <w:rFonts w:eastAsia="Times New Roman" w:cs="Segoe UI" w:ascii="Segoe UI" w:hAnsi="Segoe UI"/>
            <w:sz w:val="24"/>
            <w:szCs w:val="24"/>
            <w:shd w:fill="FFFFFF" w:val="clear"/>
            <w:lang w:eastAsia="pl-PL"/>
          </w:rPr>
          <w:t>https://www.youtube.com/watch?v=5jJvvGqdPVk</w:t>
        </w:r>
      </w:hyperlink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). Dzieci zamykają oczy i wsłuchują się w nastrój utworu. Następnie nauczyciel włącza „Preludium deszczowe” F. Chopina (źródło YouTube, np. </w:t>
      </w:r>
      <w:hyperlink r:id="rId3">
        <w:r>
          <w:rPr>
            <w:rStyle w:val="InternetLink"/>
            <w:rFonts w:eastAsia="Times New Roman" w:cs="Segoe UI" w:ascii="Segoe UI" w:hAnsi="Segoe UI"/>
            <w:sz w:val="24"/>
            <w:szCs w:val="24"/>
            <w:shd w:fill="FFFFFF" w:val="clear"/>
            <w:lang w:eastAsia="pl-PL"/>
          </w:rPr>
          <w:t>https://www.youtube.com/watch?v=rOIPooAdMeM).</w:t>
        </w:r>
      </w:hyperlink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 Uczniowie spacerują po klasie udając, że pada deszcz i chodzą pod parasolami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shd w:fill="FFFFFF" w:val="clear"/>
          <w:lang w:eastAsia="pl-PL"/>
        </w:rPr>
        <w:t>Tradycyjna gra edukacyjna - „Szukanie wyrazów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Uczniowie na kartkach rysują jak najwięcej ilustracji, których nazwa rozpoczyna się na podaną przez nauczyciela literę (zakres: k u e m t o a). Wygrywa ta osoba, która znajdzie i narysuje więcej przedmiotów na wskazaną literę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shd w:fill="FFFFFF" w:val="clear"/>
          <w:lang w:eastAsia="pl-PL"/>
        </w:rPr>
        <w:t>Głoskowanie.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Uczniowie głoskują wyrazy, które udał im się znaleźć na dana literę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shd w:fill="FFFFFF" w:val="clear"/>
          <w:lang w:eastAsia="pl-PL"/>
        </w:rPr>
        <w:t>Słuchanie wiersza, pt.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 „Deszcz” Danuty Gellner.</w:t>
      </w:r>
    </w:p>
    <w:p>
      <w:pPr>
        <w:pStyle w:val="Normal"/>
        <w:shd w:fill="FFFFFF" w:val="clear"/>
        <w:spacing w:before="0" w:after="120"/>
        <w:ind w:left="709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eastAsia="pl-PL"/>
        </w:rPr>
        <w:t>Deszcz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eszcz otworzył pod chmurami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mokrą skrzynkę ze skarbami.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I już lecą na dół z góry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mokrych skarbów całe fury:</w:t>
      </w:r>
    </w:p>
    <w:p>
      <w:pPr>
        <w:pStyle w:val="Normal"/>
        <w:shd w:fill="FFFFFF" w:val="clear"/>
        <w:spacing w:before="0" w:after="0"/>
        <w:ind w:left="709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eszczowe kokardy, deszczowe balony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padają na dachy, na złote balkony.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iadają na wieżach, lądują w kominach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shd w:fill="FFFFFF" w:val="clear"/>
          <w:lang w:eastAsia="pl-PL"/>
        </w:rPr>
        <w:t>A my się cieszymy, że padać zaczyna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shd w:fill="FFFFFF" w:val="clear"/>
          <w:lang w:eastAsia="pl-PL"/>
        </w:rPr>
        <w:t>Autor: Danuta Gellner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shd w:fill="FFFFFF" w:val="clear"/>
          <w:lang w:eastAsia="pl-PL"/>
        </w:rPr>
        <w:t>Rozmowa na temat wiersza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shd w:fill="FFFFFF" w:val="clear"/>
          <w:lang w:eastAsia="pl-PL"/>
        </w:rPr>
        <w:t>Co w wierszu zrobił deszcz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shd w:fill="FFFFFF" w:val="clear"/>
          <w:lang w:eastAsia="pl-PL"/>
        </w:rPr>
        <w:t>Co pada z góry zamiast deszczu?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shd w:fill="FFFFFF" w:val="clear"/>
          <w:lang w:eastAsia="pl-PL"/>
        </w:rPr>
        <w:t>Nauka wiersza na pamięć.</w:t>
      </w:r>
      <w:r>
        <w:rPr>
          <w:rFonts w:eastAsia="Times New Roman" w:cs="Segoe UI" w:ascii="Segoe UI" w:hAnsi="Segoe UI"/>
          <w:sz w:val="24"/>
          <w:szCs w:val="24"/>
          <w:shd w:fill="FFFFFF" w:val="clear"/>
          <w:lang w:eastAsia="pl-PL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shd w:fill="FFFFFF" w:val="clear"/>
          <w:lang w:eastAsia="pl-PL"/>
        </w:rPr>
        <w:t>Nauczyciel mówi każdy wers wiersza pojedynczo, uczniowie powtarzają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Rozmowa na temat jesiennej pogod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lubi patrzeć jak pada deszcz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wygląda niebo przed deszczem, jak podczas, a jak gdy deszcz przestaje padać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obserwowaliście jesienną pogodę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 co trzeba zwrócić uwagę obserwując pogodę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zauważyliście po wczorajszej obserwacji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patrzcie za okno. Jaka dziś jest pogoda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szystkie wasze spostrzeżenia przydadzą się wam do prowadzenia własnego kalendarza pogod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łowne opisywanie ilustracji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na tablicy multimedialnej trzy ilustracje: gdy wieje wiatr, gdy pada deszcz, gdy niebo jest zachmurzone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opisują słownie elementy pogod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pasowywanie symboli do pogody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dobierają w pary pasujące do siebie elementy deszczowej pogody. Kroplę deszczu do opadów deszczu, symbol wiatru do ilustracji wiejącego wiatru, chmurkę do zachmurzenia. Karta pracy, ćwicz. 1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odobieństwa i różnice. 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Czy są jakieś cechy wspólne lata i jesieni?</w:t>
      </w:r>
      <w:r>
        <w:rPr>
          <w:rFonts w:cs="Segoe UI" w:ascii="Segoe UI" w:hAnsi="Segoe UI"/>
          <w:sz w:val="24"/>
          <w:szCs w:val="24"/>
        </w:rPr>
        <w:t xml:space="preserve"> (opady deszczu, burze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 jest więcej opadów deszczu: latem czy jesienią?</w:t>
      </w:r>
    </w:p>
    <w:p>
      <w:pPr>
        <w:pStyle w:val="Akapitzlist"/>
        <w:tabs>
          <w:tab w:val="clear" w:pos="720"/>
          <w:tab w:val="center" w:pos="4896" w:leader="none"/>
        </w:tabs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Czy drzewa wyglądają tak samo?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iedy dzień jest dłuższy, a kiedy dłuższa jest noc?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yporządkowywanie długości dnia i nocy oraz opadów do pór roku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pisze na tablicy: jesień, a obok lato. Pokazuje uczniom prostokąty, i pyta gdzie je umieścić. Uczniowie wskazują kiedy dzień jest dłuższy, a kiedy noc. Określają kiedy jest więcej opadów, a kiedy mniej. Nauczyciel przyczepia na tablicy ilustracje tworząc tekst obrazkowy.</w:t>
      </w:r>
      <w:r>
        <w:br w:type="page"/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  <w:tab/>
        <w:t>LATO</w:t>
        <w:tab/>
        <w:tab/>
        <w:tab/>
        <w:tab/>
        <w:tab/>
        <w:t>JESIEŃ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6635" w:type="dxa"/>
        <w:jc w:val="left"/>
        <w:tblInd w:w="1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353"/>
        <w:gridCol w:w="1114"/>
        <w:gridCol w:w="1044"/>
        <w:gridCol w:w="1562"/>
      </w:tblGrid>
      <w:tr>
        <w:trPr>
          <w:trHeight w:val="42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lang w:val="en-US" w:eastAsia="en-US"/>
              </w:rPr>
              <w:drawing>
                <wp:inline distT="0" distB="0" distL="0" distR="0">
                  <wp:extent cx="573405" cy="628650"/>
                  <wp:effectExtent l="0" t="0" r="0" b="0"/>
                  <wp:docPr id="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pl-PL" w:eastAsia="en-US"/>
              </w:rPr>
              <w:drawing>
                <wp:inline distT="0" distB="0" distL="0" distR="0">
                  <wp:extent cx="769620" cy="6711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lang w:val="en-US" w:eastAsia="en-US"/>
              </w:rPr>
              <w:drawing>
                <wp:inline distT="0" distB="0" distL="0" distR="0">
                  <wp:extent cx="573405" cy="6286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pl-PL" w:eastAsia="en-US"/>
              </w:rPr>
              <w:drawing>
                <wp:inline distT="0" distB="0" distL="0" distR="0">
                  <wp:extent cx="838835" cy="7270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  <w:tab/>
        <w:tab/>
      </w:r>
      <w:r>
        <w:rPr>
          <w:rFonts w:cs="Segoe UI" w:ascii="Segoe UI" w:hAnsi="Segoe UI"/>
          <w:b/>
          <w:sz w:val="44"/>
          <w:szCs w:val="44"/>
          <w:lang w:val="en-US" w:eastAsia="en-US"/>
        </w:rPr>
        <w:drawing>
          <wp:inline distT="0" distB="0" distL="0" distR="0">
            <wp:extent cx="523240" cy="628650"/>
            <wp:effectExtent l="0" t="0" r="0" b="0"/>
            <wp:docPr id="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ab/>
        <w:tab/>
        <w:tab/>
      </w:r>
      <w:r>
        <w:rPr>
          <w:rFonts w:cs="Segoe UI" w:ascii="Segoe UI" w:hAnsi="Segoe UI"/>
          <w:color w:val="FF0000"/>
          <w:lang w:val="en-US" w:eastAsia="en-US"/>
        </w:rPr>
        <w:drawing>
          <wp:inline distT="0" distB="0" distL="0" distR="0">
            <wp:extent cx="822960" cy="788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ciągają wnioski czytając tekst obrazkowy.</w:t>
      </w:r>
    </w:p>
    <w:p>
      <w:pPr>
        <w:pStyle w:val="Normal"/>
        <w:spacing w:before="0" w:after="0"/>
        <w:ind w:firstLine="708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Latem dzień jest dłuższy, a noc krótsza. Jest mniej opadów deszczu.</w:t>
      </w:r>
    </w:p>
    <w:p>
      <w:pPr>
        <w:pStyle w:val="Normal"/>
        <w:spacing w:before="0" w:after="120"/>
        <w:ind w:firstLine="708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esienią dzień jest krótszy, a noc dłuższa. Jest dużo opadów deszczu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Wykonanie obrazkowego opisu pór roku</w:t>
      </w:r>
      <w:r>
        <w:rPr>
          <w:rFonts w:cs="Segoe UI" w:ascii="Segoe UI" w:hAnsi="Segoe UI"/>
          <w:sz w:val="24"/>
          <w:szCs w:val="24"/>
        </w:rPr>
        <w:t xml:space="preserve"> w karcie pracy nr 23, ćwicz. 2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uzupełniają ilustracje w karcie pracy na podstawie rysunku na tablic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brazkowy kalendarz pogody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poznaje uczniów z symbolami pogodowymi. Karta pracy nr 23, ćwicz. 3 oraz uzupełnia z nimi pierwszy dzień obserwacji. Rozdaje uczniom ikonki do wycięcia i wklejania (każdemu po 7 z każdego rodzaju tzn. 28) na cały tydzień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lang w:val="en-US" w:eastAsia="en-US"/>
        </w:rPr>
        <w:drawing>
          <wp:inline distT="0" distB="0" distL="0" distR="0">
            <wp:extent cx="573405" cy="6286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tab/>
        <w:tab/>
        <w:tab/>
      </w:r>
      <w:r>
        <w:rPr>
          <w:rFonts w:cs="Segoe UI" w:ascii="Segoe UI" w:hAnsi="Segoe UI"/>
          <w:color w:val="FF0000"/>
          <w:lang w:val="en-US" w:eastAsia="en-US"/>
        </w:rPr>
        <w:drawing>
          <wp:inline distT="0" distB="0" distL="0" distR="0">
            <wp:extent cx="675640" cy="408940"/>
            <wp:effectExtent l="0" t="0" r="0" b="0"/>
            <wp:docPr id="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tab/>
        <w:tab/>
      </w:r>
      <w:r>
        <w:rPr>
          <w:rFonts w:cs="Segoe UI" w:ascii="Segoe UI" w:hAnsi="Segoe UI"/>
          <w:b/>
          <w:sz w:val="44"/>
          <w:szCs w:val="44"/>
          <w:lang w:val="en-US" w:eastAsia="en-US"/>
        </w:rPr>
        <w:drawing>
          <wp:inline distT="0" distB="0" distL="0" distR="0">
            <wp:extent cx="523240" cy="6286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tab/>
        <w:tab/>
      </w:r>
      <w:r>
        <w:rPr>
          <w:rFonts w:cs="Segoe UI" w:ascii="Segoe UI" w:hAnsi="Segoe UI"/>
          <w:b/>
          <w:sz w:val="44"/>
          <w:szCs w:val="44"/>
          <w:lang w:val="en-US" w:eastAsia="en-US"/>
        </w:rPr>
        <w:drawing>
          <wp:inline distT="0" distB="0" distL="0" distR="0">
            <wp:extent cx="685800" cy="867410"/>
            <wp:effectExtent l="0" t="0" r="0" b="0"/>
            <wp:docPr id="10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360" w:hanging="0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słonecznie</w:t>
        <w:tab/>
        <w:t xml:space="preserve">     zachmurzenie</w:t>
        <w:tab/>
        <w:tab/>
        <w:t>opady deszczu</w:t>
        <w:tab/>
        <w:t xml:space="preserve"> </w:t>
        <w:tab/>
        <w:t>wiatr</w:t>
      </w:r>
      <w:r>
        <w:br w:type="page"/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7 dni ma tydzień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wymienia dni tygodnia. Następnie uczniowie wymieniają razem z nim jednocześnie pokazując kolejność na palcach. Następnie nauczyciel pyta, który jest dziś dzień tygodnia. Uczniowie odpowiadają i wymieniają dalej dni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ój tygodniowy plan zajęć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yt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to znaczy planować swój czas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planowanie jest nam potrzebne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wy planujecie swój dzień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myślicie, dlaczego rodzice planują swoje obowiązki i zajęcia?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Ułożycie teraz swój plan na cały tydzień. Dzisiaj jest……. (</w:t>
      </w:r>
      <w:r>
        <w:rPr>
          <w:rFonts w:cs="Segoe UI" w:ascii="Segoe UI" w:hAnsi="Segoe UI"/>
          <w:sz w:val="24"/>
          <w:szCs w:val="24"/>
        </w:rPr>
        <w:t>dzień tygodnia, który wypada</w:t>
      </w:r>
      <w:r>
        <w:rPr>
          <w:rFonts w:cs="Segoe UI" w:ascii="Segoe UI" w:hAnsi="Segoe UI"/>
          <w:i/>
          <w:sz w:val="24"/>
          <w:szCs w:val="24"/>
        </w:rPr>
        <w:t>). Co zaplanujecie na dzisiaj? Narysujcie w tabelce obok dzisiejszego dnia. Następnie zaplanujcie kolejne dni. Pomyślcie, co można robić w sobotę i niedzielę czyli dni wolne od szkoły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Karta pracy, ćwicz. 4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Tydzień”.</w:t>
      </w:r>
      <w:r>
        <w:rPr>
          <w:rFonts w:cs="Segoe UI" w:ascii="Segoe UI" w:hAnsi="Segoe UI"/>
          <w:sz w:val="24"/>
          <w:szCs w:val="24"/>
        </w:rPr>
        <w:t xml:space="preserve"> Zabawa matematyczno - ruchowa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toją w kole. Nauczyciel wskazuje palcem na pierwszego ucznia i mówi: pierwszy- poniedziałek, wskazuje na drugiego mówiąc: drugi- wtorek, itd. Uczniowie zaczynają mówić dalej z nauczycielem. Kiedy wszystkie dzieci są już określonymi dniami tygodnia nauczyciel wydaje polecenia: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niedziałki robią 7 przysiadów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torki wykonują 7 pajacyków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Środy podskakują obunóż 7 razy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wartki robią 7 obrotów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iątki podskakują 7 razy na prawej nodze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oboty podskakują 7 razy na lewej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iedziele odpoczywają (uczniowie się kładą)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a może być powtórzona zmieniając ustawienie uczniów w kole.</w:t>
      </w:r>
      <w:r>
        <w:br w:type="page"/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dawanie i odejmowanie na konkretach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dodają i odejmują na żołędziach w zakresie 7. Nauczyciel dyktuje działania, uczniowie przeliczają żołędzie i podają odpowiedzi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e interaktywnego) - „Żołędzie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zamalowują odpowiednia liczbę żołędzi umieszczonymi pod workami tak, aby zgadzała się z liczbą żołędzi w workach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zajęć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domowa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serwuj pogodę i na bieżąco uzupełniaj kalendarz pogody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1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1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1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jJvvGqdPVk" TargetMode="External"/><Relationship Id="rId3" Type="http://schemas.openxmlformats.org/officeDocument/2006/relationships/hyperlink" Target="https://www.youtube.com/watch?v=rOIPooAdMeM).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jpe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4:00Z</dcterms:modified>
  <cp:revision>1</cp:revision>
  <dc:subject/>
  <dc:title/>
</cp:coreProperties>
</file>