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Pociągiem, autobusem, samolotem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Od Bałtyku..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yta tekst ze zrozumieniem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pisownię nazw geograficz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zadania rysunkowe dla koleg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w zakresie 20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kolorowy pejzaż,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zgodnie pracuje w parach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zyta utwór ze zrozumi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głośno czyta poznany tekst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 na temat utwor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muszlę z plastelin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acuje z mapą Polski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mienia nazwy geograficzne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prawia rysunek po śladzie, 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upuje wyrazy wg pisowni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isze nazwy geograficzne wielką literą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a w grę edukacyjną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wiązuje działania matematyczne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kłada zagadki matematyczne dla kolegi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używając kości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barwy podstawowe i pochod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luje nadmorski pejzaż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pracuje w parach.</w:t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plastelina, podkładki, karta pracy, tradycyjna gra edukacyjna „Nuty”, kości do gry, farby plakatowe, blok, pędzle, plastikowy talerzyk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plastyczna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Jedziemy nad morz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poruszają się po sali i naśladują różne pojazdy – samochód, pociąg (łączą się wszyscy), samolot, statek, rower, itd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Czytanie wiersza D. Gellner „Muszelki”-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jakie kształty i wzory muszelek są wymienione </w:t>
        <w:br/>
        <w:t>w wierszu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Muszelki są piękne! Muszelki są różn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Spiczaste i płaskie, okrągłe, podłużne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w kropeczki, w kreseczki, tęczowe lub nie –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tu śmieje się jedna, tam śmieją się dwie!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Ta z czarnym paseczkiem, ta z kropką świetlistą,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ten, kto je zbudował, był wielkim artystą!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Głośne czytanie wiersza przez chętne dzieci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Lepienie muszelki z plastelin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na kartonikach wylepiają płaski wzór muszelki wg własnego pomysłu. Wystawa wszystkich prac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raca z mapą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rozwiesza albo wyświetla mapę Polski. Omawia z dziećmi najważniejsze miejsca na mapie, dzieci odczytują nazwy największych nadmorskich miast, określają odległość od morza do różnych wyznaczonych miejsc, np. do swojej miejscowości, </w:t>
        <w:br/>
        <w:t>w góry, do stolicy, do poszczególnych dużych miast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prawianie rysunku po śladzie i kolorowanie, porządkowanie wyrazów ze względu na pisownię, zapisywanie nazw miast – zadanie 1, 2 i 3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w „Głuchy telefon”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szyscy siadają w kręgu, na podłodze lub na krzesłach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aczynający wymyśla długie słowo albo zdanie i szeptem przekazuje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sąsiadowi na ucho. Ostatnia osoba, do której dotrze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zekaz, mówi głośno, co usłyszała. Im więcej osób i im dłuższe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owo lub zdanie, tym większe prawdopodobieństwo, że</w:t>
      </w:r>
    </w:p>
    <w:p>
      <w:pPr>
        <w:pStyle w:val="List"/>
        <w:spacing w:before="0" w:after="120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eastAsia="en-US"/>
        </w:rPr>
        <w:t xml:space="preserve"> </w:t>
      </w:r>
      <w:r>
        <w:rPr>
          <w:rFonts w:cs="Segoe UI" w:ascii="Segoe UI" w:hAnsi="Segoe UI"/>
          <w:sz w:val="24"/>
          <w:szCs w:val="24"/>
          <w:lang w:eastAsia="en-US"/>
        </w:rPr>
        <w:t>ktoś nie dosłyszy i przekręci. Wtedy jest dużo śmiechu.</w:t>
      </w:r>
      <w:r>
        <w:br w:type="page"/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</w:t>
      </w: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a edukacyjna „Nuty”.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odczytują zaszyfrowaną za pomocą nut wiadomość.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dzieli klasę na zespoły. Każdy zespół dostaje rozpiskę, gdzie jest opisany szyfr nutowy oraz szyfr do rozwiązania. Uczniowie rozwiązują zadania na czas. Zespół, który pierwszy rozwiąże szyfr i odgadnie słowa, wygrywa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dania matematyczne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pracują w parach, dostają do wypełnienia kartę matematyczną, zaznaczają pola tylko </w:t>
        <w:br/>
        <w:t>z wynikiem 7. Zadanie robimy na czas. Tworzymy zadania – zagadki dla koleżanki lub kolegi. Nauczyciel na tablicy zapisuje szyfr, np.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1 słoneczko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2 księżyc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3 kwadrat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4 koło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5 trójkąt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-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6 gwiazdka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7 listek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8 chmurka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9 drzewko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0 kwiatek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+ jabłko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- gruszka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- = ślimak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układają zaszyfrowane działania matematyczne i przekazują koleżance lub koledze do rozwiązania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bawa matematyczn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bawią się w parach. Każda para dostaje 5 kostek do gry. Uczeń ustawia z kostek wieżę i przewraca ją, zapisuje ilość oczek z każdej kostki i sumuje. Drugie dziecko robi to samo. Porównują wyniki, wygrywa ten kto ma mniejszy wynik. Rzuty powtarzamy kilka razy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odawanie liczb, szukanie wyniku 20 – zadanie 4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Mieszanie kolorów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wyjaśnia na czym polega mieszanie kolorów i tworzenie nowych. Dzieci mieszają farby na plastikowych talerzykach, tworzą barwy pochodne, przygotowują farby do wykonania pracy plastycznej.</w:t>
      </w:r>
    </w:p>
    <w:p>
      <w:pPr>
        <w:pStyle w:val="List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3514725" cy="34766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Kolorowy pejzaż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malują nadmorski krajobraz za pomocą kolorowych plam. Plamy można robić kawałkami gąbki, tapownikiem (mała gąbeczka z uchwytem), ewentualnie palcami. Wystawa gotowych prac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lanujemy wyjazd nad morze, co musimy zabrać i o czym pamiętać?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na tej lekcji oceniamy zaangażowanie w zabawy i zadania matematyczne)</w:t>
      </w:r>
    </w:p>
    <w:p>
      <w:pPr>
        <w:pStyle w:val="List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Calibri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egoe UI" w:hAnsi="Segoe UI" w:eastAsia="Calibri" w:cs="Segoe U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2:34:00Z</dcterms:created>
  <dc:creator/>
  <dc:description/>
  <cp:keywords/>
  <dc:language>en-US</dc:language>
  <cp:lastModifiedBy/>
  <dcterms:modified xsi:type="dcterms:W3CDTF">2015-08-25T10:22:00Z</dcterms:modified>
  <cp:revision>1</cp:revision>
  <dc:subject/>
  <dc:title/>
</cp:coreProperties>
</file>