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Uwaga, niebezpieczeństwo!!!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Temat dnia: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 xml:space="preserve"> Na ulicy, na drodz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ypowiada się na dany temat,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amodzielnie czyta nowy tekst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je strukturę liczby 16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uje zbiory przeliczając elementy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telefony alarmowe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łucha uważnie wiersza D. Gellner,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powiada się na temat wysłuchanego utworu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czyta samodzielnie tekst lub jego fragmenty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zna zasady bezpiecznego poruszania się po drogach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znaje liczbę 16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rzelicza w zakresie 16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/>
      </w:pPr>
      <w:r>
        <w:rPr>
          <w:rFonts w:cs="Segoe UI" w:ascii="Segoe UI" w:hAnsi="Segoe UI"/>
        </w:rPr>
        <w:t>rozwiązuje działania matematyczne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związuje zadania z treścią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dopełnia do liczby 16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orównuje zbiory, 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ządkuje liczby malejąco,</w:t>
      </w:r>
    </w:p>
    <w:p>
      <w:pPr>
        <w:pStyle w:val="List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godnie gra w gry matematyczn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na telefony alarmowe i wie jak z nich korzystać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wija swoją szybkość podczas zabaw na boisku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eaguje na odpowiednie sygnały i znaki.</w:t>
      </w:r>
      <w:r>
        <w:br w:type="page"/>
      </w:r>
    </w:p>
    <w:p>
      <w:pPr>
        <w:pStyle w:val="Heading2"/>
        <w:spacing w:lineRule="auto" w:line="276" w:before="0" w:after="120"/>
        <w:jc w:val="both"/>
        <w:rPr/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kolorowe kartki, wiersz D. Gellner „Światła sygnalizatora”, ćwiczenie interaktywne – „Porównywanka”, karty pracy, tradycyjna gra matematyczna – „Karty matematyczne”, tabliczki ze znakami &lt;, &gt;, =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plastyczna, wychowanie fizyczne.</w:t>
      </w:r>
      <w:r>
        <w:rPr>
          <w:rFonts w:cs="Segoe UI" w:ascii="Segoe UI" w:hAnsi="Segoe UI"/>
          <w:color w:val="000000"/>
          <w:sz w:val="24"/>
          <w:szCs w:val="24"/>
        </w:rPr>
        <w:br/>
      </w:r>
      <w:r>
        <w:br w:type="page"/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Dzieci biegają po sali,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gdy nauczyciel podnosi czerwoną kartkę do góry, dzieci skaczą </w:t>
        <w:br/>
        <w:t>w miejscu, gdy zieloną – maszerują w miejscu, inny kolor – stają bez ruchu.</w:t>
      </w:r>
    </w:p>
    <w:p>
      <w:pPr>
        <w:pStyle w:val="List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Słuchanie czytanego przez nauczyciela wiersza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. Gellner „Światła sygnalizatora” – zwrócenie uwagi do czego porównane są światła sygnalizatora i one przekazują wszystkim przechodniom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  <w:u w:val="single"/>
        </w:rPr>
      </w:pPr>
      <w:r>
        <w:rPr>
          <w:rFonts w:cs="Segoe UI" w:ascii="Segoe UI" w:hAnsi="Segoe UI"/>
          <w:i/>
          <w:sz w:val="24"/>
          <w:szCs w:val="24"/>
          <w:u w:val="single"/>
        </w:rPr>
        <w:t>Światła sygnalizatora - D. Gellner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dą dzieci, idą dzieci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nad jezdnią sygnał świec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 czerwone wielkie oko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 buzię jak mak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dy pokażę się nad jezdnią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ołam do was tak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waga! Czerwone światło!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tój! O wypadek łatwo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m zielone piękne oko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ielone jak liść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dy się zazielenię w górze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o możecie iść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ielone światło, zielone!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chodźcie na druga stronę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czy mrugacie też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iedy pada deszcz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czywiście! Co za pytanie!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o się zawsze zajmuje mruganiem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en nawet wtedy mruga,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gdy na świecie deszcz i szaruga!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Czytanie wiersza przez chętne dzieci</w:t>
      </w:r>
      <w:r>
        <w:rPr>
          <w:rFonts w:cs="Segoe UI" w:ascii="Segoe UI" w:hAnsi="Segoe UI"/>
          <w:sz w:val="24"/>
          <w:szCs w:val="24"/>
        </w:rPr>
        <w:t xml:space="preserve">, czytanie z podziałem chłopcy - dziewczynki, czytanie </w:t>
        <w:br/>
        <w:t>z podziałem na rzędy, wersami 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ozmowa na temat bezpieczeństwa na drodze</w:t>
      </w:r>
      <w:r>
        <w:rPr>
          <w:rFonts w:cs="Segoe UI" w:ascii="Segoe UI" w:hAnsi="Segoe UI"/>
          <w:sz w:val="24"/>
          <w:szCs w:val="24"/>
        </w:rPr>
        <w:t>, jak przechodzimy przez jezdnię, zasada bezpiecznej zabawy na świeżym powietrzu, znaki drogowe …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Sprawdzamy znajomość przepisów –</w:t>
      </w:r>
      <w:r>
        <w:rPr>
          <w:rFonts w:cs="Segoe UI" w:ascii="Segoe UI" w:hAnsi="Segoe UI"/>
          <w:sz w:val="24"/>
          <w:szCs w:val="24"/>
        </w:rPr>
        <w:t xml:space="preserve">dzieci przygotowują małą kartkę i kredkę czerwoną </w:t>
        <w:br/>
        <w:t xml:space="preserve">i zieloną. Nauczyciel podaje różne informacje, jeżeli zdanie jest prawdziwe dzieci rysują zielone kółko, jeżeli fałszywe – czerwone (np. przechodzimy na czerwonym świetle; w mieście chodzimy po chodnikach; zebra to też przejście dla pieszych; samochody obowiązkowo trąbią gdy przejeżdżają przez pasy; dzieci mogą bawić się przy każdej ulicy; itd.). Po skończonym zadaniu dzieci podliczają kółka, nauczyciel podaje prawidłową liczbę. Dzieci dokonują samooceny </w:t>
        <w:br/>
        <w:t>i oceniają swoją znajomość przepisów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–</w:t>
      </w:r>
      <w:r>
        <w:rPr>
          <w:rFonts w:cs="Segoe UI" w:ascii="Segoe UI" w:hAnsi="Segoe UI"/>
          <w:sz w:val="24"/>
          <w:szCs w:val="24"/>
        </w:rPr>
        <w:t xml:space="preserve"> dzieci chodzą po sali, nauczyciel wskazuje jedno dziecko, które pokazuje dowolne ćwiczenie, wszyscy powtarzają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interaktywne (lub karta ćwiczenia interaktywnego) - „Porównywanka”.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Liczymy w zakresie 16 – </w:t>
      </w:r>
      <w:r>
        <w:rPr>
          <w:rFonts w:cs="Segoe UI" w:ascii="Segoe UI" w:hAnsi="Segoe UI"/>
          <w:sz w:val="24"/>
          <w:szCs w:val="24"/>
        </w:rPr>
        <w:t xml:space="preserve">liczba w aspekcie głównym i porządkowym. Dopełnianie i odliczanie. Dzieci operują kartami matematycznymi – układamy 10 kart, ile brakuje do 15;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mamy 15, ile odkładamy, żeby zostało 10, itd.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my i rozwiązujemy zadania z treścią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kładanie kart do zadań dyktowanych przez nauczyciela, np. chłopcy ułożyli 10 prostokątów, dziewczynki dołożyły 5, a nauczyciel 1. Ile jest wszystkich prostokątów razem? Dzieci przeliczają i podają wynik. 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zedstawienie liczby 16 – </w:t>
      </w:r>
      <w:r>
        <w:rPr>
          <w:rFonts w:cs="Segoe UI" w:ascii="Segoe UI" w:hAnsi="Segoe UI"/>
          <w:sz w:val="24"/>
          <w:szCs w:val="24"/>
        </w:rPr>
        <w:t xml:space="preserve">za pomocą kart lub innych przedmiotów. 1 dziesiątka osobno i 6 kart osobno. Nauczyciel zapisuje przykłady na tablicy, dzieci obliczają na konkretach: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16-6,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16-10,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10+5+1,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16-1,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10+4+2, … 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rzeliczanie uczniów na różne sposoby</w:t>
      </w:r>
      <w:r>
        <w:rPr>
          <w:rFonts w:cs="Segoe UI" w:ascii="Segoe UI" w:hAnsi="Segoe UI"/>
          <w:sz w:val="24"/>
          <w:szCs w:val="24"/>
        </w:rPr>
        <w:t xml:space="preserve"> – od pierwszej ławki, od ostatniej, od środkowego rzędu itd. Od czego zależy przyporządkowanie liczby 16 danej osobie?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Uzupełnianie karty pracy - </w:t>
      </w:r>
      <w:r>
        <w:rPr>
          <w:rFonts w:cs="Segoe UI" w:ascii="Segoe UI" w:hAnsi="Segoe UI"/>
          <w:sz w:val="24"/>
          <w:szCs w:val="24"/>
        </w:rPr>
        <w:t>zapis liczby 16, dopełnianie do 16, przeliczanie elementów w zbiorach, porządkowanie liczb.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Tradycyjna gra matematyczna – </w:t>
      </w:r>
      <w:bookmarkStart w:id="0" w:name="_GoBack"/>
      <w:bookmarkEnd w:id="0"/>
      <w:r>
        <w:rPr>
          <w:rFonts w:cs="Segoe UI" w:ascii="Segoe UI" w:hAnsi="Segoe UI"/>
          <w:b/>
          <w:sz w:val="24"/>
          <w:szCs w:val="24"/>
        </w:rPr>
        <w:t>„Karty matematyczne”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grają w parach, jednocześnie wyciągają po 2 karty tworząc przed sobą dwa osobne zbiory. Każda para ma na ławce kartoniki ze znakami &lt;, &gt;, =. Pomiędzy swoimi zbiorami kładą odpowiedni znaczek – zapisują punkty, po 1 dla osoby z wyższym wynikiem, dla każdego po 1 jeżeli wstawiają znaczek = porównywanie liczebności zbiorów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y rozwijające szybkość na świeżym powietrzu</w:t>
      </w:r>
      <w:r>
        <w:rPr>
          <w:rFonts w:cs="Segoe UI" w:ascii="Segoe UI" w:hAnsi="Segoe UI"/>
          <w:sz w:val="24"/>
          <w:szCs w:val="24"/>
        </w:rPr>
        <w:t xml:space="preserve"> – berek; raz, dwa trzy, baba jaga patrzy; wyścigi rzędów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rzypomnienie telefonów alarmowych – </w:t>
      </w:r>
      <w:r>
        <w:rPr>
          <w:rFonts w:cs="Segoe UI" w:ascii="Segoe UI" w:hAnsi="Segoe UI"/>
          <w:sz w:val="24"/>
          <w:szCs w:val="24"/>
        </w:rPr>
        <w:t>jak wzywamy pomoc, kiedy, o czym musimy pamiętać. Uzupełnienie karty pracy – kolorowanie (źródło – Chomikuj.pl)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Podsumowanie wiadomości – </w:t>
      </w:r>
      <w:r>
        <w:rPr>
          <w:rFonts w:cs="Segoe UI" w:ascii="Segoe UI" w:hAnsi="Segoe UI"/>
          <w:sz w:val="24"/>
          <w:szCs w:val="24"/>
        </w:rPr>
        <w:t>co zapamiętaliście z dzisiejszej lekcji?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egoe UI" w:hAnsi="Segoe UI" w:eastAsia="Calibr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egoe UI" w:hAnsi="Segoe UI" w:eastAsia="Calibri" w:cs="Segoe U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9:00Z</dcterms:modified>
  <cp:revision>1</cp:revision>
  <dc:subject/>
  <dc:title/>
</cp:coreProperties>
</file>