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Wielkanoc</w:t>
      </w:r>
    </w:p>
    <w:p>
      <w:pPr>
        <w:pStyle w:val="Normal"/>
        <w:spacing w:before="0" w:after="120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 xml:space="preserve"> Co w jaju piszczy</w:t>
      </w:r>
      <w:r>
        <w:rPr>
          <w:rFonts w:cs="Segoe UI" w:ascii="Segoe UI" w:hAnsi="Segoe UI"/>
          <w:sz w:val="24"/>
          <w:szCs w:val="24"/>
        </w:rPr>
        <w:t>?</w:t>
      </w:r>
    </w:p>
    <w:p>
      <w:pPr>
        <w:pStyle w:val="Normal"/>
        <w:spacing w:before="0" w:after="12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ważnie słucha tekstu czytanego przez nauczyciela,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samogłoski ą i ę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je w zakresie 14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strzega zasad bezpieczeństwa podczas zabaw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bawi się w grupie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esoło bawi się w grupie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uważnie słucha czytanego przez nauczyciela tekstu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awia na temat utworu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łączy nazwy dorosłych zwierząt z ich dziećmi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znaje samogłoski a i ę, </w:t>
      </w:r>
    </w:p>
    <w:p>
      <w:pPr>
        <w:pStyle w:val="Listapunktowana"/>
        <w:numPr>
          <w:ilvl w:val="0"/>
          <w:numId w:val="5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daje przykłady wyrazów z ą i ę, </w:t>
      </w:r>
    </w:p>
    <w:p>
      <w:pPr>
        <w:pStyle w:val="Listapunktowana"/>
        <w:numPr>
          <w:ilvl w:val="0"/>
          <w:numId w:val="5"/>
        </w:numPr>
        <w:rPr/>
      </w:pPr>
      <w:r>
        <w:rPr>
          <w:rFonts w:cs="Segoe UI" w:ascii="Segoe UI" w:hAnsi="Segoe UI"/>
        </w:rPr>
        <w:t xml:space="preserve">dokonuje analizy nowych wyrazów, </w:t>
      </w:r>
    </w:p>
    <w:p>
      <w:pPr>
        <w:pStyle w:val="Listapunktowana"/>
        <w:numPr>
          <w:ilvl w:val="0"/>
          <w:numId w:val="5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wykonuje ćwiczenia usprawniające pisanie,</w:t>
      </w:r>
    </w:p>
    <w:p>
      <w:pPr>
        <w:pStyle w:val="Listapunktowana"/>
        <w:numPr>
          <w:ilvl w:val="0"/>
          <w:numId w:val="5"/>
        </w:numPr>
        <w:rPr/>
      </w:pPr>
      <w:r>
        <w:rPr>
          <w:rFonts w:cs="Segoe UI" w:ascii="Segoe UI" w:hAnsi="Segoe UI"/>
        </w:rPr>
        <w:t>pisze ą i ę i wyrazy,</w:t>
      </w:r>
    </w:p>
    <w:p>
      <w:pPr>
        <w:pStyle w:val="Listapunktowana"/>
        <w:numPr>
          <w:ilvl w:val="0"/>
          <w:numId w:val="5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gra w memo,</w:t>
      </w:r>
    </w:p>
    <w:p>
      <w:pPr>
        <w:pStyle w:val="Listapunktowana"/>
        <w:numPr>
          <w:ilvl w:val="0"/>
          <w:numId w:val="5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oblicza działania, układa hasło, </w:t>
      </w:r>
    </w:p>
    <w:p>
      <w:pPr>
        <w:pStyle w:val="Listapunktowana"/>
        <w:numPr>
          <w:ilvl w:val="0"/>
          <w:numId w:val="5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rzelicza figury geometryczne,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iczy w terenie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Segoe UI" w:ascii="Segoe UI" w:hAnsi="Segoe UI"/>
          <w:sz w:val="24"/>
          <w:szCs w:val="24"/>
        </w:rPr>
        <w:t xml:space="preserve">przestrzega zasad bezpieczeństwa w czasie ćwiczeń. </w:t>
      </w:r>
    </w:p>
    <w:p>
      <w:pPr>
        <w:pStyle w:val="Heading2"/>
        <w:spacing w:before="0" w:after="0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</w:r>
    </w:p>
    <w:p>
      <w:pPr>
        <w:pStyle w:val="Heading2"/>
        <w:spacing w:before="0" w:after="12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ilustracje zwierząt z wiejskiego podwórka i ich dzieci, plastelina, karta pracy, tradycyjna gra edukacyjna - „Memo”, karty matematyczne.</w:t>
      </w:r>
    </w:p>
    <w:p>
      <w:pPr>
        <w:pStyle w:val="List"/>
        <w:spacing w:before="0" w:after="120"/>
        <w:ind w:left="0" w:hanging="0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przyrodnicza, plastyczna, wychowanie fizyczne.</w:t>
      </w:r>
      <w:r>
        <w:rPr>
          <w:rFonts w:cs="Segoe UI" w:ascii="Segoe UI" w:hAnsi="Segoe UI"/>
          <w:color w:val="000000"/>
          <w:sz w:val="24"/>
          <w:szCs w:val="24"/>
        </w:rPr>
        <w:br/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a na powitanie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chodzą po sali i wydają różne dźwięki, które można usłyszeć na dworze, na hasło nauczyciela wszyscy zamierają bez ruchu. Zabawę powtarzamy kilka razy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Słuchanie czytanego przez nauczyciela wiersza „Burek z podwórka”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źródło Chmikuj.pl) – wykonywanie ćwiczeń logopedycznych w trakcie słuchania utworu, zadanie powtarzamy dwa razy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 wiejskiej zagrodzie, pies zwany Burkiem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krzętnie zarządza całym podwórkiem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iech Burkiem będzie w buzi języczek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net obowiązki jego wyliczę: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Rankiem, gdy tylko ślepia otwiera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Już za porządki się zabier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jpierw wokół swej budy posprząta: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amiecie (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oblizywanie warg ruchem okrężnym),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akopie kości do kąta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 wysuwanie i chowanie do jamy ustnej języka ułożonego w łopatkę)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stępnie w budzie zrobi sprzątanie (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masowanie czubkiem języka wewnętrznej strony policzków)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 zerknie w miseczkę, co dziś na śniadanie (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ierowanie języka w kąciki warg)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 widok ciepłej kaszy smacznie się oblizuje (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oblizywanie językiem „wąsów „ i „brody”)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jada wszystko, bo bardzo mu smakuje (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głośne mlaskanie)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Teraz już Burek biegnie zliczyć kurki do kurnika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 sprawdzić, czy tej nocy nie było tam liska zbójnika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 liczenie ząbków „kurek”, poprzez dotykanie każdego zęba czubkiem języka)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ą wszystkie, lecz tuż za płotem słychać gąsek gęganie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 gęganie: gę, gę, gę)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iegnie Burek na ratunek, dając znak szczekaniem (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zczekanie: au, au, au)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A tu już gąsior groźnie sycząc (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yczenie: s…………)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roni swego stad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iesfornych łobuziaków ucieka gromada,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ufając ze zmęczenia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 nadymanie policzków i wypuszczanie powietrza)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zumiącego lasu dopada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 szumienie sz…………..)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Teraz Burka czeka nie lada zadanie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Musi krówkę wyprowadzić na łąkę, na śniadanie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rowa muczy przyjaźnie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 mu……….)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Już idą drogą wśród lasu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gle się przestraszyli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Okropnego hałasu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pogląda Burek za siebie, z prawej i z lewej strony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( wysuwanie języka i kierowanie go w prawo </w:t>
        <w:br/>
        <w:t>i w lewo)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o widzi? Wóz strażacki pędzi jak szalony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–a, i–a, i–a,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łychać już z oddali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o znaczy, że w pobliżu gdzieś się chyba pali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tem słyszy Burek gwizd znajomy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 gwizdanie)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najome cmokanie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 cmokanie)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To jego pan go wzywa, ma nowe zadanie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rzeciska się Burek do domu, na skróty, przez dziurę w płocie (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rzeciskanie języka przez zaciśnięte zęby)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Gdy nagle wzrok jego skupił się na kocie,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tóry miaucząc groźnie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 miauczenie),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 rybki polował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Lecz widząc psa, na drzewo się schował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dzięczne rybki Burkowi całuski ślą spod wody ( całuski)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Lecz psina nie ma już czasu, pędzi w stronę zagrody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oń stoi już w zaprzęgu, parska niecierpliwie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 parskanie)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an cmoknął na niego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 cmokanie), ruszyli leniwie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łychać miarowy bieg konia (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ląskanie),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urek biegnie z boku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ie chce być gorszy, pragnie dotrzymać mu kroku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 tak dzień cały Burka pracą wypełniony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d wieczór wraca psina do budy zmęczony,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jada smaczną kolację ( mlaskanie), poprawia posłanie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 wypychanie językiem policzków)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 już po chwili słychać jego smaczne chrapanie (</w:t>
      </w:r>
      <w:r>
        <w:rPr>
          <w:bCs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hrapanie)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Na wiejskim podwórku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jeszcze raz czyta utwór, a dzieci podzielone na zespoły </w:t>
        <w:br/>
        <w:t>w trakcie słuchania na kartkach zapisują lub rysują zwierzęta, które są wymienione w wierszu (pies, kury, lis, gęsi, krowa, kot, ryby, koń). Omówienie zadania.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Wprowadzenie samogłoski ą i ę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pyta, jakie ptaki zostały wymienione w wierszu </w:t>
        <w:br/>
        <w:t>i jakie jeszcze można spotkać na wiejskim podwórku. W jaki sposób poznajemy, czy są to dorosłe osobniki, czy „dzieci” – nazewnictwo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 stoliku nauczyciel ma przygotowane obrazki dorosłych zwierzą i ich dzieci, uczniowie dobierają obrazki parami i umieszczają na tablicy (krowa-cielak, klacz-źrebak, kura-pisklę, gęś-gąska, kaczka-kaczątko, maciora-prosiaczek, owca-jagnię, …). Wyodrębnienie wyrazów kaczątko i pisklę – wprowadzenie samogłoski ą i ę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lenie wyrazów na głoski,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budowanie modelu z cegiełek,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dawanie przykładów innych wyrazów z samogłoską ą i ę, podział wyrazów na głoski i sylaby (pączek, wąsy, występują, wątroba, zęby, sęk , trąba, lęk, bączek, pętla, …) – zwrócenie szczególnej uwagi, że w języku polskim nie ma wyrazów zaczynających się samogłoską ą i ę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tworzenie samogłosek z plasteliny na podkładkach, 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„W zagrodzie Małgosi”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(źródło Chomikuj.pl) – dzieci naśladują odgłosy zwierząt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ieczorem w zagrodzie cioci Małgosi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ażde zwierzątko o jedzenie pros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iesek szczeka: HAU, HAU, HAU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otek miauczy: MIAU, MIAU, MIAU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ura gdacze; KOD, KO, DA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aczka kwacze: KWA, KWA, KW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Gąska gęga: GĘ, GĘ, GĘ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Ona też chce najeść się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Owcabeczy: BE, BE, BE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ozamuczy: ME, ME, ME,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ndor gulaga: GU, GU, GU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rowa ryczy: MU, MU, MU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onik parska: PRR, PRR, PRR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A pies warczy: WRR, WRR, WRR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 tak gra orkiestra ta, aż Małgosia jeść im da.</w:t>
      </w:r>
    </w:p>
    <w:p>
      <w:pPr>
        <w:pStyle w:val="List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zupełnianie karty pracy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– pisanie samogłosek i wyrazów, układanie wyrazów z sylab, wykonanie ilustracji – zadania 1, 2, 3 i 4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radycyjna gra edukacyjna - „Memo”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Każde dziecko gra indywidualnie. Dostaje zestaw kart obrazkami do dołu. Odkrywa po 2 karty </w:t>
        <w:br/>
        <w:t xml:space="preserve">i zakrywa je z powrotem. Gdy odnajdzie parę, odkrywa ją i zostawia obrazkiem do góry. Ma za zadanie odnaleźć pary i odkryć je. Wygrywa dziecko, które pierwsze odkryje wszystkie karty. 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dania matematyczne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na tablicy rozwiązują działania i obok wyniku zapisują podaną przez nauczyciela literę. Następnie porządkują wyniki rosnąco i odczytują hasło. Równocześnie zadania robią w zeszytach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1 + 2 + 3 A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2 + 5 + 1 O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2 + 1 + 0 E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3 + 3 + 3 C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1 + 3 + 1 K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0 + 1 + 1 I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2 + 2 + 3 N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0 + 2 + 2 L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0 + 1 + 0 W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– uzupełnianie tabelki, przeliczanie figur geometrycznych – zadanie 5 i 6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y skoczne w terenie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– wykorzystujemy naturalne ukształtowanie terenu, pokonujemy naturalny tor przeszkód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odsumowanie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– burza mózgów – co zobaczymy na wiejskim podwórku?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eastAsia="Calibr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9:00Z</dcterms:modified>
  <cp:revision>1</cp:revision>
  <dc:subject/>
  <dc:title/>
</cp:coreProperties>
</file>