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Zimą jest wesoło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</w:rPr>
        <w:t>Bal Kopciuszka lektura- wprowadzenie liter Z, z (zegar)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gląda lekturę na tablicy mutimedialnej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odrębnia i ocenia postac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isze literę Z, z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konuje rozkładu liczby na konkretach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je banknot 10 zł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bawi się przy muzyc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ngażuje się w proponowane zabawy,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Listapunktowana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uważnie ogląda lekturę, </w:t>
      </w:r>
    </w:p>
    <w:p>
      <w:pPr>
        <w:pStyle w:val="List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omadzi słownictwo niezbędne do dokonania oceny postaci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 xml:space="preserve">poprawnie pisze literę </w:t>
      </w:r>
      <w:r>
        <w:rPr>
          <w:rFonts w:eastAsia="Times New Roman" w:cs="Segoe UI" w:ascii="Segoe UI" w:hAnsi="Segoe UI"/>
          <w:i/>
          <w:color w:val="000000"/>
          <w:sz w:val="24"/>
          <w:szCs w:val="24"/>
        </w:rPr>
        <w:t>z, Z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wykonuje działania na konkretach,</w:t>
      </w:r>
    </w:p>
    <w:p>
      <w:pPr>
        <w:pStyle w:val="Listapunktowana"/>
        <w:numPr>
          <w:ilvl w:val="0"/>
          <w:numId w:val="6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sprawnie przelicza monety, </w:t>
      </w:r>
    </w:p>
    <w:p>
      <w:pPr>
        <w:pStyle w:val="Listapunktowana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sumuje monety by uzyskać liczbę 10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</w:rPr>
        <w:t xml:space="preserve">rozwiązuje proste zadania z treścią. 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</w:t>
      </w:r>
      <w:r>
        <w:rPr>
          <w:rFonts w:cs="Segoe UI" w:ascii="Segoe UI" w:hAnsi="Segoe UI"/>
          <w:sz w:val="24"/>
          <w:szCs w:val="24"/>
        </w:rPr>
        <w:t>: tablica multimedialna, bajka „Kopciuszek”, tradycyjna gra matematyczna – “Śnieżki”</w:t>
      </w:r>
      <w:r>
        <w:rPr>
          <w:rFonts w:eastAsia="Times New Roman" w:cs="Segoe UI" w:ascii="Segoe UI" w:hAnsi="Segoe UI"/>
          <w:sz w:val="24"/>
          <w:szCs w:val="24"/>
        </w:rPr>
        <w:t>, ilustracje, karta pracy, liczmany, banknoty, nagranie muzyczne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: polonistyczna, matematyczna, muzyczna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PRZEBIEG ZAJĘĆ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Rozmowa na temat bajek i baśni ilustrowana (na tablicy multimedialnej) wizerunkami najbardziej znanych postaci z baśni (np. Czerwony Kapturek, Jaś i Małgosia itp.). Wypowiedzi dzieci, dlaczego lubią baśnie i bajki. Ustalenie, że świat bajek jest fikcyjny ale uczy nas i dlatego jest wartościow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eraz obejrzymy jedną z najbardziej znanych bajek „Kopciuszek”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glądajcie uważnie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glądanie baśn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dziecko.wrzuta.pl/film/6oVyFOtC0CP/kopciuszek-bajka_po_polsku</w:t>
        </w:r>
      </w:hyperlink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powiedzi uczniów na temat treści obejrzanej baśni ukierunkowane pytaniami nauczyciela.</w:t>
      </w:r>
    </w:p>
    <w:p>
      <w:pPr>
        <w:pStyle w:val="Akapitzlist"/>
        <w:numPr>
          <w:ilvl w:val="0"/>
          <w:numId w:val="4"/>
        </w:numPr>
        <w:spacing w:before="0" w:after="0"/>
        <w:ind w:left="1134" w:hanging="36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Kto jest głównym bohaterem bajki?</w:t>
      </w:r>
    </w:p>
    <w:p>
      <w:pPr>
        <w:pStyle w:val="Akapitzlist"/>
        <w:numPr>
          <w:ilvl w:val="0"/>
          <w:numId w:val="4"/>
        </w:numPr>
        <w:spacing w:before="0" w:after="0"/>
        <w:ind w:left="1134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im był Kopciuszek?</w:t>
      </w:r>
    </w:p>
    <w:p>
      <w:pPr>
        <w:pStyle w:val="Akapitzlist"/>
        <w:numPr>
          <w:ilvl w:val="0"/>
          <w:numId w:val="4"/>
        </w:numPr>
        <w:spacing w:before="0" w:after="0"/>
        <w:ind w:left="1134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 czym marzyła dziewczynka?</w:t>
      </w:r>
    </w:p>
    <w:p>
      <w:pPr>
        <w:pStyle w:val="Akapitzlist"/>
        <w:numPr>
          <w:ilvl w:val="0"/>
          <w:numId w:val="4"/>
        </w:numPr>
        <w:spacing w:before="0" w:after="0"/>
        <w:ind w:left="1134" w:hanging="360"/>
        <w:contextualSpacing/>
        <w:jc w:val="both"/>
        <w:rPr/>
      </w:pPr>
      <w:r>
        <w:rPr>
          <w:rFonts w:cs="Segoe UI" w:ascii="Segoe UI" w:hAnsi="Segoe UI"/>
          <w:iCs/>
          <w:sz w:val="24"/>
          <w:szCs w:val="24"/>
        </w:rPr>
        <w:t xml:space="preserve">Która z postaci najbardziej wam się podobała? </w:t>
      </w:r>
    </w:p>
    <w:p>
      <w:pPr>
        <w:pStyle w:val="Akapitzlist"/>
        <w:numPr>
          <w:ilvl w:val="0"/>
          <w:numId w:val="4"/>
        </w:numPr>
        <w:spacing w:before="0" w:after="120"/>
        <w:ind w:left="1134" w:hanging="360"/>
        <w:contextualSpacing/>
        <w:jc w:val="both"/>
        <w:rPr>
          <w:rFonts w:ascii="Segoe UI" w:hAnsi="Segoe UI" w:cs="Segoe UI"/>
          <w:iCs/>
          <w:sz w:val="24"/>
          <w:szCs w:val="24"/>
        </w:rPr>
      </w:pPr>
      <w:r>
        <w:rPr>
          <w:rFonts w:eastAsia="Segoe UI" w:cs="Segoe UI" w:ascii="Segoe UI" w:hAnsi="Segoe UI"/>
          <w:iCs/>
          <w:sz w:val="24"/>
          <w:szCs w:val="24"/>
        </w:rPr>
        <w:t xml:space="preserve"> </w:t>
      </w:r>
      <w:r>
        <w:rPr>
          <w:rFonts w:cs="Segoe UI" w:ascii="Segoe UI" w:hAnsi="Segoe UI"/>
          <w:iCs/>
          <w:sz w:val="24"/>
          <w:szCs w:val="24"/>
        </w:rPr>
        <w:t>W jaki sposób i dlaczego Kopciuszek został nagrodzony?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Gromadzenie nazw cech charakteru odpowiadających wybranym postaciom. </w:t>
      </w:r>
    </w:p>
    <w:p>
      <w:pPr>
        <w:pStyle w:val="Akapitzlist"/>
        <w:spacing w:before="280" w:after="280"/>
        <w:ind w:left="709" w:hanging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Kopciuszek: dobry, wrażliwy, pracowity, łagodny.</w:t>
      </w:r>
    </w:p>
    <w:p>
      <w:pPr>
        <w:pStyle w:val="Akapitzlist"/>
        <w:spacing w:before="280" w:after="280"/>
        <w:ind w:left="709" w:hanging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iostry: złośliwe, leniwe, kapryśne.</w:t>
      </w:r>
    </w:p>
    <w:p>
      <w:pPr>
        <w:pStyle w:val="Akapitzlist"/>
        <w:spacing w:before="0" w:after="120"/>
        <w:ind w:left="709" w:hanging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Macocha: okrutna, zła, niesprawiedliwa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Rola muzyki w świecie baśni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Słuchanie fragmentów rożnych utworów muzycznych w celu ustalenia, który z utworów oddaje atmosferę baśni. Określenie nastroju, jaki wywołuje muzyka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Kalambur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siedzą w kręgu, uczeń ochotnik losuje hasło i opisuje je za pomocą gestów, pozostali odgadują.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Hasła:</w:t>
      </w:r>
      <w:r>
        <w:rPr>
          <w:rFonts w:cs="Segoe UI" w:ascii="Segoe UI" w:hAnsi="Segoe UI"/>
          <w:sz w:val="24"/>
          <w:szCs w:val="24"/>
        </w:rPr>
        <w:t xml:space="preserve"> Kopciuszek, wróżka, królewicz, siostry, macocha.</w:t>
      </w:r>
      <w:r>
        <w:br w:type="page"/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Wprowadzenie liter Z, z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naliza i synteza wzrokowo – słuchowa wyrazu podstawowego„zegar” (zawieszenie ilustracji zegara i wyrazu „zegar”),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udowanie modelu z cegiełek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ział wyrazu „zegar” na głoski( przeliczanie głosek)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Podział wyrazu „zegar” na spółgłoski i samogłoski (liczenie spółgłosek i samogłosek)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ział wyrazu „zegar” na sylaby(liczenie sylab)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oznanie ze znakiem graficznym litery „Z,z” drukowanej i pisanej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anie bezśladowe litery „Z,z” w powietrzu, na stoliku, na grysiku</w:t>
      </w:r>
    </w:p>
    <w:p>
      <w:pPr>
        <w:pStyle w:val="List"/>
        <w:spacing w:before="0" w:after="0"/>
        <w:ind w:left="709" w:firstLine="1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anie liter na kalce po śladzie. Pisanie liter w liniaturze.</w:t>
      </w:r>
    </w:p>
    <w:p>
      <w:pPr>
        <w:pStyle w:val="List"/>
        <w:spacing w:before="0" w:after="0"/>
        <w:ind w:left="709" w:firstLine="1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kładanie wyrazów na Z,z</w:t>
      </w:r>
    </w:p>
    <w:p>
      <w:pPr>
        <w:pStyle w:val="List"/>
        <w:spacing w:before="0" w:after="0"/>
        <w:ind w:left="709" w:firstLine="1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Tworzenie nowych wyrazów poprzez zamianę jednej z głosek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zdań z rozsypanki wyrazowej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276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egarek To Zenka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276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egarek od Zenek taty. Dostał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276" w:hanging="0"/>
        <w:jc w:val="both"/>
        <w:rPr/>
      </w:pPr>
      <w:r>
        <w:rPr>
          <w:rFonts w:cs="Segoe UI" w:ascii="Segoe UI" w:hAnsi="Segoe UI"/>
          <w:sz w:val="24"/>
          <w:szCs w:val="24"/>
        </w:rPr>
        <w:t>jest w Zenek Zo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ruchowa „Zegary”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poruszają się przy muzyce, na dany przez nauczyciela znak (zatrzymanie muzyki) naśladować na zmianę, wielki zegar stojący, mały zegar ścienny i maleńki zegarek noszony na ręku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- „Śnieżki”.</w:t>
      </w:r>
    </w:p>
    <w:p>
      <w:pPr>
        <w:pStyle w:val="Normal"/>
        <w:widowControl w:val="false"/>
        <w:suppressAutoHyphens w:val="true"/>
        <w:spacing w:before="0" w:after="120"/>
        <w:ind w:left="709" w:hanging="0"/>
        <w:jc w:val="both"/>
        <w:rPr>
          <w:rFonts w:ascii="Segoe UI" w:hAnsi="Segoe UI" w:cs="Segoe UI"/>
          <w:bCs/>
          <w:sz w:val="24"/>
          <w:szCs w:val="24"/>
          <w:lang w:eastAsia="ar-SA"/>
        </w:rPr>
      </w:pPr>
      <w:r>
        <w:rPr>
          <w:rFonts w:cs="Segoe UI" w:ascii="Segoe UI" w:hAnsi="Segoe UI"/>
          <w:bCs/>
          <w:sz w:val="24"/>
          <w:szCs w:val="24"/>
          <w:lang w:eastAsia="ar-SA"/>
        </w:rPr>
        <w:t>Nauczyciel dzieli klasę na pary. Każda para dostaje planszę. Dziecko rzuca kostką i odejmuje od 9 wynik rzucania kostką. Liczba ta oznacza, ile śnieżek dziecko rzuciło w drugie. Drugie dziecko rzuca kostką i odejmuj</w:t>
      </w:r>
      <w:bookmarkStart w:id="0" w:name="_GoBack"/>
      <w:bookmarkEnd w:id="0"/>
      <w:r>
        <w:rPr>
          <w:rFonts w:cs="Segoe UI" w:ascii="Segoe UI" w:hAnsi="Segoe UI"/>
          <w:bCs/>
          <w:sz w:val="24"/>
          <w:szCs w:val="24"/>
          <w:lang w:eastAsia="ar-SA"/>
        </w:rPr>
        <w:t xml:space="preserve">e od 9 wynik rzucania kostką. Liczba ta oznacza, ile śnieżek dziecko wybroniło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Rozkład liczby 10 na składniki- działanie na konkretach</w:t>
      </w:r>
      <w:r>
        <w:rPr>
          <w:rFonts w:cs="Segoe UI" w:ascii="Segoe UI" w:hAnsi="Segoe UI"/>
          <w:sz w:val="24"/>
          <w:szCs w:val="24"/>
        </w:rPr>
        <w:t>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Dopełnij do 10” .Nauczyciel losuje wybrana wybraną ilość liczmanów a dzieci na kartonikach liczbę dopełniającą wylosowane liczman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kolorowych dywaników z liczb w kolorach za pomocą dwóch lub trzech klocków. Zapisanie na tablicy formuły do ułożonego dywanik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liczmanów do treści podanego zadania. np. W pudełku Asi były trzy zielone kredki, cztery białe, trzy czerwone. Ile kredek miała Asia?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Uzupełnianie tabelek funkcyjnych - dodawanie i odejmowanie w zakresie 10 (karta pracy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banknotu o nominale 10 złotych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Obliczanie ile monet i jakie wchodzą w skład banknotu 10 zł (karta pracy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matematyczna</w:t>
      </w:r>
      <w:r>
        <w:rPr>
          <w:rFonts w:cs="Segoe UI" w:ascii="Segoe UI" w:hAnsi="Segoe UI"/>
          <w:i/>
          <w:sz w:val="24"/>
          <w:szCs w:val="24"/>
        </w:rPr>
        <w:t>„Umiem rozmienić pieniądze”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Jedno dziecko dostaje banknot o nominale 10 złotych. Ma za zadanie pójść do sklepu i rozmienić go na monety tak, aby ich suma wynosiła 10 zł. Dwoje dzieci zostaje sprzedawcami w sklepie i powinno rozmienić 10 złotych na monety. Jeśli sprzedawcy mają problem, pozostałe dzieci mogą pomóc i zgłaszać pomysły, jak można rozmienić 10 złotych.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zapisuje na tablicy pomysły, jak rozmienić banknot.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ruchowa „Postaci z bajek”.</w:t>
      </w:r>
      <w:r>
        <w:rPr>
          <w:rFonts w:cs="Segoe UI" w:ascii="Segoe UI" w:hAnsi="Segoe UI"/>
          <w:sz w:val="24"/>
          <w:szCs w:val="24"/>
        </w:rPr>
        <w:t xml:space="preserve"> W razie wątpliwości nauczyciel wskazuję liczbę ćwiczeń do wykonania 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Podskocz tyle razy, ile sióstr miał Kopciuszek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Wykonaj tyle przysiadów, ile było krasnoludków w bajce o Królewnie Śnieżce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Wykonaj tyle skłonów, ile było świnek w bajce „Trzy świnki”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Wykonaj tyle obrotów, ile było misiów w baśni „Złotowłosa i trzy misie”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pracy domowej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suknie dla Kopciuszka albo karetę w której pojechał na bal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egoe UI" w:hAnsi="Segoe U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egoe UI" w:hAnsi="Segoe UI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iecko.wrzuta.pl/film/6oVyFOtC0CP/kopciuszek-bajka_po_polsk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6:00Z</dcterms:modified>
  <cp:revision>1</cp:revision>
  <dc:subject/>
  <dc:title/>
</cp:coreProperties>
</file>