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Bracia mniejsi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 xml:space="preserve"> Nasi milusińscy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powiada się na dany temat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daje trzy lub cztery składnik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ada zależności liczb (&lt;, &gt;, =)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na potrzeby zwierząt ze schroniska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rozmawia na temat zwierząt domowych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/>
      </w:pPr>
      <w:r>
        <w:rPr>
          <w:rFonts w:cs="Segoe UI" w:ascii="Segoe UI" w:hAnsi="Segoe UI"/>
        </w:rPr>
        <w:t xml:space="preserve">grupuje ilustracje wg podanych zasad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ważnie słucha opowiadania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opowiada o treści opowiadania, 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suje swojego pupila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awnie przelicza elementy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sumuje trzy i cztery składniki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równuje liczby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pełnia do 10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zelicza litery i sylaby w wyraza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arannie przepisuje zdani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umie potrzeby zwierząt ze schroniska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ćwiczy indywidualnie, w parach i w grupie.</w:t>
      </w:r>
    </w:p>
    <w:p>
      <w:pPr>
        <w:pStyle w:val="Heading2"/>
        <w:spacing w:lineRule="auto" w:line="276" w:before="0" w:after="0"/>
        <w:jc w:val="both"/>
        <w:rPr>
          <w:rFonts w:ascii="Segoe UI" w:hAnsi="Segoe UI" w:cs="Segoe UI"/>
          <w:i w:val="false"/>
          <w:i w:val="false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/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iustracje różnych zwierząt, ćwiczenie interaktywne - „Zwierzęta domowe i dzikie”, opowiadanie Wandy Chotomskiej „Martynka i pies na medal”, tradycyjna gra matematyczna - „Psi wyścig”, kartki z nazwami zwierząt, tablica multimedialna, Internet – piosenka „Kundel bury” (źródło YouTube) i strona poświęcona schronisku dla zwierząt, karta pracy, woreczki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muzyczno-ruchowa, elementy przedsiębiorczości, wychowanie fizyczne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na powitanie.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Dzieci swobodnie chodzą po sali, na sygnał dobierają się w grupy, np. osoby o tym samym kolorze oczu, osoby o tej samej długości włosów, osoby o takim samym kolorze bluzki, osoby </w:t>
        <w:br/>
        <w:t>o takim samym kolorze spodni lub spódniczki, osoby o tym samym wzroście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Dzieci siadają w kręgu.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rozkłada obrazki różnych zwierząt (pies, kot, krowa, koń, słoń, małpa, kaczka, wróbel itd.) – jak można je pogrupować? – różne pomysły (np. dzikie i oswojone, 4 kończyny i 2 kończyny, małe i duże, jednokolorowe i wielokolorowe). Układanie obrazków według wyżej wymienionych pomysłów.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Ćwiczenie interaktywne (lub karta ćwiczenia interaktywnego) - „Zwierzęta domowe </w:t>
        <w:br/>
        <w:t>i dzikie”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samodzielnie ćwiczą podział zwierząt na dzikie i domowe, sprawdzają znajomość zwierząt.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Wyodrębnienie grupy zwierząt domowych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danie jak najwięcej przykładów zwierząt należących do tej grupy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Słuchanie czytanego przez nauczyciela opowiadania, zwrócenie szczególnej uwagi na sposób spędzania czasu z czworonożnym przyjacielem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– „Martynka i pies na medal” </w:t>
        <w:br/>
        <w:t>z polskim tekstem Wandy Chotomskiej – do uznania nauczyciela, fragment, albo całe opowiadanie. Rozmowa z dziećmi o milusińskich w naszym otoczeniu, jak można wspólnie spędzać czas, jak zwierzęta odwdzięczają się za nasze uczuc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  <w:lang w:val="pl-PL"/>
        </w:rPr>
        <w:t>“</w:t>
      </w:r>
      <w:r>
        <w:rPr>
          <w:rFonts w:cs="Segoe UI" w:ascii="Segoe UI" w:hAnsi="Segoe UI"/>
          <w:sz w:val="24"/>
          <w:lang w:val="pl-PL"/>
        </w:rPr>
        <w:t>Nie każdemu psu się zdarza, żeby chodził do malarza. I w dodatku do artysty malarza. A Pufek właśnie tam idzie. Martynka go prowadzi. Do pan Borysa, który jest przyjacielem dziadka. Malarzem i rzeźbiarzem jednocześnie. - Pójdziesz z Pufkiem do Borysa – powiedział dziadek – bo potrzebny mu medal.- Pufek dostanie medal na wystawie psów! – ucieszyła się Martynka. Dziadek powiedział: „medal”, a żona pana Borysa mówi: „model”, - Bardzo ładny model. Myślę, że mąż będzie zadowolony – powiedziała, witając Martynkę i Pufka. I raz-dwa zaprowadziła ich do pracowni pana Borysa. - Świetny! – ucieszył się malarz. – Idealny model do sportretowania. Tylko musisz go przytrzymać, żeby się za bardzo nie kręcił przy pozowaniu.</w:t>
        <w:br/>
        <w:t>- Pufek będzie miał portret? – zdziwiła się Martynka. –Myślałam, że chodzi o medal.</w:t>
        <w:br/>
        <w:t xml:space="preserve">- Najpierw ołówkiem zrobię szkic w szkicowniku, narysuję Pufka w różnych pozach – mruczy pan Borys. – A z medalem to się jeszcze okaże… Ołówek ślizga się po papierze. Pufek patrzy na pana Borysa. Ciekawe, kogo mu przypomina ten pan w białym fartuchu. Może myśli sobie </w:t>
        <w:br/>
        <w:t xml:space="preserve">w duchu, że to weterynarz? A może wcale tak nie myśli. Weterynarz miał przecież w ręku strzykawkę, a pan Borys trzyma ołówek. I ołówkiem na papierze rysuje jakieś zwierzę coraz bardziej podobne do Pufka. Martynce też podsunął szkicownik. – Weź kredki i pokaż, co umiesz. Rysowałaś kiedyś Pufka? – Raz – przyznaje Martynka. – Ale nikomu tego obrazka nie pokazałam, bo Pufek tak się kręcił, że zamiast psa wyszła mi wiertarka. Mój brat tak powiedział. – Nie trzeba się przejmować tym, co mówią inni, tylko robić swoje – pociesza ją pan Borys. – Żeby portret się udał, trzeba uchwycić podobieństwo modela. Zrób Pufkowi trochę szkiców, narysuj go w różnych pozach. Ale Pufek znowu zaczyna się kręcić. – Jak się będziesz wiercił, to zamiast ciebie narysuję tego psa z gipsu. On przynajmniej stoi spokojnie – ostrzega Martynka. Pufek patrzy zezem na białego konkurenta. I gdyby umiał mówić, powiedziałby pewnie tak: - Ale model! Pies, który stoi bez ruchu i nie macha ogonem w ogólne niewart jest tego, żeby go portretować. Na szczęście Martynka wybrała Pufka. – Całkiem nieźle – pochwalił ją pan Borys. – Rysowanie to wspaniała zabawa. I niekoniecznie trzeba rysować to, co naprawdę się widzi. Można pofrunąć w krainę fantazji. No to co, lecimy?  - Lecimy! – woła Martynka i pan Borys rysuje Pufka w obłokach. Leci na czele gęsiego stada, wysunął język i ma taką minę, jakby chciał wszystkim powiedzieć, że jamniki też potrafią latać. - A może zamiast psa, który lata, wolisz mieć psa orkiestrę? – pyta pan Borys i rysuje Pufka z tyloma instrumentami, że Martynka nie może nadążyć z wyliczaniem. – A teraz pies stonoga – uśmiecha się pan Borys. </w:t>
      </w:r>
      <w:r>
        <w:rPr>
          <w:rFonts w:cs="Segoe UI" w:ascii="Segoe UI" w:hAnsi="Segoe UI"/>
          <w:sz w:val="24"/>
        </w:rPr>
        <w:t>„Przesada – myśli Pufek. – Ale sto ogonów to chciałbym mieć…”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ćwiczenie 2, rysujemy swojego pupila. 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bawa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– „Chodzi lisek koło drogi”.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siedzą w kręgu, jeden uczeń chodzi po zewnętrznej części koła z woreczkiem w ręce. Dzieci głośno liczą do 7 i mówią „Lisek, lisek prezent ma, nie wiadomo komu da”. W tym czasie dziecko rzuca za plecami kolegi woreczek i zaczyna uciekać po okręgu, wytypowane dziecko goni. Uciekający musi zająć miejsce kolegi w okręgu. Jeśli uczeń zostanie złapany wchodzi do środka koła. Zabawę powtarzamy dowolną ilość razy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Tradycyjna gra matematyczna - „Psi wyścig”. </w:t>
      </w:r>
      <w:bookmarkStart w:id="0" w:name="_GoBack"/>
      <w:bookmarkEnd w:id="0"/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czniowie dzielą się na grupy 2-4 osobowe i grają w grę. W pierwszej turze uczniowie rzucają kością. Ten, który ma najwyższy wynik rozpoczyna grę. Przesuwając się o liczbę oczek jaka wypadła na kostce. 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Działania matematyczne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auczyciel na tablicy przyczepia kartki z nazwami zwierząt (kilkanaście – pies, krowa, lis, kot, chomik, kaczka, itd.). Dzieci przeliczają nazwy wg różnych kryteriów – ile jest zwierząt domowych, ptaków, żyjących w lesie itd. Dzieci sumują przeliczane zwierzęta, np. 3 domowe, </w:t>
        <w:br/>
        <w:t xml:space="preserve">4 ptaki i 2 leśne to razem 9.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apisują to za pomocą działania matematycznego – 3+4+2=9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O ilości przykładów decyduje nauczyciel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orównywanie liczb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– zapisywanie znaków &lt;, &gt;, =.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 bazie tych samych nazw porównywanie liczb i wstawianie odpowiednich znaków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Cztery zwierzęta domowe i dwa leśne – 4&gt;2. O ilości przykładów decyduje nauczyciel.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Dopełnianie do 10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adal wykorzystując te same nazwy układamy działania dopełniając do dziesięciu. Mamy </w:t>
        <w:br/>
        <w:t>4 nazwy ptaków, ile jeszcze musimy dopisać, żeby było ich 10? 4 + - = 10. Ilość przykładów dowolna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zostałe ćwiczenia, przeliczanie sylab i liter, wykonanie działań matematycznych, przepisanie zdania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zamykają oczy, nauczyciel zabiera kilka kartek z tablicy, uczniowie podają o ile mniej jest kartek, których brakuje: albo zamienia kolejność, dzieci podają co się zmieniło.</w:t>
      </w:r>
      <w:r>
        <w:br w:type="page"/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Swobodna gimnastyka przy piosence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Piosenka „Kundel bury” (źródło YouTube, np.  </w:t>
      </w:r>
      <w:hyperlink r:id="rId2">
        <w:r>
          <w:rPr>
            <w:rStyle w:val="InternetLink"/>
            <w:rFonts w:cs="Segoe UI" w:ascii="Segoe UI" w:hAnsi="Segoe UI"/>
            <w:bCs/>
            <w:sz w:val="24"/>
            <w:szCs w:val="24"/>
            <w:shd w:fill="FFFFFF" w:val="clear"/>
          </w:rPr>
          <w:t>http://www.youtube.com/watch?v=YbAwOZBeoVQ</w:t>
        </w:r>
      </w:hyperlink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).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Rozmowa o schronisku dla zwierząt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Oglądanie strony internetowej o schronisku w danej miejscowości lub najbliżej położonej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Burza mózgów 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Jak uczniowie mogą pomóc zwierzętom ze schroniska, wybranie najciekawszego pomysłu z myślą o późniejszej realizacji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odsumowanie.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Jak wyglądałby nasz świat bez zwierząt? – swobodne wypowiedzi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Wychowanie fizyczne 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Zabawy i ćwiczenia z woreczkami. Rzuty do celu, podawanie w parach, chodzenie z woreczkiem na głowie, na stopie, zabawa w zabieranie woreczków – zawsze jest o jeden woreczek mniej niż uczestników zabawy. 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egoe UI" w:hAnsi="Segoe UI" w:eastAsia="Calibr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eastAsia="Calibr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YbAwOZBeoVQ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7:00Z</dcterms:modified>
  <cp:revision>1</cp:revision>
  <dc:subject/>
  <dc:title/>
</cp:coreProperties>
</file>