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Przed nami feri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Uwaga, ślisko!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techniki głośnego czytania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dzielanie zbioru na mniejsze zbiory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anie odejmowania na konkreta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doświadczeń z lodem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strzeganie zasad przyjętych w grze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Bezodstpw"/>
        <w:spacing w:lineRule="auto" w:line="276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ważnie słucha czytanego tekstu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powiada się na określony temat całymi zdaniami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teksty z poznanymi literami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dziela zbiór 10-cio elementowy na kilka mniejszych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rzedstawia na konkretach odejmowanie od 10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jarzy odejmowanie z ubywaniem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eksperymentuje ze zjawiskiem ślizgania w klasie i na dworze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uczestniczy w grze w „Dwa ognie”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animacja komputerowa - ,,Uważaj na lodzie”, tradycyjna gra matematyczna - ,,Ślizgawka”, kostki lodu, guziki, plastikowe zakrętki, sól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rzyrodnicza, wychowanie fizyczn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mówi do dzieci: </w:t>
      </w:r>
      <w:r>
        <w:rPr>
          <w:rFonts w:cs="Segoe UI" w:ascii="Segoe UI" w:hAnsi="Segoe UI"/>
          <w:i/>
          <w:sz w:val="24"/>
          <w:szCs w:val="24"/>
        </w:rPr>
        <w:t>Witam wszystkich, którzy lubią lato</w:t>
      </w:r>
      <w:r>
        <w:rPr>
          <w:rFonts w:cs="Segoe UI" w:ascii="Segoe UI" w:hAnsi="Segoe UI"/>
          <w:sz w:val="24"/>
          <w:szCs w:val="24"/>
        </w:rPr>
        <w:t xml:space="preserve"> (wiosnę, zimę, jesień). Dzieci, które lubią dana porę roku odpowiadają: </w:t>
      </w:r>
      <w:r>
        <w:rPr>
          <w:rFonts w:cs="Segoe UI" w:ascii="Segoe UI" w:hAnsi="Segoe UI"/>
          <w:i/>
          <w:sz w:val="24"/>
          <w:szCs w:val="24"/>
        </w:rPr>
        <w:t>Witamy!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sypanka wyrazow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szyscy uczniowie otrzymują rozsypankę wyrazową, która po ułożeniu utworzy zdanie: </w:t>
      </w:r>
      <w:r>
        <w:rPr>
          <w:rFonts w:cs="Segoe UI" w:ascii="Segoe UI" w:hAnsi="Segoe UI"/>
          <w:b/>
          <w:sz w:val="24"/>
          <w:szCs w:val="24"/>
        </w:rPr>
        <w:t xml:space="preserve">Uwaga na lód! </w:t>
      </w:r>
      <w:r>
        <w:rPr>
          <w:rFonts w:cs="Segoe UI" w:ascii="Segoe UI" w:hAnsi="Segoe UI"/>
          <w:sz w:val="24"/>
          <w:szCs w:val="24"/>
        </w:rPr>
        <w:t xml:space="preserve">Po ułożeniu zdania następuje jego analiza słuchowo- wzrokowa. Dzieci sprawdzają z ilu wyrazów składa się zdanie. Następnie dokonują analizy wyrazu ,,lód” (podział na sylaby, głoski, samogłoski, spółgłoski).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Słuchanie tekstu pt. ,, Bolało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Lekcja na boisku była całkiem miła. Super wesoła zabawa. Najpierw wojna na kulki, potem jazda na </w:t>
      </w:r>
      <w:r>
        <w:rPr>
          <w:rFonts w:cs="Segoe UI" w:ascii="Segoe UI" w:hAnsi="Segoe UI"/>
          <w:i/>
          <w:sz w:val="24"/>
          <w:szCs w:val="24"/>
          <w:lang w:val="en-US" w:eastAsia="en-US"/>
        </w:rPr>
        <w:drawing>
          <wp:inline distT="0" distB="0" distL="0" distR="0">
            <wp:extent cx="238760" cy="233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55" r="-14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t xml:space="preserve">. Ale na lodowisku Marek złapał Alka za </w:t>
      </w:r>
      <w:r>
        <w:rPr>
          <w:rFonts w:cs="Segoe UI" w:ascii="Segoe UI" w:hAnsi="Segoe UI"/>
          <w:i/>
          <w:sz w:val="24"/>
          <w:szCs w:val="24"/>
          <w:lang w:val="en-US" w:eastAsia="en-US"/>
        </w:rPr>
        <w:drawing>
          <wp:inline distT="0" distB="0" distL="0" distR="0">
            <wp:extent cx="322580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29" r="-1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sz w:val="24"/>
          <w:szCs w:val="24"/>
        </w:rPr>
        <w:t>. Alek upadł. Bolało go kolano. Marek zaraz zawołał pana od gimnastyki. Pan zaraz zabrał Alka do klasy. Potem Alka zabrała mama. Marek był smutny. On tak lubi Alka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czytanego tekst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Alek upadł podczas jazdy na łyżwach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Marek był smutny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O czym należy pamiętać podczas zimowych zabaw?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bezpiecznych miejsc do jazdy na lodz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wymieniają miejsca, w których można bezpiecznie jeździć na lodzie, na podstawie czytanego tekstu.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imacja komputerowa - ,,Uważaj na lodzi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. małej motoryki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układają z ziaren grochu kształt igloo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isanie wyrazów z ,,ó” - ćw. 1 w karcie pracy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szukują ukryte na rysunku igloo wyrazy z literą ,,ó” i je starannie przepisują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wybranych fragmentów lub całego tekstu ,,Bolało”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matematyczna - ,,Ślizgawka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są podzielone na grupy 2-3 osobowe. Każda grupa otrzymuje planszę oraz karty. Każdy uczeń dostaje swojego pionka. Pola na planszy mają swoje cyfry, które oznaczają stopień śliskości. Dzieci losują karty z wizerunkiem buta. Jeśli but jest oznaczony większą liczbą, niż pole przez które dziecko ma przejść, gracz idzie dalej. W przypadku odwrotnej sytuacji gracz stoi </w:t>
        <w:br/>
        <w:t>w miejscu i traci kolejkę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na zbiorach.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zaprasza na początek sali 10 uczniów. Dzieci ustawiają się w kręgu. Następnie nauczyciel prosi, aby się podzieliły na trzy mniejsze grupy. Nauczyciel pyta pozostałych uczniów, ile jest dzieci kolejno w pierwszej, drugiej i trzeciej grupie. Po przeliczeniu liczebności grup nauczyciel wspólnie z dziećmi układa formułę matematyczną do przedstawionej sytuacji </w:t>
        <w:br/>
        <w:t>(np. 10 = 3+2+5)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Każde dziecko ma 10 guzików i 3 pętle ze sznurowadeł. Nauczyciel prosi uczniów, aby umieścili swoje korale w 3 pętlach według własnego pomysłu. Wybrane dzieci podają liczbę elementów w utworzonych przez siebie zbiorach. Reszta dzieci uważnie słucha wypowiedzi kolegów </w:t>
        <w:br/>
        <w:t xml:space="preserve">i układa wspólnie formułę matematyczną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dczas wykonywania zadania nauczyciel zwraca uwagę dzieciom, że jest więcej niż jedna możliwość tworzenia 3 zbiorów, ponieważ każde dziecko może inaczej rozmieścić swoje koraliki.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aca na zbiorach - ćw. 2 w karcie pracy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Zadaniem uczniów jest utworzenie ze zbioru 10-cio elementowego 3 mniejszych zbiorów poprzez rysowanie elementów w 3 pętlach</w:t>
      </w:r>
      <w:r>
        <w:rPr>
          <w:rFonts w:cs="Segoe UI" w:ascii="Segoe UI" w:hAnsi="Segoe UI"/>
          <w:color w:val="FF000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Tworzenie zbiorów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poruszają się swobodnie po sali. Jeśli nauczyciel klaśnie dwa razy dzieci tworzą pary </w:t>
        <w:br/>
        <w:t>(zbiory dwuelementowe), jeśli klaśnie 3 razy to wówczas tworzą grupy trzyosobowe. Kto nie zdąży przyłączyć się do żadnej grupy odpada z zabaw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dejmowanie od 10 na konkretach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Odejmowanie przez </w:t>
      </w:r>
      <w:r>
        <w:rPr>
          <w:rFonts w:cs="Segoe UI" w:ascii="Segoe UI" w:hAnsi="Segoe UI"/>
          <w:b/>
          <w:sz w:val="24"/>
          <w:szCs w:val="24"/>
        </w:rPr>
        <w:t>odsuwanie</w:t>
      </w:r>
      <w:r>
        <w:rPr>
          <w:rFonts w:cs="Segoe UI" w:ascii="Segoe UI" w:hAnsi="Segoe UI"/>
          <w:sz w:val="24"/>
          <w:szCs w:val="24"/>
        </w:rPr>
        <w:t xml:space="preserve"> elementów. </w:t>
      </w:r>
    </w:p>
    <w:p>
      <w:pPr>
        <w:pStyle w:val="Akapitzlist"/>
        <w:spacing w:before="0" w:after="0"/>
        <w:ind w:left="1418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układają przed sobą 10 guzików. </w:t>
      </w:r>
    </w:p>
    <w:p>
      <w:pPr>
        <w:pStyle w:val="Akapitzlist"/>
        <w:spacing w:before="0" w:after="0"/>
        <w:ind w:left="1418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rosi, aby odsunęły 6. Pyta: </w:t>
      </w:r>
      <w:r>
        <w:rPr>
          <w:rFonts w:cs="Segoe UI" w:ascii="Segoe UI" w:hAnsi="Segoe UI"/>
          <w:i/>
          <w:sz w:val="24"/>
          <w:szCs w:val="24"/>
        </w:rPr>
        <w:t xml:space="preserve">Ile guzików wam zostało? To jest mniej, czy więcej niż mieliście na początku? </w:t>
      </w:r>
      <w:r>
        <w:rPr>
          <w:rFonts w:cs="Segoe UI" w:ascii="Segoe UI" w:hAnsi="Segoe UI"/>
          <w:sz w:val="24"/>
          <w:szCs w:val="24"/>
        </w:rPr>
        <w:t xml:space="preserve">Nauczyciel prosi, aby dzieci ułożyły do tej sytuacji działanie </w:t>
        <w:br/>
        <w:t>z kartoników z cyframi i znakami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Odejmowanie przez </w:t>
      </w:r>
      <w:r>
        <w:rPr>
          <w:rFonts w:cs="Segoe UI" w:ascii="Segoe UI" w:hAnsi="Segoe UI"/>
          <w:b/>
          <w:sz w:val="24"/>
          <w:szCs w:val="24"/>
        </w:rPr>
        <w:t>chowanie</w:t>
      </w:r>
      <w:r>
        <w:rPr>
          <w:rFonts w:cs="Segoe UI" w:ascii="Segoe UI" w:hAnsi="Segoe UI"/>
          <w:sz w:val="24"/>
          <w:szCs w:val="24"/>
        </w:rPr>
        <w:t xml:space="preserve"> elementów.</w:t>
      </w:r>
    </w:p>
    <w:p>
      <w:pPr>
        <w:pStyle w:val="Akapitzlist"/>
        <w:spacing w:before="0" w:after="0"/>
        <w:ind w:left="1418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układają przed sobą 10 guzików. </w:t>
      </w:r>
    </w:p>
    <w:p>
      <w:pPr>
        <w:pStyle w:val="Akapitzlist"/>
        <w:spacing w:before="0" w:after="0"/>
        <w:ind w:left="1418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rosi, aby schowały do piórnika 5 guzików. Pyta: </w:t>
      </w:r>
      <w:r>
        <w:rPr>
          <w:rFonts w:cs="Segoe UI" w:ascii="Segoe UI" w:hAnsi="Segoe UI"/>
          <w:i/>
          <w:sz w:val="24"/>
          <w:szCs w:val="24"/>
        </w:rPr>
        <w:t xml:space="preserve">Ile guzików wam zostało? To jest mniej, czy więcej niż mieliście na początku? </w:t>
      </w:r>
      <w:r>
        <w:rPr>
          <w:rFonts w:cs="Segoe UI" w:ascii="Segoe UI" w:hAnsi="Segoe UI"/>
          <w:sz w:val="24"/>
          <w:szCs w:val="24"/>
        </w:rPr>
        <w:t>Nauczyciel prosi, aby dzieci ułożyły do tej sytuacji działanie z kartoników z cyframi i znakami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Odejmowanie przez </w:t>
      </w:r>
      <w:r>
        <w:rPr>
          <w:rFonts w:cs="Segoe UI" w:ascii="Segoe UI" w:hAnsi="Segoe UI"/>
          <w:b/>
          <w:sz w:val="24"/>
          <w:szCs w:val="24"/>
        </w:rPr>
        <w:t>skreślanie</w:t>
      </w:r>
      <w:r>
        <w:rPr>
          <w:rFonts w:cs="Segoe UI" w:ascii="Segoe UI" w:hAnsi="Segoe UI"/>
          <w:sz w:val="24"/>
          <w:szCs w:val="24"/>
        </w:rPr>
        <w:t xml:space="preserve"> elementów.</w:t>
      </w:r>
    </w:p>
    <w:p>
      <w:pPr>
        <w:pStyle w:val="Akapitzlist"/>
        <w:spacing w:before="0" w:after="0"/>
        <w:ind w:left="1418" w:hanging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Ćw. 3 w karcie pracy polegające na skreślaniu odejmowanych elementów i uzupełnianiu działania.</w:t>
      </w:r>
    </w:p>
    <w:p>
      <w:pPr>
        <w:pStyle w:val="Akapitzlist"/>
        <w:spacing w:before="0" w:after="120"/>
        <w:ind w:left="1418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 wykonaniu powyższych czynności zwraca uwagę dzieciom, że przez odsuwanie, chowanie i skreślanie ubywało elementów, czyli, że były one odejmowan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Czarowanie w sople lodu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poruszają się swobodnie po sali. Na hasło nauczyciela: </w:t>
      </w:r>
      <w:r>
        <w:rPr>
          <w:rFonts w:cs="Segoe UI" w:ascii="Segoe UI" w:hAnsi="Segoe UI"/>
          <w:i/>
          <w:sz w:val="24"/>
          <w:szCs w:val="24"/>
        </w:rPr>
        <w:t xml:space="preserve">Czary mary! </w:t>
      </w:r>
      <w:r>
        <w:rPr>
          <w:rFonts w:cs="Segoe UI" w:ascii="Segoe UI" w:hAnsi="Segoe UI"/>
          <w:sz w:val="24"/>
          <w:szCs w:val="24"/>
        </w:rPr>
        <w:t>zamieniają</w:t>
      </w:r>
      <w:r>
        <w:rPr>
          <w:rFonts w:cs="Segoe UI" w:ascii="Segoe UI" w:hAnsi="Segoe UI"/>
          <w:i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się </w:t>
        <w:br/>
        <w:t>w sople lodu ( nie rozmawiają i stoją nieruchomo). Kto nie wykona polecenia odpada z zabaw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Badanie właściwości lodu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ka rozdaje każdemu dziecku kostkę lodu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Jakiego koloru jest lód? </w:t>
      </w:r>
      <w:r>
        <w:rPr>
          <w:rFonts w:cs="Segoe UI" w:ascii="Segoe UI" w:hAnsi="Segoe UI"/>
          <w:sz w:val="24"/>
          <w:szCs w:val="24"/>
        </w:rPr>
        <w:t>(bezbarwny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st ciepły czy zimny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st mokry czy suchy?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Co jeszcze możecie o nim powiedzieć? </w:t>
      </w:r>
      <w:r>
        <w:rPr>
          <w:rFonts w:cs="Segoe UI" w:ascii="Segoe UI" w:hAnsi="Segoe UI"/>
          <w:sz w:val="24"/>
          <w:szCs w:val="24"/>
        </w:rPr>
        <w:t>(śliski, twardy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ma zapach?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Jaki ma smak? </w:t>
      </w:r>
      <w:r>
        <w:rPr>
          <w:rFonts w:cs="Segoe UI" w:ascii="Segoe UI" w:hAnsi="Segoe UI"/>
          <w:sz w:val="24"/>
          <w:szCs w:val="24"/>
        </w:rPr>
        <w:t>(dzieci mogą polizać lód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Jak można stworzyć samemu takie kostki lodu?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odsumowuje odpowiedzi dzieci na wszystkie pytania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wtórzmy sobie, co wiemy o lodzie. Lód to zamarznięta woda. Jest bezbarwny. Nie ma smaku, ani zapachu. Jest bardzo twardy, śliski, mokry i zimny.</w:t>
      </w:r>
      <w:r>
        <w:br w:type="page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świadczenia z lodem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onownie rozdaje każdemu kostkę lodu (jeśli poprzednie się roztopiły). Pyta dzieci, czy wiedzą w jaki sposób można rozpuścić lód. Dzieci podają swoje propozycje i każdą testują na swojej kostce lodu: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grzewanie lodu w dłoniach,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ypanie go solą,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pozostawienie na dłuższy czas w ciepłym pomieszczeniu (w klasie),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wrzucenie go do gorącej wody (nauczyciel wrzuca swoją kostkę lodu do wrzątku)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Zabawy z lodem na dworze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Ślizganie się po zamarzniętym boisku.</w:t>
      </w:r>
    </w:p>
    <w:p>
      <w:pPr>
        <w:pStyle w:val="Akapitzlist"/>
        <w:spacing w:before="0" w:after="20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odowe wyścigi zakrętek. Dzieci podzielone są na pięcioosobowe grupy. Każdy uczeń dostaje plastikową zakrętkę. Każda grupa ma wyżłobioną w lodzie linię startu. Dzieci ustawiają na linii startu swoje zakrętki. ,,Pstrykają” w nie palcami i sprawdzają, która dalej się ślizgnie. Czyja zakrętka pokona najkrótszą drogę, ten odpada. Grę się powtarza do momentu wyłonienia zwycięzc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danie pracy domowej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dźcie, czy lód wrzucony do wody będzie pływał czy utoni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grają w ,,Dwa ognie”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Elementarz XXI wieku, </w:t>
      </w:r>
      <w:r>
        <w:rPr>
          <w:rFonts w:cs="Times New Roman" w:ascii="Times New Roman" w:hAnsi="Times New Roman"/>
        </w:rPr>
        <w:t>klasa 1, cz. 1, Wyd. Nowa E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7:00Z</dcterms:modified>
  <cp:revision>1</cp:revision>
  <dc:subject/>
  <dc:title/>
</cp:coreProperties>
</file>