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Co jesień w worku niesie?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Jesienne co nieco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miejętność wypowiadania się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naliza i synteza słuchow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ka piosen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ytmizacja wyraz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dawanie w zakresie 4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konanie pracy technicznej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czestniczy w zabawie na powitan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kańcza rozpoczęte zdan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mienia nazwy owoców i warzy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zieli wyrazy na sylaby i na głos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słucha wiersza, pt. „Warzywa” Juliana Tuwim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powiada się na temat wysłuchanego wiersz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aktywnie słucha piosenkę, pt. „Ogórek” i wykonuje polecenia związane z tekstem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śpiewa piosenkę, pt. „Jesień w ogrodzie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odaje w zakresie 4 na konkreta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pełnia do 4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kłada działanie do sytuacji real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konuje ludziki z kasztanó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chowuje zasady bezpieczeństwa podczas wykonywanej pracy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tradycyjna gra matematyczna - „Kto pierwszy, ten lepszy”, karta pracy, tekst wiersza Juliana Tuwima, pt. „Warzywa”, tekst i melodia piosenki</w:t>
      </w:r>
      <w:r>
        <w:rPr>
          <w:rFonts w:cs="Segoe UI" w:ascii="Segoe UI" w:hAnsi="Segoe UI"/>
          <w:b/>
          <w:color w:val="FF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pt. „Ogórek” zespołu Fasolki (źródło YouTube), kartki z jesiennymi obrazkami (po dwie takie same), pomidory, kasztany, wykałaczki, szpikulec do nakłuwania kasztanów, internet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uzyczna, matematyczna, techniczna.</w:t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Zabawa na powitanie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Nauczyciel wręcza uczniom kartki z jesiennymi obrazkami dobrane w pary. Każdy uczeń otrzymuje jedna karteczkę i jego zadaniem jest odnalezienie osoby, która ma drugą taką samą. Na hasło „Start” uczniowie biegają po sali i szukają swojej pary.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e dzieci, które znajdą swoją parę siadają na dywani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Wprowadzenie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Dzieci siedzą w kręgu i dokańczają zdanie: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Jesień kojarzy mi się z…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Ćwiczenia utrwalające analizę i syntezę sylabową i głoskową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ętni uczniowie mówią nazwę owocu lub warzywa. Cała klasa powtarza wyraz, głoskuje i dzieli na sylaby klaszcząc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słuchiwanie głoski w nagłosie i wygłosi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mawia wyrazy: pomidor, park, cebula, papryka, sałata, kasztan, liście. Uczniowie słuchają i wypowiadają głoskę, którą słyszą na początku wyrazu i na końc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Słuchanie wiersza, </w:t>
      </w:r>
      <w:r>
        <w:rPr>
          <w:rFonts w:cs="Segoe UI" w:ascii="Segoe UI" w:hAnsi="Segoe UI"/>
          <w:sz w:val="24"/>
          <w:szCs w:val="24"/>
          <w:lang w:val="pl-PL"/>
        </w:rPr>
        <w:t xml:space="preserve">pt. „Warzywa” Juliana Tuwima czytanego przez nauczyciela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edzi uczniów na temat usłyszanego wiersza.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jc w:val="both"/>
        <w:outlineLvl w:val="2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Julian Tuwim „Warzywa”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ołożyła kucharka na stole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artofle,</w:t>
        <w:br/>
        <w:t>Buraki,</w:t>
        <w:br/>
        <w:t>Marchewkę,</w:t>
        <w:br/>
        <w:t>Fasolę,</w:t>
        <w:br/>
        <w:t>Kapustę,</w:t>
        <w:br/>
        <w:t>Pietruszkę,</w:t>
        <w:br/>
        <w:t>Selery</w:t>
        <w:br/>
        <w:t>I gro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Och!</w:t>
        <w:br/>
        <w:t>Zaczęły się kłótnie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łócą się okrutnie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to z nich większy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A kto mniejszy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to ładniejszy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to zgrabniejszy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artofle?</w:t>
        <w:br/>
        <w:t>Buraki?</w:t>
        <w:br/>
        <w:t>Marchewka?</w:t>
        <w:br/>
        <w:t>Fasola?</w:t>
        <w:br/>
        <w:t>Kapusta?</w:t>
        <w:br/>
        <w:t>Pietruszka?</w:t>
        <w:br/>
        <w:t>Selery</w:t>
        <w:br/>
        <w:t>Czy groch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Ach!</w:t>
        <w:br/>
        <w:t>Nakrzyczały się, że strach!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zięła kucharka –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ożem ciach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okrajała, posiekała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artofle,</w:t>
        <w:br/>
        <w:t>Buraki,</w:t>
        <w:br/>
        <w:t>Marchewkę,</w:t>
        <w:br/>
        <w:t>Fasolę,</w:t>
        <w:br/>
        <w:t>Kapustę,</w:t>
        <w:br/>
        <w:t>Pietruszkę,</w:t>
        <w:br/>
        <w:t>Selery</w:t>
        <w:br/>
        <w:t>I groch –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I do garnka</w:t>
      </w:r>
      <w:r>
        <w:rPr>
          <w:rFonts w:eastAsia="Times New Roman" w:cs="Segoe UI" w:ascii="Segoe UI" w:hAnsi="Segoe UI"/>
          <w:color w:val="666666"/>
          <w:sz w:val="24"/>
          <w:szCs w:val="24"/>
          <w:lang w:eastAsia="pl-PL"/>
        </w:rPr>
        <w:t>!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iosenka, pt. „Ogórek” zespoły Fasolki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Ogórek” Fasolki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esoło jesienią w ogródku na grządce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Tu ruda marchewka tam strączek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Tu dynia jak słońce, tam główka sałaty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A w kącie ogórek wąsaty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Ref.: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Ogórek, ogórek, ogórek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Zielony ma garniturek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I czapkę i sandały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Zielony, zielony jest cały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Czasami jesienią na grządkę w ogrodzie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Deszczowa pogoda przychodzi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Parasol ma w ręku, konewkę ma z chmurki,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I deszczem podlewa ogórki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1hJfgVt1n20</w:t>
        </w:r>
      </w:hyperlink>
      <w:r>
        <w:rPr>
          <w:rFonts w:cs="Segoe UI" w:ascii="Segoe UI" w:hAnsi="Segoe UI"/>
          <w:sz w:val="24"/>
          <w:szCs w:val="24"/>
          <w:lang w:val="pl-PL"/>
        </w:rPr>
        <w:t>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rta pracy, ćwicz. 1. Nauka słów piosenk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ytmika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owtarzają po nauczycielu rytm (trzy razy)- klaszcząc, uderzając rękoma o kolana i tupiąc nogami o podłogę. Uczniowie czytają rytmicznie swoje imię, dzieląc je na sylab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radycyjna gra matematyczna - „Kto pierwszy ten lepszy”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bookmarkStart w:id="0" w:name="_GoBack"/>
      <w:bookmarkEnd w:id="0"/>
      <w:r>
        <w:rPr>
          <w:rFonts w:cs="Segoe UI" w:ascii="Segoe UI" w:hAnsi="Segoe UI"/>
          <w:bCs/>
          <w:sz w:val="24"/>
          <w:szCs w:val="24"/>
          <w:lang w:val="pl-PL" w:eastAsia="ar-SA"/>
        </w:rPr>
        <w:t xml:space="preserve">Uczniowie stoją w kręgu. Odliczają do 4. Jedynki staja razem, dwójki razem itd. Nauczyciel podaje proste działania na dodawanie w zakresie 4. Przedstawiciel dostaje kartkę, na której ma napisać wynik i podnieść do góry. Która drużyna pierwsza napisze i podniesie prawidłowy wynik zdobywa punkt. </w:t>
      </w:r>
      <w:r>
        <w:rPr>
          <w:rFonts w:cs="Segoe UI" w:ascii="Segoe UI" w:hAnsi="Segoe UI"/>
          <w:bCs/>
          <w:sz w:val="24"/>
          <w:szCs w:val="24"/>
          <w:lang w:eastAsia="ar-SA"/>
        </w:rPr>
        <w:t>Są cztery rund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bookmarkStart w:id="1" w:name="_GoBack"/>
      <w:bookmarkEnd w:id="1"/>
      <w:r>
        <w:rPr>
          <w:rFonts w:cs="Segoe UI" w:ascii="Segoe UI" w:hAnsi="Segoe UI"/>
          <w:b/>
          <w:sz w:val="24"/>
          <w:szCs w:val="24"/>
          <w:lang w:val="pl-PL"/>
        </w:rPr>
        <w:t>Układanie działań do sytuacji realn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kładzie na biurku 2 pomidory. Następnie dokłada jeszcze dwa. Uczniowie układają ustnie działanie i obliczają 2+2=4. Następnie nauczyciel kładzie 3 pomidory i dokłada 1.Dzieci układają ustnie działanie i obliczają wynik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arta pracy</w:t>
      </w:r>
      <w:r>
        <w:rPr>
          <w:rFonts w:cs="Segoe UI" w:ascii="Segoe UI" w:hAnsi="Segoe UI"/>
          <w:sz w:val="24"/>
          <w:szCs w:val="24"/>
        </w:rPr>
        <w:t>, ćwicz. 2 i 3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d jedynki do czwórki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układają z kasztanów cyfry od 1 do 4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ludzików z kasztanów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maga uczniom nakłuwać kasztany szpikulcem, dzieci wbijają wykałaczk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prac i podsumowanie zajęć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domowa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ucz się słów piosenki, pt. </w:t>
      </w:r>
      <w:r>
        <w:rPr>
          <w:rFonts w:cs="Segoe UI" w:ascii="Segoe UI" w:hAnsi="Segoe UI"/>
          <w:i/>
          <w:sz w:val="24"/>
          <w:szCs w:val="24"/>
        </w:rPr>
        <w:t>„Ogórek” zespołu Fasolki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hJfgVt1n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3:00Z</dcterms:modified>
  <cp:revision>1</cp:revision>
  <dc:subject/>
  <dc:title/>
</cp:coreProperties>
</file>