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Mój dom, moja rodzin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Rodzice rodziców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sylab i wyrazów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aliza i synteza słuchowo-wzrokowa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rowadzenie przemienności dodawania ( bez pojęcia)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doskonalenie umiejętności dodawania i odejmowania w zakresie 7 na konkretach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piewanie piosenek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ktywne uczestniczenie w zajęciach wychowania fizycznego. 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sylaby i wyraz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analizę i syntezę słuchowo- wzrokową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rzemienność dodawania (bez pojęcia)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dodaje i odejmuje w zakresie 7 na konkreta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zywa członków najbliższej rodzin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piewa piosenki z rodzinnego repertuaru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zabawach i grach zespołowych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karta pracy, patyczki, kartoniki z cyframi i znakami, kłębek wełny, koraliki, nitka, kolorowe kwadraty. 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muzyczna, społeczna, wychowanie fizyczn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- zabawa ,,Kłębek wełny”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stoją w kręgu. Nauczyciel przytrzymuje koniec wełny, a kłębek rzuca do wybranego dziecka, głoskując jego imię. Dziecko, które otrzymało kłębek, przytrzymuje nić i dalej rzuca kłębkiem do kolegi głoskując jego imię itd. Zabawa dobiegnie końca w momencie, kiedy kłębek powróci do nauczyciela. </w:t>
      </w:r>
      <w:r>
        <w:rPr>
          <w:rFonts w:cs="Segoe UI" w:ascii="Segoe UI" w:hAnsi="Segoe UI"/>
          <w:sz w:val="24"/>
          <w:szCs w:val="24"/>
        </w:rPr>
        <w:t>Na koniec zabawy powstanie sieć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łuchanie opowiadania I. Salach ,, Najlepszy prezent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Akapitzlist"/>
        <w:ind w:left="709" w:hanging="0"/>
        <w:rPr/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Kasia i Piotruś bawili się w swoim pokoju. Kasia budowała wysoką wieżę z klocków, natomiast Piotruś bawił się swoją ulubioną kolejką.</w:t>
      </w:r>
    </w:p>
    <w:p>
      <w:pPr>
        <w:pStyle w:val="Akapitzlist"/>
        <w:spacing w:lineRule="auto" w:line="240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gle do pokoju weszła babcia.</w:t>
      </w:r>
    </w:p>
    <w:p>
      <w:pPr>
        <w:pStyle w:val="Akapitzlist"/>
        <w:spacing w:lineRule="auto" w:line="240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Ale bałagan, kto to posprząta?</w:t>
      </w:r>
    </w:p>
    <w:p>
      <w:pPr>
        <w:pStyle w:val="Akapitzlist"/>
        <w:spacing w:lineRule="auto" w:line="240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óźniej posprzątamy – odpowiedziały dzieci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No dobrze, bawcie się, a ja na chwilę wyjdę do sklepu. To może trochę potrwać – zaniepokoiła się – zostaniecie sami?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Tak, nie martw się, mamy doskonałą zabawę – uśmiechnął się Piotruś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chwili dzieci usłyszały zamykane drzwi. Babcia wyszła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iotruś… - zaczęła nieśmiało Kasia – A może posprzątamy?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Coś ty! – obruszył się Piotruś – Przecież zabawa dopiero się zaczyna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Tak, ale… - ciągnęła Kasia. – Dzisiaj jest Dzień Babci, a ona ma tyle pracy. Może pomożemy jej zamiast się bawić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otruś spojrzał na Kasie, był zły. – „Z dziewczynami to tak zawsze! Myślał rozgoryczony. – Nie można się z nimi bawić”. Po chwili jednak zmienił zdanie. – Rzeczywiście… babcia ma tyle na głowie trzeba jej pomóc!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Dobra! Powycieraj kurze z półek a ja poukładam książki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rali się razem do pracy i po chwili zabawki stały równo na półkach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Zobacz! Na podłodze jest tyle papierków i okruchów z ciastek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Zamiotę podłogę- zawołał Piotruś i już pobiegł po miotełkę do kuchni. – No teraz może być – odetchnął zadowolony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Ale zobacz, wczoraj dziadek trzepał chodnik, a już jest brudny.  Nie wytarłeś dobrze butów przed wejściem do domu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Wytrzepię go, jest taki mały, że dam sobie radę – powiedział Piotruś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To ja wypiorę bluzkę którą namoczyła babcia. – dodała Kasia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znowu zabrali się raźno do pracy. Gdy Piotruś wrócił z chodnikiem, Kasia zdążyła wyprać bluzkę     i chowała w kuchni naczynia do szafy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To ja zamiotę jeszcze podłogę w kuchni – dodał Piotruś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A co to? Babcia już wróciła? Tak szybko?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Jak tam zabawa? Nie dłużyło wam się? – zawołała od progu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tały w przedpokoju zadowolone. Piotruś wziął od babci zakupy, a Kasia przyniosła  kapcie.</w:t>
      </w:r>
    </w:p>
    <w:p>
      <w:pPr>
        <w:pStyle w:val="Bezodstpw"/>
        <w:ind w:left="709" w:hanging="0"/>
        <w:rPr/>
      </w:pPr>
      <w:r>
        <w:rPr>
          <w:rFonts w:cs="Segoe UI" w:ascii="Segoe UI" w:hAnsi="Segoe UI"/>
          <w:sz w:val="24"/>
          <w:szCs w:val="24"/>
        </w:rPr>
        <w:t>- Co to, nie bawicie się? – zdziwiła się babcia. – Dlaczego macie takie tajemnicze miny?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Sama zobacz – powiedziała Kasia.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bcia rozejrzała się po mieszkaniu i aż klasnęła w ręce: zabawki poukładane, podłogi zamiecione, chodniczek wytrzepany, bluzka uprana. A kuchnia-jaka czysta!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Moje kochane zuchy! Zawołała babcia, przytulając dzieci. 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Babciu… - zaczął nieśmiało Piotruś.  – Mama wyjechała, no a my nie mamy dla Was żadnego prezentu…</w:t>
      </w:r>
    </w:p>
    <w:p>
      <w:pPr>
        <w:pStyle w:val="Bezodstpw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Ależ dzieci – przerwała babcia – to jest najlepszy prezent na świecie!”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dzielanie odpowiedzi na pytania dotyczące treści czytanego przez nauczyciela tekstu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miały na imię dzieci występujące w tym opowiadaniu 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 sposób pomogły one swojej babci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y wy także pomagacie swoim dziadkom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 sposób im pomagacie?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1 w karcie pracy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Dzieci odczytują sylabę i łączą ją z obrazkiem, w którego nazwie ona występuje, np. do+ obrazek domu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małej motoryki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wlekanie koralików lub makaronu na nitkę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w kształtnym pisaniu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przepisują z tablicy do zeszytu sylaby i proste wyrazy zawierające dotychczas poznane litery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Gra ,,Uwaga-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amięć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aje wyraz, a dziecko go powtarza i dodaje swój. Drugie w kolejności dziecko powtarza wypowiedziane dotychczas wyrazy i dodaje swój itd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w zakresie 7 na konkretach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Dzieci wykonują dodawanie na patyczkach. Następnie układają działanie z kartoników z cyframi i znakam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Nauczyciel mówi: 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Ułóżcie proszę na ławce 3 niebieskie patyczk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ołóżcie do nich 3 żółte patyczk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teraz macie patyczków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łóżcie z kartoników działanie pasujące do naszych patyczków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 ułożeniu patyczków i działania dzieci ilustrują je w zeszycie ( dzieci rysują patyczki i zapisują pod nimi ułożone działania)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Ćwiczenie 2 w karcie pracy </w:t>
      </w:r>
      <w:r>
        <w:rPr>
          <w:rFonts w:cs="Segoe UI" w:ascii="Segoe UI" w:hAnsi="Segoe UI"/>
          <w:sz w:val="24"/>
          <w:szCs w:val="24"/>
        </w:rPr>
        <w:t>polegające na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pokolorowaniu elementów niebieską i czarną kredką zgodnie z podanym działaniem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dejmowanie w zakresie 7 na konkretach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mówi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łóżcie na ławce 6 patyczków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dłóżcie na bok 3 patyczk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patyczków wam zostało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łóżcie z kartoników działanie pasujące do naszych patyczków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 ułożeniu patyczków i działania dzieci ilustrują je w zeszycie ( dzieci rysują patyczki i zapisują pod nimi ułożone działania)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,,Ojciec Wirgiliusz”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trzymając się za ręce ustawiają się w kole. Jedno z dzieci zostaje wybrane na Ojca Wirgiliusza i staje w środku koła. Koło kręci się, a dzieci śpiewają 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jciec Wirgiliusz uczył dzieci swoje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miał ich wszystkich sto dwadzieścia troje,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Hejże dzieci, hejże ha × 2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óbcie wszystko, co i ja … ×2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tępnie Ojciec Wirgiliusz wykonuje dowolny ruch, gest, który pozostałe dzieci muszą naśladować. Po wykonaniu zadania Ojciec Wirgiliusz wybiera swojego następcę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uzyczne prezentacj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Chętni uczniowie śpiewają piosenki, których nauczyli ich dziadkowie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prowadzenie przemienności dodawania (bez pojęcia)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rzyczepia na tablicy 2 czerwone kwadraty i 3 niebieskie. Dzieci przeliczają wszystkie kwadraty i układają działanie z kartoników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rzyczepia na tablicy 3 czerwone kwadraty i 2 niebieskie. Dzieci przeliczają wszystkie kwadraty i układają działanie z kartoników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rzygotowuje kilka podobnych zadań. Dzieci same układają kwadraty na ławce </w:t>
        <w:br/>
        <w:t>i tworzą działania z kartoników. Nauczyciel sprawdza poprawność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3 w karcie pracy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Dopasowywanie działań do podanych rysunków ( przemienność dodawania)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mają się zastanowić w domu, jaki ,, najlepszy prezent” mogłyby podarować swoim dziadkom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Wychowanie fizyczne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aktywnie uczestniczą w różnego rodzaju zabawach i grach zespołowych.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zedszkole.pceluban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4:00Z</dcterms:modified>
  <cp:revision>1</cp:revision>
  <dc:subject/>
  <dc:title/>
</cp:coreProperties>
</file>