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Przed nami ferie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Temat dnia: </w:t>
      </w:r>
      <w:r>
        <w:rPr>
          <w:rFonts w:cs="Segoe UI" w:ascii="Segoe UI" w:hAnsi="Segoe UI"/>
          <w:sz w:val="24"/>
          <w:szCs w:val="24"/>
        </w:rPr>
        <w:t>Moje ferie</w:t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nie się na dany temat pełnymi zdaniami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enie techniki czytania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banie o estetykę pisma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nie treści zadań z rozsypanki zdaniowej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iczenie w pamięci w zakresie 10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pomnienie zasad bezpieczeństwa podczas zabaw zimowych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lanowanie zajęć na czas ferii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powiada się na określony temat całymi zdaniami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czyta teksty z poznanymi literami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kłada zdania z rozsypanki wyrazowej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dba o estetykę pisma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kłada proste zadania tekstowe z rozsypanki zdaniowej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kłada historyjki obrazkowe do podanej formuły matematycznej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óbuje liczyć w pamięci w zakresie 10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rozumie konieczność bezpiecznego zachowania w czasie zabaw zimowych i ferii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ie uczestniczą zabawach na śniegu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zgodnie współpracują w grupie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lanuje zajęcia na czas ferii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karta pracy, ćwicznenie interaktywne - „Medale”,</w:t>
      </w:r>
      <w:r>
        <w:rPr>
          <w:rFonts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arkusze szarego papieru, obrazki przedstawiające bezpieczne i niebezpieczne zabawy zimowe, papierowe lizaki z cyframi, kartoniki z działaniami.</w:t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</w:rPr>
        <w:t>polonistyczna, matematyczna, plastyczna, wychowanie fizyczne, elementy przedsiębiorczości.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witanie dzieci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siedzą w kręgu. Nauczyciel wydaje polecenia: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taną dzieci, które uwielbiają zimę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taną i podskoczą dzieci, które lubią zabawy na śniegu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taną i wykonają przysiad dzieci, które cieszą się z nadchodzących ferii zimowych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Rozmowa na temat zbliżających się ferii zimowych i związanych z nimi zabaw na śniegu </w:t>
        <w:br/>
        <w:t>i lodzie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zieci podzielone są na grupy czteroosobowe. Każda grupa otrzymuje zestaw obrazków przedstawiających bezpieczne i niebezpieczne zabawy. Zadaniem uczniów jest podzielenie obrazków na dwie wyżej wymienione grupy. Po odpowiednim podziale ilustracji wybrane dzieci podchodzą z obrazkami i przyczepiają je we właściwych kolumnach tabeli umieszczonej na tablicy. Następnie uczniowie wypowiadają się na temat zabaw przedstawionych na ilustracjach </w:t>
        <w:br/>
        <w:t>i uzasadniają, dlaczego uważają je za bezpieczne lub niebezpieczne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,,Oblicz”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stoją w kręgu. W środku znajduje się nauczyciel, który rzuca kolejno do każdego dziecka piłkę i podaje działanie. Zadaniem ucznia, który złapie piłkę jest podanie wyniku. Jeśli dziecko źle poda wynik, klęka na kolano. W następnej kolejce jeśli udzieli poprawnej odpowiedzi wstaje, a jeśli znowu się pomyli klęka na drugie kolano. Zabawę można powtarzać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Planowanie zajęć i zabaw w czasie ferii zimowych.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Uczniowie podzieleni są na trzyosobowe grupy. Każda grupa otrzymuje arkusz szarego papieru. Dzieci rysują na nim wspólnie wymyślone zajęcia i zabawy, które będzie można wykorzystać podczas ferii zimowych. Po wykonaniu zadania każda grupa prezentuje swoje pomysły przed całą klasą. 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Ćw. w czytaniu wyrazów i zdań z poznanymi literami. 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„Matematyczny lizak”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żde dziecko ma papierowe lizaki z cyframi od 1 do 10. Nauczyciel podaje działania na dodawanie i odejmowanie w zakresie 10. Uczniowie zamiast podawać wynik głośno, podnoszą lizak z odpowiednią liczbą do góry. Nauczyciel sprawdza poprawność obliczeń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. małej motoryki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Dzieci rysują po śladzie i kolorują niebieską kredką płatek śniegu (ćw. 1 w karcie pracy). 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Ćw. w pisaniu zdań z poznanymi literami - rozsypanka wyrazowa </w:t>
      </w:r>
      <w:r>
        <w:rPr>
          <w:rFonts w:cs="Segoe UI" w:ascii="Segoe UI" w:hAnsi="Segoe UI"/>
          <w:sz w:val="24"/>
          <w:szCs w:val="24"/>
        </w:rPr>
        <w:t>(ćw. 2 w karcie pracy)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Zabawa „Znajdź swój wynik”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Nauczyciel umieszcza w różnych miejscach sali duże kartki z cyframi od 1 do 10. Każde dziecko otrzymuje kartonik z jednym działaniem. Musi obliczyć jego wynik w pamięci. Uczniowie chodzą swobodnie po sali. Na hasło nauczyciela: </w:t>
      </w:r>
      <w:r>
        <w:rPr>
          <w:rFonts w:cs="Segoe UI" w:ascii="Segoe UI" w:hAnsi="Segoe UI"/>
          <w:i/>
          <w:sz w:val="24"/>
          <w:szCs w:val="24"/>
        </w:rPr>
        <w:t xml:space="preserve">Znajdź swój wynik </w:t>
      </w:r>
      <w:r>
        <w:rPr>
          <w:rFonts w:cs="Segoe UI" w:ascii="Segoe UI" w:hAnsi="Segoe UI"/>
          <w:sz w:val="24"/>
          <w:szCs w:val="24"/>
        </w:rPr>
        <w:t>dzieci jak najszybciej odnajdują w klasie kartkę z cyfrą swojego wyniku i stają obok tej kartki. Zabawę można powtórzyć, ale dzieci muszą zamieniać się kartkami z działaniami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kładanie treści zadań z rozsypanek wyrazowych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układają na tablicy treść zadania z rozsypanki zdaniowej. Rozwiązują zadanie wspólnie z nauczycielem. Nauczyciel powinien przygotować kilka takich zadań. Zdania potrzebne do ułożenia zadania mogą być literowo - obrazkowe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Układanie historyjki obrazkowej do podanej formuły matematycznej.</w:t>
      </w:r>
    </w:p>
    <w:p>
      <w:pPr>
        <w:pStyle w:val="Akapitzlist"/>
        <w:spacing w:before="0" w:after="0"/>
        <w:ind w:left="709" w:hanging="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Ćwiczenie interaktywne (lub karta ćwiczenia interaktywnego) - „Medale”.</w:t>
      </w:r>
    </w:p>
    <w:p>
      <w:pPr>
        <w:pStyle w:val="Akapitzlist"/>
        <w:spacing w:before="0" w:after="0"/>
        <w:ind w:left="709" w:hanging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Dzieci układaj historyjkę obrazkową w takiej kolejności, aby była zgodna z podaną formułą matematyczną. Nauczyciel przygotowuje podobne zadania z obrazkami. Dzieci układają obrazki na tablicy w takiej kolejności, aby pasowały do podanej formuły matematycznej. 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pracy domowej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Uczniowie układają historyjkę obrazkową w takiej kolejności, aby pasowała do podanej formuły matematycznej (ćw. 4 w karcie pracy)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Wychowanie fizyczne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bawy na śniegu: wojna na śnieżki, lepienie bałwana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7:00Z</dcterms:modified>
  <cp:revision>1</cp:revision>
  <dc:subject/>
  <dc:title/>
</cp:coreProperties>
</file>