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Raz, dwa, trzy... i wiosna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Pierwszy dzień wiosn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wiosn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uje obserwacj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licza miesiąc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ia błędy w zadani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zmiany zachodzące w przyrodzi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rozmawia na temat oznak wiosny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uje obserwacji w terenie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bawi się na świeżym powietrzu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znaje zwyczaje związane z pierwszym dniem wiosny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a w grę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powiada na pytania quizowe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nazwy miesięcy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obliczenia w zakresie13 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>uzupełnia tabelki matematyczne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prawia błędy w działaniach matematycznych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arannie wycina papierowe puzzl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kleja obrazek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oloruje ilustrację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zmiany w przyrodzie,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lupy, aparat fotograficzny, tradycyjna gra matematyczna - „Topienie Marzanny”, karta pracy, puzzle, klej, nożyczki, kolorowe stroj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plastyczna, wychowanie fizyczn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kojarzeni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tego dnia przychodzą ubrane w miarę możliwości jednokolorowo (poprzedniego dnia dzieci losują kartki z kolorem, który ich obowiązuje). Z jakimi pierwszymi oznakami wiosny kojarzy się kolor, który ma na sobie. Dzieci wymieniają różne przykłady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iosenny spacer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idzie z dziećmi na spacer po najbliższej okolicy w poszukiwaniu pierwszych oznak wiosny. Dzieci obserwują budzącą się do życia przyrodę, starają się zapamiętać jak najwięcej szczegółów. W trakcie spaceru do obserwacji dzieci używają lupek, robią zdjęcia, sprawdzają zapach, badają strukturę różnych obiektów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esołe zabawy na świeżym powietrzu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Po zakończonych obserwacjach dzieci bawią się na świeżym powietrzu wykorzystują walory naturalnego terenu (berek, ciuciu-babka, zabawa </w:t>
        <w:br/>
        <w:t>w chowanego).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ozmowa na temat obserwacji dokonanych na spacerze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dzielą się swoimi wrażeniami, wymieniają jak najwięcej elementów, wymieniają nazwy roślin i zwierząt, które znają. Rozmawiają o zwyczaju topienia Marzanny na powitanie wiosn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</w:rPr>
        <w:t>Marzanna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to nazwa kukły przedstawiającej boginię, którą w rytualny sposób palono bądź topiono w czasie wiosennego</w:t>
      </w:r>
      <w:r>
        <w:rPr>
          <w:rStyle w:val="Appleconvertedspace"/>
          <w:rFonts w:cs="Segoe UI" w:ascii="Segoe UI" w:hAnsi="Segoe UI"/>
        </w:rPr>
        <w:t> </w:t>
      </w:r>
      <w:hyperlink r:id="rId2">
        <w:r>
          <w:rPr>
            <w:rStyle w:val="InternetLink"/>
            <w:rFonts w:cs="Segoe UI" w:ascii="Segoe UI" w:hAnsi="Segoe UI"/>
          </w:rPr>
          <w:t>Jarego Święta</w:t>
        </w:r>
      </w:hyperlink>
      <w:r>
        <w:rPr>
          <w:rFonts w:cs="Segoe UI" w:ascii="Segoe UI" w:hAnsi="Segoe UI"/>
        </w:rPr>
        <w:t xml:space="preserve">, aby przywołać wiosnę. Zwyczaj ten, zakorzeniony w pogańskich obrzędach ofiarnych, miał zapewnić urodzaj w nadchodzącym roku. Zgodnie </w:t>
        <w:br/>
        <w:t>z opisanymi przez</w:t>
      </w:r>
      <w:r>
        <w:rPr>
          <w:rStyle w:val="Appleconvertedspace"/>
          <w:rFonts w:cs="Segoe UI" w:ascii="Segoe UI" w:hAnsi="Segoe UI"/>
        </w:rPr>
        <w:t> </w:t>
      </w:r>
      <w:hyperlink r:id="rId3">
        <w:r>
          <w:rPr>
            <w:rStyle w:val="InternetLink"/>
            <w:rFonts w:cs="Segoe UI" w:ascii="Segoe UI" w:hAnsi="Segoe UI"/>
          </w:rPr>
          <w:t>Jamesa Frazera</w:t>
        </w:r>
      </w:hyperlink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zasadami</w:t>
      </w:r>
      <w:r>
        <w:rPr>
          <w:rStyle w:val="Appleconvertedspace"/>
          <w:rFonts w:cs="Segoe UI" w:ascii="Segoe UI" w:hAnsi="Segoe UI"/>
        </w:rPr>
        <w:t> </w:t>
      </w:r>
      <w:hyperlink r:id="rId4">
        <w:r>
          <w:rPr>
            <w:rStyle w:val="InternetLink"/>
            <w:rFonts w:cs="Segoe UI" w:ascii="Segoe UI" w:hAnsi="Segoe UI"/>
          </w:rPr>
          <w:t>magii sympatycznej</w:t>
        </w:r>
      </w:hyperlink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wierzono, że zabicie postaci przedstawiającej boginię śmierci spowoduje jednocześnie usunięcie efektów przez nią wywołanych (zimy) i nadejście wiosny.</w:t>
      </w:r>
    </w:p>
    <w:p>
      <w:pPr>
        <w:pStyle w:val="NormalnyWeb"/>
        <w:shd w:fill="FFFFFF" w:val="clear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ukłę wykonywano ze</w:t>
      </w:r>
      <w:r>
        <w:rPr>
          <w:rStyle w:val="Appleconvertedspace"/>
          <w:rFonts w:cs="Segoe UI" w:ascii="Segoe UI" w:hAnsi="Segoe UI"/>
        </w:rPr>
        <w:t> </w:t>
      </w:r>
      <w:hyperlink r:id="rId5">
        <w:r>
          <w:rPr>
            <w:rStyle w:val="InternetLink"/>
            <w:rFonts w:cs="Segoe UI" w:ascii="Segoe UI" w:hAnsi="Segoe UI"/>
          </w:rPr>
          <w:t>słomy</w:t>
        </w:r>
      </w:hyperlink>
      <w:r>
        <w:rPr>
          <w:rFonts w:cs="Segoe UI" w:ascii="Segoe UI" w:hAnsi="Segoe UI"/>
        </w:rPr>
        <w:t>, owijano białym płótnem, zdobiono wstążkami i koralami. Tradycja nakazywała, aby dziecięcy orszak, z marzanną i zielonymi gałązkami</w:t>
      </w:r>
      <w:r>
        <w:rPr>
          <w:rStyle w:val="Appleconvertedspace"/>
          <w:rFonts w:cs="Segoe UI" w:ascii="Segoe UI" w:hAnsi="Segoe UI"/>
        </w:rPr>
        <w:t> </w:t>
      </w:r>
      <w:hyperlink r:id="rId6">
        <w:r>
          <w:rPr>
            <w:rStyle w:val="InternetLink"/>
            <w:rFonts w:cs="Segoe UI" w:ascii="Segoe UI" w:hAnsi="Segoe UI"/>
          </w:rPr>
          <w:t>jałowca</w:t>
        </w:r>
      </w:hyperlink>
      <w:r>
        <w:rPr>
          <w:rStyle w:val="Appleconvertedspace"/>
          <w:rFonts w:cs="Segoe UI" w:ascii="Segoe UI" w:hAnsi="Segoe UI"/>
        </w:rPr>
        <w:t> </w:t>
        <w:br/>
      </w:r>
      <w:r>
        <w:rPr>
          <w:rFonts w:cs="Segoe UI" w:ascii="Segoe UI" w:hAnsi="Segoe UI"/>
        </w:rPr>
        <w:t>w dłoniach, obszedł wszystkie domy we wsi. Po drodze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  <w:i/>
          <w:iCs/>
        </w:rPr>
        <w:t>podtapiano</w:t>
      </w:r>
      <w:r>
        <w:rPr>
          <w:rStyle w:val="Appleconvertedspace"/>
          <w:rFonts w:cs="Segoe UI" w:ascii="Segoe UI" w:hAnsi="Segoe UI"/>
        </w:rPr>
        <w:t> </w:t>
      </w:r>
      <w:r>
        <w:rPr>
          <w:rFonts w:cs="Segoe UI" w:ascii="Segoe UI" w:hAnsi="Segoe UI"/>
        </w:rPr>
        <w:t>marzannę w każdej wodzie, jaka się nadarzyła. Wieczorem kukłę przejmowała młodzież. W świetle zapalonych gałązek jałowca wyprowadzano marzannę ze wsi, podpalano i wrzucano do wody. Z topieniem Marzanny, również obecnie, związane są różne</w:t>
      </w:r>
      <w:r>
        <w:rPr>
          <w:rStyle w:val="Appleconvertedspace"/>
          <w:rFonts w:cs="Segoe UI" w:ascii="Segoe UI" w:hAnsi="Segoe UI"/>
        </w:rPr>
        <w:t> </w:t>
      </w:r>
      <w:hyperlink r:id="rId7">
        <w:r>
          <w:rPr>
            <w:rStyle w:val="InternetLink"/>
            <w:rFonts w:cs="Segoe UI" w:ascii="Segoe UI" w:hAnsi="Segoe UI"/>
          </w:rPr>
          <w:t>przesądy</w:t>
        </w:r>
      </w:hyperlink>
      <w:r>
        <w:rPr>
          <w:rFonts w:cs="Segoe UI" w:ascii="Segoe UI" w:hAnsi="Segoe UI"/>
        </w:rPr>
        <w:t xml:space="preserve">: nie wolno dotknąć pływającej </w:t>
        <w:br/>
        <w:t>w wodzie kukły, bo grozi to uschnięciem ręki, obejrzenie się za siebie w drodze powrotnej może spowodować chorobę, a potknięcie i upadek – śmierć w ciągu najbliższego roku. (informacja dla nauczyciela) – wikipedia.</w:t>
      </w:r>
    </w:p>
    <w:p>
      <w:pPr>
        <w:pStyle w:val="List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b/>
          <w:b/>
          <w:bCs/>
          <w:sz w:val="24"/>
          <w:szCs w:val="24"/>
          <w:lang w:eastAsia="ar-SA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matematyczna - „Topienie Marzanny”.</w:t>
      </w:r>
    </w:p>
    <w:p>
      <w:pPr>
        <w:pStyle w:val="List"/>
        <w:widowControl w:val="false"/>
        <w:suppressAutoHyphens w:val="true"/>
        <w:spacing w:before="0" w:after="0"/>
        <w:ind w:left="720" w:hanging="0"/>
        <w:jc w:val="both"/>
        <w:rPr>
          <w:rFonts w:ascii="Segoe UI" w:hAnsi="Segoe UI" w:cs="Segoe UI"/>
          <w:bCs/>
          <w:sz w:val="24"/>
          <w:szCs w:val="24"/>
          <w:lang w:eastAsia="ar-SA"/>
        </w:rPr>
      </w:pPr>
      <w:r>
        <w:rPr>
          <w:rFonts w:cs="Segoe UI" w:ascii="Segoe UI" w:hAnsi="Segoe UI"/>
          <w:bCs/>
          <w:sz w:val="24"/>
          <w:szCs w:val="24"/>
          <w:lang w:eastAsia="ar-SA"/>
        </w:rPr>
        <w:t>Nauczyciel dzieli uczniów na kilkuosobowe grupy. Każda grupa dostaje planszę, kostki, pionki oraz karty z pytaniami i zadaniami. Dziecko rzuca kostką, przesuwa pionkiem o tyle oczek, ile wypadło na kostce. Dziecko staje na polu i losuje kartę. Na karcie ma pytanie, na które musi odpowiedzieć lub zadanie do rozwiązania. Jeśli dziecko źle odpowie, wówczas cofa się o trzy pola. Dziecko, które pierwsze dotrze do mety, wygrywa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Nazwy miesię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zypomnienie nazw miesięcy, przeliczanie, wymienianie nazw wybiórczo. Nauczyciel wymienia liczbę od 1 – 12, dzieci wymieniają nazwy miesięcy i odwrotnie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uzupełniają liczby w tabelkach, poprawiają błędy </w:t>
        <w:br/>
        <w:t>w zadaniach – zadanie 1 i 2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Stary niedźwiedź mocno śpi”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czestnicy biorą się za ręce, tworząc koło, wewnątrz którego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uca jedna osoba i zamyka (uczciwie!) oczy. Reszta chodzi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strożnie dookoła i śpiewa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</w:rPr>
        <w:t>Stary niedźwiedź mocno śpi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</w:rPr>
        <w:t>Stary niedźwiedź mocno śpi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</w:rPr>
        <w:t>My się go boimy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</w:rPr>
        <w:t>Więc go nie budzim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</w:rPr>
        <w:t>Jak się zbudzi, to nas zje!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</w:rPr>
        <w:t>Jak się zbudzi, to nas zje!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 tym momencie wszyscy szybko kucają, a zadaniem obudzonego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dźwiedzia jest złapanie tego, kto się zagapi i nie zdąży</w:t>
      </w:r>
    </w:p>
    <w:p>
      <w:pPr>
        <w:pStyle w:val="List"/>
        <w:spacing w:before="0" w:after="120"/>
        <w:ind w:left="709" w:firstLine="1"/>
        <w:jc w:val="both"/>
        <w:rPr>
          <w:rFonts w:ascii="Segoe UI" w:hAnsi="Segoe UI" w:cs="Segoe UI"/>
          <w:color w:val="000000"/>
          <w:sz w:val="24"/>
          <w:szCs w:val="24"/>
          <w:lang w:eastAsia="en-US"/>
        </w:rPr>
      </w:pPr>
      <w:r>
        <w:rPr>
          <w:rFonts w:cs="Segoe UI" w:ascii="Segoe UI" w:hAnsi="Segoe UI"/>
          <w:color w:val="000000"/>
          <w:sz w:val="24"/>
          <w:szCs w:val="24"/>
          <w:lang w:eastAsia="en-US"/>
        </w:rPr>
        <w:t>ukucnąć. Teraz on będzie niedźwiedziem; bawimy się dalej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iosenne puzzl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ycinają wiosenne puzzle, naklejają w zadaniu 3 na karcie pracy, kolorują obrazek. Porównanie ilustracji z własnymi obserwacjami na spacerze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iosenne skojarzenia na literę podaną przez nauczyciela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(tego dnia można ocenić umiejętność obserwacji przyrody i wiedzę, którą uczniowie wykazali się w czasie gry).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eastAsia="Calibr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are_&#346;wi&#281;to" TargetMode="External"/><Relationship Id="rId3" Type="http://schemas.openxmlformats.org/officeDocument/2006/relationships/hyperlink" Target="http://pl.wikipedia.org/wiki/James_George_Frazer" TargetMode="External"/><Relationship Id="rId4" Type="http://schemas.openxmlformats.org/officeDocument/2006/relationships/hyperlink" Target="http://pl.wikipedia.org/wiki/Magia_sympatyczna" TargetMode="External"/><Relationship Id="rId5" Type="http://schemas.openxmlformats.org/officeDocument/2006/relationships/hyperlink" Target="http://pl.wikipedia.org/wiki/S&#322;oma" TargetMode="External"/><Relationship Id="rId6" Type="http://schemas.openxmlformats.org/officeDocument/2006/relationships/hyperlink" Target="http://pl.wikipedia.org/wiki/Ja&#322;owiec" TargetMode="External"/><Relationship Id="rId7" Type="http://schemas.openxmlformats.org/officeDocument/2006/relationships/hyperlink" Target="http://pl.wikipedia.org/wiki/Przes&#261;d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8:00Z</dcterms:modified>
  <cp:revision>1</cp:revision>
  <dc:subject/>
  <dc:title/>
</cp:coreProperties>
</file>