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Jestem zwycięzcą!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Klasowy wodzirej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daje pytania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dwuznak 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w zakresie 14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rolę wodzirej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w grupi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>wesoło bawi się w grup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awia na dany tem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je pytania kolego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znaczenie wyrazu wodzir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dwuznak ch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daje przykłady wyrazów z ch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okonuje analizy nowych wyrazów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ćwiczenia usprawniające pisanie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isze ch i wyrazy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obrazki do zdań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starannie przepisuje zdanie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e matematyczną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w zakresie 14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godnie bawi się w parach i grupie. 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  <w:lang w:val="pl-PL"/>
        </w:rPr>
      </w:pPr>
      <w:r>
        <w:rPr>
          <w:rFonts w:cs="Segoe UI" w:ascii="Segoe UI" w:hAnsi="Segoe UI"/>
          <w:i w:val="false"/>
          <w:sz w:val="24"/>
          <w:szCs w:val="24"/>
          <w:lang w:val="pl-PL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zdjęcia przyniesione przez dzieci, karta pracy, plastelina, tradycyjna gra edukacyjna – „Kółko i krzyżyk”, pionki, kostka do gry, plansza, muzyka relaksacyjna, internet, piosenka „</w:t>
      </w:r>
      <w:r>
        <w:rPr>
          <w:rFonts w:cs="Segoe UI" w:ascii="Segoe UI" w:hAnsi="Segoe UI"/>
          <w:b w:val="false"/>
          <w:bCs w:val="false"/>
          <w:i w:val="false"/>
          <w:color w:val="000000"/>
          <w:sz w:val="24"/>
          <w:szCs w:val="24"/>
          <w:shd w:fill="FFFFFF" w:val="clear"/>
        </w:rPr>
        <w:t>Boogie – woogie” (źródło YouTube)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muzyczno – ruchowa, przedsiębiorczości.</w:t>
      </w:r>
      <w:r>
        <w:rPr>
          <w:rFonts w:cs="Segoe UI" w:ascii="Segoe UI" w:hAnsi="Segoe UI"/>
          <w:color w:val="000000"/>
          <w:sz w:val="24"/>
          <w:szCs w:val="24"/>
        </w:rPr>
        <w:br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muzyczno-ruchowa na powitanie – „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oogie – woogie”. Nauczyciel prezentuje zabawę, dzieci powtarzają wszystkie ruchy i uczą się tekstu (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s://www.youtube.com/watch?v=sXqaZUp2N-w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.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Jak bawimy się na balach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iedzą na dywanie i prezentują zdjęcia przyniesione z domu (albo nauczyciel gromadzi niezbędne materiały), zdjęcia z zabaw i bali. Rozmowa o zabawach – po co się je organizuje, co robimy na zabawach, kto prowadzi zabawy, jakiej muzyki słuchamy, itd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wymienia słowo wodzirej i prosi o wytłumaczenie znaczenia tego wyrazu. Kto może być klasowym wodzirejem? – dzieci odpowiadają na pytanie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rPr/>
      </w:pPr>
      <w:r>
        <w:rPr>
          <w:rFonts w:cs="Segoe UI" w:ascii="Segoe UI" w:hAnsi="Segoe UI"/>
          <w:b/>
          <w:bCs/>
        </w:rPr>
        <w:t>Wodzirej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– człowiek prowadzący tańce na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weselach,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balach, zabawach tanecznych.</w:t>
      </w:r>
    </w:p>
    <w:p>
      <w:pPr>
        <w:pStyle w:val="NormalnyWeb"/>
        <w:shd w:fill="FFFFFF" w:val="clear"/>
        <w:spacing w:lineRule="auto" w:line="276" w:before="0" w:after="120"/>
        <w:ind w:left="709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Wodzireje stanowią grupę zawodową, która wypracowała szereg zasad działania, opartych na muzyce, słowie i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tańcu. Tworzą nowe układy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choreograficzne, prowadzą szkolenia taneczne i animacyjne. Doskonalą także zapowiedzi słowne podczas tańców, organizują grupę, reżyserują całe wydarzenia muzyczno-taneczne. Współcześnie ważną funkcją wodzireja jest aktywizacja i uczenie uczestników wesel zabawy i tańca, gdyż formy te ulegają stopniowo zanikowi. (wyjaśnienie dla nauczyciela – Wikipedia)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dajemy pytani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prosi, żeby chętne dzieci zadawały pytania do wybranego przez siebie zdjęcia, pozostali uczniowie odgadują, o które zdjęcie chodzi, np. Na którym zdjęciu osoba ma czerwone korale?, Jakiego koloru jest strój pirata?, Ile balonów ozdabia salę?, itd. 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prowadzenie dwuznaku ch na podstawie wyrazu chusta.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Nauczyciel wyświetla na tablicy zdjęcie stroju góralki, dzieci wymieniają jego elementy, wyodrębnienie wyrazu chust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prowadzenie dwuznaku ch na podstawie wyrazu chust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lenie wyrazu na głoski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budowanie modelu z cegiełek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wanie przykładów innych wyrazów z głoską ch (przypomnienie o podwójnej pisowni litery h – ch)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Analiza słuchowo-wzrokowa niektórych wyrazów zapisanych na tablicy (głoskowa, sylabowa </w:t>
        <w:br/>
        <w:t>i literowa) – chusta, chleb, mucha, kucharka, marchewka, mech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Ćwiczenia usprawniające rękę, kreślenie różnych znaków palcem na ławce prawą i lewą ręką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epienie dwuznaku ch z plasteliny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prowadzona przez wodzirej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hętne dziecko prezentuje dowolną zabawę ruchową, pozostali uczniowie powtarzają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sanie dwuznaku ch i wyrazów, rysowanie obrazków do zdań, przepisywanie zdania (zadanie 1, 2 i 3)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edukacyjna - „Kółko i krzyżyk”.</w:t>
      </w:r>
    </w:p>
    <w:p>
      <w:pPr>
        <w:pStyle w:val="List"/>
        <w:spacing w:before="0" w:after="12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dzieli klasę na pary. Uczeń losuje, czy będzie stawiać kółka, czy krzyżyki. Dziecko, które wylosowało kółka, będzie </w:t>
      </w:r>
      <w:bookmarkStart w:id="0" w:name="_GoBack"/>
      <w:bookmarkEnd w:id="0"/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musiało podawać przed każdym ruchem przykład grzecznego zachowania. Jeśli powie dobrze, może wykonać ruch. Jeśli powie źle, nie może wykonać ruchu </w:t>
        <w:br/>
        <w:t>i traci turę. Dziecko, które wylosowało krzyżyki, musi podawać przykład niegrzecznego zachowania. Wygrywa dziecko, które wpisze trzy znaki w jednym rzędzie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Uzupełnianie karty pracy. </w:t>
      </w:r>
      <w:r>
        <w:rPr>
          <w:rFonts w:cs="Segoe UI" w:ascii="Segoe UI" w:hAnsi="Segoe UI"/>
        </w:rPr>
        <w:t>Uczniowie wstawiają brakujące liczby w zadaniu 4. Wybrany uczeń – wodzirej podaje prawidłowe wyniki, pozostali uczniowie sprawdzają zadanie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prowadzona przez wodzirej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chętne dziecko przy muzyce relaksacyjnej (np. </w:t>
      </w:r>
      <w:hyperlink r:id="rId3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JQamp3_mV3A</w:t>
        </w:r>
      </w:hyperlink>
      <w:r>
        <w:rPr>
          <w:rFonts w:cs="Segoe UI" w:ascii="Segoe UI" w:hAnsi="Segoe UI"/>
          <w:bCs/>
          <w:sz w:val="24"/>
          <w:szCs w:val="24"/>
          <w:shd w:fill="FFFFFF" w:val="clear"/>
        </w:rPr>
        <w:t>)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prezentuje dowolną zabawę ruchową, pozostali uczniowie powtarzają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Czas zabaw – </w:t>
      </w:r>
      <w:r>
        <w:rPr>
          <w:rFonts w:cs="Segoe UI" w:ascii="Segoe UI" w:hAnsi="Segoe UI"/>
        </w:rPr>
        <w:t>nauczyciel zamienia się w klasowego wodzireja i organizuje różne zabawy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L U S T R O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Dobierzcie się w pary (najlepiej przez losowanie). Przez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stępne pięć minut jedna osoba w parze będzie lustrzanym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odbiciem drugiej – to znaczy będzie naśladować postawę, ruchy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gesty, wyraz twarzy, ton głosu, także powtarzać słowa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Staramy się robić to jak najdokładniej, bez przesady w żadną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stronę – to i tak będzie zabawne. Po pięciu minutach zmiana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 parze. Można tak się bawić w czasie jakiegoś działania, np. podczas wędrówk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 I E  R O Z Ś M I E S Z A J  M N I 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stnicy dobierają się parami. Jedna osoba usiłuje być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ważna i nie uśmiecha się. Partner ma za zadanie ją rozśmieszyć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iedy mu się to uda, para zamienia się rolami. Jeśli się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ie uda, zmieniamy partnerów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 A Ż D E  Z W I E R Z Ę , C O  M A  P I E R Z 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adają po turecku w półokręgu przed prowadzącym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ak by mogły go obserwować. On podnosi co chwilę ręce d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óry, mówiąc przy tym np. skowronek fruwa, sowa fruwa. Wszyscy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wtarzają jego ruchy, o ile wymienia rzeczywiście nazwę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taka. Gdy jednak wymieni np. nazwę gada, ssaka czy płaza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eż podnosząc ręce, dzieci nie poruszają się. Kto nie uważa i w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takim momencie podniesie ręce, daje fant lub odpada z gr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J C I E C  W I R G I N I U S Z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zyscy stoją w szeregu, a jedna osoba – lub prowadzący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ę – naprzeciwko. Śpiew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Ojciec Wirginiusz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Uczył dzieci swoje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A miał ich wszystkich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Sto dwadzieścia troj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Hejże dzieci, hejże ha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Hejże ha, hejże ha!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Róbcie wszystko, co i ja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o i ja!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eraz prowadzący wykonuje wymyślone przez siebie ruchy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ub przyjmuje jakąś postawę, którą wszyscy mają powtórzyć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iera najlepiej wykonującego zadanie do przeprowadzenia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stępnej rundy zabawy, a sam wraca do szeregu.</w:t>
      </w:r>
    </w:p>
    <w:p>
      <w:pPr>
        <w:pStyle w:val="Akapitzlist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Zakończenie –</w:t>
      </w:r>
      <w:r>
        <w:rPr>
          <w:rFonts w:eastAsia="Calibri" w:cs="Segoe UI" w:ascii="Segoe UI" w:hAnsi="Segoe UI"/>
          <w:sz w:val="24"/>
          <w:szCs w:val="24"/>
          <w:lang w:eastAsia="en-US"/>
        </w:rPr>
        <w:t xml:space="preserve"> chwila odpoczynku przy muzyce relaksacyjnej. Co to jest dobra zabawa? – spontaniczne odpowiedzi dzieci.</w:t>
      </w:r>
    </w:p>
    <w:p>
      <w:pPr>
        <w:pStyle w:val="Normal"/>
        <w:spacing w:before="0" w:after="200"/>
        <w:jc w:val="both"/>
        <w:rPr>
          <w:rFonts w:ascii="Segoe UI" w:hAnsi="Segoe UI" w:eastAsia="Calibri" w:cs="Segoe UI"/>
          <w:b/>
          <w:b/>
          <w:sz w:val="24"/>
          <w:szCs w:val="24"/>
          <w:lang w:val="pl-PL" w:eastAsia="en-US"/>
        </w:rPr>
      </w:pPr>
      <w:r>
        <w:rPr>
          <w:rFonts w:eastAsia="Calibri" w:cs="Segoe UI" w:ascii="Segoe UI" w:hAnsi="Segoe UI"/>
          <w:b/>
          <w:sz w:val="24"/>
          <w:szCs w:val="24"/>
          <w:lang w:val="pl-PL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XqaZUp2N-w" TargetMode="External"/><Relationship Id="rId3" Type="http://schemas.openxmlformats.org/officeDocument/2006/relationships/hyperlink" Target="http://www.youtube.com/watch?v=JQamp3_mV3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9:00Z</dcterms:modified>
  <cp:revision>1</cp:revision>
  <dc:subject/>
  <dc:title/>
</cp:coreProperties>
</file>