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Hej, wakacje, miła pora!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Wakacyjne podróż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dania do obrazk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z grupą grę planszow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ydat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łpracuje w grupi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spółpracuje w zespole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gromadzi słownictwo wokół tematu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awia na temat wakacyjnych planów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kłada zdania i starannie je zapisuje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ojektuje i wykonuje grę planszową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kłada zadania o planowaniu wydatków za określoną kwotę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odaje i odejmuje z przekroczeniem progu dziesiątkowego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ogląda bajkę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je ciekawe pomysły wakacyjne,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bawi się i ćwiczy przy różnych dźwięk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uje z mapą Pols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pasowuje nazwy miast do zdję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mapę Pols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zakup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współpracuje w grupie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ćwiczy aktywnie na świeżym powietrzu.</w:t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tablica multimedialna i Internet (bajka o przygodach Bolka i Lolka „Wakacje na wsi” (źródło YouTube)), multimedialna gra matematyczna – „Kolorowy piknik”, tradycyjna gra matematyczna – „Planujemy wakacyjne wydatki”, puzzle obrazkowe, elementy do gry planszowej – plansza, ponumerowane kółka, kostka do gry, legenda, tamburyno, nagrania dźwięków (źródło YouTube), gazetki reklamowe, mapa polski, piłki małe i duż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wychowanie fizyczne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kładanie puzzli w grupach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dzieli uczniów na cztery grupy, dzieci układają i naklejają na kartkę pocięte ilustracje (morze, góry, jezioro, wieś, duże miasto, pole namiotowe …). Następnie na osobnej kartce zapisują jak najwięcej wyrazów związanych z ilustracją (w określonym czasie). Prezentacja wykonanych zadań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ozmowa na temat wakacyjnych planów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odatkowo dzieci przyklejają małe karteczki przy zdjęciu, które odpowiada ich wakacyjnym planom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óba układania kilku zdań na temat wypoczynku w miejscu, które otrzymało najwięcej głosów.</w:t>
      </w:r>
      <w:r>
        <w:rPr>
          <w:rFonts w:cs="Segoe UI" w:ascii="Segoe UI" w:hAnsi="Segoe UI"/>
          <w:sz w:val="24"/>
          <w:szCs w:val="24"/>
        </w:rPr>
        <w:t xml:space="preserve"> Nauczyciel zapisuje na tablicy najciekawsze propozycje, dzieci przepisują zdania do zeszytu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ruchowa.</w:t>
      </w:r>
      <w:r>
        <w:rPr>
          <w:rFonts w:cs="Segoe UI" w:ascii="Segoe UI" w:hAnsi="Segoe UI"/>
          <w:sz w:val="24"/>
          <w:szCs w:val="24"/>
        </w:rPr>
        <w:t xml:space="preserve"> Dzieci poruszają się po sali w rytm tamburyna, na określony sygnał zatrzymują się, a wskazane przez nauczyciela dziecko pokazuje dowolną czynność związaną </w:t>
        <w:br/>
        <w:t>z wakacyjnym wypoczynkiem. Pozostałe dzieci zgadują i powtarzają ruch (np. pływanie, jazda na rowerze, gra w piłkę itd.)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worzenie gry planszowej „Wakacyjna podróż”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zieli uczniów na kilka grup, rozdaje duże kartki z bloku i różnokolorowe ponumerowane kółka. Dzieci projektują trasę gry, naklejają kółka, ozdabiają planszę elementami związanymi z letnim wypoczynkiem. Do każdej gry nauczyciel przygotowuje legendę. Dzieci grają w zespołach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Wakacyjne odgłosy – zabawa ruchowa. </w:t>
      </w:r>
      <w:r>
        <w:rPr>
          <w:rFonts w:cs="Segoe UI" w:ascii="Segoe UI" w:hAnsi="Segoe UI"/>
          <w:sz w:val="24"/>
          <w:szCs w:val="24"/>
        </w:rPr>
        <w:t>Nauczyciel odtwarza nagrania różnych odgłosów kojarzących się z letnim wypoczynkiem (jadący pociąg, szum morza, śpiew ptaków, lecący samolot …), a dzieci odpowiednimi ruchami pokazują te odgłosy. Na określony sygnał każde dziecko wykonuje dowolny ruch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(źródło YouTube)</w:t>
      </w:r>
    </w:p>
    <w:p>
      <w:pPr>
        <w:pStyle w:val="List"/>
        <w:numPr>
          <w:ilvl w:val="0"/>
          <w:numId w:val="3"/>
        </w:numPr>
        <w:spacing w:before="0" w:after="200"/>
        <w:contextualSpacing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– „Kolorowy piknik”.</w:t>
      </w:r>
    </w:p>
    <w:p>
      <w:pPr>
        <w:pStyle w:val="List"/>
        <w:spacing w:before="0" w:after="200"/>
        <w:ind w:left="360" w:hanging="0"/>
        <w:contextualSpacing/>
        <w:jc w:val="both"/>
        <w:rPr/>
      </w:pPr>
      <w:r>
        <w:rPr>
          <w:rFonts w:eastAsia="Segoe UI" w:cs="Segoe UI" w:ascii="Segoe UI" w:hAnsi="Segoe UI"/>
          <w:sz w:val="24"/>
          <w:szCs w:val="24"/>
        </w:rPr>
        <w:t xml:space="preserve">      </w:t>
      </w:r>
      <w:r>
        <w:rPr>
          <w:rFonts w:cs="Segoe UI" w:ascii="Segoe UI" w:hAnsi="Segoe UI"/>
          <w:sz w:val="24"/>
          <w:szCs w:val="24"/>
        </w:rPr>
        <w:t>Ć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wiczenia w dodawaniu i odejmowaniu w zakresie 15.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-„Planujemy wakacyjne wydatki”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ablicy nauczyciel rysuje dużą walizkę. Dzieci z gazetek reklamowych wycinają rzeczy, które należy zabrać na wakacje (każde dziecko jeden obrazek) i „pakują” do walizki. Następnie wspólnie ustalają ceny pr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 xml:space="preserve">oduktów i zapisują. Planujemy wakacyjne wydatki – dzieci układają działania, planują, co mogą kupić za określoną kwotę.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rzygody Bolka i Lolka – Wakacje na wsi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Oglądanie bajki (źródło YouTube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O5Ew1USvriw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. Jakie pomysły Bolka i Lolka możemy wykorzystać planując nasze wakacje?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aca z mapą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na tradycyjnej mapie miejsc wakacyjnego wypoczynku, umiejętność odczytywania mapy, planowanie ciekawych wypraw, rozmowa na temat zabytkowych miast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Uzupełnianie karty pracy. </w:t>
      </w:r>
      <w:r>
        <w:rPr>
          <w:rFonts w:cs="Segoe UI" w:ascii="Segoe UI" w:hAnsi="Segoe UI"/>
          <w:sz w:val="24"/>
          <w:szCs w:val="24"/>
        </w:rPr>
        <w:t>Dopasowywanie zdjęć do nazw miast, uzupełnianie mapy Polski wg poleceń nauczyciela (Wisła, pasmo górskie, konkretne miasta, niziny, …), wypisanie jak najwięcej przykładów i możliwości dokonania zakupów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Zajęcia ruchowe. </w:t>
      </w:r>
      <w:r>
        <w:rPr>
          <w:rFonts w:cs="Segoe UI" w:ascii="Segoe UI" w:hAnsi="Segoe UI"/>
          <w:sz w:val="24"/>
          <w:szCs w:val="24"/>
        </w:rPr>
        <w:t>Ćwiczenia i zabawy na świeżym powietrzu. Dzieci stoją w rozsypce, każdy uczeń po kolei prezentuje jedno ćwiczenie ogólnorozwojowe. Rozgrywki w dwa ognie. Rzuty małą piłką do celu. Toczenie piłki po torze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5Ew1USvri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2:00Z</dcterms:modified>
  <cp:revision>1</cp:revision>
  <dc:subject/>
  <dc:title/>
</cp:coreProperties>
</file>