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Hej, wakacje, miła pora!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Bez mamy, bez tat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łynnie czyta tekst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łamigłów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uje wzory z figur geometry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niejsza figury na sieci kwadratow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bezpiecznie spędzać wakacj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amodzielnie czyta wiersz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awia na temat utwor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łynnie czyta tekst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amodzielnie odszyfrowuje informację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szyfrowuje własną wiadomość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ę edukacyjną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buduje konstrukcje z klocków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wzór z figur geometrycznych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kółko i krzyżyk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niejsza figurę na sieci kwadrat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wi się w gry zespołowe na świeżym powietrz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trzega zasad zdrowej rywaliz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bezpiecznie spędzać wakacj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st samodzielny i zaradny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karta pracy, płyta z muzyką relaksacyjną, tradycyjna gra edukacyjna -„Słowne szaleństwo”, klocki konstrukcyjne, figury geometryczn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lastyczna, wychowanie fizyczne.</w:t>
      </w:r>
      <w:r>
        <w:rPr>
          <w:rFonts w:cs="Segoe UI" w:ascii="Segoe UI" w:hAnsi="Segoe UI"/>
          <w:color w:val="000000"/>
          <w:sz w:val="24"/>
          <w:szCs w:val="24"/>
        </w:rPr>
        <w:br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Dżungla”.</w:t>
      </w:r>
    </w:p>
    <w:p>
      <w:pPr>
        <w:pStyle w:val="Akapitzlist"/>
        <w:autoSpaceDE w:val="false"/>
        <w:spacing w:before="0" w:after="12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Rozdajemy dzieciom karteczki z nazwami zwierząt (wydających odgłosy). Każde zwierzę powinno się powtórzyć dwa razy. Na sygnał prowadzącego wszyscy zaczynają naśladować głosy swoich zwierząt (albo charakterystyczne ruchy), szukając w tym czasie swojej pary – </w:t>
      </w:r>
      <w:r>
        <w:rPr>
          <w:rFonts w:cs="Segoe UI" w:ascii="Segoe UI" w:hAnsi="Segoe UI"/>
          <w:sz w:val="24"/>
          <w:szCs w:val="24"/>
          <w:lang w:eastAsia="en-US"/>
        </w:rPr>
        <w:t>tego samego zwierzęcia.</w:t>
      </w:r>
    </w:p>
    <w:p>
      <w:pPr>
        <w:pStyle w:val="List"/>
        <w:numPr>
          <w:ilvl w:val="0"/>
          <w:numId w:val="4"/>
        </w:numPr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amodzielne czytanie wiersza W. Badalskiej „Wakacyjne rady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o czym mamy pamiętać </w:t>
        <w:br/>
        <w:t>w czasie wypoczynku zwłaszcza, gdy jesteśmy bez mamy i tat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łowa nie jest od parady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łużyć musi dal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baj więc o nią i osłaniaj,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iedy słońce pal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łynie w rzece woda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chłodna, bystra, czysta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tylko przy dorosłych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 kąpieli korzysta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gody nieznane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dy zobaczysz w borze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zrywaj! Nie zjadaj! –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o zatruć się możesz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rządzamy grzybobranie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aka rada stąd wynik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iCs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Gdy jakiegoś grzyba nie znasz,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wkładaj go do koszy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iegać boso jest przyjemnie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ale ważna rad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idąc na wycieczkę pieszą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bre buty wkładaj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 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dy w polu, w lesie, czy za domem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piesz przedmiot zardzewiał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- nie dotykaj go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Daj znać dorosłym!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Śmierć niosą groźne przedmioty!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>Rozmowa na temat utworu,</w:t>
      </w: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 xml:space="preserve"> zapamiętywanie wakacyjnych rad. Próba głośnego czytania fragmentów wiersza przez chętne dziec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 xml:space="preserve">Uzupełnianie karty pracy – </w:t>
      </w: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dzieci odszyfrowują informację – zadanie 1. Na osobnych kartkach uczniowie zaszyfrowują własną wiadomość i wymieniają się z koleżanką lub kolegą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 xml:space="preserve">Odpoczynek przy muzyce relaksacyjnej – </w:t>
      </w: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dzieci leżą na dywanie i przez kilka minut słuchają muzyki relaksacyjnej z zamkniętymi oczami i wyobrażają sobie letni wypoczynek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>Tradycyjna gra edukacyjna</w:t>
      </w:r>
      <w:bookmarkStart w:id="0" w:name="_GoBack"/>
      <w:bookmarkEnd w:id="0"/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 xml:space="preserve"> - „Słowne szaleństwo”</w:t>
      </w: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Dzieci w grupach układają jak najwięcej wyrazów na wylosowaną liter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>Zabawy bez mamy i taty</w:t>
      </w: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 xml:space="preserve"> – nauczyciel dzieli dzieci na kilka grup, każda grupa dostaje zestaw dowolnych klocków i buduje ciekawą konstrukcję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Cs/>
          <w:color w:val="000000"/>
          <w:sz w:val="24"/>
          <w:szCs w:val="24"/>
        </w:rPr>
      </w:pP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Dzieci dostają zestawy figur geometrycznych i budują pojazd, którym chcieliby jechać na wakacj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Cs/>
          <w:color w:val="000000"/>
          <w:sz w:val="24"/>
          <w:szCs w:val="24"/>
        </w:rPr>
      </w:pPr>
      <w:r>
        <w:rPr>
          <w:rFonts w:eastAsia="Times New Roman" w:cs="Segoe UI" w:ascii="Segoe UI" w:hAnsi="Segoe UI"/>
          <w:iCs/>
          <w:color w:val="000000"/>
          <w:sz w:val="24"/>
          <w:szCs w:val="24"/>
        </w:rPr>
        <w:t>- Gra w kółko i krzyżyk –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Gra dla dwóch osób. Toczy się na planszy wielkości 20 × 20 kratek. Każdy zawodnik stawia </w:t>
        <w:br/>
        <w:t xml:space="preserve">w którejkolwiek kratce swój znak – kółko lub krzyżyk. Ten, kto pozostawi pięć swoich znaków </w:t>
        <w:br/>
        <w:t>w linii poziomej, pionowej lub ukośnej – wygrywa. Każdy stara się więc utrudnić przeciwnikowi postawienie znaku. Uproszczona wersja: Dzielimy kwadrat na 9 pól (3 × 3 kratki) i każdy stara się postawić trzy swoje znaczki w jednej linii, a drugi stara się mu to uniemożliwić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Uzupełnianie karty pracy – </w:t>
      </w:r>
      <w:r>
        <w:rPr>
          <w:rFonts w:cs="Segoe UI" w:ascii="Segoe UI" w:hAnsi="Segoe UI"/>
          <w:sz w:val="24"/>
          <w:szCs w:val="24"/>
        </w:rPr>
        <w:t>pomniejszanie figury na sieci kwadratowej – zadanie 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iCs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bawy ruchowe na świeżym powietrzu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Cs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J SKOK NAJDŁUŻSZY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estnicy dzielą się na dwa równe zespoły. Rysujemy linię startu, na której ustawiają się </w:t>
        <w:br/>
        <w:t>w rzędach oba zespoły. Na sygnał rozpoczęcia gry pierwsi zawodnicy wykonują skok z miejsca (bez rozbiegu), a prowadzący zakreśla liniami długość ich skoku. Linie te będą liniami startowymi dla kolejnych zawodników w zespołach. W ten sposób metą dla danego zespołu będzie punkt, do którego zdołał skoczyć ostatni zawodnik w zespole. Zwycięża zespół, który pokonał skokami większą odległość.</w:t>
      </w:r>
      <w:r>
        <w:rPr>
          <w:rFonts w:eastAsia="Times New Roman" w:cs="Segoe UI" w:ascii="Segoe UI" w:hAnsi="Segoe UI"/>
          <w:b/>
          <w:iCs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MÓRKI DO WYNAJĘCIA albo PRZEPROWADZKA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Jeden z zawodników zostaje bezdomnym. Pozostali ustawiają się w dużym kole w odstępach trzech kroków i każdy zakreśla wokół siebie małe kółko – komórkę o średnicy około 50 cm. Bezdomny obchodzi wszystkich po kolei i pyta każdego, czy są komórki do wynajęcia. Wszędzie spotyka się z odmową, a gdy tylko się odwróci, stojący za jego plecami natychmiast zamieniają się komórkami. Zadaniem bezdomnego jest uchwycić moment przeprowadzki i zająć pustą przez chwilę komórkę, zanim uczyni to ktoś inny. Wówczas ten, kto się spóźnił, zostaje bezdomnym i on idzie szukać sobie komórki do wynajęci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o to znaczy bezpieczne wakacje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oceniamy zaangażowanie w gry i zadania)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egoe UI" w:hAnsi="Segoe UI" w:eastAsia="Calibr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2:00Z</dcterms:modified>
  <cp:revision>1</cp:revision>
  <dc:subject/>
  <dc:title/>
</cp:coreProperties>
</file>