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6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0"/>
        <w:gridCol w:w="1215"/>
        <w:gridCol w:w="675"/>
        <w:gridCol w:w="540"/>
        <w:gridCol w:w="1141"/>
        <w:gridCol w:w="74"/>
        <w:gridCol w:w="676"/>
        <w:gridCol w:w="242"/>
        <w:gridCol w:w="298"/>
        <w:gridCol w:w="128"/>
        <w:gridCol w:w="283"/>
        <w:gridCol w:w="567"/>
        <w:gridCol w:w="238"/>
        <w:gridCol w:w="471"/>
        <w:gridCol w:w="205"/>
        <w:gridCol w:w="540"/>
        <w:gridCol w:w="676"/>
        <w:gridCol w:w="540"/>
        <w:gridCol w:w="676"/>
        <w:gridCol w:w="540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+ 3 = 8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7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5+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7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= 7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  <w:tr>
        <w:trPr/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29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+ 2 = 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11 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20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= 10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  <w:tr>
        <w:trPr/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4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4+ 6 + 3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226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12 – 2 – 4 =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9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rysuj takie monety, żeby razem zawsze było 10 zł.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>
          <w:trHeight w:val="1108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1" name="Obraz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1800" cy="431800"/>
                  <wp:effectExtent l="0" t="0" r="0" b="0"/>
                  <wp:docPr id="2" name="Obraz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" w:hRule="atLeast"/>
        </w:trPr>
        <w:tc>
          <w:tcPr>
            <w:tcW w:w="7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</w:p>
        </w:tc>
      </w:tr>
      <w:tr>
        <w:trPr>
          <w:trHeight w:val="1145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1800" cy="431800"/>
                  <wp:effectExtent l="0" t="0" r="0" b="0"/>
                  <wp:docPr id="3" name="Obraz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8785" cy="431800"/>
                  <wp:effectExtent l="0" t="0" r="0" b="0"/>
                  <wp:docPr id="4" name="Obraz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83" r="-8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7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</w:p>
        </w:tc>
      </w:tr>
      <w:tr>
        <w:trPr>
          <w:trHeight w:val="1198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5" name="Obraz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6" name="Obraz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1800" cy="431800"/>
                  <wp:effectExtent l="0" t="0" r="0" b="0"/>
                  <wp:docPr id="7" name="Obraz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Rozwiąż zadanie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44"/>
              </w:rPr>
              <w:t>Zosia miała tyle kwiatów:</w: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8" name="Obraz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9" name="Obraz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10" name="Obraz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11" name="Obraz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12" name="Obraz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13" name="Obraz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14" name="Obraz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15" name="Obraz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16" name="Obraz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>Dała babci 4. Ile jej zostało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501775</wp:posOffset>
                </wp:positionH>
                <wp:positionV relativeFrom="paragraph">
                  <wp:posOffset>-76200</wp:posOffset>
                </wp:positionV>
                <wp:extent cx="5410200" cy="36703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8.9pt;mso-wrap-distance-left:7.05pt;mso-wrap-distance-right:7.05pt;mso-wrap-distance-top:0pt;mso-wrap-distance-bottom:0pt;margin-top:-6pt;mso-position-vertical-relative:text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44"/>
        </w:rPr>
        <w:t xml:space="preserve">Odp. Zosi zostało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011170</wp:posOffset>
                </wp:positionH>
                <wp:positionV relativeFrom="paragraph">
                  <wp:posOffset>13970</wp:posOffset>
                </wp:positionV>
                <wp:extent cx="3065780" cy="36703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8.9pt;mso-wrap-distance-left:7.05pt;mso-wrap-distance-right:7.05pt;mso-wrap-distance-top:0pt;mso-wrap-distance-bottom:0pt;margin-top:1.1pt;mso-position-vertical-relative:text;margin-left:237.1pt;mso-position-horizontal-relative:page">
                <v:fill opacity="0f"/>
                <v:textbox inset="0in,0in,0in,0in">
                  <w:txbxContent>
                    <w:tbl>
                      <w:tblPr>
                        <w:tblW w:w="4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Dorysuj tyle klocków, aby w całej pętli było razem 13</w:t>
      </w:r>
      <w:r>
        <w:rPr/>
        <w:t>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3434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49555</wp:posOffset>
                      </wp:positionV>
                      <wp:extent cx="4667250" cy="1757680"/>
                      <wp:effectExtent l="13335" t="12700" r="13335" b="13970"/>
                      <wp:wrapNone/>
                      <wp:docPr id="19" name="Elipsa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400" cy="17575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05" stroked="t" o:allowincell="t" style="position:absolute;margin-left:29.45pt;margin-top:19.65pt;width:367.45pt;height:138.3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803140</wp:posOffset>
                      </wp:positionH>
                      <wp:positionV relativeFrom="paragraph">
                        <wp:posOffset>498475</wp:posOffset>
                      </wp:positionV>
                      <wp:extent cx="225425" cy="238125"/>
                      <wp:effectExtent l="10795" t="10160" r="10795" b="10160"/>
                      <wp:wrapNone/>
                      <wp:docPr id="20" name="Łącznik prostoliniowy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5360" cy="237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2pt,39.25pt" to="395.9pt,57.95pt" ID="Łącznik prostoliniowy 107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98475</wp:posOffset>
                      </wp:positionV>
                      <wp:extent cx="1840230" cy="748030"/>
                      <wp:effectExtent l="12700" t="12700" r="13335" b="13335"/>
                      <wp:wrapNone/>
                      <wp:docPr id="21" name="Elipsa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748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08" stroked="t" o:allowincell="t" style="position:absolute;margin-left:86.5pt;margin-top:39.25pt;width:144.85pt;height:58.8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318260</wp:posOffset>
                      </wp:positionV>
                      <wp:extent cx="1839595" cy="546100"/>
                      <wp:effectExtent l="13335" t="12700" r="12700" b="13335"/>
                      <wp:wrapNone/>
                      <wp:docPr id="22" name="Elipsa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5461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11" stroked="t" o:allowincell="t" style="position:absolute;margin-left:98.65pt;margin-top:103.8pt;width:144.8pt;height:42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807085</wp:posOffset>
                      </wp:positionV>
                      <wp:extent cx="1104900" cy="748030"/>
                      <wp:effectExtent l="13335" t="12700" r="12700" b="13335"/>
                      <wp:wrapNone/>
                      <wp:docPr id="23" name="Elipsa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4840" cy="748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12" stroked="t" o:allowincell="t" style="position:absolute;margin-left:255.65pt;margin-top:63.55pt;width:86.95pt;height:58.85pt;flip:x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759460</wp:posOffset>
                      </wp:positionV>
                      <wp:extent cx="165735" cy="177800"/>
                      <wp:effectExtent l="13335" t="12700" r="12065" b="12700"/>
                      <wp:wrapNone/>
                      <wp:docPr id="24" name="Prostokąt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3" fillcolor="#4f81bd" stroked="t" o:allowincell="t" style="position:absolute;margin-left:117.3pt;margin-top:59.8pt;width:13pt;height:13.95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1437005</wp:posOffset>
                      </wp:positionV>
                      <wp:extent cx="130175" cy="118745"/>
                      <wp:effectExtent l="22225" t="27305" r="21590" b="12700"/>
                      <wp:wrapNone/>
                      <wp:docPr id="25" name="Trójkąt równoramienny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Trójkąt równoramienny 114" fillcolor="red" stroked="t" o:allowincell="t" style="position:absolute;margin-left:181.85pt;margin-top:113.15pt;width:10.2pt;height:9.3pt;mso-wrap-style:none;v-text-anchor:middle" type="_x0000_t5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91560</wp:posOffset>
                      </wp:positionH>
                      <wp:positionV relativeFrom="paragraph">
                        <wp:posOffset>1222375</wp:posOffset>
                      </wp:positionV>
                      <wp:extent cx="154305" cy="165735"/>
                      <wp:effectExtent l="13335" t="13335" r="13335" b="12700"/>
                      <wp:wrapNone/>
                      <wp:docPr id="26" name="Elipsa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15" fillcolor="yellow" stroked="t" o:allowincell="t" style="position:absolute;margin-left:282.8pt;margin-top:96.25pt;width:12.1pt;height:13pt;mso-wrap-style:none;v-text-anchor:middle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14595</wp:posOffset>
                      </wp:positionH>
                      <wp:positionV relativeFrom="paragraph">
                        <wp:posOffset>116205</wp:posOffset>
                      </wp:positionV>
                      <wp:extent cx="678180" cy="39560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3.4pt;height:31.15pt;mso-wrap-distance-left:9.05pt;mso-wrap-distance-right:9.05pt;mso-wrap-distance-top:0pt;mso-wrap-distance-bottom:0pt;margin-top:9.15pt;mso-position-vertical-relative:text;margin-left:394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6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oprawny wynik - 2 pkt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0"/>
        <w:gridCol w:w="1215"/>
        <w:gridCol w:w="675"/>
        <w:gridCol w:w="540"/>
        <w:gridCol w:w="1141"/>
        <w:gridCol w:w="74"/>
        <w:gridCol w:w="676"/>
        <w:gridCol w:w="242"/>
        <w:gridCol w:w="298"/>
        <w:gridCol w:w="128"/>
        <w:gridCol w:w="283"/>
        <w:gridCol w:w="567"/>
        <w:gridCol w:w="238"/>
        <w:gridCol w:w="471"/>
        <w:gridCol w:w="205"/>
        <w:gridCol w:w="540"/>
        <w:gridCol w:w="676"/>
        <w:gridCol w:w="540"/>
        <w:gridCol w:w="676"/>
        <w:gridCol w:w="540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5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+ 3 = 8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7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5+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2</w:t>
            </w:r>
          </w:p>
        </w:tc>
        <w:tc>
          <w:tcPr>
            <w:tcW w:w="17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= 7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  <w:tr>
        <w:trPr/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10</w:t>
            </w:r>
          </w:p>
        </w:tc>
        <w:tc>
          <w:tcPr>
            <w:tcW w:w="29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+ 2 = 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11 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1</w:t>
            </w:r>
          </w:p>
        </w:tc>
        <w:tc>
          <w:tcPr>
            <w:tcW w:w="20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= 10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  <w:tr>
        <w:trPr/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4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4+ 6 + 3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13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</w:r>
          </w:p>
        </w:tc>
        <w:tc>
          <w:tcPr>
            <w:tcW w:w="226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12 – 2 – 4 =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6</w:t>
            </w:r>
          </w:p>
        </w:tc>
        <w:tc>
          <w:tcPr>
            <w:tcW w:w="19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Dorysuj takie monety, żeby razem zawsze było 10 zł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poprawny rysunek dobrze dobranych monet - 2 pkt.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>
          <w:trHeight w:val="1108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28" name="Obraz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1800" cy="431800"/>
                  <wp:effectExtent l="0" t="0" r="0" b="0"/>
                  <wp:docPr id="29" name="Obraz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30" name="Obraz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8785" cy="431800"/>
                  <wp:effectExtent l="0" t="0" r="0" b="0"/>
                  <wp:docPr id="31" name="Obraz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83" r="-8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" w:hRule="atLeast"/>
        </w:trPr>
        <w:tc>
          <w:tcPr>
            <w:tcW w:w="7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</w:p>
        </w:tc>
      </w:tr>
      <w:tr>
        <w:trPr>
          <w:trHeight w:val="1145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1800" cy="431800"/>
                  <wp:effectExtent l="0" t="0" r="0" b="0"/>
                  <wp:docPr id="32" name="Obraz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8785" cy="431800"/>
                  <wp:effectExtent l="0" t="0" r="0" b="0"/>
                  <wp:docPr id="33" name="Obraz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2" t="-83" r="-8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34" name="Obraz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35" name="Obraz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7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</w:p>
        </w:tc>
      </w:tr>
      <w:tr>
        <w:trPr>
          <w:trHeight w:val="1198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36" name="Obraz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3705" cy="431800"/>
                  <wp:effectExtent l="0" t="0" r="0" b="0"/>
                  <wp:docPr id="37" name="Obraz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1800" cy="431800"/>
                  <wp:effectExtent l="0" t="0" r="0" b="0"/>
                  <wp:docPr id="38" name="Obraz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438785" cy="431800"/>
                  <wp:effectExtent l="0" t="0" r="0" b="0"/>
                  <wp:docPr id="39" name="Obraz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2" t="-83" r="-8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Rozwiąż zadanie</w:t>
      </w:r>
      <w:r>
        <w:rPr/>
        <w:t xml:space="preserve">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44"/>
              </w:rPr>
              <w:t>Zosia miała tyle kwiatów:</w: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0" name="Obraz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az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1" name="Obraz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2" name="Obraz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3" name="Obraz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az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4" name="Obraz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5" name="Obraz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az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6" name="Obraz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az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7" name="Obraz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az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32740" cy="604520"/>
                  <wp:effectExtent l="0" t="0" r="0" b="0"/>
                  <wp:docPr id="48" name="Obraz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Obraz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8" t="-59" r="-10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>Dała babci 4. Ile jej zostało?</w:t>
      </w:r>
    </w:p>
    <w:p>
      <w:pPr>
        <w:pStyle w:val="Normal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24"/>
        </w:rPr>
        <w:t>Za działanie- 1 pkt, za wynik - 1 pkt., za odpowiedź - 1 pkt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9 – 4 =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osi zostało </w:t>
      </w:r>
      <w:r>
        <w:rPr>
          <w:rFonts w:cs="Segoe UI" w:ascii="Segoe UI" w:hAnsi="Segoe UI"/>
          <w:color w:val="FF0000"/>
          <w:sz w:val="24"/>
          <w:szCs w:val="24"/>
        </w:rPr>
        <w:t>5 kwiatków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Dorysuj tyle klocków, aby w całej pętli było razem 13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sz w:val="24"/>
        </w:rPr>
        <w:t>Za poprawnie wykonany rysunek- 5 pkt.</w: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015</wp:posOffset>
                </wp:positionH>
                <wp:positionV relativeFrom="paragraph">
                  <wp:posOffset>249555</wp:posOffset>
                </wp:positionV>
                <wp:extent cx="4667250" cy="1757680"/>
                <wp:effectExtent l="13335" t="12700" r="13335" b="13970"/>
                <wp:wrapNone/>
                <wp:docPr id="49" name="Elipsa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1757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45" stroked="t" o:allowincell="f" style="position:absolute;margin-left:29.45pt;margin-top:19.65pt;width:367.45pt;height:138.3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3140</wp:posOffset>
                </wp:positionH>
                <wp:positionV relativeFrom="paragraph">
                  <wp:posOffset>498475</wp:posOffset>
                </wp:positionV>
                <wp:extent cx="225425" cy="238125"/>
                <wp:effectExtent l="10795" t="10160" r="10795" b="10160"/>
                <wp:wrapNone/>
                <wp:docPr id="50" name="Łącznik prostoliniowy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36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39.25pt" to="395.9pt,57.95pt" ID="Łącznik prostoliniowy 14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8550</wp:posOffset>
                </wp:positionH>
                <wp:positionV relativeFrom="paragraph">
                  <wp:posOffset>498475</wp:posOffset>
                </wp:positionV>
                <wp:extent cx="1840230" cy="748030"/>
                <wp:effectExtent l="12700" t="12700" r="13335" b="13335"/>
                <wp:wrapNone/>
                <wp:docPr id="51" name="Elipsa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748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42" stroked="t" o:allowincell="f" style="position:absolute;margin-left:86.5pt;margin-top:39.25pt;width:144.85pt;height:58.8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2855</wp:posOffset>
                </wp:positionH>
                <wp:positionV relativeFrom="paragraph">
                  <wp:posOffset>1318260</wp:posOffset>
                </wp:positionV>
                <wp:extent cx="1839595" cy="546100"/>
                <wp:effectExtent l="13335" t="12700" r="12700" b="13335"/>
                <wp:wrapNone/>
                <wp:docPr id="52" name="Elipsa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546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40" stroked="t" o:allowincell="f" style="position:absolute;margin-left:98.65pt;margin-top:103.8pt;width:144.8pt;height:42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6755</wp:posOffset>
                </wp:positionH>
                <wp:positionV relativeFrom="paragraph">
                  <wp:posOffset>807085</wp:posOffset>
                </wp:positionV>
                <wp:extent cx="1104900" cy="748030"/>
                <wp:effectExtent l="13335" t="12700" r="12700" b="13335"/>
                <wp:wrapNone/>
                <wp:docPr id="53" name="Elipsa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748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41" stroked="t" o:allowincell="f" style="position:absolute;margin-left:255.65pt;margin-top:63.55pt;width:86.95pt;height:58.85pt;flip:x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9710</wp:posOffset>
                </wp:positionH>
                <wp:positionV relativeFrom="paragraph">
                  <wp:posOffset>759460</wp:posOffset>
                </wp:positionV>
                <wp:extent cx="165735" cy="177800"/>
                <wp:effectExtent l="13335" t="12700" r="12065" b="12700"/>
                <wp:wrapNone/>
                <wp:docPr id="54" name="Prostokąt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7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39" fillcolor="#4f81bd" stroked="t" o:allowincell="f" style="position:absolute;margin-left:117.3pt;margin-top:59.8pt;width:13pt;height:13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9495</wp:posOffset>
                </wp:positionH>
                <wp:positionV relativeFrom="paragraph">
                  <wp:posOffset>1437005</wp:posOffset>
                </wp:positionV>
                <wp:extent cx="130175" cy="118745"/>
                <wp:effectExtent l="22225" t="27305" r="21590" b="12700"/>
                <wp:wrapNone/>
                <wp:docPr id="55" name="Trójkąt równoramienny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38" fillcolor="red" stroked="t" o:allowincell="f" style="position:absolute;margin-left:181.85pt;margin-top:113.15pt;width:10.2pt;height:9.3pt;mso-wrap-style:none;v-text-anchor:middle" type="_x0000_t5"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91560</wp:posOffset>
                </wp:positionH>
                <wp:positionV relativeFrom="paragraph">
                  <wp:posOffset>1222375</wp:posOffset>
                </wp:positionV>
                <wp:extent cx="154305" cy="165735"/>
                <wp:effectExtent l="13335" t="13335" r="13335" b="12700"/>
                <wp:wrapNone/>
                <wp:docPr id="56" name="Elipsa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5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7" fillcolor="yellow" stroked="t" o:allowincell="f" style="position:absolute;margin-left:282.8pt;margin-top:96.25pt;width:12.1pt;height:13pt;mso-wrap-style:none;v-text-anchor:middle">
                <v:fill o:detectmouseclick="t" type="solid" color2="blue"/>
                <v:stroke color="#385d8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4595</wp:posOffset>
                </wp:positionH>
                <wp:positionV relativeFrom="paragraph">
                  <wp:posOffset>116205</wp:posOffset>
                </wp:positionV>
                <wp:extent cx="678180" cy="39560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4pt;height:31.15pt;mso-wrap-distance-left:9.05pt;mso-wrap-distance-right:9.05pt;mso-wrap-distance-top:0pt;mso-wrap-distance-bottom:0pt;margin-top:9.15pt;mso-position-vertical-relative:text;margin-left:39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96415</wp:posOffset>
                </wp:positionH>
                <wp:positionV relativeFrom="paragraph">
                  <wp:posOffset>266700</wp:posOffset>
                </wp:positionV>
                <wp:extent cx="165735" cy="177800"/>
                <wp:effectExtent l="13335" t="12700" r="12065" b="12700"/>
                <wp:wrapNone/>
                <wp:docPr id="58" name="Prostokąt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7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6" fillcolor="#4f81bd" stroked="t" o:allowincell="f" style="position:absolute;margin-left:141.45pt;margin-top:21pt;width:13pt;height:13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13280</wp:posOffset>
                </wp:positionH>
                <wp:positionV relativeFrom="paragraph">
                  <wp:posOffset>286385</wp:posOffset>
                </wp:positionV>
                <wp:extent cx="165735" cy="177800"/>
                <wp:effectExtent l="13335" t="12700" r="12065" b="12700"/>
                <wp:wrapNone/>
                <wp:docPr id="59" name="Prostokąt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7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8" fillcolor="#4f81bd" stroked="t" o:allowincell="f" style="position:absolute;margin-left:166.4pt;margin-top:22.55pt;width:13pt;height:13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0245</wp:posOffset>
                </wp:positionH>
                <wp:positionV relativeFrom="paragraph">
                  <wp:posOffset>212725</wp:posOffset>
                </wp:positionV>
                <wp:extent cx="165735" cy="177800"/>
                <wp:effectExtent l="13335" t="12700" r="12065" b="12700"/>
                <wp:wrapNone/>
                <wp:docPr id="60" name="Prostokąt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7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7" fillcolor="#4f81bd" stroked="t" o:allowincell="f" style="position:absolute;margin-left:154.35pt;margin-top:16.75pt;width:13pt;height:13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2210</wp:posOffset>
                </wp:positionH>
                <wp:positionV relativeFrom="paragraph">
                  <wp:posOffset>102235</wp:posOffset>
                </wp:positionV>
                <wp:extent cx="165735" cy="177800"/>
                <wp:effectExtent l="13335" t="12700" r="12065" b="12700"/>
                <wp:wrapNone/>
                <wp:docPr id="61" name="Prostokąt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7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9" fillcolor="#4f81bd" stroked="t" o:allowincell="f" style="position:absolute;margin-left:192.3pt;margin-top:8.05pt;width:13pt;height:13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95725</wp:posOffset>
                </wp:positionH>
                <wp:positionV relativeFrom="paragraph">
                  <wp:posOffset>283845</wp:posOffset>
                </wp:positionV>
                <wp:extent cx="154305" cy="165735"/>
                <wp:effectExtent l="13335" t="13970" r="12700" b="12700"/>
                <wp:wrapNone/>
                <wp:docPr id="62" name="Elipsa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5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51" fillcolor="yellow" stroked="t" o:allowincell="f" style="position:absolute;margin-left:306.75pt;margin-top:22.35pt;width:12.1pt;height:13pt;mso-wrap-style:none;v-text-anchor:middle">
                <v:fill o:detectmouseclick="t" type="solid" color2="blu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8265</wp:posOffset>
                </wp:positionH>
                <wp:positionV relativeFrom="paragraph">
                  <wp:posOffset>163195</wp:posOffset>
                </wp:positionV>
                <wp:extent cx="154305" cy="165735"/>
                <wp:effectExtent l="13335" t="13335" r="13335" b="12700"/>
                <wp:wrapNone/>
                <wp:docPr id="63" name="Elipsa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5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50" fillcolor="yellow" stroked="t" o:allowincell="f" style="position:absolute;margin-left:306.95pt;margin-top:12.85pt;width:12.1pt;height:13pt;mso-wrap-style:none;v-text-anchor:middle">
                <v:fill o:detectmouseclick="t" type="solid" color2="blu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4875</wp:posOffset>
                </wp:positionH>
                <wp:positionV relativeFrom="paragraph">
                  <wp:posOffset>216535</wp:posOffset>
                </wp:positionV>
                <wp:extent cx="129540" cy="118110"/>
                <wp:effectExtent l="21590" t="26670" r="22225" b="13335"/>
                <wp:wrapNone/>
                <wp:docPr id="64" name="Trójkąt równoramienny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53" fillcolor="red" stroked="t" o:allowincell="f" style="position:absolute;margin-left:171.25pt;margin-top:17.05pt;width:10.15pt;height:9.25pt;mso-wrap-style:none;v-text-anchor:middle" type="_x0000_t5"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8030</wp:posOffset>
                </wp:positionH>
                <wp:positionV relativeFrom="paragraph">
                  <wp:posOffset>48260</wp:posOffset>
                </wp:positionV>
                <wp:extent cx="129540" cy="118110"/>
                <wp:effectExtent l="21590" t="26670" r="22225" b="13335"/>
                <wp:wrapNone/>
                <wp:docPr id="65" name="Trójkąt równoramienny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54" fillcolor="red" stroked="t" o:allowincell="f" style="position:absolute;margin-left:158.9pt;margin-top:3.8pt;width:10.15pt;height:9.25pt;mso-wrap-style:none;v-text-anchor:middle" type="_x0000_t5"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9255</wp:posOffset>
                </wp:positionH>
                <wp:positionV relativeFrom="paragraph">
                  <wp:posOffset>70485</wp:posOffset>
                </wp:positionV>
                <wp:extent cx="129540" cy="118110"/>
                <wp:effectExtent l="21590" t="26670" r="22225" b="13335"/>
                <wp:wrapNone/>
                <wp:docPr id="66" name="Trójkąt równoramienny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55" fillcolor="red" stroked="t" o:allowincell="f" style="position:absolute;margin-left:130.65pt;margin-top:5.55pt;width:10.15pt;height:9.25pt;mso-wrap-style:none;v-text-anchor:middle" type="_x0000_t5"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61895</wp:posOffset>
                </wp:positionH>
                <wp:positionV relativeFrom="paragraph">
                  <wp:posOffset>-212090</wp:posOffset>
                </wp:positionV>
                <wp:extent cx="130175" cy="118745"/>
                <wp:effectExtent l="22225" t="26670" r="21590" b="13335"/>
                <wp:wrapNone/>
                <wp:docPr id="67" name="Trójkąt równoramienny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52" fillcolor="red" stroked="t" o:allowincell="f" style="position:absolute;margin-left:193.85pt;margin-top:-16.7pt;width:10.2pt;height:9.3pt;mso-wrap-style:none;v-text-anchor:middle" type="_x0000_t5"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1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6 - 24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3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1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9"/>
      <w:footerReference w:type="default" r:id="rId4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07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