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215987226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270174811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