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9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odważniki trzeba dołożyć, aby waga była w równowadze? Narysuj j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8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950</wp:posOffset>
            </wp:positionH>
            <wp:positionV relativeFrom="paragraph">
              <wp:posOffset>2179955</wp:posOffset>
            </wp:positionV>
            <wp:extent cx="962025" cy="5378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3750</wp:posOffset>
            </wp:positionH>
            <wp:positionV relativeFrom="paragraph">
              <wp:posOffset>2152015</wp:posOffset>
            </wp:positionV>
            <wp:extent cx="923925" cy="546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48530" cy="380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" t="58096" r="1249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i zapisz długość</w:t>
      </w:r>
      <w:r>
        <w:rPr/>
        <w:t xml:space="preserve"> każdego przedmiotu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>
          <w:trHeight w:val="164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eastAsia="Segoe UI" w:cs="Segoe UI" w:ascii="Segoe UI" w:hAnsi="Segoe UI"/>
                <w:color w:val="FF0000"/>
                <w:sz w:val="24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0840" cy="644525"/>
                  <wp:effectExtent l="0" t="0" r="0" b="0"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591685" cy="4616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cm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5740</wp:posOffset>
                      </wp:positionV>
                      <wp:extent cx="721360" cy="43434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8pt;height:34.2pt;mso-wrap-distance-left:0pt;mso-wrap-distance-right:7.05pt;mso-wrap-distance-top:0pt;mso-wrap-distance-bottom:0pt;margin-top:-16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4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eastAsia="Segoe UI" w:cs="Segoe UI" w:ascii="Segoe UI" w:hAnsi="Segoe UI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9560" cy="4889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956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591685" cy="461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cm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align>center</wp:align>
                      </wp:positionV>
                      <wp:extent cx="721360" cy="43434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8pt;height:34.2pt;mso-wrap-distance-left:0pt;mso-wrap-distance-right:7.05pt;mso-wrap-distance-top:0pt;mso-wrap-distance-bottom:0pt;margin-top:0pt;mso-position-vertical:center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o w tym sklepie można kupić za 10 zł? Wybierz produkty i otocz je wspólną pętlą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8"/>
                <w:szCs w:val="24"/>
              </w:rPr>
              <w:drawing>
                <wp:inline distT="0" distB="0" distL="0" distR="0">
                  <wp:extent cx="792480" cy="9385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717550" cy="961390"/>
                  <wp:effectExtent l="0" t="0" r="0" b="0"/>
                  <wp:docPr id="11" name="Obraz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996315" cy="962025"/>
                  <wp:effectExtent l="0" t="0" r="0" b="0"/>
                  <wp:docPr id="12" name="Obraz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2 zł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4 zł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5 zł</w:t>
            </w:r>
          </w:p>
        </w:tc>
      </w:tr>
      <w:tr>
        <w:trPr>
          <w:trHeight w:val="2292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1369695" cy="795020"/>
                  <wp:effectExtent l="0" t="0" r="0" b="0"/>
                  <wp:docPr id="13" name="Obraz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881380" cy="878205"/>
                  <wp:effectExtent l="0" t="0" r="0" b="0"/>
                  <wp:docPr id="14" name="Obraz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17320" cy="95885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4 zł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3 zł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2 zł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9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odważniki trzeba dołożyć, aby waga była w równowadze? Narysuj je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dorysowanie właściwych odważników - 3 pkt. (np. 2 kg i 2kg, cztery odważniki po 1 kg)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i zapisz długość każdego przedmiotu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rawidłowe odczytanie - po 1 pkt, za prawidłowe wpisanie cyfr - po 1 pkt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>
          <w:trHeight w:val="164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eastAsia="Segoe UI" w:cs="Segoe UI" w:ascii="Segoe UI" w:hAnsi="Segoe UI"/>
                <w:color w:val="FF0000"/>
                <w:sz w:val="24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0840" cy="644525"/>
                  <wp:effectExtent l="0" t="0" r="0" b="0"/>
                  <wp:docPr id="1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591685" cy="46164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6 cm</w:t>
            </w:r>
          </w:p>
        </w:tc>
      </w:tr>
      <w:tr>
        <w:trPr>
          <w:trHeight w:val="164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15 cm</w:t>
            </w:r>
          </w:p>
        </w:tc>
      </w:tr>
      <w:tr>
        <w:trPr>
          <w:trHeight w:val="164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eastAsia="Segoe UI" w:cs="Segoe UI" w:ascii="Segoe UI" w:hAnsi="Segoe UI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9560" cy="48895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956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4591685" cy="46164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o w tym sklepie można kupić za 10 zł? Wybierz produkty i otocz je wspólną pętlą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rawidłowo wybrane produkty - 2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p.: 1. Skakanka, klocki, samochodzik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2. lalka, plansza, piłka</w:t>
      </w:r>
    </w:p>
    <w:p>
      <w:pPr>
        <w:pStyle w:val="Normal"/>
        <w:rPr/>
      </w:pPr>
      <w:r>
        <w:rPr/>
        <w:t>3. skakanka, piłka, lalka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3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- 5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4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19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