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8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Ułóż i poprawnie zdania. Napisz zdania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>
          <w:trHeight w:val="1001" w:hRule="atLeast"/>
        </w:trPr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8425</wp:posOffset>
                      </wp:positionV>
                      <wp:extent cx="1211580" cy="431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trzep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7.75pt;mso-position-vertical-relative:text;margin-left:1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trzep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96520</wp:posOffset>
                      </wp:positionV>
                      <wp:extent cx="1211580" cy="431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Cioc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7.6pt;mso-position-vertical-relative:text;margin-left:1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Cio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02235</wp:posOffset>
                      </wp:positionV>
                      <wp:extent cx="1211580" cy="4318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dywa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8.05pt;mso-position-vertical-relative:text;margin-left:1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dywa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00330</wp:posOffset>
                      </wp:positionV>
                      <wp:extent cx="1211580" cy="4318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sta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7.9pt;mso-position-vertical-relative:text;margin-left:14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sta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1" w:hRule="atLeast"/>
        </w:trPr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11125</wp:posOffset>
                      </wp:positionV>
                      <wp:extent cx="1211580" cy="4318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umy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8.75pt;mso-position-vertical-relative:text;margin-left:14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umy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17475</wp:posOffset>
                      </wp:positionV>
                      <wp:extent cx="1211580" cy="4318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ot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9.25pt;mso-position-vertical-relative:text;margin-left:15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ot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15570</wp:posOffset>
                      </wp:positionV>
                      <wp:extent cx="1211580" cy="4318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ok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9.1pt;mso-position-vertical-relative:text;margin-left:17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ok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maluj okienka z nazwami ludzi na niebiesko, z nazwami zwierząt na żółto, a z nazwami roślin na zielon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1308" w:hRule="atLeast"/>
        </w:trPr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66370</wp:posOffset>
                      </wp:positionV>
                      <wp:extent cx="1211580" cy="4318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Bart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3.1pt;mso-position-vertical-relative:text;margin-left:2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Bart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05105</wp:posOffset>
                      </wp:positionV>
                      <wp:extent cx="1211580" cy="4318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i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6.15pt;mso-position-vertical-relative:text;margin-left:3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227330</wp:posOffset>
                      </wp:positionV>
                      <wp:extent cx="1211580" cy="4318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róż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7.9pt;mso-position-vertical-relative:text;margin-left:3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róż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8" w:hRule="atLeast"/>
        </w:trPr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23520</wp:posOffset>
                      </wp:positionV>
                      <wp:extent cx="1211580" cy="4318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kroku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7.6pt;mso-position-vertical-relative:text;margin-left:30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krok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65735</wp:posOffset>
                      </wp:positionV>
                      <wp:extent cx="1211580" cy="4279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olicja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3.7pt;mso-wrap-distance-left:9.05pt;mso-wrap-distance-right:9.05pt;mso-wrap-distance-top:0pt;mso-wrap-distance-bottom:0pt;margin-top:13.05pt;mso-position-vertical-relative:text;margin-left:36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olicj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60020</wp:posOffset>
                      </wp:positionV>
                      <wp:extent cx="1211580" cy="4318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żyraf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2.6pt;mso-position-vertical-relative:text;margin-left:3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żyraf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  <w:szCs w:val="24"/>
        </w:rPr>
        <w:t>Napisz, co robią dzieci na obrazkach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823"/>
        <w:gridCol w:w="2997"/>
        <w:gridCol w:w="1824"/>
      </w:tblGrid>
      <w:tr>
        <w:trPr>
          <w:trHeight w:val="2066" w:hRule="atLeast"/>
        </w:trPr>
        <w:tc>
          <w:tcPr>
            <w:tcW w:w="3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332230" cy="143954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a</w:t>
            </w:r>
          </w:p>
        </w:tc>
        <w:tc>
          <w:tcPr>
            <w:tcW w:w="2997" w:type="dxa"/>
            <w:tcBorders/>
            <w:vAlign w:val="center"/>
          </w:tcPr>
          <w:tbl>
            <w:tblPr>
              <w:tblW w:w="2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1"/>
            </w:tblGrid>
            <w:tr>
              <w:trPr/>
              <w:tc>
                <w:tcPr>
                  <w:tcW w:w="2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kwiatki.</w:t>
            </w:r>
          </w:p>
        </w:tc>
      </w:tr>
      <w:tr>
        <w:trPr>
          <w:trHeight w:val="2656" w:hRule="atLeast"/>
        </w:trPr>
        <w:tc>
          <w:tcPr>
            <w:tcW w:w="3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042160" cy="143700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eci</w:t>
            </w:r>
          </w:p>
        </w:tc>
        <w:tc>
          <w:tcPr>
            <w:tcW w:w="2997" w:type="dxa"/>
            <w:tcBorders/>
            <w:vAlign w:val="center"/>
          </w:tcPr>
          <w:tbl>
            <w:tblPr>
              <w:tblW w:w="2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1"/>
            </w:tblGrid>
            <w:tr>
              <w:trPr/>
              <w:tc>
                <w:tcPr>
                  <w:tcW w:w="27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2"/>
                <w:szCs w:val="32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litery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br w:type="page"/>
      </w:r>
      <w:r>
        <w:rPr>
          <w:rFonts w:cs="Segoe UI" w:ascii="Segoe UI" w:hAnsi="Segoe UI"/>
          <w:b/>
          <w:sz w:val="28"/>
          <w:szCs w:val="28"/>
        </w:rPr>
        <w:t>INFORMACJE O TEŚCIE SPRAWDZAJĄCYM NR 18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Ułóż i poprawnie zdania. Napisz zdania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rawidłowo ułożone zdania - po 1 pkt, za prawidłowo zapisane zdania - po 1 pkt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Ciocia trzepie stary dywan.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Potem umyje okna.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maluj okienka z nazwami ludzi na niebiesko, z nazwami zwierząt na żółto, a z nazwami roślin na zielono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e prawidłowo pomalowane okienko - po 0,5 pkt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1308" w:hRule="atLeast"/>
        </w:trPr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66370</wp:posOffset>
                      </wp:positionV>
                      <wp:extent cx="1211580" cy="4318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  <w:highlight w:val="cyan"/>
                                    </w:rPr>
                                    <w:t>Bart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3.1pt;mso-position-vertical-relative:text;margin-left:2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  <w:highlight w:val="cyan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  <w:highlight w:val="cyan"/>
                              </w:rPr>
                              <w:t>Bart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05105</wp:posOffset>
                      </wp:positionV>
                      <wp:extent cx="1211580" cy="4318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  <w:highlight w:val="yellow"/>
                                    </w:rPr>
                                    <w:t>pi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6.15pt;mso-position-vertical-relative:text;margin-left:3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  <w:highlight w:val="yellow"/>
                              </w:rPr>
                              <w:t>p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227330</wp:posOffset>
                      </wp:positionV>
                      <wp:extent cx="1211580" cy="4318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  <w:highlight w:val="green"/>
                                    </w:rPr>
                                    <w:t>róż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7.9pt;mso-position-vertical-relative:text;margin-left:3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  <w:highlight w:val="green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  <w:highlight w:val="green"/>
                              </w:rPr>
                              <w:t>róż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8" w:hRule="atLeast"/>
        </w:trPr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23520</wp:posOffset>
                      </wp:positionV>
                      <wp:extent cx="1211580" cy="4318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  <w:highlight w:val="green"/>
                                    </w:rPr>
                                    <w:t>kroku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7.6pt;mso-position-vertical-relative:text;margin-left:30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  <w:highlight w:val="green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  <w:highlight w:val="green"/>
                              </w:rPr>
                              <w:t>krok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65735</wp:posOffset>
                      </wp:positionV>
                      <wp:extent cx="1211580" cy="42799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  <w:highlight w:val="cyan"/>
                                    </w:rPr>
                                    <w:t>policja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3.7pt;mso-wrap-distance-left:9.05pt;mso-wrap-distance-right:9.05pt;mso-wrap-distance-top:0pt;mso-wrap-distance-bottom:0pt;margin-top:13.05pt;mso-position-vertical-relative:text;margin-left:36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  <w:highlight w:val="cyan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  <w:highlight w:val="cyan"/>
                              </w:rPr>
                              <w:t>policj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60020</wp:posOffset>
                      </wp:positionV>
                      <wp:extent cx="1211580" cy="4318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  <w:highlight w:val="yellow"/>
                                    </w:rPr>
                                    <w:t>żyraf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4pt;height:34pt;mso-wrap-distance-left:9.05pt;mso-wrap-distance-right:9.05pt;mso-wrap-distance-top:0pt;mso-wrap-distance-bottom:0pt;margin-top:12.6pt;mso-position-vertical-relative:text;margin-left:3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  <w:highlight w:val="yellow"/>
                              </w:rPr>
                              <w:t>żyraf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pisz, co robią dzieci na obrazkach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właściwy wyraz - po 1 pkt., za poprawne napisanie -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Basia </w:t>
      </w:r>
      <w:r>
        <w:rPr>
          <w:rFonts w:cs="Segoe UI" w:ascii="Segoe UI" w:hAnsi="Segoe UI"/>
          <w:color w:val="FF0000"/>
          <w:sz w:val="24"/>
          <w:szCs w:val="24"/>
        </w:rPr>
        <w:t>podlewa</w:t>
      </w:r>
      <w:r>
        <w:rPr>
          <w:rFonts w:cs="Segoe UI" w:ascii="Segoe UI" w:hAnsi="Segoe UI"/>
          <w:sz w:val="24"/>
          <w:szCs w:val="24"/>
        </w:rPr>
        <w:t xml:space="preserve"> kwiatki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</w:t>
      </w:r>
      <w:r>
        <w:rPr>
          <w:rFonts w:cs="Segoe UI" w:ascii="Segoe UI" w:hAnsi="Segoe UI"/>
          <w:color w:val="FF0000"/>
          <w:sz w:val="24"/>
          <w:szCs w:val="24"/>
        </w:rPr>
        <w:t>piszą</w:t>
      </w:r>
      <w:r>
        <w:rPr>
          <w:rFonts w:cs="Segoe UI" w:ascii="Segoe UI" w:hAnsi="Segoe UI"/>
          <w:sz w:val="24"/>
          <w:szCs w:val="24"/>
        </w:rPr>
        <w:t xml:space="preserve"> literki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4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10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- 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- 5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4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12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