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866225117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022596318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