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11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Jakie sylaby są potrzebne do zbudowania wyrazów? Połącz sylaby z wyrazem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5180</wp:posOffset>
                </wp:positionH>
                <wp:positionV relativeFrom="paragraph">
                  <wp:posOffset>92075</wp:posOffset>
                </wp:positionV>
                <wp:extent cx="1504315" cy="318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  <w:t>LOKOMOTYW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5.05pt;mso-wrap-distance-left:9.05pt;mso-wrap-distance-right:9.05pt;mso-wrap-distance-top:0pt;mso-wrap-distance-bottom:0pt;margin-top:7.25pt;mso-position-vertical-relative:text;margin-left:6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</w:rPr>
                        <w:t>LOKOMOTY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1680</wp:posOffset>
                </wp:positionH>
                <wp:positionV relativeFrom="paragraph">
                  <wp:posOffset>102870</wp:posOffset>
                </wp:positionV>
                <wp:extent cx="126619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  <w:t>MASKOTK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5.05pt;mso-wrap-distance-left:9.05pt;mso-wrap-distance-right:9.05pt;mso-wrap-distance-top:0pt;mso-wrap-distance-bottom:0pt;margin-top:8.1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</w:rPr>
                        <w:t>MASKO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951" w:type="dxa"/>
        <w:jc w:val="left"/>
        <w:tblInd w:w="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90"/>
        <w:gridCol w:w="390"/>
        <w:gridCol w:w="39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vanish/>
        </w:rPr>
      </w:pPr>
      <w:r>
        <w:rPr>
          <w:rFonts w:cs="Segoe UI" w:ascii="Segoe UI" w:hAnsi="Segoe UI"/>
          <w:vanish/>
        </w:rPr>
      </w:r>
    </w:p>
    <w:p>
      <w:pPr>
        <w:pStyle w:val="Normal"/>
        <w:rPr>
          <w:rFonts w:ascii="Segoe UI" w:hAnsi="Segoe UI" w:cs="Segoe UI"/>
          <w:sz w:val="28"/>
          <w:szCs w:val="24"/>
          <w:lang w:val="en-US" w:eastAsia="en-US"/>
        </w:rPr>
      </w:pPr>
      <w:r>
        <w:rPr>
          <w:rFonts w:cs="Segoe UI" w:ascii="Segoe UI" w:hAnsi="Segoe UI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-247650</wp:posOffset>
                </wp:positionV>
                <wp:extent cx="1059180" cy="2546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556"/>
                              <w:gridCol w:w="55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20.05pt;mso-wrap-distance-left:7.05pt;mso-wrap-distance-right:7.05pt;mso-wrap-distance-top:0pt;mso-wrap-distance-bottom:0pt;margin-top:-19.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556"/>
                        <w:gridCol w:w="55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egoe UI" w:cs="Segoe UI" w:ascii="Segoe UI" w:hAnsi="Segoe UI"/>
          <w:sz w:val="28"/>
          <w:szCs w:val="24"/>
          <w:lang w:val="en-US" w:eastAsia="en-US"/>
        </w:rPr>
        <w:t xml:space="preserve">                   </w:t>
      </w:r>
      <w:r>
        <w:rPr>
          <w:rFonts w:cs="Segoe UI" w:ascii="Segoe UI" w:hAnsi="Segoe UI"/>
          <w:sz w:val="28"/>
          <w:szCs w:val="24"/>
          <w:lang w:val="en-US" w:eastAsia="en-US"/>
        </w:rPr>
        <w:t>tka</w:t>
        <w:tab/>
        <w:tab/>
        <w:tab/>
        <w:t xml:space="preserve">ty    </w:t>
        <w:tab/>
        <w:tab/>
        <w:tab/>
        <w:tab/>
        <w:tab/>
        <w:t>ma</w:t>
      </w:r>
    </w:p>
    <w:p>
      <w:pPr>
        <w:pStyle w:val="Normal"/>
        <w:rPr/>
      </w:pPr>
      <w:r>
        <w:rPr>
          <w:rFonts w:cs="Segoe UI" w:ascii="Segoe UI" w:hAnsi="Segoe UI"/>
          <w:sz w:val="28"/>
          <w:szCs w:val="24"/>
          <w:lang w:val="en-US" w:eastAsia="en-US"/>
        </w:rPr>
        <w:t>mo</w:t>
        <w:tab/>
        <w:tab/>
        <w:tab/>
        <w:tab/>
        <w:tab/>
        <w:t>lo</w:t>
        <w:tab/>
        <w:tab/>
        <w:tab/>
        <w:t xml:space="preserve">sko  </w:t>
        <w:tab/>
        <w:tab/>
        <w:t>ko</w:t>
      </w:r>
    </w:p>
    <w:p>
      <w:pPr>
        <w:pStyle w:val="Normal"/>
        <w:rPr/>
      </w:pPr>
      <w:r>
        <w:rPr>
          <w:rFonts w:eastAsia="Segoe UI" w:cs="Segoe UI" w:ascii="Segoe UI" w:hAnsi="Segoe UI"/>
          <w:sz w:val="28"/>
          <w:szCs w:val="24"/>
          <w:lang w:val="en-US" w:eastAsia="en-US"/>
        </w:rPr>
        <w:t xml:space="preserve">                                     </w:t>
      </w:r>
      <w:r>
        <w:rPr>
          <w:rFonts w:cs="Segoe UI" w:ascii="Segoe UI" w:hAnsi="Segoe UI"/>
          <w:sz w:val="28"/>
          <w:szCs w:val="24"/>
          <w:lang w:val="en-US" w:eastAsia="en-US"/>
        </w:rPr>
        <w:t xml:space="preserve">wa   </w:t>
        <w:tab/>
        <w:tab/>
        <w:tab/>
        <w:tab/>
        <w:t>mas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sz w:val="28"/>
          <w:szCs w:val="24"/>
          <w:lang w:val="en-US" w:eastAsia="en-US"/>
        </w:rPr>
        <w:tab/>
        <w:tab/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To zimowy krajobraz. Znajdź 5 elementów, które tu nie pasują i zaznacz je znakiem X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8625</wp:posOffset>
            </wp:positionH>
            <wp:positionV relativeFrom="paragraph">
              <wp:posOffset>-3175</wp:posOffset>
            </wp:positionV>
            <wp:extent cx="4448175" cy="417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771650</wp:posOffset>
            </wp:positionH>
            <wp:positionV relativeFrom="paragraph">
              <wp:posOffset>165735</wp:posOffset>
            </wp:positionV>
            <wp:extent cx="428625" cy="2806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23875</wp:posOffset>
            </wp:positionH>
            <wp:positionV relativeFrom="paragraph">
              <wp:posOffset>173355</wp:posOffset>
            </wp:positionV>
            <wp:extent cx="619125" cy="9880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71950</wp:posOffset>
            </wp:positionH>
            <wp:positionV relativeFrom="paragraph">
              <wp:posOffset>235585</wp:posOffset>
            </wp:positionV>
            <wp:extent cx="333375" cy="3619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38400</wp:posOffset>
            </wp:positionH>
            <wp:positionV relativeFrom="paragraph">
              <wp:posOffset>104775</wp:posOffset>
            </wp:positionV>
            <wp:extent cx="428625" cy="3619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05000</wp:posOffset>
            </wp:positionH>
            <wp:positionV relativeFrom="paragraph">
              <wp:posOffset>236855</wp:posOffset>
            </wp:positionV>
            <wp:extent cx="295275" cy="4940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443230</wp:posOffset>
                </wp:positionV>
                <wp:extent cx="1304925" cy="98171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8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4.9pt;width:102.7pt;height:77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2250</wp:posOffset>
                </wp:positionH>
                <wp:positionV relativeFrom="paragraph">
                  <wp:posOffset>261620</wp:posOffset>
                </wp:positionV>
                <wp:extent cx="1304925" cy="98171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8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5pt;margin-top:20.6pt;width:102.7pt;height:77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346710</wp:posOffset>
                </wp:positionV>
                <wp:extent cx="1304925" cy="98171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8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pt;margin-top:27.3pt;width:102.7pt;height:77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24525</wp:posOffset>
                </wp:positionH>
                <wp:positionV relativeFrom="paragraph">
                  <wp:posOffset>442595</wp:posOffset>
                </wp:positionV>
                <wp:extent cx="161925" cy="1714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50.75pt;margin-top:34.85pt;width:12.7pt;height:13.4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85925</wp:posOffset>
                </wp:positionH>
                <wp:positionV relativeFrom="paragraph">
                  <wp:posOffset>575310</wp:posOffset>
                </wp:positionV>
                <wp:extent cx="161925" cy="1714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132.75pt;margin-top:45.3pt;width:12.7pt;height:13.45pt;mso-wrap-style:none;v-text-anchor:middle"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19450</wp:posOffset>
                </wp:positionH>
                <wp:positionV relativeFrom="paragraph">
                  <wp:posOffset>441325</wp:posOffset>
                </wp:positionV>
                <wp:extent cx="180975" cy="133350"/>
                <wp:effectExtent l="10160" t="8890" r="95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70c0" stroked="t" o:allowincell="f" style="position:absolute;margin-left:253.5pt;margin-top:34.75pt;width:14.2pt;height:10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 xml:space="preserve">Połącz zbiory z odpowiednimi liczbami na osi liczbowej. 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0</wp:posOffset>
                </wp:positionV>
                <wp:extent cx="161925" cy="1714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108pt;margin-top:22.5pt;width:12.7pt;height:13.45pt;mso-wrap-style:none;v-text-anchor:middle"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52825</wp:posOffset>
                </wp:positionH>
                <wp:positionV relativeFrom="paragraph">
                  <wp:posOffset>635</wp:posOffset>
                </wp:positionV>
                <wp:extent cx="180975" cy="133350"/>
                <wp:effectExtent l="10160" t="8890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79.75pt;margin-top:0pt;width:14.2pt;height:10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19450</wp:posOffset>
                </wp:positionH>
                <wp:positionV relativeFrom="paragraph">
                  <wp:posOffset>285750</wp:posOffset>
                </wp:positionV>
                <wp:extent cx="180975" cy="133350"/>
                <wp:effectExtent l="10160" t="8890" r="952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53.5pt;margin-top:22.5pt;width:14.2pt;height:10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24300</wp:posOffset>
                </wp:positionH>
                <wp:positionV relativeFrom="paragraph">
                  <wp:posOffset>290195</wp:posOffset>
                </wp:positionV>
                <wp:extent cx="1304925" cy="981710"/>
                <wp:effectExtent l="15240" t="14605" r="1460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8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pt;margin-top:22.85pt;width:102.7pt;height:77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675</wp:posOffset>
                </wp:positionH>
                <wp:positionV relativeFrom="paragraph">
                  <wp:posOffset>14605</wp:posOffset>
                </wp:positionV>
                <wp:extent cx="1304925" cy="981710"/>
                <wp:effectExtent l="15240" t="14605" r="1460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8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5pt;margin-top:1.15pt;width:102.7pt;height:77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9300</wp:posOffset>
                </wp:positionH>
                <wp:positionV relativeFrom="paragraph">
                  <wp:posOffset>14605</wp:posOffset>
                </wp:positionV>
                <wp:extent cx="1304925" cy="98171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8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pt;margin-top:1.15pt;width:102.7pt;height:77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38625</wp:posOffset>
                </wp:positionH>
                <wp:positionV relativeFrom="paragraph">
                  <wp:posOffset>111125</wp:posOffset>
                </wp:positionV>
                <wp:extent cx="285750" cy="1333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333.75pt;margin-top:8.75pt;width:22.45pt;height:10.45pt;mso-wrap-style:none;v-text-anchor:middle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5825</wp:posOffset>
                </wp:positionH>
                <wp:positionV relativeFrom="paragraph">
                  <wp:posOffset>111125</wp:posOffset>
                </wp:positionV>
                <wp:extent cx="285750" cy="1333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369.75pt;margin-top:8.75pt;width:22.45pt;height:10.45pt;mso-wrap-style:none;v-text-anchor:middle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339725</wp:posOffset>
                </wp:positionV>
                <wp:extent cx="285750" cy="1333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324pt;margin-top:26.75pt;width:22.45pt;height:10.45pt;mso-wrap-style:none;v-text-anchor:middle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339725</wp:posOffset>
                </wp:positionV>
                <wp:extent cx="285750" cy="1333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369pt;margin-top:26.75pt;width:22.45pt;height:10.45pt;mso-wrap-style:none;v-text-anchor:middle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09800</wp:posOffset>
                </wp:positionH>
                <wp:positionV relativeFrom="paragraph">
                  <wp:posOffset>292100</wp:posOffset>
                </wp:positionV>
                <wp:extent cx="180975" cy="180975"/>
                <wp:effectExtent l="15240" t="17145" r="1460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7030a0" stroked="t" o:allowincell="f" style="position:absolute;margin-left:174pt;margin-top:23pt;width:14.2pt;height:14.2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09850</wp:posOffset>
                </wp:positionH>
                <wp:positionV relativeFrom="paragraph">
                  <wp:posOffset>292100</wp:posOffset>
                </wp:positionV>
                <wp:extent cx="180975" cy="180975"/>
                <wp:effectExtent l="15240" t="17145" r="1460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05.5pt;margin-top:23pt;width:14.2pt;height:14.2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19400</wp:posOffset>
                </wp:positionH>
                <wp:positionV relativeFrom="paragraph">
                  <wp:posOffset>158750</wp:posOffset>
                </wp:positionV>
                <wp:extent cx="180975" cy="180975"/>
                <wp:effectExtent l="15240" t="17145" r="1460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22pt;margin-top:12.5pt;width:14.2pt;height:14.2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90775</wp:posOffset>
                </wp:positionH>
                <wp:positionV relativeFrom="paragraph">
                  <wp:posOffset>63500</wp:posOffset>
                </wp:positionV>
                <wp:extent cx="180975" cy="180975"/>
                <wp:effectExtent l="15240" t="17145" r="1460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188.25pt;margin-top:5pt;width:14.2pt;height:14.2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7650</wp:posOffset>
                </wp:positionH>
                <wp:positionV relativeFrom="paragraph">
                  <wp:posOffset>168910</wp:posOffset>
                </wp:positionV>
                <wp:extent cx="190500" cy="170815"/>
                <wp:effectExtent l="5080" t="5715" r="508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c000" stroked="t" o:allowincell="f" style="position:absolute;margin-left:19.5pt;margin-top:13.3pt;width:14.95pt;height:13.4pt;mso-wrap-style:none;v-text-anchor:middle" type="_x0000_t74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0050</wp:posOffset>
                </wp:positionH>
                <wp:positionV relativeFrom="paragraph">
                  <wp:posOffset>321310</wp:posOffset>
                </wp:positionV>
                <wp:extent cx="190500" cy="170815"/>
                <wp:effectExtent l="5080" t="5715" r="508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1.5pt;margin-top:25.3pt;width:14.95pt;height:13.4pt;mso-wrap-style:none;v-text-anchor:middle" type="_x0000_t74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2450</wp:posOffset>
                </wp:positionH>
                <wp:positionV relativeFrom="paragraph">
                  <wp:posOffset>473710</wp:posOffset>
                </wp:positionV>
                <wp:extent cx="190500" cy="170815"/>
                <wp:effectExtent l="5080" t="5715" r="508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3.5pt;margin-top:37.3pt;width:14.95pt;height:13.4pt;mso-wrap-style:none;v-text-anchor:middle" type="_x0000_t74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04850</wp:posOffset>
                </wp:positionH>
                <wp:positionV relativeFrom="paragraph">
                  <wp:posOffset>626110</wp:posOffset>
                </wp:positionV>
                <wp:extent cx="190500" cy="170815"/>
                <wp:effectExtent l="5080" t="5715" r="508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5.5pt;margin-top:49.3pt;width:14.95pt;height:13.4pt;mso-wrap-style:none;v-text-anchor:middle" type="_x0000_t74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4350</wp:posOffset>
                </wp:positionH>
                <wp:positionV relativeFrom="paragraph">
                  <wp:posOffset>73660</wp:posOffset>
                </wp:positionV>
                <wp:extent cx="190500" cy="170815"/>
                <wp:effectExtent l="5080" t="5715" r="508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0.5pt;margin-top:5.8pt;width:14.95pt;height:13.4pt;mso-wrap-style:none;v-text-anchor:middle" type="_x0000_t74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66750</wp:posOffset>
                </wp:positionH>
                <wp:positionV relativeFrom="paragraph">
                  <wp:posOffset>226060</wp:posOffset>
                </wp:positionV>
                <wp:extent cx="190500" cy="170815"/>
                <wp:effectExtent l="5080" t="5715" r="508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2.5pt;margin-top:17.8pt;width:14.95pt;height:13.4pt;mso-wrap-style:none;v-text-anchor:middle" type="_x0000_t74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19150</wp:posOffset>
                </wp:positionH>
                <wp:positionV relativeFrom="paragraph">
                  <wp:posOffset>378460</wp:posOffset>
                </wp:positionV>
                <wp:extent cx="190500" cy="170815"/>
                <wp:effectExtent l="5080" t="5715" r="508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4.5pt;margin-top:29.8pt;width:14.95pt;height:13.4pt;mso-wrap-style:none;v-text-anchor:middle" type="_x0000_t74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1550</wp:posOffset>
                </wp:positionH>
                <wp:positionV relativeFrom="paragraph">
                  <wp:posOffset>530860</wp:posOffset>
                </wp:positionV>
                <wp:extent cx="190500" cy="170815"/>
                <wp:effectExtent l="5080" t="5715" r="5080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6.5pt;margin-top:41.8pt;width:14.95pt;height:13.4pt;mso-wrap-style:none;v-text-anchor:middle" type="_x0000_t74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00550</wp:posOffset>
                </wp:positionH>
                <wp:positionV relativeFrom="paragraph">
                  <wp:posOffset>227330</wp:posOffset>
                </wp:positionV>
                <wp:extent cx="285750" cy="1333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f" style="position:absolute;margin-left:346.5pt;margin-top:17.9pt;width:22.45pt;height:10.45pt;mso-wrap-style:none;v-text-anchor:middle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90775</wp:posOffset>
                </wp:positionH>
                <wp:positionV relativeFrom="paragraph">
                  <wp:posOffset>179705</wp:posOffset>
                </wp:positionV>
                <wp:extent cx="180975" cy="180975"/>
                <wp:effectExtent l="15240" t="17145" r="14605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188.25pt;margin-top:14.15pt;width:14.2pt;height:14.2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43175</wp:posOffset>
                </wp:positionH>
                <wp:positionV relativeFrom="paragraph">
                  <wp:posOffset>313055</wp:posOffset>
                </wp:positionV>
                <wp:extent cx="180975" cy="180975"/>
                <wp:effectExtent l="15240" t="17145" r="1460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00.25pt;margin-top:24.65pt;width:14.2pt;height:14.2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7500</wp:posOffset>
                </wp:positionH>
                <wp:positionV relativeFrom="paragraph">
                  <wp:posOffset>227330</wp:posOffset>
                </wp:positionV>
                <wp:extent cx="180975" cy="180975"/>
                <wp:effectExtent l="15240" t="17145" r="1460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25pt;margin-top:17.9pt;width:14.2pt;height:14.2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38475</wp:posOffset>
                </wp:positionH>
                <wp:positionV relativeFrom="paragraph">
                  <wp:posOffset>55880</wp:posOffset>
                </wp:positionV>
                <wp:extent cx="180975" cy="180975"/>
                <wp:effectExtent l="15240" t="17145" r="1460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39.25pt;margin-top:4.4pt;width:14.2pt;height:14.2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1475</wp:posOffset>
                </wp:positionH>
                <wp:positionV relativeFrom="paragraph">
                  <wp:posOffset>284480</wp:posOffset>
                </wp:positionV>
                <wp:extent cx="190500" cy="170815"/>
                <wp:effectExtent l="5080" t="5715" r="5080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9.25pt;margin-top:22.4pt;width:14.95pt;height:13.4pt;mso-wrap-style:none;v-text-anchor:middle" type="_x0000_t74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975</wp:posOffset>
                </wp:positionH>
                <wp:positionV relativeFrom="paragraph">
                  <wp:posOffset>95250</wp:posOffset>
                </wp:positionV>
                <wp:extent cx="190500" cy="170815"/>
                <wp:effectExtent l="5080" t="5715" r="5080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4.25pt;margin-top:7.5pt;width:14.95pt;height:13.4pt;mso-wrap-style:none;v-text-anchor:middle" type="_x0000_t74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888365</wp:posOffset>
                </wp:positionV>
                <wp:extent cx="1304925" cy="981710"/>
                <wp:effectExtent l="15240" t="14605" r="1460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8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69.95pt;width:102.7pt;height:77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1925</wp:posOffset>
                </wp:positionH>
                <wp:positionV relativeFrom="paragraph">
                  <wp:posOffset>755015</wp:posOffset>
                </wp:positionV>
                <wp:extent cx="1304925" cy="981710"/>
                <wp:effectExtent l="15240" t="14605" r="14605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8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75pt;margin-top:59.45pt;width:102.7pt;height:77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54825" cy="75184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24450</wp:posOffset>
                </wp:positionH>
                <wp:positionV relativeFrom="paragraph">
                  <wp:posOffset>45720</wp:posOffset>
                </wp:positionV>
                <wp:extent cx="1304925" cy="981710"/>
                <wp:effectExtent l="15240" t="14605" r="1460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8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5pt;margin-top:3.6pt;width:102.7pt;height:77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675</wp:posOffset>
                </wp:positionH>
                <wp:positionV relativeFrom="paragraph">
                  <wp:posOffset>45720</wp:posOffset>
                </wp:positionV>
                <wp:extent cx="180975" cy="133350"/>
                <wp:effectExtent l="10160" t="8890" r="952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5.25pt;margin-top:3.6pt;width:14.2pt;height:10.45pt;mso-wrap-style:none;v-text-anchor:middle" type="_x0000_t5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198120</wp:posOffset>
                </wp:positionV>
                <wp:extent cx="180975" cy="133350"/>
                <wp:effectExtent l="10160" t="8890" r="952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17.25pt;margin-top:15.6pt;width:14.2pt;height:10.45pt;mso-wrap-style:none;v-text-anchor:middle" type="_x0000_t5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1475</wp:posOffset>
                </wp:positionH>
                <wp:positionV relativeFrom="paragraph">
                  <wp:posOffset>350520</wp:posOffset>
                </wp:positionV>
                <wp:extent cx="180975" cy="133350"/>
                <wp:effectExtent l="10160" t="8890" r="952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29.25pt;margin-top:27.6pt;width:14.2pt;height:10.45pt;mso-wrap-style:none;v-text-anchor:middle" type="_x0000_t5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9600</wp:posOffset>
                </wp:positionH>
                <wp:positionV relativeFrom="paragraph">
                  <wp:posOffset>45720</wp:posOffset>
                </wp:positionV>
                <wp:extent cx="180975" cy="133350"/>
                <wp:effectExtent l="10160" t="8890" r="952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48pt;margin-top:3.6pt;width:14.2pt;height:10.45pt;mso-wrap-style:none;v-text-anchor:middle" type="_x0000_t5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47850</wp:posOffset>
                </wp:positionH>
                <wp:positionV relativeFrom="paragraph">
                  <wp:posOffset>64770</wp:posOffset>
                </wp:positionV>
                <wp:extent cx="285750" cy="1333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45.5pt;margin-top:5.1pt;width:22.4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0250</wp:posOffset>
                </wp:positionH>
                <wp:positionV relativeFrom="paragraph">
                  <wp:posOffset>217170</wp:posOffset>
                </wp:positionV>
                <wp:extent cx="285750" cy="1333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57.5pt;margin-top:17.1pt;width:22.4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52650</wp:posOffset>
                </wp:positionH>
                <wp:positionV relativeFrom="paragraph">
                  <wp:posOffset>369570</wp:posOffset>
                </wp:positionV>
                <wp:extent cx="285750" cy="1333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69.5pt;margin-top:29.1pt;width:22.4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85925</wp:posOffset>
                </wp:positionH>
                <wp:positionV relativeFrom="paragraph">
                  <wp:posOffset>302895</wp:posOffset>
                </wp:positionV>
                <wp:extent cx="285750" cy="1333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32.75pt;margin-top:23.85pt;width:22.4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76850</wp:posOffset>
                </wp:positionH>
                <wp:positionV relativeFrom="paragraph">
                  <wp:posOffset>342265</wp:posOffset>
                </wp:positionV>
                <wp:extent cx="190500" cy="170815"/>
                <wp:effectExtent l="5080" t="5715" r="5080" b="139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15.5pt;margin-top:26.95pt;width:14.95pt;height:13.4pt;mso-wrap-style:none;v-text-anchor:middle" type="_x0000_t74"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29250</wp:posOffset>
                </wp:positionH>
                <wp:positionV relativeFrom="paragraph">
                  <wp:posOffset>494665</wp:posOffset>
                </wp:positionV>
                <wp:extent cx="190500" cy="170815"/>
                <wp:effectExtent l="5080" t="5715" r="5080" b="139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27.5pt;margin-top:38.95pt;width:14.95pt;height:13.4pt;mso-wrap-style:none;v-text-anchor:middle" type="_x0000_t74"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81650</wp:posOffset>
                </wp:positionH>
                <wp:positionV relativeFrom="paragraph">
                  <wp:posOffset>647065</wp:posOffset>
                </wp:positionV>
                <wp:extent cx="190500" cy="170815"/>
                <wp:effectExtent l="5080" t="5715" r="5080" b="139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39.5pt;margin-top:50.95pt;width:14.95pt;height:13.4pt;mso-wrap-style:none;v-text-anchor:middle" type="_x0000_t74"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34050</wp:posOffset>
                </wp:positionH>
                <wp:positionV relativeFrom="paragraph">
                  <wp:posOffset>799465</wp:posOffset>
                </wp:positionV>
                <wp:extent cx="190500" cy="170815"/>
                <wp:effectExtent l="5080" t="5715" r="5080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51.5pt;margin-top:62.95pt;width:14.95pt;height:13.4pt;mso-wrap-style:none;v-text-anchor:middle" type="_x0000_t74"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86450</wp:posOffset>
                </wp:positionH>
                <wp:positionV relativeFrom="paragraph">
                  <wp:posOffset>179705</wp:posOffset>
                </wp:positionV>
                <wp:extent cx="190500" cy="170815"/>
                <wp:effectExtent l="5080" t="5715" r="5080" b="139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63.5pt;margin-top:14.15pt;width:14.95pt;height:13.4pt;mso-wrap-style:none;v-text-anchor:middle" type="_x0000_t74"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19750</wp:posOffset>
                </wp:positionH>
                <wp:positionV relativeFrom="paragraph">
                  <wp:posOffset>323850</wp:posOffset>
                </wp:positionV>
                <wp:extent cx="190500" cy="170815"/>
                <wp:effectExtent l="5080" t="5715" r="5080" b="139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42.5pt;margin-top:25.5pt;width:14.95pt;height:13.4pt;mso-wrap-style:none;v-text-anchor:middle" type="_x0000_t74"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29250</wp:posOffset>
                </wp:positionH>
                <wp:positionV relativeFrom="paragraph">
                  <wp:posOffset>171450</wp:posOffset>
                </wp:positionV>
                <wp:extent cx="190500" cy="170815"/>
                <wp:effectExtent l="5080" t="5715" r="5080" b="139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27.5pt;margin-top:13.5pt;width:14.95pt;height:13.4pt;mso-wrap-style:none;v-text-anchor:middle" type="_x0000_t74"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9450</wp:posOffset>
                </wp:positionH>
                <wp:positionV relativeFrom="paragraph">
                  <wp:posOffset>76200</wp:posOffset>
                </wp:positionV>
                <wp:extent cx="1304925" cy="981710"/>
                <wp:effectExtent l="15240" t="14605" r="14605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8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5pt;margin-top:6pt;width:102.7pt;height:77.2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9300</wp:posOffset>
                </wp:positionH>
                <wp:positionV relativeFrom="paragraph">
                  <wp:posOffset>334010</wp:posOffset>
                </wp:positionV>
                <wp:extent cx="285750" cy="13335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59pt;margin-top:26.3pt;width:22.4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3550</wp:posOffset>
                </wp:positionH>
                <wp:positionV relativeFrom="paragraph">
                  <wp:posOffset>142875</wp:posOffset>
                </wp:positionV>
                <wp:extent cx="285750" cy="1333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36.5pt;margin-top:11.25pt;width:22.45pt;height:10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52825</wp:posOffset>
                </wp:positionH>
                <wp:positionV relativeFrom="paragraph">
                  <wp:posOffset>209550</wp:posOffset>
                </wp:positionV>
                <wp:extent cx="180975" cy="180975"/>
                <wp:effectExtent l="15240" t="17145" r="14605" b="133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9.75pt;margin-top:16.5pt;width:14.2pt;height:1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05225</wp:posOffset>
                </wp:positionH>
                <wp:positionV relativeFrom="paragraph">
                  <wp:posOffset>361950</wp:posOffset>
                </wp:positionV>
                <wp:extent cx="180975" cy="180975"/>
                <wp:effectExtent l="15240" t="17145" r="14605" b="133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1.75pt;margin-top:28.5pt;width:14.2pt;height:1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57650</wp:posOffset>
                </wp:positionH>
                <wp:positionV relativeFrom="paragraph">
                  <wp:posOffset>333375</wp:posOffset>
                </wp:positionV>
                <wp:extent cx="180975" cy="180975"/>
                <wp:effectExtent l="15240" t="17145" r="14605" b="133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9.5pt;margin-top:26.25pt;width:14.2pt;height:1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29050</wp:posOffset>
                </wp:positionH>
                <wp:positionV relativeFrom="paragraph">
                  <wp:posOffset>153035</wp:posOffset>
                </wp:positionV>
                <wp:extent cx="180975" cy="180975"/>
                <wp:effectExtent l="15240" t="17145" r="14605" b="133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1.5pt;margin-top:12.05pt;width:14.2pt;height:1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38850</wp:posOffset>
                </wp:positionH>
                <wp:positionV relativeFrom="paragraph">
                  <wp:posOffset>219710</wp:posOffset>
                </wp:positionV>
                <wp:extent cx="190500" cy="170815"/>
                <wp:effectExtent l="5080" t="5715" r="5080" b="139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75.5pt;margin-top:17.3pt;width:14.95pt;height:13.4pt;mso-wrap-style:none;v-text-anchor:middle" type="_x0000_t74"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48350</wp:posOffset>
                </wp:positionH>
                <wp:positionV relativeFrom="paragraph">
                  <wp:posOffset>116205</wp:posOffset>
                </wp:positionV>
                <wp:extent cx="190500" cy="170815"/>
                <wp:effectExtent l="5080" t="5715" r="5080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640"/>
                        </a:xfrm>
                        <a:custGeom>
                          <a:avLst/>
                          <a:gdLst>
                            <a:gd name="textAreaLeft" fmla="*/ 25200 w 108000"/>
                            <a:gd name="textAreaRight" fmla="*/ 82800 w 108000"/>
                            <a:gd name="textAreaTop" fmla="*/ 11160 h 96840"/>
                            <a:gd name="textAreaBottom" fmla="*/ 60840 h 9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60.5pt;margin-top:9.15pt;width:14.95pt;height:13.4pt;mso-wrap-style:none;v-text-anchor:middle" type="_x0000_t74"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24250</wp:posOffset>
                </wp:positionH>
                <wp:positionV relativeFrom="paragraph">
                  <wp:posOffset>182245</wp:posOffset>
                </wp:positionV>
                <wp:extent cx="180975" cy="180975"/>
                <wp:effectExtent l="15240" t="17145" r="14605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7.5pt;margin-top:14.35pt;width:14.2pt;height:1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38625</wp:posOffset>
                </wp:positionH>
                <wp:positionV relativeFrom="paragraph">
                  <wp:posOffset>106680</wp:posOffset>
                </wp:positionV>
                <wp:extent cx="180975" cy="180975"/>
                <wp:effectExtent l="15240" t="17145" r="14605" b="133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3.75pt;margin-top:8.4pt;width:14.2pt;height:1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180975" cy="180975"/>
                <wp:effectExtent l="15240" t="17145" r="14605" b="133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6pt;margin-top:0.2pt;width:14.2pt;height:14.2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11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Jakie sylaby są potrzebne do zbudowania wyrazów? Połącz sylaby z wyrazem. Po 1 pkt za każdą dobrze połączoną sylabę (jedna sylaba zostanie wolna)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180</wp:posOffset>
                </wp:positionH>
                <wp:positionV relativeFrom="paragraph">
                  <wp:posOffset>92075</wp:posOffset>
                </wp:positionV>
                <wp:extent cx="1504315" cy="318135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  <w:t>LOKOMOTYW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5.05pt;mso-wrap-distance-left:9.05pt;mso-wrap-distance-right:9.05pt;mso-wrap-distance-top:0pt;mso-wrap-distance-bottom:0pt;margin-top:7.25pt;mso-position-vertical-relative:text;margin-left:6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</w:rPr>
                        <w:t>LOKOMOTY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92075</wp:posOffset>
                </wp:positionV>
                <wp:extent cx="1266190" cy="318135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</w:rPr>
                              <w:t>MASKOTK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5.05pt;mso-wrap-distance-left:9.05pt;mso-wrap-distance-right:9.05pt;mso-wrap-distance-top:0pt;mso-wrap-distance-bottom:0pt;margin-top:7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4"/>
                        </w:rPr>
                      </w:pPr>
                      <w:r>
                        <w:rPr>
                          <w:rFonts w:cs="Segoe UI" w:ascii="Segoe UI" w:hAnsi="Segoe UI"/>
                          <w:sz w:val="24"/>
                        </w:rPr>
                        <w:t>MASKO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951" w:type="dxa"/>
        <w:jc w:val="left"/>
        <w:tblInd w:w="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90"/>
        <w:gridCol w:w="390"/>
        <w:gridCol w:w="39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89865</wp:posOffset>
                      </wp:positionV>
                      <wp:extent cx="1247775" cy="1090930"/>
                      <wp:effectExtent l="3175" t="3810" r="3175" b="3810"/>
                      <wp:wrapNone/>
                      <wp:docPr id="78" name="Łącznik prostoliniow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47760" cy="109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14.95pt" to="102.65pt,100.8pt" ID="Łącznik prostoliniowy 5" stroked="t" o:allowincell="t" style="position:absolute;flip:x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10260</wp:posOffset>
                      </wp:positionH>
                      <wp:positionV relativeFrom="paragraph">
                        <wp:posOffset>113665</wp:posOffset>
                      </wp:positionV>
                      <wp:extent cx="1391285" cy="1167130"/>
                      <wp:effectExtent l="3175" t="3810" r="3175" b="3810"/>
                      <wp:wrapNone/>
                      <wp:docPr id="79" name="Łącznik prostoliniowy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1400" cy="116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8pt,8.95pt" to="45.7pt,100.8pt" ID="Łącznik prostoliniowy 7" stroked="t" o:allowincell="t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89230</wp:posOffset>
                      </wp:positionV>
                      <wp:extent cx="3295650" cy="942975"/>
                      <wp:effectExtent l="1905" t="5080" r="1905" b="5080"/>
                      <wp:wrapNone/>
                      <wp:docPr id="80" name="Łącznik prostoliniowy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95800" cy="94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14.9pt" to="263.2pt,89.1pt" ID="Łącznik prostoliniowy 6" stroked="t" o:allowincell="t" style="position:absolute;flip:x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13665</wp:posOffset>
                      </wp:positionV>
                      <wp:extent cx="504825" cy="781050"/>
                      <wp:effectExtent l="4445" t="3175" r="4445" b="3175"/>
                      <wp:wrapNone/>
                      <wp:docPr id="81" name="Łącznik prostoliniowy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72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8.95pt" to="44.9pt,70.4pt" ID="Łącznik prostoliniowy 9" stroked="t" o:allowincell="t" style="position:absolute;flip:x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89230</wp:posOffset>
                      </wp:positionV>
                      <wp:extent cx="161925" cy="1478915"/>
                      <wp:effectExtent l="5080" t="635" r="5080" b="635"/>
                      <wp:wrapNone/>
                      <wp:docPr id="82" name="Łącznik prostoliniow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147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4.9pt" to="26.2pt,131.3pt" ID="Łącznik prostoliniowy 10" stroked="t" o:allowincell="t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vanish/>
          <w:lang w:val="en-US" w:eastAsia="en-US"/>
        </w:rPr>
      </w:pPr>
      <w:r>
        <w:rPr>
          <w:rFonts w:cs="Segoe UI" w:ascii="Segoe UI" w:hAnsi="Segoe UI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5400</wp:posOffset>
                </wp:positionH>
                <wp:positionV relativeFrom="paragraph">
                  <wp:posOffset>118110</wp:posOffset>
                </wp:positionV>
                <wp:extent cx="2990850" cy="552450"/>
                <wp:effectExtent l="1270" t="5080" r="1270" b="5080"/>
                <wp:wrapNone/>
                <wp:docPr id="83" name="Łącznik prostoliniow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08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3pt" to="337.45pt,52.75pt" ID="Łącznik prostoliniowy 13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8"/>
          <w:szCs w:val="24"/>
          <w:lang w:val="en-US" w:eastAsia="en-US"/>
        </w:rPr>
      </w:pPr>
      <w:r>
        <w:rPr>
          <w:rFonts w:cs="Segoe UI" w:ascii="Segoe UI" w:hAnsi="Segoe UI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63975</wp:posOffset>
                </wp:positionH>
                <wp:positionV relativeFrom="paragraph">
                  <wp:posOffset>-247650</wp:posOffset>
                </wp:positionV>
                <wp:extent cx="1059180" cy="1111250"/>
                <wp:effectExtent l="0" t="0" r="0" b="0"/>
                <wp:wrapSquare wrapText="bothSides"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556"/>
                              <w:gridCol w:w="55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87.5pt;mso-wrap-distance-left:7.05pt;mso-wrap-distance-right:7.05pt;mso-wrap-distance-top:0pt;mso-wrap-distance-bottom:0pt;margin-top:-19.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556"/>
                        <w:gridCol w:w="55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line id="shape_0" from="3.9pt,14.5pt" to="87.85pt,56.45pt" ID="Łącznik prostoliniowy 11" stroked="t" o:allowincell="t" style="position:absolute;flip:xy">
                                  <v:stroke color="#4a7ebb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4"/>
                                <w:lang w:val="en-US" w:eastAsia="en-US"/>
                              </w:rPr>
                              <w:pict>
                                <v:line id="shape_0" from="0.1pt,14.45pt" to="6.05pt,86.45pt" ID="Łącznik prostoliniowy 12" stroked="t" o:allowincell="t" style="position:absolute;flip:y">
                                  <v:stroke color="#4a7ebb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49530</wp:posOffset>
                </wp:positionH>
                <wp:positionV relativeFrom="paragraph">
                  <wp:posOffset>184150</wp:posOffset>
                </wp:positionV>
                <wp:extent cx="1066800" cy="533400"/>
                <wp:effectExtent l="2540" t="4445" r="2540" b="4445"/>
                <wp:wrapNone/>
                <wp:docPr id="87" name="Łącznik prostoliniow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66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4.5pt" to="87.85pt,56.45pt" ID="Łącznik prostoliniowy 11" stroked="t" o:allowincell="t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270</wp:posOffset>
                </wp:positionH>
                <wp:positionV relativeFrom="paragraph">
                  <wp:posOffset>183515</wp:posOffset>
                </wp:positionV>
                <wp:extent cx="76200" cy="915035"/>
                <wp:effectExtent l="5080" t="635" r="5080" b="635"/>
                <wp:wrapNone/>
                <wp:docPr id="88" name="Łącznik prostoliniow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4.45pt" to="6.05pt,86.45pt" ID="Łącznik prostoliniowy 12" stroked="t" o:allowincell="t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egoe UI" w:cs="Segoe UI" w:ascii="Segoe UI" w:hAnsi="Segoe UI"/>
          <w:sz w:val="28"/>
          <w:szCs w:val="24"/>
          <w:lang w:val="en-US" w:eastAsia="en-US"/>
        </w:rPr>
        <w:t xml:space="preserve">                    </w:t>
      </w:r>
      <w:r>
        <w:rPr>
          <w:rFonts w:cs="Segoe UI" w:ascii="Segoe UI" w:hAnsi="Segoe UI"/>
          <w:sz w:val="28"/>
          <w:szCs w:val="24"/>
          <w:lang w:val="en-US" w:eastAsia="en-US"/>
        </w:rPr>
        <w:t>tka</w:t>
        <w:tab/>
        <w:tab/>
        <w:tab/>
        <w:t xml:space="preserve">ty    </w:t>
        <w:tab/>
        <w:tab/>
        <w:tab/>
        <w:tab/>
        <w:tab/>
        <w:t>ma</w:t>
      </w:r>
    </w:p>
    <w:p>
      <w:pPr>
        <w:pStyle w:val="Normal"/>
        <w:rPr>
          <w:rFonts w:ascii="Segoe UI" w:hAnsi="Segoe UI" w:cs="Segoe UI"/>
          <w:sz w:val="28"/>
          <w:szCs w:val="24"/>
          <w:lang w:val="en-US" w:eastAsia="en-US"/>
        </w:rPr>
      </w:pPr>
      <w:r>
        <w:rPr>
          <w:rFonts w:cs="Segoe UI" w:ascii="Segoe UI" w:hAnsi="Segoe UI"/>
          <w:sz w:val="28"/>
          <w:szCs w:val="24"/>
          <w:lang w:val="en-US" w:eastAsia="en-US"/>
        </w:rPr>
        <w:t>mo</w:t>
        <w:tab/>
        <w:tab/>
        <w:tab/>
        <w:tab/>
        <w:tab/>
        <w:t>lo</w:t>
        <w:tab/>
        <w:tab/>
        <w:tab/>
        <w:t xml:space="preserve">sko  </w:t>
        <w:tab/>
        <w:tab/>
        <w:t>ko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sz w:val="28"/>
          <w:szCs w:val="24"/>
          <w:lang w:val="en-US" w:eastAsia="en-US"/>
        </w:rPr>
        <w:t xml:space="preserve">                                     </w:t>
      </w:r>
      <w:r>
        <w:rPr>
          <w:rFonts w:cs="Segoe UI" w:ascii="Segoe UI" w:hAnsi="Segoe UI"/>
          <w:sz w:val="28"/>
          <w:szCs w:val="24"/>
          <w:lang w:val="en-US" w:eastAsia="en-US"/>
        </w:rPr>
        <w:t xml:space="preserve">wa   </w:t>
        <w:tab/>
        <w:tab/>
        <w:tab/>
        <w:tab/>
        <w:t>mas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To zimowy krajobraz. Znajdź 5 elementów, które tu nie pasują i zaznacz je X. Za każdy zaznaczony element  (bocian, koło ratunkowe, kwiat, grzyby, motyl)1 pkt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zbiory z odpowiednimi liczbami na osi liczbowej. Po 0,5 pkt za połączenie zbioru z odpowiednią liczbą na os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6855460" cy="4528185"/>
            <wp:effectExtent l="0" t="0" r="0" b="0"/>
            <wp:docPr id="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498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9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9 - 18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 - 15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1 pkt – poziom zada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9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0 pkt i mniej – poziom niski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9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9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9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9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44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