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schemat według wzoru. </w:t>
      </w:r>
      <w:r>
        <w:rPr>
          <w:rFonts w:cs="Segoe UI" w:ascii="Segoe UI" w:hAnsi="Segoe UI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1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979035150" r:id="rId2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 czerwono pomaluj najdłuższą kredkę, na niebiesko – najkrótszą. Zmierz kredkę niepomalowaną. Wynik pomiaru wpisz na kredc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4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-1.5pt;margin-top:2.45pt;width:371.1pt;height:73pt" coordorigin="-30,49" coordsize="7422,1460">
                <v:rect id="shape_0" ID="Prostokąt 7" fillcolor="white" stroked="t" o:allowincell="f" style="position:absolute;left:-30;top:425;width:6142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8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9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5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5" style="position:absolute;margin-left:-1.45pt;margin-top:19.25pt;width:111.8pt;height:35.25pt" coordorigin="-29,385" coordsize="2236,705">
                <v:rect id="shape_0" ID="Prostokąt 16" fillcolor="white" stroked="t" o:allowincell="f" style="position:absolute;left:-29;top:385;width:1693;height:70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ID="Trójkąt równoramienny 17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8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6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-1.55pt;margin-top:16.6pt;width:174.05pt;height:35.25pt" coordorigin="-31,332" coordsize="3481,705">
                <v:rect id="shape_0" ID="Prostokąt 1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1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1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402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Ania w plecaku ma 8 klocków, a Jaś 3. Policz, ile mają razem klocków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9" name="Prostoką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8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10" name="Prostoką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7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1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14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15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16" name="Prostoką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6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17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315</wp:posOffset>
                </wp:positionH>
                <wp:positionV relativeFrom="paragraph">
                  <wp:posOffset>-1905</wp:posOffset>
                </wp:positionV>
                <wp:extent cx="266065" cy="161925"/>
                <wp:effectExtent l="13335" t="13335" r="12065" b="12065"/>
                <wp:wrapNone/>
                <wp:docPr id="18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68.45pt;margin-top:-0.1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5775</wp:posOffset>
                </wp:positionH>
                <wp:positionV relativeFrom="paragraph">
                  <wp:posOffset>311785</wp:posOffset>
                </wp:positionV>
                <wp:extent cx="266065" cy="161925"/>
                <wp:effectExtent l="13335" t="13335" r="12065" b="12065"/>
                <wp:wrapNone/>
                <wp:docPr id="19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38.25pt;margin-top:24.5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312420</wp:posOffset>
                </wp:positionV>
                <wp:extent cx="266065" cy="161925"/>
                <wp:effectExtent l="13335" t="13335" r="12065" b="12065"/>
                <wp:wrapNone/>
                <wp:docPr id="20" name="Prostokąt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6" fillcolor="#4f81bd" stroked="t" o:allowincell="f" style="position:absolute;margin-left:171.7pt;margin-top:24.6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7530</wp:posOffset>
                </wp:positionH>
                <wp:positionV relativeFrom="paragraph">
                  <wp:posOffset>11430</wp:posOffset>
                </wp:positionV>
                <wp:extent cx="265430" cy="161925"/>
                <wp:effectExtent l="12700" t="13335" r="12700" b="12065"/>
                <wp:wrapNone/>
                <wp:docPr id="21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#92d050" stroked="t" o:allowincell="f" style="position:absolute;margin-left:343.9pt;margin-top:0.9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3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schemat według wzoru. Za każdy symbol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268220</wp:posOffset>
                </wp:positionV>
                <wp:extent cx="285750" cy="247650"/>
                <wp:effectExtent l="12700" t="12700" r="12700" b="12700"/>
                <wp:wrapNone/>
                <wp:docPr id="2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4f81bd" stroked="t" o:allowincell="f" style="position:absolute;margin-left:255pt;margin-top:178.6pt;width:22.45pt;height:19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4525</wp:posOffset>
                </wp:positionH>
                <wp:positionV relativeFrom="paragraph">
                  <wp:posOffset>2182495</wp:posOffset>
                </wp:positionV>
                <wp:extent cx="276225" cy="266700"/>
                <wp:effectExtent l="13335" t="12700" r="13335" b="13335"/>
                <wp:wrapNone/>
                <wp:docPr id="23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667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#4f81bd" stroked="t" o:allowincell="f" style="position:absolute;margin-left:150.75pt;margin-top:171.85pt;width:21.7pt;height:20.9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4975</wp:posOffset>
                </wp:positionH>
                <wp:positionV relativeFrom="paragraph">
                  <wp:posOffset>953770</wp:posOffset>
                </wp:positionV>
                <wp:extent cx="371475" cy="333375"/>
                <wp:effectExtent l="22860" t="27305" r="22225" b="12700"/>
                <wp:wrapNone/>
                <wp:docPr id="24" name="Trójkąt równoramien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1" fillcolor="#4f81bd" stroked="t" o:allowincell="f" style="position:absolute;margin-left:134.25pt;margin-top:75.1pt;width:29.2pt;height:26.2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643024892" r:id="rId6"/>
        </w:objec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 czerwono pomaluj najdłuższą kredkę, na niebiesko – najkrótszą. Zmierz kredkę niepomalowaną. Wynik pomiaru wpisz na kredce. Za pomalowanie właściwych kredek – 2 pkt. Za zmierzenie i właściwe wpisanie 6 cm –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0</wp:posOffset>
                </wp:positionH>
                <wp:positionV relativeFrom="paragraph">
                  <wp:posOffset>269875</wp:posOffset>
                </wp:positionV>
                <wp:extent cx="4800600" cy="447675"/>
                <wp:effectExtent l="13335" t="15875" r="54610" b="17145"/>
                <wp:wrapNone/>
                <wp:docPr id="25" name="Grupa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7840"/>
                          <a:chOff x="0" y="0"/>
                          <a:chExt cx="48006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0960" cy="447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13360" y="-239040"/>
                            <a:ext cx="447120" cy="9270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4569480" y="52920"/>
                            <a:ext cx="144000" cy="30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3" style="position:absolute;margin-left:-1.5pt;margin-top:2.45pt;width:371.1pt;height:73pt" coordorigin="-30,49" coordsize="7422,1460">
                <v:rect id="shape_0" ID="Prostokąt 44" fillcolor="red" stroked="t" o:allowincell="f" style="position:absolute;left:-30;top:425;width:6142;height:704;mso-wrap-style:none;v-text-anchor:middle">
                  <v:fill o:detectmouseclick="t" type="solid" color2="aqua"/>
                  <v:stroke color="black" weight="25560" joinstyle="miter" endcap="flat"/>
                  <w10:wrap type="none"/>
                </v:rect>
                <v:shape id="shape_0" ID="Trójkąt równoramienny 45" stroked="t" o:allowincell="f" style="position:absolute;left:6448;top:49;width:703;height:1459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46" fillcolor="black" stroked="t" o:allowincell="f" style="position:absolute;left:7165;top:509;width:226;height:484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415</wp:posOffset>
                </wp:positionH>
                <wp:positionV relativeFrom="paragraph">
                  <wp:posOffset>244475</wp:posOffset>
                </wp:positionV>
                <wp:extent cx="1325245" cy="447675"/>
                <wp:effectExtent l="12700" t="26670" r="18415" b="29845"/>
                <wp:wrapNone/>
                <wp:docPr id="26" name="Grupa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447840"/>
                          <a:chOff x="0" y="0"/>
                          <a:chExt cx="1325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5680" cy="4478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96480"/>
                            <a:ext cx="447120" cy="25524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1207800" y="164520"/>
                            <a:ext cx="1440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7" style="position:absolute;margin-left:-1.45pt;margin-top:19.25pt;width:111.8pt;height:35.25pt" coordorigin="-29,385" coordsize="2236,705">
                <v:rect id="shape_0" ID="Prostokąt 48" fillcolor="#00b0f0" stroked="t" o:allowincell="f" style="position:absolute;left:-29;top:385;width:1693;height:704;mso-wrap-style:none;v-text-anchor:middle">
                  <v:fill o:detectmouseclick="t" type="solid" color2="#ff4f0f"/>
                  <v:stroke color="black" weight="25560" joinstyle="miter" endcap="flat"/>
                  <w10:wrap type="none"/>
                </v:rect>
                <v:shape id="shape_0" ID="Trójkąt równoramienny 49" stroked="t" o:allowincell="f" style="position:absolute;left:1504;top:537;width:703;height:401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0" fillcolor="black" stroked="t" o:allowincell="f" style="position:absolute;left:1874;top:644;width:226;height:132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210820</wp:posOffset>
                </wp:positionV>
                <wp:extent cx="2201545" cy="447675"/>
                <wp:effectExtent l="12700" t="20320" r="25400" b="22225"/>
                <wp:wrapNone/>
                <wp:docPr id="27" name="Grupa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47840"/>
                          <a:chOff x="0" y="0"/>
                          <a:chExt cx="220140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120" cy="447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3640" y="11880"/>
                            <a:ext cx="447120" cy="424800"/>
                          </a:xfrm>
                          <a:prstGeom prst="triangle">
                            <a:avLst>
                              <a:gd name="adj" fmla="val 47375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46400">
                            <a:off x="2055600" y="136440"/>
                            <a:ext cx="144000" cy="141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51" style="position:absolute;margin-left:-1.55pt;margin-top:16.6pt;width:174.05pt;height:35.25pt" coordorigin="-31,332" coordsize="3481,705">
                <v:rect id="shape_0" ID="Prostokąt 52" stroked="t" o:allowincell="f" style="position:absolute;left:-31;top:332;width:2815;height:70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53" stroked="t" o:allowincell="f" style="position:absolute;left:2747;top:350;width:703;height:668;mso-wrap-style:none;v-text-anchor:middle;rotation:90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ID="Trójkąt równoramienny 54" fillcolor="black" stroked="t" o:allowincell="f" style="position:absolute;left:3206;top:547;width:226;height:221;mso-wrap-style:none;v-text-anchor:middle;rotation:87" type="_x0000_t5">
                  <v:fill o:detectmouseclick="t" type="solid" color2="whit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nia w plecaku ma 8 klocków, a Jaś 3. Policz ile mają razem klocków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wyliczenie wyniku – 4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4930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8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68650</wp:posOffset>
            </wp:positionH>
            <wp:positionV relativeFrom="paragraph">
              <wp:posOffset>173990</wp:posOffset>
            </wp:positionV>
            <wp:extent cx="1079500" cy="1079500"/>
            <wp:effectExtent l="0" t="0" r="0" b="0"/>
            <wp:wrapSquare wrapText="bothSides"/>
            <wp:docPr id="29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59715</wp:posOffset>
                </wp:positionV>
                <wp:extent cx="1066800" cy="1466850"/>
                <wp:effectExtent l="12700" t="12700" r="12700" b="12700"/>
                <wp:wrapNone/>
                <wp:docPr id="30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stroked="t" o:allowincell="f" style="position:absolute;margin-left:126pt;margin-top:20.45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7175</wp:posOffset>
                </wp:positionH>
                <wp:positionV relativeFrom="paragraph">
                  <wp:posOffset>250190</wp:posOffset>
                </wp:positionV>
                <wp:extent cx="1066800" cy="1466850"/>
                <wp:effectExtent l="12700" t="12700" r="12700" b="12700"/>
                <wp:wrapNone/>
                <wp:docPr id="31" name="Prostokąt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6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5" stroked="t" o:allowincell="f" style="position:absolute;margin-left:320.25pt;margin-top:19.7pt;width:83.95pt;height:115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00</wp:posOffset>
                </wp:positionH>
                <wp:positionV relativeFrom="paragraph">
                  <wp:posOffset>156845</wp:posOffset>
                </wp:positionV>
                <wp:extent cx="265430" cy="161925"/>
                <wp:effectExtent l="12700" t="13335" r="12700" b="12065"/>
                <wp:wrapNone/>
                <wp:docPr id="32" name="Prostokąt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0" fillcolor="#4f81bd" stroked="t" o:allowincell="f" style="position:absolute;margin-left:140pt;margin-top:12.3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9000</wp:posOffset>
                </wp:positionH>
                <wp:positionV relativeFrom="paragraph">
                  <wp:posOffset>156845</wp:posOffset>
                </wp:positionV>
                <wp:extent cx="266065" cy="161925"/>
                <wp:effectExtent l="13335" t="13335" r="12065" b="12065"/>
                <wp:wrapNone/>
                <wp:docPr id="33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170pt;margin-top:12.3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4975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4" name="Prostokąt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7" fillcolor="#92d050" stroked="t" o:allowincell="f" style="position:absolute;margin-left:334.25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2960</wp:posOffset>
                </wp:positionH>
                <wp:positionV relativeFrom="paragraph">
                  <wp:posOffset>309245</wp:posOffset>
                </wp:positionV>
                <wp:extent cx="265430" cy="161925"/>
                <wp:effectExtent l="12700" t="13335" r="12700" b="12065"/>
                <wp:wrapNone/>
                <wp:docPr id="35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64.8pt;margin-top:24.3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8475</wp:posOffset>
                </wp:positionH>
                <wp:positionV relativeFrom="paragraph">
                  <wp:posOffset>44450</wp:posOffset>
                </wp:positionV>
                <wp:extent cx="266065" cy="161925"/>
                <wp:effectExtent l="13335" t="13335" r="12065" b="12065"/>
                <wp:wrapNone/>
                <wp:docPr id="36" name="Prostokąt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3" fillcolor="#4f81bd" stroked="t" o:allowincell="f" style="position:absolute;margin-left:139.25pt;margin-top:3.5pt;width:20.9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0</wp:posOffset>
                </wp:positionH>
                <wp:positionV relativeFrom="paragraph">
                  <wp:posOffset>44450</wp:posOffset>
                </wp:positionV>
                <wp:extent cx="265430" cy="161925"/>
                <wp:effectExtent l="12700" t="13335" r="12700" b="12065"/>
                <wp:wrapNone/>
                <wp:docPr id="37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168.5pt;margin-top:3.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8475</wp:posOffset>
                </wp:positionH>
                <wp:positionV relativeFrom="paragraph">
                  <wp:posOffset>292100</wp:posOffset>
                </wp:positionV>
                <wp:extent cx="265430" cy="161925"/>
                <wp:effectExtent l="12700" t="13335" r="12700" b="12065"/>
                <wp:wrapNone/>
                <wp:docPr id="38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9.25pt;margin-top:23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059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39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71.7pt;margin-top:22.2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8150</wp:posOffset>
                </wp:positionH>
                <wp:positionV relativeFrom="paragraph">
                  <wp:posOffset>282575</wp:posOffset>
                </wp:positionV>
                <wp:extent cx="265430" cy="161925"/>
                <wp:effectExtent l="12700" t="13335" r="12700" b="12065"/>
                <wp:wrapNone/>
                <wp:docPr id="40" name="Prostoką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8" fillcolor="#92d050" stroked="t" o:allowincell="f" style="position:absolute;margin-left:334.5pt;margin-top:22.25pt;width:20.85pt;height:12.7pt;mso-wrap-style:none;v-text-anchor:middle">
                <v:fill o:detectmouseclick="t" type="solid" color2="#6d2faf"/>
                <v:stroke color="#00b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5775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1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38.2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9950</wp:posOffset>
                </wp:positionH>
                <wp:positionV relativeFrom="paragraph">
                  <wp:posOffset>173355</wp:posOffset>
                </wp:positionV>
                <wp:extent cx="265430" cy="161925"/>
                <wp:effectExtent l="12700" t="13335" r="12700" b="12065"/>
                <wp:wrapNone/>
                <wp:docPr id="42" name="Prostokąt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20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1" fillcolor="#4f81bd" stroked="t" o:allowincell="f" style="position:absolute;margin-left:168.5pt;margin-top:13.65pt;width:20.85pt;height:12.7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4528" w:type="dxa"/>
        <w:jc w:val="left"/>
        <w:tblInd w:w="1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50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