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2088273793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949960592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