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852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łóż takie działania, żeby otrzymać 17. Użyj tylko cyfr ze skrzydeł motyla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2366010" cy="215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541020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0.1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aj wskazania zegarów. Zapisz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35pt;height:141.8pt" filled="f" o:ole="">
                  <v:imagedata r:id="rId7" o:title=""/>
                </v:shape>
                <o:OLEObject Type="Embed" ProgID="" ShapeID="ole_rId6" DrawAspect="Content" ObjectID="_1635121938" r:id="rId6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4780</wp:posOffset>
                      </wp:positionV>
                      <wp:extent cx="1517650" cy="43434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1.4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1925</wp:posOffset>
                      </wp:positionV>
                      <wp:extent cx="1517650" cy="43434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2.7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0</wp:posOffset>
                      </wp:positionV>
                      <wp:extent cx="1517650" cy="4343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3.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</w:rPr>
        <w:t>Za policzenie kropek i wpisanie właściwych cyfr - 1 pkt, za działanie: 6+4+2  1 pkt, za działania inne: 4+2+6, 2+4+6 … - 0,5 pkt, za wynik 12 – 1 pkt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</w:t>
      </w:r>
      <w:r>
        <w:rPr>
          <w:rFonts w:cs="Segoe UI" w:ascii="Segoe UI" w:hAnsi="Segoe UI"/>
          <w:color w:val="0070C0"/>
          <w:sz w:val="24"/>
          <w:szCs w:val="24"/>
        </w:rPr>
        <w:t>6 + 4 + 2  = 12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takie działania, żeby otrzymać 17. Użyj tylko cyfr ze skrzydeł motyla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ułożone działanie - po 2 pkt.</w:t>
      </w:r>
    </w:p>
    <w:p>
      <w:pPr>
        <w:pStyle w:val="Normal"/>
        <w:rPr>
          <w:rFonts w:ascii="Segoe UI" w:hAnsi="Segoe UI" w:cs="Segoe UI"/>
          <w:color w:val="0070C0"/>
          <w:sz w:val="24"/>
          <w:lang w:val="en-US" w:eastAsia="en-US"/>
        </w:rPr>
      </w:pPr>
      <w:r>
        <w:rPr>
          <w:rFonts w:cs="Segoe UI" w:ascii="Segoe UI" w:hAnsi="Segoe UI"/>
          <w:color w:val="0070C0"/>
          <w:sz w:val="24"/>
          <w:lang w:val="en-US" w:eastAsia="en-US"/>
        </w:rPr>
        <w:t>Np. 17=8+2+7, 17=5+5+7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dczytaj wskazania zegarów. Zapisz je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wpisaną godzinę 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35pt;height:141.8pt" filled="f" o:ole="">
                  <v:imagedata r:id="rId11" o:title=""/>
                </v:shape>
                <o:OLEObject Type="Embed" ProgID="" ShapeID="ole_rId10" DrawAspect="Content" ObjectID="_236353772" r:id="rId10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10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6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3 : 0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Za działanie - 1pkt, za wynik – 1pkt.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</w:rPr>
        <w:t>Np.6+4+6=16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b/>
          <w:color w:val="0070C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87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– 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- 6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5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2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22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