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Jakie działania zostały pokazane na osi liczbowej? Zapisz je pod spodem.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684339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Wstaw brakujące liczby</w:t>
      </w:r>
      <w:r>
        <w:rPr/>
        <w:t>.</w:t>
      </w:r>
    </w:p>
    <w:tbl>
      <w:tblPr>
        <w:tblW w:w="4189" w:type="dxa"/>
        <w:jc w:val="left"/>
        <w:tblInd w:w="1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77"/>
        <w:gridCol w:w="567"/>
        <w:gridCol w:w="67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7</w:t>
            </w:r>
          </w:p>
        </w:tc>
        <w:tc>
          <w:tcPr>
            <w:tcW w:w="677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  <w:tc>
          <w:tcPr>
            <w:tcW w:w="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le jest cukierków na tych rysunkach. Zapisz działania pasujące do ilustracj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2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3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4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5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6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7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8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9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0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1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2" name="Obraz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3" name="Obraz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4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15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16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17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18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19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7975" cy="128905"/>
                  <wp:effectExtent l="0" t="0" r="0" b="0"/>
                  <wp:docPr id="20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7" t="-280" r="-117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1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2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3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4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5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9" t="-280" r="-11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6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301625" cy="129540"/>
                  <wp:effectExtent l="0" t="0" r="0" b="0"/>
                  <wp:docPr id="27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1" t="-282" r="-1206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zadaniu podkreśl na zielono cenę piłki, a na czerwono cenę kart. Oblicz je i zapisz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Dawid miał 20 zł. Kupił piłkę za 5 zł i karty za 2 zł. Ile mu zostało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454785</wp:posOffset>
                </wp:positionH>
                <wp:positionV relativeFrom="paragraph">
                  <wp:posOffset>211455</wp:posOffset>
                </wp:positionV>
                <wp:extent cx="5410200" cy="43434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16.65pt;mso-position-vertical-relative:text;margin-left:114.55pt;mso-position-horizontal-relative:page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enia: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5410200" cy="43434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0pt;mso-wrap-distance-top:0pt;mso-wrap-distance-bottom:0pt;margin-top:15.15pt;mso-position-vertical-relative:text;margin-left:1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powiedź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liczby. Napisz obok rzymską liczbę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5097145" cy="34607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23"/>
                              <w:gridCol w:w="728"/>
                              <w:gridCol w:w="1823"/>
                              <w:gridCol w:w="1012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2 -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10 -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27.25pt;mso-wrap-distance-left:7.05pt;mso-wrap-distance-right:7.05pt;mso-wrap-distance-top:0pt;mso-wrap-distance-bottom:0pt;margin-top:18pt;mso-position-vertical-relative:text;margin-left: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23"/>
                        <w:gridCol w:w="728"/>
                        <w:gridCol w:w="1823"/>
                        <w:gridCol w:w="1012"/>
                        <w:gridCol w:w="1824"/>
                      </w:tblGrid>
                      <w:tr>
                        <w:trPr/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2 - 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5 - 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10 - </w:t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działania zostały pokazane na osi liczbowej? Zapisz je pod spodem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e wpisane działanie - po 2 pkt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tabs>
          <w:tab w:val="clear" w:pos="720"/>
          <w:tab w:val="left" w:pos="1660" w:leader="none"/>
        </w:tabs>
        <w:rPr>
          <w:rFonts w:ascii="Segoe UI" w:hAnsi="Segoe UI" w:cs="Segoe UI"/>
          <w:b/>
          <w:b/>
          <w:color w:val="FF0000"/>
          <w:sz w:val="24"/>
        </w:rPr>
      </w:pPr>
      <w:r>
        <w:rPr>
          <w:rFonts w:cs="Segoe UI" w:ascii="Segoe UI" w:hAnsi="Segoe UI"/>
          <w:b/>
          <w:color w:val="FF0000"/>
          <w:sz w:val="24"/>
          <w:lang w:val="en-US" w:eastAsia="en-US"/>
        </w:rPr>
        <w:t>10 + 6 = 16</w:t>
        <w:tab/>
        <w:t>i     15 – 3 = 12</w:t>
      </w:r>
    </w:p>
    <w:p>
      <w:pPr>
        <w:pStyle w:val="Normal"/>
        <w:spacing w:before="0" w:after="0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Wstaw brakujące liczby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o wpisane liczby – po 1 pkt.</w:t>
      </w:r>
    </w:p>
    <w:tbl>
      <w:tblPr>
        <w:tblW w:w="4409" w:type="dxa"/>
        <w:jc w:val="left"/>
        <w:tblInd w:w="1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77"/>
        <w:gridCol w:w="677"/>
        <w:gridCol w:w="677"/>
        <w:gridCol w:w="67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7</w:t>
            </w:r>
          </w:p>
        </w:tc>
        <w:tc>
          <w:tcPr>
            <w:tcW w:w="677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  <w:szCs w:val="40"/>
              </w:rPr>
              <w:t>13</w:t>
            </w:r>
          </w:p>
        </w:tc>
        <w:tc>
          <w:tcPr>
            <w:tcW w:w="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FF0000"/>
                <w:sz w:val="40"/>
                <w:szCs w:val="40"/>
              </w:rPr>
              <w:t>19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le jest cukierków na tych rysunkach. Zapisz działania pasujące do ilustracj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e działanie – po 1 pkt, za wynik – po 1pkt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lang w:val="en-US" w:eastAsia="en-US"/>
        </w:rPr>
        <w:t>7 + 3 + 4 = 14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</w:rPr>
      </w:pPr>
      <w:r>
        <w:rPr>
          <w:rFonts w:cs="Segoe UI" w:ascii="Segoe UI" w:hAnsi="Segoe UI"/>
          <w:b/>
          <w:color w:val="FF0000"/>
          <w:sz w:val="24"/>
          <w:lang w:val="en-US" w:eastAsia="en-US"/>
        </w:rPr>
        <w:t>5 + 5 + 2 = 12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</w:rPr>
      </w:pPr>
      <w:r>
        <w:rPr>
          <w:rFonts w:cs="Segoe UI" w:ascii="Segoe UI" w:hAnsi="Segoe UI"/>
          <w:b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zadaniu podkreśl na zielono cenę piłki, a na czerwono cenę kart. Oblicz je i zapisz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właściwe podkreślenia po 1 pkt, za działanie 2 pkt, za wynik – 1 pkt, za odpowiedź –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44"/>
        </w:rPr>
        <w:t>Dawid miał 20 zł. Kupił piłkę za 5 zł i karty za 2 zł. Ile mu zostało?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t>20 – 5 – 2 = 13, albo 20 – 5 = 15 i 15 – 2 = 13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t>Odpowiedź: Dawidowi zostało 13 zł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liczby. Napisz obok rzymską liczbę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właściwe podkreślenia po 1 pkt, za działanie 2 pkt., za wynik – 1 pkt., za odpowiedź – 2 pk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5097145" cy="34607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23"/>
                              <w:gridCol w:w="728"/>
                              <w:gridCol w:w="1823"/>
                              <w:gridCol w:w="1012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2 -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II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V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 xml:space="preserve">10 -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27.25pt;mso-wrap-distance-left:7.05pt;mso-wrap-distance-right:7.05pt;mso-wrap-distance-top:0pt;mso-wrap-distance-bottom:0pt;margin-top:18pt;mso-position-vertical-relative:text;margin-left: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23"/>
                        <w:gridCol w:w="728"/>
                        <w:gridCol w:w="1823"/>
                        <w:gridCol w:w="1012"/>
                        <w:gridCol w:w="1824"/>
                      </w:tblGrid>
                      <w:tr>
                        <w:trPr/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2 - 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II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5 - 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V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 xml:space="preserve">10 - </w:t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40"/>
                                <w:szCs w:val="40"/>
                              </w:rPr>
                              <w:t>X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3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0 – 19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8 - 15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1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7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0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44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