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Uzupełnij schemat według wzoru. 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1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1671451457" r:id="rId2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 czerwono pomaluj najdłuższą kredkę, na niebiesko – najkrótszą. Zmierz kredkę niepomalowaną. Wynik pomiaru wpisz na kredce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4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-1.5pt;margin-top:2.45pt;width:371.1pt;height:73pt" coordorigin="-30,49" coordsize="7422,1460">
                <v:rect id="shape_0" ID="Prostokąt 7" fillcolor="white" stroked="t" o:allowincell="f" style="position:absolute;left:-30;top:425;width:6142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8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9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5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5" style="position:absolute;margin-left:-1.45pt;margin-top:19.25pt;width:111.8pt;height:35.25pt" coordorigin="-29,385" coordsize="2236,705">
                <v:rect id="shape_0" ID="Prostokąt 16" fillcolor="white" stroked="t" o:allowincell="f" style="position:absolute;left:-29;top:385;width:1693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17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8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6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1" style="position:absolute;margin-left:-1.55pt;margin-top:16.6pt;width:174.05pt;height:35.25pt" coordorigin="-31,332" coordsize="3481,705">
                <v:rect id="shape_0" ID="Prostokąt 1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1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Ania w plecaku ma 8 klocków, a Jaś 3. Policz, ile mają razem klocków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7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8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9" name="Prostoką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8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10" name="Prostoką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7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12" name="Prostokąt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9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13" name="Prostoką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0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4" name="Prostokąt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5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15" name="Prostokąt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5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16" name="Prostokąt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6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17" name="Prostoką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9315</wp:posOffset>
                </wp:positionH>
                <wp:positionV relativeFrom="paragraph">
                  <wp:posOffset>-1905</wp:posOffset>
                </wp:positionV>
                <wp:extent cx="266065" cy="161925"/>
                <wp:effectExtent l="13335" t="13335" r="12065" b="12065"/>
                <wp:wrapNone/>
                <wp:docPr id="18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68.45pt;margin-top:-0.1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5775</wp:posOffset>
                </wp:positionH>
                <wp:positionV relativeFrom="paragraph">
                  <wp:posOffset>311785</wp:posOffset>
                </wp:positionV>
                <wp:extent cx="266065" cy="161925"/>
                <wp:effectExtent l="13335" t="13335" r="12065" b="12065"/>
                <wp:wrapNone/>
                <wp:docPr id="19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38.25pt;margin-top:24.5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0590</wp:posOffset>
                </wp:positionH>
                <wp:positionV relativeFrom="paragraph">
                  <wp:posOffset>312420</wp:posOffset>
                </wp:positionV>
                <wp:extent cx="266065" cy="161925"/>
                <wp:effectExtent l="13335" t="13335" r="12065" b="12065"/>
                <wp:wrapNone/>
                <wp:docPr id="20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71.7pt;margin-top:24.6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67530</wp:posOffset>
                </wp:positionH>
                <wp:positionV relativeFrom="paragraph">
                  <wp:posOffset>11430</wp:posOffset>
                </wp:positionV>
                <wp:extent cx="265430" cy="161925"/>
                <wp:effectExtent l="12700" t="13335" r="12700" b="12065"/>
                <wp:wrapNone/>
                <wp:docPr id="2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43.9pt;margin-top:0.9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3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schemat według wzoru. Za każdy symbol 1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2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23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4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pt;height:253pt" filled="f" o:ole="">
            <v:imagedata r:id="rId7" o:title=""/>
          </v:shape>
          <o:OLEObject Type="Embed" ProgID="Excel.Sheet.12" ShapeID="ole_rId6" DrawAspect="Content" ObjectID="_1411113235" r:id="rId6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 czerwono pomaluj najdłuższą kredkę, na niebiesko – najkrótszą. Zmierz kredkę niepomalowaną. Wynik pomiaru wpisz na kredce. Za pomalowanie właściwych kredek – 2 pkt. Za zmierzenie i właściwe wpisanie 6 cm – 2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25" name="Grupa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3" style="position:absolute;margin-left:-1.5pt;margin-top:2.45pt;width:371.1pt;height:73pt" coordorigin="-30,49" coordsize="7422,1460">
                <v:rect id="shape_0" ID="Prostokąt 44" fillcolor="red" stroked="t" o:allowincell="f" style="position:absolute;left:-30;top:425;width:6142;height:704;mso-wrap-style:none;v-text-anchor:middle">
                  <v:fill o:detectmouseclick="t" type="solid" color2="aqua"/>
                  <v:stroke color="black" weight="25560" joinstyle="miter" endcap="flat"/>
                  <w10:wrap type="none"/>
                </v:rect>
                <v:shape id="shape_0" ID="Trójkąt równoramienny 45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46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26" name="Grupa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7" style="position:absolute;margin-left:-1.45pt;margin-top:19.25pt;width:111.8pt;height:35.25pt" coordorigin="-29,385" coordsize="2236,705">
                <v:rect id="shape_0" ID="Prostokąt 48" fillcolor="#00b0f0" stroked="t" o:allowincell="f" style="position:absolute;left:-29;top:385;width:1693;height:704;mso-wrap-style:none;v-text-anchor:middle">
                  <v:fill o:detectmouseclick="t" type="solid" color2="#ff4f0f"/>
                  <v:stroke color="black" weight="25560" joinstyle="miter" endcap="flat"/>
                  <w10:wrap type="none"/>
                </v:rect>
                <v:shape id="shape_0" ID="Trójkąt równoramienny 49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0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27" name="Grupa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51" style="position:absolute;margin-left:-1.55pt;margin-top:16.6pt;width:174.05pt;height:35.25pt" coordorigin="-31,332" coordsize="3481,705">
                <v:rect id="shape_0" ID="Prostokąt 5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5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Ania w plecaku ma 8 klocków, a Jaś 3. Policz ile mają razem klocków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wyliczenie wyniku – 4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8" name="Obraz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9" name="Obraz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30" name="Prostokąt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6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31" name="Prostokąt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5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32" name="Prostokąt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0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33" name="Prostokąt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9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4" name="Prostokąt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7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5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36" name="Prostokąt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3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37" name="Prostokąt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2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38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8059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39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71.7pt;margin-top:22.2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4815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40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34.5pt;margin-top:22.2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5775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1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8.2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9950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2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68.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1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20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– 9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-7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1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6 pkt i mniej – poziom niski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9:50:00Z</dcterms:created>
  <dc:creator/>
  <dc:description/>
  <cp:keywords/>
  <dc:language>en-US</dc:language>
  <cp:lastModifiedBy/>
  <dcterms:modified xsi:type="dcterms:W3CDTF">2015-08-25T09:03:00Z</dcterms:modified>
  <cp:revision>1</cp:revision>
  <dc:subject/>
  <dc:title/>
</cp:coreProperties>
</file>