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Kropelki deszczu z samogłoskami pokoloruj na niebiesko, a ze spółgłoskami na zielono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8"/>
          <w:szCs w:val="24"/>
        </w:rPr>
        <w:drawing>
          <wp:inline distT="0" distB="0" distL="0" distR="0">
            <wp:extent cx="685800" cy="1217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675</wp:posOffset>
                </wp:positionH>
                <wp:positionV relativeFrom="paragraph">
                  <wp:posOffset>615315</wp:posOffset>
                </wp:positionV>
                <wp:extent cx="3429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8.4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7080</wp:posOffset>
                </wp:positionH>
                <wp:positionV relativeFrom="paragraph">
                  <wp:posOffset>643890</wp:posOffset>
                </wp:positionV>
                <wp:extent cx="3429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0.7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3355</wp:posOffset>
                </wp:positionH>
                <wp:positionV relativeFrom="paragraph">
                  <wp:posOffset>615315</wp:posOffset>
                </wp:positionV>
                <wp:extent cx="3429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8.45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9320</wp:posOffset>
                </wp:positionH>
                <wp:positionV relativeFrom="paragraph">
                  <wp:posOffset>691515</wp:posOffset>
                </wp:positionV>
                <wp:extent cx="3429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4.45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615315</wp:posOffset>
                </wp:positionV>
                <wp:extent cx="3429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8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4250</wp:posOffset>
                </wp:positionH>
                <wp:positionV relativeFrom="paragraph">
                  <wp:posOffset>615315</wp:posOffset>
                </wp:positionV>
                <wp:extent cx="342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8.4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7195</wp:posOffset>
                </wp:positionH>
                <wp:positionV relativeFrom="paragraph">
                  <wp:posOffset>615315</wp:posOffset>
                </wp:positionV>
                <wp:extent cx="3429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8.45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4895</wp:posOffset>
                </wp:positionH>
                <wp:positionV relativeFrom="paragraph">
                  <wp:posOffset>615315</wp:posOffset>
                </wp:positionV>
                <wp:extent cx="3429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8.45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0695</wp:posOffset>
                </wp:positionH>
                <wp:positionV relativeFrom="paragraph">
                  <wp:posOffset>615315</wp:posOffset>
                </wp:positionV>
                <wp:extent cx="3429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40"/>
                                <w:szCs w:val="4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8.45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40"/>
                          <w:szCs w:val="4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wyrazy we właściwe pary i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1134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40970</wp:posOffset>
                      </wp:positionV>
                      <wp:extent cx="1188085" cy="4318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muc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55pt;height:34pt;mso-wrap-distance-left:9.05pt;mso-wrap-distance-right:9.05pt;mso-wrap-distance-top:0pt;mso-wrap-distance-bottom:0pt;margin-top:11.1pt;mso-position-vertical-relative:text;margin-left:57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mu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40970</wp:posOffset>
                      </wp:positionV>
                      <wp:extent cx="1366520" cy="4318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ach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7.6pt;height:34pt;mso-wrap-distance-left:9.05pt;mso-wrap-distance-right:9.05pt;mso-wrap-distance-top:0pt;mso-wrap-distance-bottom:0pt;margin-top:11.1pt;mso-position-vertical-relative:text;margin-left:38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ach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62560</wp:posOffset>
                      </wp:positionV>
                      <wp:extent cx="1449705" cy="4318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kwiat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4.15pt;height:34pt;mso-wrap-distance-left:9.05pt;mso-wrap-distance-right:9.05pt;mso-wrap-distance-top:0pt;mso-wrap-distance-bottom:0pt;margin-top:12.8pt;mso-position-vertical-relative:text;margin-left:57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kwiat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62560</wp:posOffset>
                      </wp:positionV>
                      <wp:extent cx="1200150" cy="4318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skac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4.5pt;height:34pt;mso-wrap-distance-left:9.05pt;mso-wrap-distance-right:9.05pt;mso-wrap-distance-top:0pt;mso-wrap-distance-bottom:0pt;margin-top:12.8pt;mso-position-vertical-relative:text;margin-left:37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skac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28270</wp:posOffset>
                      </wp:positionV>
                      <wp:extent cx="793750" cy="4318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zają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10.1pt;mso-position-vertical-relative:text;margin-left:5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zają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26365</wp:posOffset>
                      </wp:positionV>
                      <wp:extent cx="793750" cy="4318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la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.95pt;mso-position-vertical-relative:text;margin-left:37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l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14630</wp:posOffset>
                </wp:positionV>
                <wp:extent cx="6172200" cy="67373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3.05pt;mso-wrap-distance-left:7.05pt;mso-wrap-distance-right:7.05pt;mso-wrap-distance-top:0pt;mso-wrap-distance-bottom:0pt;margin-top:16.9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4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12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14630</wp:posOffset>
                </wp:positionV>
                <wp:extent cx="6172200" cy="673735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3.05pt;mso-wrap-distance-left:7.05pt;mso-wrap-distance-right:7.05pt;mso-wrap-distance-top:0pt;mso-wrap-distance-bottom:0pt;margin-top:16.9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4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12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zdania łącząc wyrazy.  Pokoloruj tyko te rysunki, które pasują do powstałych zdań.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1532255" cy="263461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53896" t="-1" r="-2" b="52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</w:rPr>
        <w:drawing>
          <wp:inline distT="0" distB="0" distL="0" distR="0">
            <wp:extent cx="1919605" cy="238633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" t="-2" r="3481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</w:rPr>
        <w:drawing>
          <wp:inline distT="0" distB="0" distL="0" distR="0">
            <wp:extent cx="1777365" cy="251396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646"/>
        <w:gridCol w:w="1823"/>
        <w:gridCol w:w="1824"/>
        <w:gridCol w:w="1824"/>
      </w:tblGrid>
      <w:tr>
        <w:trPr>
          <w:trHeight w:val="880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2710</wp:posOffset>
                      </wp:positionV>
                      <wp:extent cx="1069340" cy="4318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  <w:t>zebra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4.2pt;height:34pt;mso-wrap-distance-left:9.05pt;mso-wrap-distance-right:9.05pt;mso-wrap-distance-top:0pt;mso-wrap-distance-bottom:0pt;margin-top:7.3pt;mso-position-vertical-relative:text;margin-left:-1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  <w:t>zebra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85090</wp:posOffset>
                      </wp:positionV>
                      <wp:extent cx="1069340" cy="4318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  <w:t>kwiatów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4.2pt;height:34pt;mso-wrap-distance-left:9.05pt;mso-wrap-distance-right:9.05pt;mso-wrap-distance-top:0pt;mso-wrap-distance-bottom:0pt;margin-top:6.7pt;mso-position-vertical-relative:text;margin-left:25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  <w:t>kwiató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83185</wp:posOffset>
                      </wp:positionV>
                      <wp:extent cx="1069340" cy="4318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  <w:t>Doro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4.2pt;height:34pt;mso-wrap-distance-left:9.05pt;mso-wrap-distance-right:9.05pt;mso-wrap-distance-top:0pt;mso-wrap-distance-bottom:0pt;margin-top:6.55pt;mso-position-vertical-relative:text;margin-left:-3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  <w:t>Dor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86995</wp:posOffset>
                      </wp:positionV>
                      <wp:extent cx="1069340" cy="4318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  <w:t>buki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4.2pt;height:34pt;mso-wrap-distance-left:9.05pt;mso-wrap-distance-right:9.05pt;mso-wrap-distance-top:0pt;mso-wrap-distance-bottom:0pt;margin-top:6.85pt;mso-position-vertical-relative:text;margin-left:4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  <w:t>buki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0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0800</wp:posOffset>
                      </wp:positionV>
                      <wp:extent cx="977900" cy="438785"/>
                      <wp:effectExtent l="1905" t="2540" r="2540" b="1905"/>
                      <wp:wrapNone/>
                      <wp:docPr id="34" name="Elipsa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piłkę.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8" fillcolor="white" stroked="t" o:allowincell="t" style="position:absolute;margin-left:4.75pt;margin-top:4pt;width:76.95pt;height:34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piłkę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50800</wp:posOffset>
                      </wp:positionV>
                      <wp:extent cx="1282065" cy="438785"/>
                      <wp:effectExtent l="2540" t="2540" r="1905" b="1905"/>
                      <wp:wrapNone/>
                      <wp:docPr id="35" name="Elipsa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96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Dawid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3" fillcolor="white" stroked="t" o:allowincell="t" style="position:absolute;margin-left:40.15pt;margin-top:4pt;width:100.9pt;height:34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Dawi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50800</wp:posOffset>
                      </wp:positionV>
                      <wp:extent cx="822960" cy="438785"/>
                      <wp:effectExtent l="1905" t="2540" r="2540" b="41275"/>
                      <wp:wrapNone/>
                      <wp:docPr id="36" name="Elips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grać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4" fillcolor="white" stroked="t" o:allowincell="t" style="position:absolute;margin-left:13.05pt;margin-top:4pt;width:64.75pt;height:34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gra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50800</wp:posOffset>
                      </wp:positionV>
                      <wp:extent cx="526415" cy="438785"/>
                      <wp:effectExtent l="2540" t="2540" r="1905" b="1905"/>
                      <wp:wrapNone/>
                      <wp:docPr id="37" name="Elipsa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" fillcolor="white" stroked="t" o:allowincell="t" style="position:absolute;margin-left:16.4pt;margin-top:4pt;width:41.4pt;height:34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5245</wp:posOffset>
                      </wp:positionV>
                      <wp:extent cx="977900" cy="438785"/>
                      <wp:effectExtent l="1905" t="2540" r="2540" b="1905"/>
                      <wp:wrapNone/>
                      <wp:docPr id="38" name="Elipsa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lubi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6" fillcolor="white" stroked="t" o:allowincell="t" style="position:absolute;margin-left:4.05pt;margin-top:4.35pt;width:76.95pt;height:34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lub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isz wyrazy o znaczeniu przeciwnym (nauczyciel może podać przykład nie posługujemy się wyrazami z przeczeniem „nie”).</w:t>
      </w:r>
    </w:p>
    <w:tbl>
      <w:tblPr>
        <w:tblW w:w="10173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2735"/>
        <w:gridCol w:w="1234"/>
        <w:gridCol w:w="1801"/>
        <w:gridCol w:w="2735"/>
      </w:tblGrid>
      <w:tr>
        <w:trPr>
          <w:trHeight w:val="195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czysty -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1599565" cy="673735"/>
                      <wp:effectExtent l="0" t="0" r="0" b="0"/>
                      <wp:wrapSquare wrapText="bothSides"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4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95pt;height:53.05pt;mso-wrap-distance-left:7.05pt;mso-wrap-distance-right:7.05pt;mso-wrap-distance-top:0pt;mso-wrap-distance-bottom:0pt;margin-top:16.9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wysoki -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1599565" cy="673735"/>
                      <wp:effectExtent l="0" t="0" r="0" b="0"/>
                      <wp:wrapSquare wrapText="bothSides"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4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95pt;height:53.05pt;mso-wrap-distance-left:7.05pt;mso-wrap-distance-right:7.05pt;mso-wrap-distance-top:0pt;mso-wrap-distance-bottom:0pt;margin-top:16.9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96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duży 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1599565" cy="673735"/>
                      <wp:effectExtent l="0" t="0" r="0" b="0"/>
                      <wp:wrapSquare wrapText="bothSides"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4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95pt;height:53.05pt;mso-wrap-distance-left:7.05pt;mso-wrap-distance-right:7.05pt;mso-wrap-distance-top:0pt;mso-wrap-distance-bottom:0pt;margin-top:16.9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nowy -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1599565" cy="673735"/>
                      <wp:effectExtent l="0" t="0" r="0" b="0"/>
                      <wp:wrapSquare wrapText="bothSides"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4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95pt;height:53.05pt;mso-wrap-distance-left:7.05pt;mso-wrap-distance-right:7.05pt;mso-wrap-distance-top:0pt;mso-wrap-distance-bottom:0pt;margin-top:16.9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dobry -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1599565" cy="673735"/>
                      <wp:effectExtent l="0" t="0" r="0" b="0"/>
                      <wp:wrapSquare wrapText="bothSides"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4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95pt;height:53.05pt;mso-wrap-distance-left:7.05pt;mso-wrap-distance-right:7.05pt;mso-wrap-distance-top:0pt;mso-wrap-distance-bottom:0pt;margin-top:16.9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chory -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1599565" cy="673735"/>
                      <wp:effectExtent l="0" t="0" r="0" b="0"/>
                      <wp:wrapSquare wrapText="bothSides"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4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19" w:type="dxa"/>
                                        <w:tcBorders>
                                          <w:top w:val="single" w:sz="12" w:space="0" w:color="A6A6A6"/>
                                          <w:bottom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95pt;height:53.05pt;mso-wrap-distance-left:7.05pt;mso-wrap-distance-right:7.05pt;mso-wrap-distance-top:0pt;mso-wrap-distance-bottom:0pt;margin-top:16.9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12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Kropelki deszczu z samogłoskami pokoloruj na niebiesko, a ze spółgłoskami na zielono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ą prawidłowo pomalowaną kropelkę- po 0,5 pkt.</w:t>
      </w:r>
    </w:p>
    <w:p>
      <w:pPr>
        <w:pStyle w:val="Normal"/>
        <w:spacing w:before="0" w:after="0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  <w:sz w:val="24"/>
        </w:rPr>
        <w:t xml:space="preserve">Na zielono pomalowane krople z literą: </w:t>
      </w:r>
      <w:r>
        <w:rPr>
          <w:rFonts w:cs="Segoe UI" w:ascii="Segoe UI" w:hAnsi="Segoe UI"/>
          <w:color w:val="FF0000"/>
        </w:rPr>
        <w:t xml:space="preserve"> b,, z, d, k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color w:val="FF0000"/>
          <w:sz w:val="24"/>
        </w:rPr>
        <w:t xml:space="preserve">Na niebiesko pomalowane krople z literą: </w:t>
      </w:r>
      <w:r>
        <w:rPr>
          <w:rFonts w:cs="Segoe UI" w:ascii="Segoe UI" w:hAnsi="Segoe UI"/>
          <w:color w:val="FF0000"/>
        </w:rPr>
        <w:t xml:space="preserve">a, u, i, o, e, 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Połącz wyrazy we właściwe pary i zapisz je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– po 1 pkt, za każdą poprawnie zapisaną parę – po 2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1134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364490</wp:posOffset>
                      </wp:positionV>
                      <wp:extent cx="2042795" cy="1449070"/>
                      <wp:effectExtent l="3175" t="4445" r="3175" b="4445"/>
                      <wp:wrapNone/>
                      <wp:docPr id="45" name="Łącznik prostoliniowy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44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28.7pt" to="311.8pt,142.75pt" ID="Łącznik prostoliniowy 27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78685</wp:posOffset>
                      </wp:positionH>
                      <wp:positionV relativeFrom="paragraph">
                        <wp:posOffset>364490</wp:posOffset>
                      </wp:positionV>
                      <wp:extent cx="1793875" cy="783590"/>
                      <wp:effectExtent l="2540" t="4445" r="2540" b="4445"/>
                      <wp:wrapNone/>
                      <wp:docPr id="46" name="Łącznik prostoliniowy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3880" cy="78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55pt,28.7pt" to="312.75pt,90.35pt" ID="Łącznik prostoliniowy 28" stroked="t" o:allowincell="t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40970</wp:posOffset>
                      </wp:positionV>
                      <wp:extent cx="1188085" cy="4318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muc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55pt;height:34pt;mso-wrap-distance-left:9.05pt;mso-wrap-distance-right:9.05pt;mso-wrap-distance-top:0pt;mso-wrap-distance-bottom:0pt;margin-top:11.1pt;mso-position-vertical-relative:text;margin-left:57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mu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40970</wp:posOffset>
                      </wp:positionV>
                      <wp:extent cx="1366520" cy="4318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ach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7.6pt;height:34pt;mso-wrap-distance-left:9.05pt;mso-wrap-distance-right:9.05pt;mso-wrap-distance-top:0pt;mso-wrap-distance-bottom:0pt;margin-top:11.1pt;mso-position-vertical-relative:text;margin-left:38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ach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427355</wp:posOffset>
                      </wp:positionV>
                      <wp:extent cx="2437130" cy="664845"/>
                      <wp:effectExtent l="1270" t="5080" r="1270" b="5080"/>
                      <wp:wrapNone/>
                      <wp:docPr id="49" name="Łącznik prostoliniowy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37200" cy="6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3.65pt" to="311.8pt,85.95pt" ID="Łącznik prostoliniowy 29" stroked="t" o:allowincell="t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62560</wp:posOffset>
                      </wp:positionV>
                      <wp:extent cx="1449705" cy="43180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kwiat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4.15pt;height:34pt;mso-wrap-distance-left:9.05pt;mso-wrap-distance-right:9.05pt;mso-wrap-distance-top:0pt;mso-wrap-distance-bottom:0pt;margin-top:12.8pt;mso-position-vertical-relative:text;margin-left:57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kwiat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62560</wp:posOffset>
                      </wp:positionV>
                      <wp:extent cx="1200150" cy="4318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skac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4.5pt;height:34pt;mso-wrap-distance-left:9.05pt;mso-wrap-distance-right:9.05pt;mso-wrap-distance-top:0pt;mso-wrap-distance-bottom:0pt;margin-top:12.8pt;mso-position-vertical-relative:text;margin-left:37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skac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28270</wp:posOffset>
                      </wp:positionV>
                      <wp:extent cx="793750" cy="4318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zają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10.1pt;mso-position-vertical-relative:text;margin-left:5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zają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26365</wp:posOffset>
                      </wp:positionV>
                      <wp:extent cx="793750" cy="431800"/>
                      <wp:effectExtent l="0" t="0" r="0" b="0"/>
                      <wp:wrapNone/>
                      <wp:docPr id="5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la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.95pt;mso-position-vertical-relative:text;margin-left:37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l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zdania łącząc wyrazy. Pokoloruj tyko te rysunki, które pasują do powstałych zdań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rawidłowo połączone wyrazy – po 1 pkt., za pokolorowanie rysunku dziewczynki i chłopca z piłką – po 1 pkt.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t>Zdania: Dorota zebrała bukiet kwiatów.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</w:rPr>
      </w:pPr>
      <w:r>
        <w:rPr>
          <w:rFonts w:eastAsia="Segoe UI" w:cs="Segoe UI" w:ascii="Segoe UI" w:hAnsi="Segoe UI"/>
          <w:color w:val="FF0000"/>
          <w:sz w:val="24"/>
        </w:rPr>
        <w:t xml:space="preserve">              </w:t>
      </w:r>
      <w:r>
        <w:rPr>
          <w:rFonts w:cs="Segoe UI" w:ascii="Segoe UI" w:hAnsi="Segoe UI"/>
          <w:color w:val="FF0000"/>
          <w:sz w:val="24"/>
        </w:rPr>
        <w:t>Dawid lubi grać w piłkę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isz wyrazy o znaczeniu przeciwnym (nauczyciel może podać przykład nie posługujemy się wyrazami z przeczeniem „nie”)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prawidłowo wpisany wyraz – po 1 pkt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35"/>
        <w:gridCol w:w="1234"/>
        <w:gridCol w:w="1801"/>
        <w:gridCol w:w="2735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czysty - </w:t>
            </w:r>
          </w:p>
        </w:tc>
        <w:tc>
          <w:tcPr>
            <w:tcW w:w="273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  <w:t>brudny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wysoki - </w:t>
            </w:r>
          </w:p>
        </w:tc>
        <w:tc>
          <w:tcPr>
            <w:tcW w:w="273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  <w:t>nisk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duży -</w:t>
            </w:r>
          </w:p>
        </w:tc>
        <w:tc>
          <w:tcPr>
            <w:tcW w:w="2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  <w:t>mały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nowy - </w:t>
            </w:r>
          </w:p>
        </w:tc>
        <w:tc>
          <w:tcPr>
            <w:tcW w:w="2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  <w:t>stary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dobry - </w:t>
            </w:r>
          </w:p>
        </w:tc>
        <w:tc>
          <w:tcPr>
            <w:tcW w:w="2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  <w:t>zły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 xml:space="preserve">chory - </w:t>
            </w:r>
          </w:p>
        </w:tc>
        <w:tc>
          <w:tcPr>
            <w:tcW w:w="2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color w:val="FF0000"/>
                <w:sz w:val="32"/>
                <w:szCs w:val="32"/>
              </w:rPr>
              <w:t>zdrowy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3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3,5 – 21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9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3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3,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50:00Z</dcterms:created>
  <dc:creator/>
  <dc:description/>
  <cp:keywords/>
  <dc:language>en-US</dc:language>
  <cp:lastModifiedBy/>
  <dcterms:modified xsi:type="dcterms:W3CDTF">2015-08-25T09:05:00Z</dcterms:modified>
  <cp:revision>1</cp:revision>
  <dc:subject/>
  <dc:title/>
</cp:coreProperties>
</file>