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371996380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57910868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