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numeruj obrazki zgodne z kolejnością pór roku. Pierwszą porą roku jest zim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95250</wp:posOffset>
            </wp:positionH>
            <wp:positionV relativeFrom="paragraph">
              <wp:posOffset>75565</wp:posOffset>
            </wp:positionV>
            <wp:extent cx="3193415" cy="23856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83000</wp:posOffset>
            </wp:positionH>
            <wp:positionV relativeFrom="paragraph">
              <wp:posOffset>264795</wp:posOffset>
            </wp:positionV>
            <wp:extent cx="2895600" cy="2711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75025</wp:posOffset>
                </wp:positionH>
                <wp:positionV relativeFrom="paragraph">
                  <wp:posOffset>229235</wp:posOffset>
                </wp:positionV>
                <wp:extent cx="374650" cy="374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374760"/>
                          <a:chOff x="0" y="0"/>
                          <a:chExt cx="374760" cy="374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476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50760"/>
                            <a:ext cx="272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75pt;margin-top:18.05pt;width:29.5pt;height:29.5pt" coordorigin="5315,361" coordsize="590,5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15;top:361;width:589;height:5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5;top:441;width:4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6050</wp:posOffset>
                </wp:positionH>
                <wp:positionV relativeFrom="paragraph">
                  <wp:posOffset>229870</wp:posOffset>
                </wp:positionV>
                <wp:extent cx="374650" cy="374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374760"/>
                          <a:chOff x="0" y="0"/>
                          <a:chExt cx="374760" cy="374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476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50760"/>
                            <a:ext cx="272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18.1pt;width:29.5pt;height:29.5pt" coordorigin="-230,362" coordsize="590,590">
                <v:shape id="shape_0" fillcolor="white" stroked="t" o:allowincell="f" style="position:absolute;left:-230;top:362;width:589;height:5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0;top:442;width:42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w:br/>
        <w:br/>
        <w:br/>
        <w:br/>
        <w:br/>
        <w:br/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15900</wp:posOffset>
            </wp:positionH>
            <wp:positionV relativeFrom="paragraph">
              <wp:posOffset>1140460</wp:posOffset>
            </wp:positionV>
            <wp:extent cx="2730500" cy="23710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38450</wp:posOffset>
            </wp:positionH>
            <wp:positionV relativeFrom="paragraph">
              <wp:posOffset>2103120</wp:posOffset>
            </wp:positionV>
            <wp:extent cx="4121150" cy="13830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6050</wp:posOffset>
                </wp:positionH>
                <wp:positionV relativeFrom="paragraph">
                  <wp:posOffset>1217295</wp:posOffset>
                </wp:positionV>
                <wp:extent cx="374650" cy="374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374760"/>
                          <a:chOff x="0" y="0"/>
                          <a:chExt cx="374760" cy="374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476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50760"/>
                            <a:ext cx="272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95.85pt;width:29.5pt;height:29.5pt" coordorigin="-230,1917" coordsize="590,590">
                <v:shape id="shape_0" fillcolor="white" stroked="t" o:allowincell="f" style="position:absolute;left:-230;top:1917;width:589;height:5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0;top:1997;width:42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5025</wp:posOffset>
                </wp:positionH>
                <wp:positionV relativeFrom="paragraph">
                  <wp:posOffset>1216660</wp:posOffset>
                </wp:positionV>
                <wp:extent cx="374650" cy="3746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374760"/>
                          <a:chOff x="0" y="0"/>
                          <a:chExt cx="374760" cy="374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476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50760"/>
                            <a:ext cx="272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75pt;margin-top:95.8pt;width:29.5pt;height:29.5pt" coordorigin="5315,1916" coordsize="590,590">
                <v:shape id="shape_0" fillcolor="white" stroked="t" o:allowincell="f" style="position:absolute;left:5315;top:1916;width:589;height:5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5;top:1996;width:42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Połącz wyraz z liczbą, która oznacza liczbę głosek tego wyrazu. </w:t>
      </w:r>
    </w:p>
    <w:p>
      <w:pPr>
        <w:pStyle w:val="Normal"/>
        <w:rPr/>
      </w:pP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              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 xml:space="preserve">rok                   5         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                                                          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 xml:space="preserve">4                  </w:t>
      </w:r>
    </w:p>
    <w:p>
      <w:pPr>
        <w:pStyle w:val="Normal"/>
        <w:rPr/>
      </w:pP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                                                                     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mrok</w:t>
      </w:r>
    </w:p>
    <w:p>
      <w:pPr>
        <w:pStyle w:val="Normal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                  </w:t>
      </w:r>
      <w:r>
        <w:rPr>
          <w:rFonts w:cs="Segoe UI" w:ascii="Segoe UI" w:hAnsi="Segoe UI"/>
          <w:b/>
          <w:sz w:val="24"/>
          <w:szCs w:val="24"/>
        </w:rPr>
        <w:t xml:space="preserve">Burak           9                    6       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                                                                      </w:t>
      </w:r>
      <w:r>
        <w:rPr>
          <w:rFonts w:cs="Segoe UI" w:ascii="Segoe UI" w:hAnsi="Segoe UI"/>
          <w:b/>
          <w:sz w:val="24"/>
          <w:szCs w:val="24"/>
        </w:rPr>
        <w:t xml:space="preserve">3               </w:t>
      </w:r>
    </w:p>
    <w:p>
      <w:pPr>
        <w:pStyle w:val="Normal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                                               </w:t>
      </w:r>
      <w:r>
        <w:rPr>
          <w:rFonts w:cs="Segoe UI" w:ascii="Segoe UI" w:hAnsi="Segoe UI"/>
          <w:b/>
          <w:sz w:val="24"/>
          <w:szCs w:val="24"/>
        </w:rPr>
        <w:t>wiertark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episz najkrótszy i najdłuższy wyraz z poprzedniego zadania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Ile liter jest razem w dwóch najkrótszych wyrazach?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16050</wp:posOffset>
                </wp:positionH>
                <wp:positionV relativeFrom="paragraph">
                  <wp:posOffset>67945</wp:posOffset>
                </wp:positionV>
                <wp:extent cx="2209800" cy="44386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4.95pt;mso-wrap-distance-left:7.05pt;mso-wrap-distance-right:7.05pt;mso-wrap-distance-top:0pt;mso-wrap-distance-bottom:0pt;margin-top:5.35pt;mso-position-vertical-relative:text;margin-left:111.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numeruj obrazki zgodne z kolejnością pór roku. Pierwszą porą roku jest zima. Za każde prawidłowe przypisanie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wyraz z liczbą, która oznacza liczbę głosek tego wyrazu. Za każe prawidłowe połączenie 1 pk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251460</wp:posOffset>
                </wp:positionV>
                <wp:extent cx="2533650" cy="1288415"/>
                <wp:effectExtent l="2540" t="4445" r="2540" b="4445"/>
                <wp:wrapNone/>
                <wp:docPr id="10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28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9.8pt" to="229.45pt,121.2pt" ID="Łącznik prostoliniowy 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8225</wp:posOffset>
                </wp:positionH>
                <wp:positionV relativeFrom="paragraph">
                  <wp:posOffset>251460</wp:posOffset>
                </wp:positionV>
                <wp:extent cx="171450" cy="755015"/>
                <wp:effectExtent l="5080" t="1270" r="5080" b="1270"/>
                <wp:wrapNone/>
                <wp:docPr id="11" name="Łącznik prostoliniow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7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9.8pt" to="95.2pt,79.2pt" ID="Łącznik prostoliniowy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 xml:space="preserve">rok                   5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81915</wp:posOffset>
                </wp:positionV>
                <wp:extent cx="371475" cy="316865"/>
                <wp:effectExtent l="3175" t="3810" r="3175" b="3810"/>
                <wp:wrapNone/>
                <wp:docPr id="12" name="Łącznik prostoliniow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6.45pt" to="242.95pt,31.35pt" ID="Łącznik prostoliniowy 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                                                          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 xml:space="preserve">4                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                                                                     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mrok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2600</wp:posOffset>
                </wp:positionH>
                <wp:positionV relativeFrom="paragraph">
                  <wp:posOffset>227965</wp:posOffset>
                </wp:positionV>
                <wp:extent cx="495300" cy="440690"/>
                <wp:effectExtent l="3175" t="3810" r="3175" b="3810"/>
                <wp:wrapNone/>
                <wp:docPr id="13" name="Łącznik prostoliniow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7.95pt" to="176.95pt,52.6pt" ID="Łącznik prostoliniowy 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</w:rPr>
        <w:t xml:space="preserve">                   </w:t>
      </w:r>
      <w:r>
        <w:rPr>
          <w:rFonts w:cs="Segoe UI" w:ascii="Segoe UI" w:hAnsi="Segoe UI"/>
          <w:b/>
          <w:sz w:val="24"/>
          <w:szCs w:val="24"/>
        </w:rPr>
        <w:t xml:space="preserve">Burak           9                     6       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                                                                      </w:t>
      </w:r>
      <w:r>
        <w:rPr>
          <w:rFonts w:cs="Segoe UI" w:ascii="Segoe UI" w:hAnsi="Segoe UI"/>
          <w:b/>
          <w:sz w:val="24"/>
          <w:szCs w:val="24"/>
        </w:rPr>
        <w:t xml:space="preserve">3             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                                               </w:t>
      </w:r>
      <w:r>
        <w:rPr>
          <w:rFonts w:cs="Segoe UI" w:ascii="Segoe UI" w:hAnsi="Segoe UI"/>
          <w:b/>
          <w:sz w:val="24"/>
          <w:szCs w:val="24"/>
        </w:rPr>
        <w:t>wiertark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pisz najkrótszy i najdłuższy wyraz z poprzedniego zadania: rok , wiertarka. Za każdy napisany wyraz 2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Ile liter jest razem w dwóch najkrótszych wyrazach? Odpowiedź 3 + 4 = 7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1 pkt za wypisanie liczb, 2 pkt</w:t>
      </w:r>
      <w:r>
        <w:rPr/>
        <w:t xml:space="preserve"> za prawidłowe wykonanie działania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5 - 14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3 -11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4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- 9 pkt – poziom zadawa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5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3:04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