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449980363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2057016166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