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744244390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277378529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