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8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staw znaki: &gt;, &lt;, =.</w:t>
      </w:r>
    </w:p>
    <w:p>
      <w:pPr>
        <w:pStyle w:val="Normal"/>
        <w:tabs>
          <w:tab w:val="clear" w:pos="720"/>
          <w:tab w:val="left" w:pos="500" w:leader="none"/>
          <w:tab w:val="left" w:pos="1220" w:leader="none"/>
          <w:tab w:val="left" w:pos="3230" w:leader="none"/>
          <w:tab w:val="left" w:pos="5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705</wp:posOffset>
                </wp:positionH>
                <wp:positionV relativeFrom="paragraph">
                  <wp:posOffset>85725</wp:posOffset>
                </wp:positionV>
                <wp:extent cx="184150" cy="215900"/>
                <wp:effectExtent l="12700" t="12700" r="12700" b="1270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4.15pt;margin-top:6.75pt;width:14.45pt;height:16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0930</wp:posOffset>
                </wp:positionH>
                <wp:positionV relativeFrom="paragraph">
                  <wp:posOffset>95250</wp:posOffset>
                </wp:positionV>
                <wp:extent cx="177800" cy="215900"/>
                <wp:effectExtent l="12700" t="12700" r="12700" b="12700"/>
                <wp:wrapNone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185.9pt;margin-top:7.5pt;width:13.95pt;height:16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8155</wp:posOffset>
                </wp:positionH>
                <wp:positionV relativeFrom="paragraph">
                  <wp:posOffset>85725</wp:posOffset>
                </wp:positionV>
                <wp:extent cx="177800" cy="215900"/>
                <wp:effectExtent l="12700" t="12700" r="12700" b="1270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37.65pt;margin-top:6.75pt;width:13.95pt;height:16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</w:rPr>
        <w:tab/>
      </w:r>
      <w:r>
        <w:rPr>
          <w:rFonts w:cs="Segoe UI" w:ascii="Segoe UI" w:hAnsi="Segoe UI"/>
          <w:b/>
          <w:sz w:val="48"/>
        </w:rPr>
        <w:t>9</w:t>
        <w:tab/>
        <w:t>7</w:t>
        <w:tab/>
        <w:t>6     8</w:t>
        <w:tab/>
        <w:t xml:space="preserve">    4    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Wpisz litery, zaczynając od najmniejszego do największego słupka. Odczytaj hasło.</w:t>
      </w:r>
    </w:p>
    <w:p>
      <w:pPr>
        <w:pStyle w:val="Normal"/>
        <w:rPr>
          <w:rFonts w:ascii="Segoe UI" w:hAnsi="Segoe UI" w:cs="Segoe UI"/>
          <w:i/>
          <w:i/>
          <w:sz w:val="12"/>
          <w:lang w:val="en-US" w:eastAsia="en-US"/>
        </w:rPr>
      </w:pPr>
      <w:r>
        <w:rPr>
          <w:rFonts w:cs="Segoe UI" w:ascii="Segoe UI" w:hAnsi="Segoe UI"/>
          <w:i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795</wp:posOffset>
                </wp:positionH>
                <wp:positionV relativeFrom="paragraph">
                  <wp:posOffset>53975</wp:posOffset>
                </wp:positionV>
                <wp:extent cx="2266950" cy="95313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953280"/>
                          <a:chOff x="0" y="0"/>
                          <a:chExt cx="2266920" cy="953280"/>
                        </a:xfrm>
                      </wpg:grpSpPr>
                      <wps:wsp>
                        <wps:cNvSpPr/>
                        <wps:spPr>
                          <a:xfrm>
                            <a:off x="1962000" y="498600"/>
                            <a:ext cx="304920" cy="43236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344160"/>
                            <a:ext cx="311040" cy="60840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317520" cy="72576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31400"/>
                            <a:ext cx="298440" cy="82116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336600" cy="95328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720" y="622800"/>
                            <a:ext cx="216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22800"/>
                            <a:ext cx="222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630000"/>
                            <a:ext cx="2286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630000"/>
                            <a:ext cx="19044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615240"/>
                            <a:ext cx="2412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4.25pt;width:178.5pt;height:75.05pt" coordorigin="417,85" coordsize="3570,1501">
                <v:rect id="shape_0" ID="Prostokąt 15" fillcolor="#fabf8f" stroked="t" o:allowincell="f" style="position:absolute;left:3507;top:870;width:479;height:680;mso-wrap-style:none;v-text-anchor:middle">
                  <v:fill o:detectmouseclick="t" type="solid" color2="#054070"/>
                  <v:stroke color="#f79646" weight="25560" joinstyle="miter" endcap="flat"/>
                  <w10:wrap type="none"/>
                </v:rect>
                <v:rect id="shape_0" ID="Prostokąt 8" fillcolor="#fabf8f" stroked="t" o:allowincell="f" style="position:absolute;left:1327;top:627;width:489;height:957;mso-wrap-style:none;v-text-anchor:middle">
                  <v:fill o:detectmouseclick="t" type="solid" color2="#054070"/>
                  <v:stroke color="#f79646" weight="25560" joinstyle="miter" endcap="flat"/>
                  <w10:wrap type="none"/>
                </v:rect>
                <v:rect id="shape_0" ID="Prostokąt 11" fillcolor="#fabf8f" stroked="t" o:allowincell="f" style="position:absolute;left:417;top:443;width:499;height:1142;mso-wrap-style:none;v-text-anchor:middle">
                  <v:fill o:detectmouseclick="t" type="solid" color2="#054070"/>
                  <v:stroke color="#f79646" weight="25560" joinstyle="miter" endcap="flat"/>
                  <w10:wrap type="none"/>
                </v:rect>
                <v:rect id="shape_0" ID="Prostokąt 7" fillcolor="#fabf8f" stroked="t" o:allowincell="f" style="position:absolute;left:2727;top:292;width:469;height:1292;mso-wrap-style:none;v-text-anchor:middle">
                  <v:fill o:detectmouseclick="t" type="solid" color2="#054070"/>
                  <v:stroke color="#f79646" weight="25560" joinstyle="miter" endcap="flat"/>
                  <w10:wrap type="none"/>
                </v:rect>
                <v:rect id="shape_0" ID="Prostokąt 13" fillcolor="#fabf8f" stroked="t" o:allowincell="f" style="position:absolute;left:2047;top:85;width:529;height:1500;mso-wrap-style:none;v-text-anchor:middle">
                  <v:fill o:detectmouseclick="t" type="solid" color2="#054070"/>
                  <v:stroke color="#f79646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48;top:1066;width:3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797;top:1066;width: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07;top:1077;width:35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407;top:1077;width:29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507;top:1054;width:37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90" w:leader="none"/>
        </w:tabs>
        <w:rPr>
          <w:rFonts w:ascii="Segoe UI" w:hAnsi="Segoe UI" w:cs="Segoe UI"/>
          <w:sz w:val="12"/>
        </w:rPr>
      </w:pPr>
      <w:r>
        <w:rPr>
          <w:rFonts w:cs="Segoe UI" w:ascii="Segoe UI" w:hAnsi="Segoe UI"/>
          <w:i/>
          <w:sz w:val="12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3489325" cy="5308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1.8pt;mso-wrap-distance-left:7.05pt;mso-wrap-distance-right:0pt;mso-wrap-distance-top:0pt;mso-wrap-distance-bottom:0pt;margin-top:4.6pt;mso-position-vertical-relative:text;margin-left:26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12"/>
        </w:rPr>
      </w:pPr>
      <w:r>
        <w:rPr>
          <w:rFonts w:cs="Segoe UI" w:ascii="Segoe UI" w:hAnsi="Segoe UI"/>
          <w:sz w:val="12"/>
        </w:rPr>
      </w:r>
    </w:p>
    <w:p>
      <w:pPr>
        <w:pStyle w:val="Normal"/>
        <w:rPr>
          <w:rFonts w:ascii="Segoe UI" w:hAnsi="Segoe UI" w:cs="Segoe UI"/>
          <w:sz w:val="12"/>
        </w:rPr>
      </w:pPr>
      <w:r>
        <w:rPr>
          <w:rFonts w:cs="Segoe UI" w:ascii="Segoe UI" w:hAnsi="Segoe UI"/>
          <w:sz w:val="12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0330</wp:posOffset>
                </wp:positionH>
                <wp:positionV relativeFrom="paragraph">
                  <wp:posOffset>355600</wp:posOffset>
                </wp:positionV>
                <wp:extent cx="717550" cy="660400"/>
                <wp:effectExtent l="13335" t="29210" r="33655" b="13335"/>
                <wp:wrapNone/>
                <wp:docPr id="6" name="Trójkąt równoramienny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66024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35" fillcolor="#4f81bd" stroked="t" o:allowincell="f" style="position:absolute;margin-left:207.9pt;margin-top:28pt;width:56.45pt;height:51.95pt;mso-wrap-style:none;v-text-anchor:middle" type="_x0000_t5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</w:rPr>
        <w:t xml:space="preserve">Zaznacz krzyżykiem klocki, które są potrzebne do ułożenia ludka. </w: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2305</wp:posOffset>
                </wp:positionH>
                <wp:positionV relativeFrom="paragraph">
                  <wp:posOffset>66040</wp:posOffset>
                </wp:positionV>
                <wp:extent cx="654050" cy="584200"/>
                <wp:effectExtent l="12700" t="12700" r="13970" b="13335"/>
                <wp:wrapNone/>
                <wp:docPr id="7" name="Elipsa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584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8" fillcolor="#4f81bd" stroked="t" o:allowincell="f" style="position:absolute;margin-left:352.15pt;margin-top:5.2pt;width:51.45pt;height:45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34435</wp:posOffset>
                </wp:positionH>
                <wp:positionV relativeFrom="paragraph">
                  <wp:posOffset>523240</wp:posOffset>
                </wp:positionV>
                <wp:extent cx="939800" cy="1619250"/>
                <wp:effectExtent l="12700" t="12700" r="13970" b="13335"/>
                <wp:wrapNone/>
                <wp:docPr id="8" name="Elipsa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619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9" fillcolor="#4f81bd" stroked="t" o:allowincell="f" style="position:absolute;margin-left:294.05pt;margin-top:41.2pt;width:73.95pt;height:127.4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6305</wp:posOffset>
                </wp:positionH>
                <wp:positionV relativeFrom="paragraph">
                  <wp:posOffset>885190</wp:posOffset>
                </wp:positionV>
                <wp:extent cx="886460" cy="196850"/>
                <wp:effectExtent l="26035" t="95885" r="25400" b="95885"/>
                <wp:wrapNone/>
                <wp:docPr id="9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400">
                          <a:off x="0" y="0"/>
                          <a:ext cx="886320" cy="1969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#4f81bd" stroked="t" o:allowincell="f" style="position:absolute;margin-left:372.1pt;margin-top:69.7pt;width:69.75pt;height:15.45pt;mso-wrap-style:none;v-text-anchor:middle;rotation:11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0305</wp:posOffset>
                </wp:positionH>
                <wp:positionV relativeFrom="paragraph">
                  <wp:posOffset>1350010</wp:posOffset>
                </wp:positionV>
                <wp:extent cx="209550" cy="1041400"/>
                <wp:effectExtent l="77470" t="23495" r="77470" b="22225"/>
                <wp:wrapNone/>
                <wp:docPr id="10" name="Prostokąt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77000">
                          <a:off x="0" y="0"/>
                          <a:ext cx="209520" cy="1041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2" fillcolor="#4f81bd" stroked="t" o:allowincell="f" style="position:absolute;margin-left:392.15pt;margin-top:106.3pt;width:16.45pt;height:81.95pt;mso-wrap-style:none;v-text-anchor:middle;rotation:35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5855</wp:posOffset>
                </wp:positionH>
                <wp:positionV relativeFrom="paragraph">
                  <wp:posOffset>961390</wp:posOffset>
                </wp:positionV>
                <wp:extent cx="768350" cy="374650"/>
                <wp:effectExtent l="13335" t="13335" r="13335" b="13970"/>
                <wp:wrapNone/>
                <wp:docPr id="11" name="Schemat blokowy: taśma dziurkowana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374760"/>
                        </a:xfrm>
                        <a:prstGeom prst="flowChartPunchedTap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ID="Schemat blokowy: taśma dziurkowana 33" fillcolor="#4f81bd" stroked="t" o:allowincell="f" style="position:absolute;margin-left:188.65pt;margin-top:75.7pt;width:60.45pt;height:29.45pt;mso-wrap-style:none;v-text-anchor:middle" type="_x0000_t122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7430</wp:posOffset>
                </wp:positionH>
                <wp:positionV relativeFrom="paragraph">
                  <wp:posOffset>2142490</wp:posOffset>
                </wp:positionV>
                <wp:extent cx="342900" cy="342900"/>
                <wp:effectExtent l="12700" t="12700" r="13335" b="13335"/>
                <wp:wrapNone/>
                <wp:docPr id="12" name="Elipsa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6" fillcolor="#4f81bd" stroked="t" o:allowincell="f" style="position:absolute;margin-left:280.9pt;margin-top:168.7pt;width:26.95pt;height:26.95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2605</wp:posOffset>
                </wp:positionH>
                <wp:positionV relativeFrom="paragraph">
                  <wp:posOffset>2269490</wp:posOffset>
                </wp:positionV>
                <wp:extent cx="514350" cy="463550"/>
                <wp:effectExtent l="12700" t="12700" r="12700" b="12700"/>
                <wp:wrapNone/>
                <wp:docPr id="13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63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fillcolor="#4f81bd" stroked="t" o:allowincell="f" style="position:absolute;margin-left:341.15pt;margin-top:178.7pt;width:40.45pt;height:36.45pt;mso-wrap-style:none;v-text-anchor:middle"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5805</wp:posOffset>
                </wp:positionH>
                <wp:positionV relativeFrom="paragraph">
                  <wp:posOffset>48895</wp:posOffset>
                </wp:positionV>
                <wp:extent cx="654050" cy="584200"/>
                <wp:effectExtent l="12700" t="12700" r="13335" b="13335"/>
                <wp:wrapNone/>
                <wp:docPr id="14" name="Elipsa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584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7" fillcolor="#4f81bd" stroked="t" o:allowincell="f" style="position:absolute;margin-left:57.15pt;margin-top:3.85pt;width:51.45pt;height:45.95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6455</wp:posOffset>
                </wp:positionH>
                <wp:positionV relativeFrom="paragraph">
                  <wp:posOffset>601345</wp:posOffset>
                </wp:positionV>
                <wp:extent cx="939800" cy="1619250"/>
                <wp:effectExtent l="12700" t="12700" r="13335" b="13335"/>
                <wp:wrapNone/>
                <wp:docPr id="15" name="Elipsa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619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8" fillcolor="#4f81bd" stroked="t" o:allowincell="f" style="position:absolute;margin-left:66.65pt;margin-top:47.35pt;width:73.95pt;height:127.45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0265</wp:posOffset>
                </wp:positionH>
                <wp:positionV relativeFrom="paragraph">
                  <wp:posOffset>2045335</wp:posOffset>
                </wp:positionV>
                <wp:extent cx="219710" cy="1035050"/>
                <wp:effectExtent l="207645" t="19685" r="207645" b="19050"/>
                <wp:wrapNone/>
                <wp:docPr id="16" name="Prostoką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400">
                          <a:off x="0" y="0"/>
                          <a:ext cx="219600" cy="1035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7" fillcolor="#4f81bd" stroked="t" o:allowincell="f" style="position:absolute;margin-left:66.95pt;margin-top:161pt;width:17.25pt;height:81.45pt;mso-wrap-style:none;v-text-anchor:middle;rotation:23"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955</wp:posOffset>
                </wp:positionH>
                <wp:positionV relativeFrom="paragraph">
                  <wp:posOffset>2073910</wp:posOffset>
                </wp:positionV>
                <wp:extent cx="209550" cy="1041400"/>
                <wp:effectExtent l="77470" t="23495" r="77470" b="22225"/>
                <wp:wrapNone/>
                <wp:docPr id="17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77000">
                          <a:off x="0" y="0"/>
                          <a:ext cx="209520" cy="1041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9" fillcolor="#4f81bd" stroked="t" o:allowincell="f" style="position:absolute;margin-left:111.65pt;margin-top:163.3pt;width:16.45pt;height:81.95pt;mso-wrap-style:none;v-text-anchor:middle;rotation:353"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855</wp:posOffset>
                </wp:positionH>
                <wp:positionV relativeFrom="paragraph">
                  <wp:posOffset>1096645</wp:posOffset>
                </wp:positionV>
                <wp:extent cx="886460" cy="196850"/>
                <wp:effectExtent l="26035" t="95885" r="25400" b="95885"/>
                <wp:wrapNone/>
                <wp:docPr id="18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400">
                          <a:off x="0" y="0"/>
                          <a:ext cx="886320" cy="1969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0" fillcolor="#4f81bd" stroked="t" o:allowincell="f" style="position:absolute;margin-left:28.6pt;margin-top:86.35pt;width:69.75pt;height:15.45pt;mso-wrap-style:none;v-text-anchor:middle;rotation:11"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258445</wp:posOffset>
                </wp:positionV>
                <wp:extent cx="768350" cy="374650"/>
                <wp:effectExtent l="12700" t="13335" r="13335" b="13970"/>
                <wp:wrapNone/>
                <wp:docPr id="19" name="Schemat blokowy: taśma dziurkowana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374760"/>
                        </a:xfrm>
                        <a:prstGeom prst="flowChartPunchedTap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taśma dziurkowana 25" fillcolor="#4f81bd" stroked="t" o:allowincell="f" style="position:absolute;margin-left:-9.35pt;margin-top:20.35pt;width:60.45pt;height:29.45pt;mso-wrap-style:none;v-text-anchor:middle" type="_x0000_t122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8335</wp:posOffset>
                </wp:positionH>
                <wp:positionV relativeFrom="paragraph">
                  <wp:posOffset>601345</wp:posOffset>
                </wp:positionV>
                <wp:extent cx="635" cy="414655"/>
                <wp:effectExtent l="19050" t="635" r="19050" b="635"/>
                <wp:wrapNone/>
                <wp:docPr id="20" name="Łącznik prostoliniowy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47.35pt" to="51.05pt,79.95pt" ID="Łącznik prostoliniowy 26" stroked="t" o:allowincell="f" style="position:absolute;flip:x">
                <v:stroke color="#4579b8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5315</wp:posOffset>
                </wp:positionH>
                <wp:positionV relativeFrom="paragraph">
                  <wp:posOffset>182880</wp:posOffset>
                </wp:positionV>
                <wp:extent cx="0" cy="488950"/>
                <wp:effectExtent l="19050" t="0" r="19050" b="0"/>
                <wp:wrapNone/>
                <wp:docPr id="21" name="Łącznik prostoliniowy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14.4pt" to="248.45pt,52.85pt" ID="Łącznik prostoliniowy 34" stroked="t" o:allowincell="f" style="position:absolute">
                <v:stroke color="#4579b8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64205</wp:posOffset>
                </wp:positionH>
                <wp:positionV relativeFrom="paragraph">
                  <wp:posOffset>311785</wp:posOffset>
                </wp:positionV>
                <wp:extent cx="219710" cy="1035050"/>
                <wp:effectExtent l="207645" t="19685" r="207645" b="19050"/>
                <wp:wrapNone/>
                <wp:docPr id="22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400">
                          <a:off x="0" y="0"/>
                          <a:ext cx="219600" cy="1035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4f81bd" stroked="t" o:allowincell="f" style="position:absolute;margin-left:249.15pt;margin-top:24.5pt;width:17.25pt;height:81.45pt;mso-wrap-style:none;v-text-anchor:middle;rotation:2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. Możesz korzystać z liczmanów.</w:t>
      </w:r>
    </w:p>
    <w:p>
      <w:pPr>
        <w:pStyle w:val="Normal"/>
        <w:rPr>
          <w:rFonts w:ascii="Segoe UI" w:hAnsi="Segoe UI" w:cs="Segoe UI"/>
          <w:sz w:val="40"/>
        </w:rPr>
      </w:pPr>
      <w:r>
        <w:rPr>
          <w:rFonts w:cs="Segoe UI" w:ascii="Segoe UI" w:hAnsi="Segoe UI"/>
          <w:sz w:val="40"/>
        </w:rPr>
        <w:t>4 + 2 = ___        2 + 6 = ___                6 + 3 = ___</w:t>
      </w:r>
    </w:p>
    <w:p>
      <w:pPr>
        <w:pStyle w:val="Normal"/>
        <w:rPr/>
      </w:pPr>
      <w:r>
        <w:rPr>
          <w:rFonts w:cs="Segoe UI" w:ascii="Segoe UI" w:hAnsi="Segoe UI"/>
          <w:sz w:val="40"/>
        </w:rPr>
        <w:t>6 – 2 = ___        8 – 6 = ___                 9 – 3 = ___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9923" w:leader="none"/>
        </w:tabs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8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taw znaki: &gt;, &lt;, =. Za każdy dobrze postawiony znak – 1 pkt.</w:t>
      </w:r>
    </w:p>
    <w:p>
      <w:pPr>
        <w:pStyle w:val="Normal"/>
        <w:tabs>
          <w:tab w:val="clear" w:pos="720"/>
          <w:tab w:val="left" w:pos="500" w:leader="none"/>
          <w:tab w:val="left" w:pos="1220" w:leader="none"/>
          <w:tab w:val="left" w:pos="3230" w:leader="none"/>
          <w:tab w:val="left" w:pos="5830" w:leader="none"/>
        </w:tabs>
        <w:rPr/>
      </w:pPr>
      <w:r>
        <w:rPr>
          <w:rFonts w:cs="Segoe UI" w:ascii="Segoe UI" w:hAnsi="Segoe UI"/>
          <w:b/>
          <w:sz w:val="24"/>
          <w:szCs w:val="24"/>
        </w:rPr>
        <w:t>9 &gt; 7</w:t>
        <w:tab/>
        <w:t xml:space="preserve">  6 &lt; 8</w:t>
        <w:tab/>
        <w:t xml:space="preserve">    4 &gt; 0</w:t>
      </w:r>
    </w:p>
    <w:p>
      <w:pPr>
        <w:pStyle w:val="Normal"/>
        <w:tabs>
          <w:tab w:val="clear" w:pos="720"/>
          <w:tab w:val="left" w:pos="500" w:leader="none"/>
          <w:tab w:val="left" w:pos="1220" w:leader="none"/>
          <w:tab w:val="left" w:pos="3230" w:leader="none"/>
          <w:tab w:val="left" w:pos="583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staw słupki od najniższego do najwyższego, odczytaj i zapisz hasło. Za prawidłowo wpisany wyraz: maska – 2 pkt.</w:t>
      </w:r>
    </w:p>
    <w:p>
      <w:pPr>
        <w:pStyle w:val="Normal"/>
        <w:rPr>
          <w:rFonts w:ascii="Segoe UI" w:hAnsi="Segoe UI" w:cs="Segoe UI"/>
          <w:sz w:val="12"/>
          <w:lang w:val="en-US" w:eastAsia="en-US"/>
        </w:rPr>
      </w:pPr>
      <w:r>
        <w:rPr>
          <w:rFonts w:cs="Segoe UI" w:ascii="Segoe UI" w:hAnsi="Segoe UI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1305</wp:posOffset>
                </wp:positionH>
                <wp:positionV relativeFrom="paragraph">
                  <wp:posOffset>224790</wp:posOffset>
                </wp:positionV>
                <wp:extent cx="2266950" cy="953135"/>
                <wp:effectExtent l="12700" t="13335" r="1270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953280"/>
                          <a:chOff x="0" y="0"/>
                          <a:chExt cx="2266920" cy="953280"/>
                        </a:xfrm>
                      </wpg:grpSpPr>
                      <wps:wsp>
                        <wps:cNvSpPr/>
                        <wps:spPr>
                          <a:xfrm>
                            <a:off x="1962000" y="498600"/>
                            <a:ext cx="304920" cy="43236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344160"/>
                            <a:ext cx="311040" cy="60840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317520" cy="72576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31400"/>
                            <a:ext cx="298440" cy="82116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336600" cy="95328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720" y="622800"/>
                            <a:ext cx="216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22800"/>
                            <a:ext cx="222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630000"/>
                            <a:ext cx="2286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630000"/>
                            <a:ext cx="19044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615240"/>
                            <a:ext cx="2412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17.7pt;width:178.5pt;height:75.05pt" coordorigin="443,354" coordsize="3570,1501">
                <v:rect id="shape_0" ID="Prostokąt 15" fillcolor="#fabf8f" stroked="t" o:allowincell="f" style="position:absolute;left:3533;top:1139;width:479;height:680;mso-wrap-style:none;v-text-anchor:middle">
                  <v:fill o:detectmouseclick="t" type="solid" color2="#054070"/>
                  <v:stroke color="#f79646" weight="25560" joinstyle="miter" endcap="flat"/>
                  <w10:wrap type="none"/>
                </v:rect>
                <v:rect id="shape_0" ID="Prostokąt 8" fillcolor="#fabf8f" stroked="t" o:allowincell="f" style="position:absolute;left:1353;top:896;width:489;height:957;mso-wrap-style:none;v-text-anchor:middle">
                  <v:fill o:detectmouseclick="t" type="solid" color2="#054070"/>
                  <v:stroke color="#f79646" weight="25560" joinstyle="miter" endcap="flat"/>
                  <w10:wrap type="none"/>
                </v:rect>
                <v:rect id="shape_0" ID="Prostokąt 11" fillcolor="#fabf8f" stroked="t" o:allowincell="f" style="position:absolute;left:443;top:711;width:499;height:1142;mso-wrap-style:none;v-text-anchor:middle">
                  <v:fill o:detectmouseclick="t" type="solid" color2="#054070"/>
                  <v:stroke color="#f79646" weight="25560" joinstyle="miter" endcap="flat"/>
                  <w10:wrap type="none"/>
                </v:rect>
                <v:rect id="shape_0" ID="Prostokąt 7" fillcolor="#fabf8f" stroked="t" o:allowincell="f" style="position:absolute;left:2753;top:561;width:469;height:1292;mso-wrap-style:none;v-text-anchor:middle">
                  <v:fill o:detectmouseclick="t" type="solid" color2="#054070"/>
                  <v:stroke color="#f79646" weight="25560" joinstyle="miter" endcap="flat"/>
                  <w10:wrap type="none"/>
                </v:rect>
                <v:rect id="shape_0" ID="Prostokąt 13" fillcolor="#fabf8f" stroked="t" o:allowincell="f" style="position:absolute;left:2073;top:354;width:529;height:1500;mso-wrap-style:none;v-text-anchor:middle">
                  <v:fill o:detectmouseclick="t" type="solid" color2="#054070"/>
                  <v:stroke color="#f79646" weight="25560" joinstyle="miter" endcap="flat"/>
                  <w10:wrap type="none"/>
                </v:rect>
                <v:shape id="shape_0" fillcolor="white" stroked="t" o:allowincell="f" style="position:absolute;left:2173;top:1335;width:3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23;top:1335;width: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33;top:1346;width:35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433;top:1346;width:29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533;top:1323;width:37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12"/>
        </w:rPr>
      </w:pPr>
      <w:r>
        <w:rPr>
          <w:rFonts w:cs="Segoe UI" w:ascii="Segoe UI" w:hAnsi="Segoe UI"/>
          <w:sz w:val="12"/>
        </w:rPr>
      </w:r>
    </w:p>
    <w:p>
      <w:pPr>
        <w:pStyle w:val="Normal"/>
        <w:rPr>
          <w:rFonts w:ascii="Segoe UI" w:hAnsi="Segoe UI" w:cs="Segoe UI"/>
          <w:sz w:val="12"/>
        </w:rPr>
      </w:pPr>
      <w:r>
        <w:rPr>
          <w:rFonts w:cs="Segoe UI" w:ascii="Segoe UI" w:hAnsi="Segoe UI"/>
          <w:sz w:val="1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3489325" cy="53086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1.8pt;mso-wrap-distance-left:7.05pt;mso-wrap-distance-right:0pt;mso-wrap-distance-top:0pt;mso-wrap-distance-bottom:0pt;margin-top:4.6pt;mso-position-vertical-relative:text;margin-left:26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90" w:leader="none"/>
        </w:tabs>
        <w:rPr>
          <w:rFonts w:ascii="Segoe UI" w:hAnsi="Segoe UI" w:cs="Segoe UI"/>
          <w:sz w:val="12"/>
        </w:rPr>
      </w:pPr>
      <w:r>
        <w:rPr>
          <w:rFonts w:cs="Segoe UI" w:ascii="Segoe UI" w:hAnsi="Segoe UI"/>
          <w:sz w:val="12"/>
        </w:rPr>
        <w:tab/>
      </w:r>
    </w:p>
    <w:p>
      <w:pPr>
        <w:pStyle w:val="Normal"/>
        <w:rPr>
          <w:rFonts w:ascii="Segoe UI" w:hAnsi="Segoe UI" w:cs="Segoe UI"/>
          <w:sz w:val="12"/>
        </w:rPr>
      </w:pPr>
      <w:r>
        <w:rPr>
          <w:rFonts w:cs="Segoe UI" w:ascii="Segoe UI" w:hAnsi="Segoe UI"/>
          <w:sz w:val="12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sz w:val="8"/>
        </w:rPr>
      </w:pPr>
      <w:r>
        <w:rPr>
          <w:rFonts w:cs="Segoe UI" w:ascii="Segoe UI" w:hAnsi="Segoe UI"/>
          <w:sz w:val="8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znacz krzyżykiem klocki, które są potrzebne do ułożenia ludka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zaznaczenie elementu 0,5 pkt. 6 elementów – 3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0055</wp:posOffset>
                </wp:positionH>
                <wp:positionV relativeFrom="paragraph">
                  <wp:posOffset>408940</wp:posOffset>
                </wp:positionV>
                <wp:extent cx="654050" cy="584200"/>
                <wp:effectExtent l="12700" t="12700" r="13335" b="13335"/>
                <wp:wrapNone/>
                <wp:docPr id="25" name="Elipsa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584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0" fillcolor="#4f81bd" stroked="t" o:allowincell="f" style="position:absolute;margin-left:34.65pt;margin-top:32.2pt;width:51.45pt;height:45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705</wp:posOffset>
                </wp:positionH>
                <wp:positionV relativeFrom="paragraph">
                  <wp:posOffset>961390</wp:posOffset>
                </wp:positionV>
                <wp:extent cx="939800" cy="1619250"/>
                <wp:effectExtent l="12700" t="12700" r="13335" b="13335"/>
                <wp:wrapNone/>
                <wp:docPr id="26" name="Elipsa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619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1" fillcolor="#4f81bd" stroked="t" o:allowincell="f" style="position:absolute;margin-left:44.15pt;margin-top:75.7pt;width:73.95pt;height:127.4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4515</wp:posOffset>
                </wp:positionH>
                <wp:positionV relativeFrom="paragraph">
                  <wp:posOffset>2405380</wp:posOffset>
                </wp:positionV>
                <wp:extent cx="219710" cy="1035050"/>
                <wp:effectExtent l="207645" t="19685" r="207645" b="19050"/>
                <wp:wrapNone/>
                <wp:docPr id="27" name="Prostokąt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400">
                          <a:off x="0" y="0"/>
                          <a:ext cx="219600" cy="1035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6" fillcolor="#4f81bd" stroked="t" o:allowincell="f" style="position:absolute;margin-left:44.45pt;margin-top:189.35pt;width:17.25pt;height:81.45pt;mso-wrap-style:none;v-text-anchor:middle;rotation:2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32205</wp:posOffset>
                </wp:positionH>
                <wp:positionV relativeFrom="paragraph">
                  <wp:posOffset>2433955</wp:posOffset>
                </wp:positionV>
                <wp:extent cx="209550" cy="1041400"/>
                <wp:effectExtent l="77470" t="23495" r="77470" b="22225"/>
                <wp:wrapNone/>
                <wp:docPr id="28" name="Prostokąt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77000">
                          <a:off x="0" y="0"/>
                          <a:ext cx="209520" cy="1041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2" fillcolor="#4f81bd" stroked="t" o:allowincell="f" style="position:absolute;margin-left:89.15pt;margin-top:191.65pt;width:16.45pt;height:81.95pt;mso-wrap-style:none;v-text-anchor:middle;rotation:35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105</wp:posOffset>
                </wp:positionH>
                <wp:positionV relativeFrom="paragraph">
                  <wp:posOffset>1456690</wp:posOffset>
                </wp:positionV>
                <wp:extent cx="886460" cy="196850"/>
                <wp:effectExtent l="26035" t="95885" r="25400" b="95885"/>
                <wp:wrapNone/>
                <wp:docPr id="29" name="Prostokąt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400">
                          <a:off x="0" y="0"/>
                          <a:ext cx="886320" cy="1969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3" fillcolor="#4f81bd" stroked="t" o:allowincell="f" style="position:absolute;margin-left:6.1pt;margin-top:114.7pt;width:69.75pt;height:15.45pt;mso-wrap-style:none;v-text-anchor:middle;rotation:11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04495</wp:posOffset>
                </wp:positionH>
                <wp:positionV relativeFrom="paragraph">
                  <wp:posOffset>618490</wp:posOffset>
                </wp:positionV>
                <wp:extent cx="768350" cy="374650"/>
                <wp:effectExtent l="12700" t="13335" r="13335" b="13970"/>
                <wp:wrapNone/>
                <wp:docPr id="30" name="Schemat blokowy: taśma dziurkowana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374760"/>
                        </a:xfrm>
                        <a:prstGeom prst="flowChartPunchedTap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taśma dziurkowana 44" fillcolor="#4f81bd" stroked="t" o:allowincell="f" style="position:absolute;margin-left:-31.85pt;margin-top:48.7pt;width:60.45pt;height:29.45pt;mso-wrap-style:none;v-text-anchor:middle" type="_x0000_t122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2585</wp:posOffset>
                </wp:positionH>
                <wp:positionV relativeFrom="paragraph">
                  <wp:posOffset>961390</wp:posOffset>
                </wp:positionV>
                <wp:extent cx="635" cy="414655"/>
                <wp:effectExtent l="19050" t="635" r="19050" b="635"/>
                <wp:wrapNone/>
                <wp:docPr id="31" name="Łącznik prostoliniow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75.7pt" to="28.55pt,108.3pt" ID="Łącznik prostoliniowy 45" stroked="t" o:allowincell="f" style="position:absolute;flip:x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2305</wp:posOffset>
                </wp:positionH>
                <wp:positionV relativeFrom="paragraph">
                  <wp:posOffset>66040</wp:posOffset>
                </wp:positionV>
                <wp:extent cx="654050" cy="584200"/>
                <wp:effectExtent l="12700" t="12700" r="13970" b="13335"/>
                <wp:wrapNone/>
                <wp:docPr id="32" name="Elipsa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584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8" fillcolor="#4f81bd" stroked="t" o:allowincell="f" style="position:absolute;margin-left:352.15pt;margin-top:5.2pt;width:51.45pt;height:45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34435</wp:posOffset>
                </wp:positionH>
                <wp:positionV relativeFrom="paragraph">
                  <wp:posOffset>523240</wp:posOffset>
                </wp:positionV>
                <wp:extent cx="939800" cy="1619250"/>
                <wp:effectExtent l="12700" t="12700" r="13970" b="13335"/>
                <wp:wrapNone/>
                <wp:docPr id="33" name="Elipsa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619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9" fillcolor="#4f81bd" stroked="t" o:allowincell="f" style="position:absolute;margin-left:294.05pt;margin-top:41.2pt;width:73.95pt;height:127.4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6305</wp:posOffset>
                </wp:positionH>
                <wp:positionV relativeFrom="paragraph">
                  <wp:posOffset>885190</wp:posOffset>
                </wp:positionV>
                <wp:extent cx="886460" cy="196850"/>
                <wp:effectExtent l="26035" t="95885" r="25400" b="95885"/>
                <wp:wrapNone/>
                <wp:docPr id="34" name="Prostokąt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400">
                          <a:off x="0" y="0"/>
                          <a:ext cx="886320" cy="1969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0" fillcolor="#4f81bd" stroked="t" o:allowincell="f" style="position:absolute;margin-left:372.1pt;margin-top:69.7pt;width:69.75pt;height:15.45pt;mso-wrap-style:none;v-text-anchor:middle;rotation:11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0305</wp:posOffset>
                </wp:positionH>
                <wp:positionV relativeFrom="paragraph">
                  <wp:posOffset>1350010</wp:posOffset>
                </wp:positionV>
                <wp:extent cx="209550" cy="1041400"/>
                <wp:effectExtent l="77470" t="23495" r="77470" b="22225"/>
                <wp:wrapNone/>
                <wp:docPr id="35" name="Prostokąt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77000">
                          <a:off x="0" y="0"/>
                          <a:ext cx="209520" cy="1041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2" fillcolor="#4f81bd" stroked="t" o:allowincell="f" style="position:absolute;margin-left:392.15pt;margin-top:106.3pt;width:16.45pt;height:81.95pt;mso-wrap-style:none;v-text-anchor:middle;rotation:35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5855</wp:posOffset>
                </wp:positionH>
                <wp:positionV relativeFrom="paragraph">
                  <wp:posOffset>961390</wp:posOffset>
                </wp:positionV>
                <wp:extent cx="768350" cy="374650"/>
                <wp:effectExtent l="13335" t="13335" r="13335" b="13970"/>
                <wp:wrapNone/>
                <wp:docPr id="36" name="Schemat blokowy: taśma dziurkowana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374760"/>
                        </a:xfrm>
                        <a:prstGeom prst="flowChartPunchedTap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taśma dziurkowana 53" fillcolor="#4f81bd" stroked="t" o:allowincell="f" style="position:absolute;margin-left:188.65pt;margin-top:75.7pt;width:60.45pt;height:29.45pt;mso-wrap-style:none;v-text-anchor:middle" type="_x0000_t122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6455</wp:posOffset>
                </wp:positionH>
                <wp:positionV relativeFrom="paragraph">
                  <wp:posOffset>27940</wp:posOffset>
                </wp:positionV>
                <wp:extent cx="717550" cy="660400"/>
                <wp:effectExtent l="12700" t="29210" r="33655" b="13335"/>
                <wp:wrapNone/>
                <wp:docPr id="37" name="Trójkąt równoramienny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66024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5" fillcolor="#4f81bd" stroked="t" o:allowincell="f" style="position:absolute;margin-left:166.65pt;margin-top:2.2pt;width:56.45pt;height:51.95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7430</wp:posOffset>
                </wp:positionH>
                <wp:positionV relativeFrom="paragraph">
                  <wp:posOffset>2142490</wp:posOffset>
                </wp:positionV>
                <wp:extent cx="342900" cy="342900"/>
                <wp:effectExtent l="12700" t="12700" r="13335" b="13335"/>
                <wp:wrapNone/>
                <wp:docPr id="38" name="Elipsa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6" fillcolor="#4f81bd" stroked="t" o:allowincell="f" style="position:absolute;margin-left:280.9pt;margin-top:168.7pt;width:26.95pt;height:26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32605</wp:posOffset>
                </wp:positionH>
                <wp:positionV relativeFrom="paragraph">
                  <wp:posOffset>2269490</wp:posOffset>
                </wp:positionV>
                <wp:extent cx="514350" cy="463550"/>
                <wp:effectExtent l="12700" t="12700" r="12700" b="12700"/>
                <wp:wrapNone/>
                <wp:docPr id="39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63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#4f81bd" stroked="t" o:allowincell="f" style="position:absolute;margin-left:341.15pt;margin-top:178.7pt;width:40.45pt;height:36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99305</wp:posOffset>
                </wp:positionH>
                <wp:positionV relativeFrom="paragraph">
                  <wp:posOffset>27940</wp:posOffset>
                </wp:positionV>
                <wp:extent cx="381635" cy="381635"/>
                <wp:effectExtent l="24765" t="24130" r="20955" b="2095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81600"/>
                          <a:chOff x="0" y="0"/>
                          <a:chExt cx="381600" cy="381600"/>
                        </a:xfrm>
                      </wpg:grpSpPr>
                      <wps:wsp>
                        <wps:cNvCnPr/>
                        <wps:spPr>
                          <a:xfrm>
                            <a:off x="0" y="360"/>
                            <a:ext cx="381960" cy="32508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324720" cy="3819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15pt;margin-top:2.2pt;width:30.05pt;height:30.05pt" coordorigin="7243,44" coordsize="601,60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43;top:45;width:601;height:511" type="_x0000_t32">
                  <v:stroke color="black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7243;top:44;width:510;height:599;flip:y" type="_x0000_t32">
                  <v:stroke color="black" weight="63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51605</wp:posOffset>
                </wp:positionH>
                <wp:positionV relativeFrom="paragraph">
                  <wp:posOffset>340995</wp:posOffset>
                </wp:positionV>
                <wp:extent cx="381635" cy="381635"/>
                <wp:effectExtent l="24765" t="24130" r="20955" b="2095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81600"/>
                          <a:chOff x="0" y="0"/>
                          <a:chExt cx="381600" cy="381600"/>
                        </a:xfrm>
                      </wpg:grpSpPr>
                      <wps:wsp>
                        <wps:cNvCnPr/>
                        <wps:spPr>
                          <a:xfrm>
                            <a:off x="0" y="720"/>
                            <a:ext cx="381960" cy="32472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324720" cy="3819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5pt;margin-top:26.85pt;width:30.05pt;height:30.05pt" coordorigin="6223,537" coordsize="601,601">
                <v:shape id="shape_0" stroked="t" o:allowincell="f" style="position:absolute;left:6223;top:538;width:601;height:510" type="_x0000_t32">
                  <v:stroke color="black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6223;top:537;width:510;height:599;flip:y" type="_x0000_t32">
                  <v:stroke color="black" weight="63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26355</wp:posOffset>
                </wp:positionH>
                <wp:positionV relativeFrom="paragraph">
                  <wp:posOffset>66675</wp:posOffset>
                </wp:positionV>
                <wp:extent cx="381635" cy="381635"/>
                <wp:effectExtent l="24765" t="24130" r="20955" b="2095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81600"/>
                          <a:chOff x="0" y="0"/>
                          <a:chExt cx="381600" cy="381600"/>
                        </a:xfrm>
                      </wpg:grpSpPr>
                      <wps:wsp>
                        <wps:cNvCnPr/>
                        <wps:spPr>
                          <a:xfrm>
                            <a:off x="0" y="720"/>
                            <a:ext cx="381960" cy="32472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324720" cy="3819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65pt;margin-top:5.25pt;width:30.05pt;height:30.05pt" coordorigin="8073,105" coordsize="601,601">
                <v:shape id="shape_0" stroked="t" o:allowincell="f" style="position:absolute;left:8073;top:106;width:601;height:510" type="_x0000_t32">
                  <v:stroke color="black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8073;top:105;width:510;height:599;flip:y" type="_x0000_t32">
                  <v:stroke color="black" weight="63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63570</wp:posOffset>
                </wp:positionH>
                <wp:positionV relativeFrom="paragraph">
                  <wp:posOffset>255270</wp:posOffset>
                </wp:positionV>
                <wp:extent cx="635" cy="414655"/>
                <wp:effectExtent l="19050" t="635" r="19050" b="635"/>
                <wp:wrapNone/>
                <wp:docPr id="43" name="Łącznik prostoliniow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20.1pt" to="249.1pt,52.7pt" ID="Łącznik prostoliniowy 45" stroked="t" o:allowincell="f" style="position:absolute;flip:x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8135</wp:posOffset>
                </wp:positionH>
                <wp:positionV relativeFrom="paragraph">
                  <wp:posOffset>1270</wp:posOffset>
                </wp:positionV>
                <wp:extent cx="381635" cy="381635"/>
                <wp:effectExtent l="24765" t="24130" r="20955" b="2095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81600"/>
                          <a:chOff x="0" y="0"/>
                          <a:chExt cx="381600" cy="381600"/>
                        </a:xfrm>
                      </wpg:grpSpPr>
                      <wps:wsp>
                        <wps:cNvCnPr/>
                        <wps:spPr>
                          <a:xfrm>
                            <a:off x="0" y="360"/>
                            <a:ext cx="381960" cy="32508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325080" cy="3819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05pt;margin-top:0.1pt;width:30.05pt;height:30.05pt" coordorigin="4501,2" coordsize="601,601">
                <v:shape id="shape_0" stroked="t" o:allowincell="f" style="position:absolute;left:4501;top:3;width:601;height:511" type="_x0000_t32">
                  <v:stroke color="black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4501;top:2;width:511;height:599;flip:y" type="_x0000_t32">
                  <v:stroke color="black" weight="63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9425</wp:posOffset>
                </wp:positionH>
                <wp:positionV relativeFrom="paragraph">
                  <wp:posOffset>257175</wp:posOffset>
                </wp:positionV>
                <wp:extent cx="219710" cy="1035050"/>
                <wp:effectExtent l="207645" t="19685" r="207645" b="19050"/>
                <wp:wrapNone/>
                <wp:docPr id="45" name="Prostokąt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400">
                          <a:off x="0" y="0"/>
                          <a:ext cx="219600" cy="1035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1" fillcolor="#4f81bd" stroked="t" o:allowincell="f" style="position:absolute;margin-left:237.75pt;margin-top:20.2pt;width:17.25pt;height:81.45pt;mso-wrap-style:none;v-text-anchor:middle;rotation:2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80305</wp:posOffset>
                </wp:positionH>
                <wp:positionV relativeFrom="paragraph">
                  <wp:posOffset>212725</wp:posOffset>
                </wp:positionV>
                <wp:extent cx="381635" cy="381635"/>
                <wp:effectExtent l="24765" t="24130" r="20955" b="2095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81600"/>
                          <a:chOff x="0" y="0"/>
                          <a:chExt cx="381600" cy="381600"/>
                        </a:xfrm>
                      </wpg:grpSpPr>
                      <wps:wsp>
                        <wps:cNvCnPr/>
                        <wps:spPr>
                          <a:xfrm>
                            <a:off x="0" y="720"/>
                            <a:ext cx="381960" cy="32472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325080" cy="3819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15pt;margin-top:16.75pt;width:30.05pt;height:30.05pt" coordorigin="7843,335" coordsize="601,601">
                <v:shape id="shape_0" stroked="t" o:allowincell="f" style="position:absolute;left:7843;top:336;width:601;height:510" type="_x0000_t32">
                  <v:stroke color="black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7843;top:335;width:511;height:599;flip:y" type="_x0000_t32">
                  <v:stroke color="black" weight="63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8135</wp:posOffset>
                </wp:positionH>
                <wp:positionV relativeFrom="paragraph">
                  <wp:posOffset>303530</wp:posOffset>
                </wp:positionV>
                <wp:extent cx="381635" cy="381635"/>
                <wp:effectExtent l="24765" t="24130" r="20955" b="209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81600"/>
                          <a:chOff x="0" y="0"/>
                          <a:chExt cx="381600" cy="381600"/>
                        </a:xfrm>
                      </wpg:grpSpPr>
                      <wps:wsp>
                        <wps:cNvCnPr/>
                        <wps:spPr>
                          <a:xfrm>
                            <a:off x="0" y="720"/>
                            <a:ext cx="381960" cy="32472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325080" cy="3819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05pt;margin-top:23.9pt;width:30.05pt;height:30.05pt" coordorigin="4501,478" coordsize="601,601">
                <v:shape id="shape_0" stroked="t" o:allowincell="f" style="position:absolute;left:4501;top:479;width:601;height:510" type="_x0000_t32">
                  <v:stroke color="black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4501;top:478;width:511;height:599;flip:y" type="_x0000_t32">
                  <v:stroke color="black" weight="63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Możesz korzystać z liczmanów. Za każdy wynik – 1 pkt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4 + 2 = ___             2 + 6 = ___                6 + 3 = ___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6 – 2 = ___             8 – 6 = ___                 9 – 3 = ___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- 13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- 11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0 – 9 pkt – poziom zadawa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4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ascii="Calibri" w:hAnsi="Calibri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02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