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Jacy jesteśmy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„Samochwała”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uważnie słucha recytacji wiersza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szukuje rymy w tekście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potrafi dobierać rymujące się wyrazy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przelicza do 100 pełnymi dziesiątkami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porównuje pełne dziesiątk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śpiew operowy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aktywnie uczestniczy w lekcj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uważnie słucha recytacji wiersza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powiada się na temat wysłuchanych utworów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szukuje w tekście rymujące się wyrazy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starannie przepisuje pary wyrazów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z odpowiednią intonacją czyta wiersz Jana Brzechwy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uzupełnia kartę pracy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gra w grę edukacyjną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nuje ćwiczenie interaktywne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przelicza do 100 pełnymi dziesiątkami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porównuje pełne dziesiątki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poznaje śpiew operowy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porównuje obejrzany materiał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aktywnie uczestniczy w lekcji.</w:t>
      </w:r>
    </w:p>
    <w:p>
      <w:pPr>
        <w:pStyle w:val="Normal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Y665FJYt9hQ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,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4xe3yJ2I7y4</w:t>
        </w:r>
      </w:hyperlink>
      <w:r>
        <w:rPr>
          <w:rFonts w:cs="Segoe UI" w:ascii="Segoe UI" w:hAnsi="Segoe UI"/>
          <w:sz w:val="24"/>
          <w:szCs w:val="24"/>
          <w:lang w:val="pl-PL"/>
        </w:rPr>
        <w:t>, tekst utworu, karta pracy, tradycyjna gra edukacyjna „Rymowanki”, źródło You Tube: fragment: Maria Callas Opera Arias: La Traviata, fragment: Verdi: Aida – San Francisco Opera, fragment od 2.50 do 4.40: Amira (9) verbijstert iedereen met opera – Hollands Got Talent, ćwiczenie interaktywne (lub karta ćwiczenia interaktywnego) „Dziesiątki”, ziarna fasoli, kubki jednorazow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matematyczna, muzyczn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</w:t>
      </w:r>
      <w:r>
        <w:rPr>
          <w:rFonts w:cs="Segoe UI" w:ascii="Segoe UI" w:hAnsi="Segoe UI"/>
          <w:b/>
          <w:sz w:val="24"/>
          <w:szCs w:val="24"/>
        </w:rPr>
        <w:t>bawa na powitan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wobodne rymowanie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siedzą w kręgu. Pierwsze dziecko podaje słowo, do którego kolejne dzieci muszą dodać słowo rymujące się. Dopuszczalne jest podawanie słów bezsensownych, ważne aby były dźwiękowo podobne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Samochwała” Jana Brzechw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włącza dwie wersje recytacji wiersza Jana Brzechwy i prosi, żeby dzieci porównały, na czym polega różnica w prezentacji tego samego utworu (recytacja osoby dorosłej z odpowiednią intonacją głosu; wersja muzyczna wykonana przez dzieci, forma piosenki z powtarzającym się refrenem)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Źródło You Tube:</w:t>
      </w:r>
    </w:p>
    <w:p>
      <w:pPr>
        <w:pStyle w:val="Normal"/>
        <w:ind w:left="720" w:hanging="0"/>
        <w:jc w:val="both"/>
        <w:rPr/>
      </w:pP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Y665FJYt9hQ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, </w:t>
      </w: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4xe3yJ2I7y4</w:t>
        </w:r>
      </w:hyperlink>
      <w:r>
        <w:rPr>
          <w:rFonts w:cs="Segoe UI" w:ascii="Segoe UI" w:hAnsi="Segoe UI"/>
          <w:sz w:val="24"/>
          <w:szCs w:val="24"/>
          <w:lang w:val="pl-PL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z tekstem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Jakie cechy ma ten utwór, jak go nazwiemy?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Co to znaczy, że wyrazy się rymują; podkreślcie w tekście par rymujących się wyrazów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Samochwała w kącie stała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I wciąż tak opowiadała: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"Zdolna jestem niesłychanie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Najpiękniejsze mam ubranie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Moja buzia tryska zdrowiem,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Jak coś powiem, to już powiem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Jak odpowiem, to roztropnie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W szkole mam najlepsze stopnie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Śpiewam lepiej niż w operze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Świetnie jeżdżę na rowerze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Znakomicie muchy łapię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Wiem, gdzie Wisła jest na mapie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Jestem mądra, jestem zgrabna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Wiotka, słodka i powabna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A w dodatku, daję słowo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Mam rodzinę wyjątkową: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Tato mój do pieca sięga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Moja mama - taka tęga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Moja siostra - taka mała, 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 ja jestem - samochwała!"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dczytanie podkreślonych przez dzieci rym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zepisują rymy z wiersza do zeszytu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Głośne czytanie wiersza „Samochwała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hętne dzieci głośno czytają wiersz z naturalną intonacją. Można zaproponować, żeby dzieci przygotowały się do czytania parami i same wyreżyserowały sposób przedstawienia utworu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edukacyjna „Rymowanki”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Kłótnia na słowa</w:t>
      </w:r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odaje wyrazy, dzieci mają za zadania podać wyraz o znaczeniu przeciwnym: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shd w:fill="F5F5F5" w:val="clear"/>
          <w:lang w:val="pl-PL"/>
        </w:rPr>
        <w:t>Stary, wysoki, gorący, daleki, kolorowy, duży, wesoły, ciekawy, gruby, niski, ładn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anie karty prac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uzupełniają zadania 1, 2, i 3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o to jest oper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prosi, żeby dzieci wyszukały w tekście zdanie, w którym Samochwała mówi o śpiewie (Śpiewam lepiej niż w operze.)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o to jest opera, co to jest śpiew operowy, czy każdy może śpiewać utwory operowe – rozmowa z dziećm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ezentacja fragmentów różnych utworów: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- fragment: Maria Callas Opera Arias: La Traviata … (przykład śpiewu operowego);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- fragment: Verdi: Aida – San Francisco Opera (opera jako przedstawienie);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- fragment od 2.50 do 4.40: Amira (9) verbijstert iedereen met opera – Hollands Got Talent (jako przykład śpiewu operowego wykonanego przez dziecko)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równanie tych przykładów, opinia dzieci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“Deszcz rymów”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eszcz rymów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Prowadzący wyrzuca do góry kartki z napisanymi wyrazami, które rymują się ze sobą (na każdej kartce jest  jeden wyraz). Zadaniem uczestników jest złapanie kartki, przeczytanie, a następnie poszukanie osób, które mają na kartkach wyrazy rymujące się z jego wyrazem. W grupach uczestnicy układają teksty – rymowanki ze swoimi wyrazami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gotowych tekst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– “Dziesiątki”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worzenie pełnych dziesiątek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żde dziecko na małej kartce rysuje zbiór 10 dowolnych przedmiotów, np. 10 kredek, 10 piłek, 10 cukierków, 10 balonów, itd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Gotowe rysunki przypinamy na tablicy i przeliczamy na różne sposoby, np. ile mamy pełnych dziesiątek różnych zabawek (dopasowujemy pytania do powstałych rysunków), albo ile pełnych dziesiątek mamy w górnym rzędz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4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anie zadań 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uzupełniają zadania 5, 6 i 7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zręcznościowa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Fasolowa sztafeta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estnicy zabawy stoją w rzędzie, dzieci dzielimy na dwa zespoły. Każdy uczestnik ma w ręku jednorazowy kubek. Pierwsza osoba nabiera do kubeczka 10 ziaren fasoli , podaje następnej do kubeczka, ostatnia wrzuca fasolę ze swojego kubeczka do  przygotowanego naczynia. Prowadzący może mierzyć czas wykonania zadania. Ustalamy ile pełnych dziesiątek mają sobie przekazać dzieci w zespołach. Wygrywają ci, którzy szybciej przekażą fasolę do naczynia i popełnią mniej błędów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kończenie zajęć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hwalimy koleżankę, kolegę – nauczyciel mówi coś miłego pierwszej osobie i prosi, żeby ta powiedziała coś miłego kolejnej osobie. Ostatnia osoba mówi coś miłego nauczycielowi.</w:t>
      </w:r>
    </w:p>
    <w:p>
      <w:pPr>
        <w:pStyle w:val="Normal"/>
        <w:spacing w:before="0" w:after="200"/>
        <w:ind w:left="720" w:hanging="0"/>
        <w:jc w:val="both"/>
        <w:rPr>
          <w:rFonts w:ascii="Segoe UI" w:hAnsi="Segoe UI" w:eastAsia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665FJYt9hQ" TargetMode="External"/><Relationship Id="rId3" Type="http://schemas.openxmlformats.org/officeDocument/2006/relationships/hyperlink" Target="https://www.youtube.com/watch?v=4xe3yJ2I7y4" TargetMode="External"/><Relationship Id="rId4" Type="http://schemas.openxmlformats.org/officeDocument/2006/relationships/hyperlink" Target="https://www.youtube.com/watch?v=Y665FJYt9hQ" TargetMode="External"/><Relationship Id="rId5" Type="http://schemas.openxmlformats.org/officeDocument/2006/relationships/hyperlink" Target="https://www.youtube.com/watch?v=4xe3yJ2I7y4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3:36:00Z</dcterms:created>
  <dc:creator/>
  <dc:description/>
  <cp:keywords/>
  <dc:language>en-US</dc:language>
  <cp:lastModifiedBy/>
  <dcterms:modified xsi:type="dcterms:W3CDTF">2015-08-25T10:51:00Z</dcterms:modified>
  <cp:revision>1</cp:revision>
  <dc:subject/>
  <dc:title/>
</cp:coreProperties>
</file>