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Szczęśliwego Nowego Roku!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Dzień za dniem, miesiąc za miesiącem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czytania ze zrozumieniem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najomość nazw miesięc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banie o poprawność ortograficzną pisanych wyrazów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nie pojęcia kwartału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ywanie obliczeń kalendarzow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dostrzeganie zmian w przyrodzie w kolejnych miesiąca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poznanie zasady gry w unihokeja.</w:t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e zrozumieniem tekst informacyjny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uje informacje w tekśc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nie zapisuje nazwy miesięcy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aznacza daty w kalendarz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wiązuje zadania z treścią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strzega zmiany w przyrodzie w kolejnych miesiącach.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pracy, plansza z kalendarzem kołowym, Internet, kalendarz, animacja komputerowa „Kwartał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przyrodnicz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iedzą w kręgu i mówią kolejno nazwy dni tygodnia. Zamiast wymawiać nazwę „środa” mówią – „bęc”. Osoba, która się pomyli odpada z zabaw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Wysłuchanie wiersza Ewy Szelburg-Zarembiny „Bracia miesiące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dzie Styczeń czwórką koni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łote lejce trzyma w dłoni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atr go ściga, pędzi, goni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…</w:t>
      </w:r>
      <w:r>
        <w:rPr>
          <w:rFonts w:cs="Segoe UI" w:ascii="Segoe UI" w:hAnsi="Segoe UI"/>
          <w:i/>
          <w:sz w:val="24"/>
          <w:szCs w:val="24"/>
        </w:rPr>
        <w:t>W złotym słonku srebrny kurz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yszna sanna w skrzący mróz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dzie Luty, niesie buty futrzane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y urosnę, i ja takie dostanę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arzec siadł u płotu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eka na Wiosenkę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deszcz drobny prószy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…</w:t>
      </w:r>
      <w:r>
        <w:rPr>
          <w:rFonts w:cs="Segoe UI" w:ascii="Segoe UI" w:hAnsi="Segoe UI"/>
          <w:i/>
          <w:sz w:val="24"/>
          <w:szCs w:val="24"/>
        </w:rPr>
        <w:t>Zmoczył mu sukienkę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zielonej trawie pasie Kwiecień pawie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jasne Słoneczko pomaga łaskawie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wietniu, miejsce daj, idzie miesiąc Maj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linił fujarkę – dmucha. Hej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aluśki świat go słucha: Grajże, Maju! Graj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Czerwiec to czarodziej! Znalazł o północy to, 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w baśniach kwitnie raz w rok: Kwiat Paproci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a go tobie. Da go mnie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? Nocką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zie? We śnie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ipiec z pszczół kapelą czuwa nad ogrodem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ęc mu ogrodniczka niesie chleba z miodem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ierpień na dożynkach raźno idzie w tan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rajcie mu oberka! Dajcie wina dzban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ten Wrzesień we wrzosie szuka rydzów po rosie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gdy rosa już zginie, rwie orzechy w leszczynie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aździernik, że wesoły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o przez swawolne zbytki,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wiat łowi na cieniuchne, pajęczynowe nitki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istopad złocisty pisze, pisze listy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urpurowe, złote, jakie ma ochotę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atry – listonosze roznoszą listeczki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den taki liścik trafił do mej teczki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iegnie żwawy Grudzień z brzękiem łyżew, nart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Dalej za mną, dzieci! Kto żyw – ten na start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miesięcy na podstawie wiersza i własnych doświadczeń uczni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miesiące wystąpiły w wierszu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potraficie kolejno wymienić nazwy miesięcy?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zupełnianie nazw miesięcy brakującymi literami. Porządkowanie nazw miesięcy zgodnie z kalendarzem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pojęcia kwartału – animacja komputerowa „Kwartał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rzyporządkowywanie miesięcy do danego kwartału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ilości dni w poszczególnych miesiąc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rzypomina uczniom, że w każdym miesiącu jest 30 lub 31 dni. Tylko luty ma 28 lub 29 dni. Następnie pokazuje dzieciom na kostkach dłoni, jak szybko sprawdzić, ile dany miesiąc ma dni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dat urodzin poszczególnych uczniów – tworzenie klasowego kalendarz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iedzą w kręgu. Uczniowie kolejno zaznaczają w kalendarzu datę swoich urodzin, otaczając dany dzień pętlą i pisząc przy nim swoje imię. Następnie wspólnie z nauczycielem rozmawiają o datach ważnych wydarzeń, imprez klasowych. Wybrany uczeń zaznacza je w kalendarzu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bliczenia kalendarzow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a 3, 4, 5 i 6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w tworzenie zagad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zieci pracują w trójkach. Każda grupa otrzymuje jakieś hasło, np. nazwę miesiąca, dnia tygodnia lub kalendarz. Zadaniem każdej grupy jest wymyślenie zagadek do podanych haseł. Dla przykładu nauczyciel może podać wymyśloną przez siebie zagadkę. </w:t>
      </w:r>
    </w:p>
    <w:p>
      <w:pPr>
        <w:pStyle w:val="Akapitzlist"/>
        <w:jc w:val="both"/>
        <w:rPr>
          <w:rFonts w:ascii="Segoe UI" w:hAnsi="Segoe UI" w:cs="Segoe UI"/>
          <w:b/>
          <w:b/>
          <w:color w:val="00B050"/>
          <w:sz w:val="24"/>
          <w:szCs w:val="24"/>
        </w:rPr>
      </w:pPr>
      <w:r>
        <w:rPr>
          <w:rFonts w:cs="Segoe UI" w:ascii="Segoe UI" w:hAnsi="Segoe UI"/>
          <w:b/>
          <w:color w:val="00B05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Rozmowa na temat przysłów związanych z wybranymi miesiącami. 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zupełnianie przysłów brakującymi nazwami miesięc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7 w karcie pracy.</w:t>
      </w:r>
    </w:p>
    <w:p>
      <w:pPr>
        <w:pStyle w:val="Akapitzlist"/>
        <w:jc w:val="both"/>
        <w:rPr>
          <w:rFonts w:ascii="Segoe UI" w:hAnsi="Segoe UI" w:cs="Segoe UI"/>
          <w:b/>
          <w:b/>
          <w:color w:val="00B050"/>
          <w:sz w:val="24"/>
          <w:szCs w:val="24"/>
        </w:rPr>
      </w:pPr>
      <w:r>
        <w:rPr>
          <w:rFonts w:cs="Segoe UI" w:ascii="Segoe UI" w:hAnsi="Segoe UI"/>
          <w:b/>
          <w:color w:val="00B05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szukiwanie informacji na temat zmian zachodzących w przyrodzie w poszczególnych miesiąc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pracują w parach. Każda para ma za zadanie wyszukać na stronie internetowej: </w:t>
      </w:r>
      <w:r>
        <w:fldChar w:fldCharType="begin"/>
      </w:r>
      <w:r>
        <w:rPr>
          <w:rStyle w:val="InternetLink"/>
          <w:sz w:val="24"/>
          <w:szCs w:val="24"/>
          <w:rFonts w:cs="Segoe UI" w:ascii="Segoe UI" w:hAnsi="Segoe UI"/>
        </w:rPr>
        <w:instrText xml:space="preserve"> HYPERLINK "http://www.lop.kielce.pl/index.php?option=com_content&amp;view=article&amp;id=72&amp;Itemid=135" \l "top"</w:instrText>
      </w:r>
      <w:r>
        <w:rPr>
          <w:rStyle w:val="InternetLink"/>
          <w:sz w:val="24"/>
          <w:szCs w:val="24"/>
          <w:rFonts w:cs="Segoe UI" w:ascii="Segoe UI" w:hAnsi="Segoe UI"/>
        </w:rPr>
        <w:fldChar w:fldCharType="separate"/>
      </w:r>
      <w:r>
        <w:rPr>
          <w:rStyle w:val="InternetLink"/>
          <w:rFonts w:cs="Segoe UI" w:ascii="Segoe UI" w:hAnsi="Segoe UI"/>
          <w:sz w:val="24"/>
          <w:szCs w:val="24"/>
        </w:rPr>
        <w:t>http://www.lop.kielce.pl/index.php?option=com_content&amp;view=article&amp;id=72&amp;Itemid=135#top</w:t>
      </w:r>
      <w:r>
        <w:rPr>
          <w:rStyle w:val="InternetLink"/>
          <w:sz w:val="24"/>
          <w:szCs w:val="24"/>
          <w:rFonts w:cs="Segoe UI" w:ascii="Segoe UI" w:hAnsi="Segoe UI"/>
        </w:rPr>
        <w:fldChar w:fldCharType="end"/>
      </w:r>
      <w:r>
        <w:rPr>
          <w:rFonts w:cs="Segoe UI" w:ascii="Segoe UI" w:hAnsi="Segoe UI"/>
          <w:sz w:val="24"/>
          <w:szCs w:val="24"/>
        </w:rPr>
        <w:t xml:space="preserve"> informacje na temat zmian zachodzących w przyrodzie w danym miesiącu. Po wyszukaniu i zanotowaniu najistotniejszych wiadomości każda para przedstawia je na forum klas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e 8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uczniów jest napisanie kilku zdań o ulubionym miesiącu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Wychowanie fizyczne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oznanie uczniów z zasadami gry w unihokeja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i/>
          <w:sz w:val="22"/>
          <w:szCs w:val="22"/>
        </w:rPr>
        <w:t xml:space="preserve"> </w:t>
      </w:r>
      <w:r>
        <w:rPr>
          <w:rFonts w:cs="Segoe UI" w:ascii="Segoe UI" w:hAnsi="Segoe UI"/>
          <w:i/>
          <w:sz w:val="22"/>
          <w:szCs w:val="22"/>
        </w:rPr>
        <w:t>E. Szelburg-Zarembina „Bracia miesiące”, Nasza Księgarnia, Warszawa 198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33:00Z</dcterms:created>
  <dc:creator/>
  <dc:description/>
  <cp:keywords/>
  <dc:language>en-US</dc:language>
  <cp:lastModifiedBy/>
  <dcterms:modified xsi:type="dcterms:W3CDTF">2015-08-25T10:58:00Z</dcterms:modified>
  <cp:revision>1</cp:revision>
  <dc:subject/>
  <dc:title/>
</cp:coreProperties>
</file>