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Mam talent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Moje hobb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 zasób słownictw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i zapisuje zdania na dany temat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swoje zainteresow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zabawach umysłow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swoich zainteresowań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i zapisuje zdania na temat zainteresowań rówieśników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samodzielnie zaproszenie na podstawie przygotowanego wzoru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 zaangażowaniem słucha rówieśników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zauważyć mocne strony swoje i rówieśników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uje swoje ulubione zabawy umysłowe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agadki, łamigłówki przygotowane przez kolegów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proste origami wg instruktarzu koleg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tradycyjna gra matematyczna „Kolorowe hasło”, przyniesione kolekcje, plansza do magicznego kwadratu i kartoniki z liczbam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techni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yta dzieci, jaką zabawę najbardziej lubią. Chętne dziecko wchodzi w rolę nauczyciela i prowadzi wybraną zabawę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znaczenia wybranych pojęć (wyrazy bliskoznaczne do hobby)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wyszukują pojęcia związane z hobby w wykreślance – </w:t>
      </w:r>
      <w:r>
        <w:rPr>
          <w:rFonts w:cs="Segoe UI" w:ascii="Segoe UI" w:hAnsi="Segoe UI"/>
          <w:b/>
          <w:sz w:val="24"/>
          <w:szCs w:val="24"/>
          <w:lang w:val="pl-PL"/>
        </w:rPr>
        <w:t>zadanie 1 w karcie prac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yjaśnia znaczenie dwóch zaznaczonych wcześniej wyrazów- bakcyl, konik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rodzajów hobby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rozmawia z dziećmi na temat rodzajów hobby, a następnie uczniowie wykonują </w:t>
        <w:br/>
      </w:r>
      <w:r>
        <w:rPr>
          <w:rFonts w:cs="Segoe UI" w:ascii="Segoe UI" w:hAnsi="Segoe UI"/>
          <w:b/>
          <w:sz w:val="24"/>
          <w:szCs w:val="24"/>
          <w:lang w:val="pl-PL"/>
        </w:rPr>
        <w:t>zadanie 2 w karcie pracy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zainteresowań dzieci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Uczniowie wypowiadają się na temat swoich zainteresowań, prezentują przyniesione przez siebie różne rzeczy, np. kolekcje kart, naklejek itp.  Nauczyciel również może opowiedzieć </w:t>
        <w:br/>
        <w:t>o swoich dawnych i obecnych zainteresowaniach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bliczanie rodzajów zainteresowań występujących pośród dzieci w klasi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tworzy na tablicy tabelę, która w nagłówkach ma umieszczone nazwy rodzajów zainteresowań. Nauczyciel zadaje pytania, np. </w:t>
      </w:r>
      <w:r>
        <w:rPr>
          <w:rFonts w:cs="Segoe UI" w:ascii="Segoe UI" w:hAnsi="Segoe UI"/>
          <w:i/>
          <w:sz w:val="24"/>
          <w:szCs w:val="24"/>
          <w:lang w:val="pl-PL"/>
        </w:rPr>
        <w:t>Kto interesuje się piłką nożną?</w:t>
      </w:r>
      <w:r>
        <w:rPr>
          <w:rFonts w:cs="Segoe UI" w:ascii="Segoe UI" w:hAnsi="Segoe UI"/>
          <w:sz w:val="24"/>
          <w:szCs w:val="24"/>
          <w:lang w:val="pl-PL"/>
        </w:rPr>
        <w:t xml:space="preserve"> Dzieci zgłaszają się i jednocześnie liczą podniesione ręce. Jedna osoba podaje wynik itd. Inna wpisuje wynik do odpowiedniej kolumny w tabeli. Na koniec uczniowie sprawdzają, jakie hobby jest najbardziej </w:t>
        <w:br/>
        <w:t>i najmniej popularne w klasi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zdań o hobby kolegi.</w:t>
      </w:r>
    </w:p>
    <w:p>
      <w:pPr>
        <w:pStyle w:val="Normal"/>
        <w:ind w:left="709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 xml:space="preserve">Dzieci uzupełniają informacje o swoim hobby – </w:t>
      </w:r>
      <w:r>
        <w:rPr>
          <w:rFonts w:cs="Segoe UI" w:ascii="Segoe UI" w:hAnsi="Segoe UI"/>
          <w:b/>
          <w:sz w:val="24"/>
          <w:szCs w:val="24"/>
          <w:lang w:val="pl-PL"/>
        </w:rPr>
        <w:t>zadanie 3 w karcie pracy</w:t>
      </w:r>
      <w:r>
        <w:rPr>
          <w:rFonts w:cs="Segoe UI" w:ascii="Segoe UI" w:hAnsi="Segoe UI"/>
          <w:sz w:val="24"/>
          <w:szCs w:val="24"/>
          <w:lang w:val="pl-PL"/>
        </w:rPr>
        <w:t>. Następnie dobierają się w pary. Na podstawie rozmowy z kolegą układają i zapisują w zeszycie kilka zdań o jego hobby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eliczanie kolekcji przyniesionych przez dzieci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 zależności od przyniesionych przedmiotów uczniowie przeliczają np. znaczki, monety, pocztówki. Ustalają, kto ma największą kolekcję. 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stalenie odpowiedzi na pytanie: Dlaczego warto mieć hobby?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ą dobrane w parach. Każda para zapisuje odpowiedź na powyższe pytanie na karteczce. Może być podanych kilka odpowiedzi na jednej kartce. Następnie wszyscy przyklejają kartki na tablicy. Wybrany uczeń odczytuje odpowiedzi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Kolorowe hasło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y umysłowe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Znajdowanie różnic pomiędzy dwoma obrazkami – </w:t>
      </w:r>
      <w:r>
        <w:rPr>
          <w:rFonts w:cs="Segoe UI" w:ascii="Segoe UI" w:hAnsi="Segoe UI"/>
          <w:b/>
          <w:sz w:val="24"/>
          <w:szCs w:val="24"/>
        </w:rPr>
        <w:t>zadanie 4 w karcie pracy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Układanie liczb w magicznym kwadracie. Dzieci dobrane są w pary. Każda para otrzymuje plansze do magicznego kwadratu (9 pól, 3 na 3) oraz kartoniki z liczbami. Zadaniem każdej pary jest ułożenie liczb w taki sposób, aby powstał magiczny kwadrat (po dodaniu liczb </w:t>
        <w:br/>
        <w:t>w każdym rzędzie pionowym i poziomym wynik musi być jednakowy)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Przechodzenie przez labirynt – </w:t>
      </w:r>
      <w:r>
        <w:rPr>
          <w:rFonts w:cs="Segoe UI" w:ascii="Segoe UI" w:hAnsi="Segoe UI"/>
          <w:b/>
          <w:sz w:val="24"/>
          <w:szCs w:val="24"/>
        </w:rPr>
        <w:t>zadanie 5 w karcie pracy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ulubionych zabaw umysłowych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hętne dzieci prezentują przygotowane przez siebie zabawy umysłow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konanie prostego origami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brane dzieci miały za zadanie przygotować wcześniej dla kolegów instrukcję wykonania prostego origami. Osoby prowadzące prezentują swoje dzieła przed klasą. Reszta uczniów decyduje, jaką pracę chciałoby wykonać i tym sposobem dzieci dzielą się w grupy. Każda grupa ma swojego „instruktora” orgiami. Dzieci wykonują orgiami według instrukcji „instruktorów”.  Na koniec powstaje wystawa prac.</w:t>
      </w:r>
    </w:p>
    <w:p>
      <w:pPr>
        <w:pStyle w:val="Normal"/>
        <w:spacing w:before="0" w:after="20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2. Podsumowanie zajęć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21:00Z</dcterms:created>
  <dc:creator/>
  <dc:description/>
  <cp:keywords/>
  <dc:language>en-US</dc:language>
  <cp:lastModifiedBy/>
  <dcterms:modified xsi:type="dcterms:W3CDTF">2015-08-25T10:58:00Z</dcterms:modified>
  <cp:revision>1</cp:revision>
  <dc:subject/>
  <dc:title/>
</cp:coreProperties>
</file>