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Zimowe zabawy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</w:rPr>
        <w:t>Na kuligu</w:t>
      </w:r>
    </w:p>
    <w:p>
      <w:pPr>
        <w:pStyle w:val="Normal"/>
        <w:spacing w:lineRule="auto" w:line="360"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przestrzega zasad bezpieczeństwa i rozsądku podczas zabaw zimowych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konieczność wybierania bezpiecznych miejsc do zabaw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ktywnie uczestniczy w zajęciach ruchow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trzega znaczenie zabaw na świeżym powietrz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ie, jak ubrać się zimą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uje wydatki.</w:t>
      </w:r>
    </w:p>
    <w:p>
      <w:pPr>
        <w:pStyle w:val="Normal"/>
        <w:spacing w:lineRule="auto" w:line="360"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lineRule="auto" w:line="360"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 z odpowiednią intonacją, przestrzegając znaków przestankowych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łamigłówki matematyczn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alizuje, porównuje i wyciąga wniosk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określa nastrój muzyk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aguje na zmianę tempa w muzyc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bawi się na świeżym powietrzu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zakupy na zimę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Środki dydaktyczne:</w:t>
      </w:r>
      <w:r>
        <w:rPr>
          <w:rFonts w:cs="Segoe UI" w:ascii="Segoe UI" w:hAnsi="Segoe UI"/>
          <w:sz w:val="24"/>
          <w:szCs w:val="24"/>
        </w:rPr>
        <w:t xml:space="preserve"> tablica multimedialna, Internet, teks wiersza „Zimowe zabawy” (autor nieznany)</w:t>
      </w:r>
      <w:r>
        <w:rPr>
          <w:rFonts w:eastAsia="Times New Roman" w:cs="Segoe UI" w:ascii="Segoe UI" w:hAnsi="Segoe UI"/>
          <w:sz w:val="24"/>
          <w:szCs w:val="24"/>
        </w:rPr>
        <w:t>, ilustracje, karta pracy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muzyczna, społeczna, przyrodnicza, elementy przedsiębiorczości, wychowanie fizyczne.</w:t>
      </w:r>
    </w:p>
    <w:p>
      <w:pPr>
        <w:pStyle w:val="Normal"/>
        <w:spacing w:lineRule="auto" w:line="360"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en-US"/>
        </w:rPr>
        <w:t>PRZEBIEG ZAJĘĆ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– „Za co lubimy zimę”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Słuchanie piosenki „Pada śnieg”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uyfpVYgN45U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ubię zimę za…</w:t>
      </w:r>
      <w:r>
        <w:rPr>
          <w:rFonts w:cs="Segoe UI" w:ascii="Segoe UI" w:hAnsi="Segoe UI"/>
          <w:sz w:val="24"/>
          <w:szCs w:val="24"/>
        </w:rPr>
        <w:t xml:space="preserve"> – kończenie zdań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imowe zabawy.</w:t>
      </w:r>
    </w:p>
    <w:p>
      <w:pPr>
        <w:pStyle w:val="Akapitzlist"/>
        <w:spacing w:lineRule="auto" w:line="360"/>
        <w:jc w:val="both"/>
        <w:rPr/>
      </w:pPr>
      <w:r>
        <w:rPr>
          <w:rFonts w:cs="Segoe UI" w:ascii="Segoe UI" w:hAnsi="Segoe UI"/>
          <w:sz w:val="24"/>
          <w:szCs w:val="24"/>
        </w:rPr>
        <w:t>Czytanie wiersza</w:t>
      </w:r>
      <w:r>
        <w:rPr>
          <w:rStyle w:val="FootnoteAnchor"/>
          <w:rFonts w:cs="Segoe UI" w:ascii="Segoe UI" w:hAnsi="Segoe UI"/>
          <w:sz w:val="24"/>
          <w:szCs w:val="24"/>
          <w:vertAlign w:val="superscript"/>
          <w:lang w:val="en-US"/>
        </w:rPr>
        <w:footnoteReference w:id="2"/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Zimowe zabawy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Dziś na boisku śnieg po pas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cieszy się, skacze każdy z nas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Srebrzystą śnieżkę w rękę bierz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ałwanka ulep, jeśli chcesz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Dziś na saneczkach pisk i śmiech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gdy zjeżdżasz z górki, wstrzymaj dech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Nie bój się zjazdu, nie bój się nic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ędź po pagórkach hyc, hyc, hyc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Dziś na ślizgawce szum i gwar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na szklanej tafli tysiąc pa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Już od południa taki ruch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ślizgaj się z nami, jeśliś zuch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ni mróz, co szczypie w uszy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ani śnieg, co w oczy prószy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ani wiatr, co czoło chłodzi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c zabawie nie zaszkodz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zabaw zimowych występujących w wierszu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nking zimowych zabaw. Każdy z uczniów zapisuje na dwóch karteczkach swoje ulubione zimowe zabawy. Karteczki zostają uporządkowane i przypięte wokół napisu „Zimowe zabawy” w formie promyków słonecznych. Promyki będą różnej długości w zależności od liczby takich samych skojarz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Bezpieczeństwo podczas zabaw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Nie zjeżdżaj na sankach na ulicę” – film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://podlaska.policja.gov.pl/index.php?idart=3326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ytania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Co robił chłopiec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W jaki inny sposób mógł się zakończyć zjazd chłopca z górki na sankach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Czy chłopiec powinien się w ten sposób bawić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Zimowe przestrogi”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Głośne czytanie przestróg przez chętnych uczniów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>Przestroga 1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nim wyjdziesz na podwórze, to się ciepło ubierz. Żadna grypa cię nie złapie, kiedy ciepłą włożysz czapę i angina cię ominie, gdy szalikiem się owiniesz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>Przestroga 2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ubisz pruć na sankach z prędkością błyskawicy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No i fajnie! Byleby to było z dala od ulicy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>Przestroga 3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Jadąc na nartach, łyżwach czy sankach, nie czepiaj się motoru czy auta, bo nawet się nie spostrzeżesz, jak pod kołami będziesz leżeć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>Przestroga 4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ch nigdy nie kuszą ciebie rzeki i stawy zamarznięt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Ślizganie się po nich grozi utonięciem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ięc gdy na łyżwy się wybierasz, to tylko na lodowisko, tam jest bezpiecznie, wesoło i ślisko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 xml:space="preserve">Przestroga 5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Rzucać się śnieżkami lubicie z ochotą, dopóki twarda kula nie trafi kogoś w ok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ecz gdy miękkie kule będą fruwać wkoło, będzie bezpiecznie i będzie wesoł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  <w:t>Przestroga 6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Bawiąc się na śniegu czy lodzie beztrosko, spoglądaj na innych z uwagą i troską. Bo przecież zawsze będą między nami dzieci młodsze, ludzie starsi i niepełnosprawn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Na sankach” – zabawa ruchow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w parach tworzą „saneczki” i poruszają się po całej sali w rytm muzyki. Na przerwę w muzyce zamieniają się w lodowe posągi. Przez 30 sekund pozostają w bezruchu. Para, która się poruszy odpada z gry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atematyczne łamanie głowy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my tabelę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tablicy narysowana jest tabela:</w:t>
      </w:r>
    </w:p>
    <w:tbl>
      <w:tblPr>
        <w:tblW w:w="921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</w:tblGrid>
            <w:tr>
              <w:trPr>
                <w:trHeight w:val="112" w:hRule="atLeast"/>
              </w:trPr>
              <w:tc>
                <w:tcPr>
                  <w:tcW w:w="820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  <w:lang w:val="en-US"/>
                    </w:rPr>
                    <w:t xml:space="preserve">Zuzia 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Kas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Marys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Ol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papuż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k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p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  <w:t>ryb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  <w:lang w:val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en-US"/>
        </w:rPr>
      </w:pPr>
      <w:r>
        <w:rPr>
          <w:rFonts w:cs="Segoe UI" w:ascii="Segoe UI" w:hAnsi="Segoe UI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czyta treść zadania, dzieci podchodzą do tablicy i uzupełniają tabelę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</w:rPr>
        <w:t xml:space="preserve">Każda z dziewczynek, Zuzia, Kasia, Marysia i Ola, ma po jednym zwierzątku: papużkę, kota, psa albo rybki. Wiemy, że Ola ma zwierzę z sierścią, Marysia ma czworonoga, Zuzia nie lubi rybek, a Ola nie lubi kotów. Jakie zwierzątko ma każda z dziewczynek? 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głośno czyta treść zadania, dzieci śledzą treść w karcie pracy (zadanie nr 2)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Urodziny Marka, Stefka, Felka i Michała przypadają w następujące dni (kolejność przypadkowa): 23 czerwca, 7 stycznia, 8 stycznia, 8 grudnia. Marek i Michał urodzili się w tym samym miesiącu. Michał i Felek urodzili się tego samego dnia miesiąca. Podaj dzień i miesiąc urodzin każdego chłopca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Nauczyciel wraz z dziećmi rozwiązuje zadanie, zapisując na tablicy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/>
      </w:pP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eastAsia="pl-PL"/>
        </w:rPr>
        <w:t>Kiedy urodzili się Michał, Marek i Felek?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Michał i Marek urodzili się 7 stycznia i 8 stycznia.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 </w:t>
        <w:br/>
      </w: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Michał i Felek urodzili się 8 stycznia i 8 grudnia.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 </w:t>
        <w:br/>
        <w:br/>
      </w: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Możemy stąd wywnioskować, że: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 </w:t>
        <w:br/>
      </w: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Michał urodził się 8 stycznia.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 </w:t>
        <w:br/>
      </w: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Marek urodził się 7 stycznia.</w:t>
      </w:r>
      <w:r>
        <w:rPr>
          <w:rFonts w:eastAsia="Times New Roman" w:cs="Segoe UI" w:ascii="Segoe UI" w:hAnsi="Segoe UI"/>
          <w:i/>
          <w:color w:val="000000"/>
          <w:sz w:val="24"/>
          <w:szCs w:val="24"/>
          <w:lang w:eastAsia="pl-PL"/>
        </w:rPr>
        <w:t> </w:t>
        <w:br/>
      </w: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Felek urodził się 8 grudnia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/>
      </w:pP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eastAsia="pl-PL"/>
        </w:rPr>
        <w:t>Kiedy urodził się Stefek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Zostaje nam tylko Stefek który wobec tego musiał urodzić się 23 czerwc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eastAsia="pl-PL"/>
        </w:rPr>
        <w:t xml:space="preserve">Odp.: </w:t>
      </w: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eastAsia="pl-PL"/>
        </w:rPr>
        <w:t>Michał urodził się 8 stycznia. Marek urodził się 7 stycznia. Felek urodził się 8 grudnia. Stefek urodził się 23 czerwc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</w:rPr>
        <w:t>Każda z dziewcząt: Zosia, Marysia, Julia i Ada hoduje w domu jedno zwierzątko spośród następujących: kot, papużka, kanarek, wąż boa. Jakie zwierzątko hoduje każda z dziewcząt, jeśli wiadomo, że: Marysia nie lubi ptaków. Julia nie hoduje kanarka. Zosia ma zwierzątko o największej liczbie nóg. Wiadomo również, że każda z dziewcząt ma inne zwierzątko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Nauczyciel wraz z dziećmi rozwiązuje zadanie, zapisując na tablicy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>
          <w:rFonts w:ascii="Segoe UI" w:hAnsi="Segoe UI" w:eastAsia="Times New Roman" w:cs="Segoe UI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eastAsia="pl-PL"/>
        </w:rPr>
        <w:t>Zwierzątka Marysi i Zos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Zosia hoduje kota, gdyż „Zosia ma zwierzątko o największej liczbie nóg”. Ponieważ „Marysia nie lubi ptaków”, więc Marysi zwierzątko to wąż boa (nie może to być kot, gdyż kota hoduje Zosia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>
          <w:rFonts w:ascii="Segoe UI" w:hAnsi="Segoe UI" w:eastAsia="Times New Roman" w:cs="Segoe UI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eastAsia="pl-PL"/>
        </w:rPr>
        <w:t>Zwierzątka Julii i Ady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shd w:fill="FFFFFF" w:val="clear"/>
          <w:lang w:eastAsia="pl-PL"/>
        </w:rPr>
        <w:t>Zostają nam dwa zwierzątka: kanarek i papużka oraz dwie dziewczęta: Julia i Ada. Ponieważ „Julia nie hoduje kanarka”, więc Julii zwierzątko to papużka. Dla Ady zostaje ostatnie zwierzątko: kanarek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eastAsia="pl-PL"/>
        </w:rPr>
        <w:t xml:space="preserve">Odp.: </w:t>
      </w: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eastAsia="pl-PL"/>
        </w:rPr>
        <w:t>Dziewczęta hodują następujące zwierzątka: Zosia kota, Marysia węża boa, Julia papużkę oraz Ada kanark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9" w:after="16"/>
        <w:ind w:left="720" w:hanging="0"/>
        <w:jc w:val="both"/>
        <w:outlineLvl w:val="2"/>
        <w:rPr/>
      </w:pPr>
      <w:r>
        <w:rPr>
          <w:rFonts w:eastAsia="Times New Roman" w:cs="Segoe UI" w:ascii="Segoe UI" w:hAnsi="Segoe UI"/>
          <w:bCs/>
          <w:color w:val="000000"/>
          <w:sz w:val="24"/>
          <w:szCs w:val="24"/>
          <w:lang w:eastAsia="pl-PL"/>
        </w:rPr>
        <w:t>Wykonywanie zadań 1, 2 w karcie pracy.</w:t>
      </w:r>
    </w:p>
    <w:p>
      <w:pPr>
        <w:pStyle w:val="Normal"/>
        <w:spacing w:lineRule="auto" w:line="36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W co się bawić zimą – giełda pomysłów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20" w:hanging="0"/>
        <w:jc w:val="both"/>
        <w:outlineLvl w:val="2"/>
        <w:rPr>
          <w:rFonts w:ascii="Segoe UI" w:hAnsi="Segoe UI" w:eastAsia="Times New Roman" w:cs="Segoe UI"/>
          <w:bCs/>
          <w:color w:val="000000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lang w:eastAsia="pl-PL"/>
        </w:rPr>
        <w:t>Wykonywanie zadań 3, 4, 5 w karcie prac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Na kuligu” – zabawa ruchowa przy muzyce A. Vivaldiego </w:t>
      </w:r>
      <w:r>
        <w:rPr>
          <w:rFonts w:cs="Segoe UI" w:ascii="Segoe UI" w:hAnsi="Segoe UI"/>
          <w:b/>
          <w:i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Zima”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qbNSIpOSC2w</w:t>
        </w:r>
      </w:hyperlink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tworzą długi kulig poruszający się po całej sali. Na przerwę w muzyce dzieci – bałwanki rozpoczynają zimową zabawę. Podnoszą i podrzucają kawałki krepy, naśladują wirujące płatki, unosząc i opuszczając ręce. Dmuchają na kawałki krep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imą ubieramy się ciepło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lanowanie zakupów – zadanie nr 6 w karcie prac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Badamy śnieg – doświadczenie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pełnej szklanki śniegu. Badanie ilości i czystości wody powstałej ze śniegu oraz mierzenie jej temperatury. Uświadamianie uczniom, że nie wolno jeść śniegu, ze względu na jego zanieczyszczeni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y na sankach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miarę możliwości każde dziecko powinno mieć sanki. Dzieci ćwiczą podchodzenie pod małą górkę, skręty, hamowanie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iągnięcie na sankach w trójkach.</w:t>
      </w:r>
    </w:p>
    <w:p>
      <w:pPr>
        <w:pStyle w:val="Normal"/>
        <w:spacing w:lineRule="auto" w:line="36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ychanie się na sankach w leżeniu przodem, pchanie sanek, slalom między sankami, toczenie kuli śniegowej lub piłki między sank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imą chciałbym/chciałabym… – kończenie zdania jako podsumowanie zajęć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dzieci.epapa.pl/wiersze/2/1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7285" cy="979805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979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yfpVYgN45U" TargetMode="External"/><Relationship Id="rId3" Type="http://schemas.openxmlformats.org/officeDocument/2006/relationships/hyperlink" Target="http://podlaska.policja.gov.pl/index.php?idart=3326" TargetMode="External"/><Relationship Id="rId4" Type="http://schemas.openxmlformats.org/officeDocument/2006/relationships/hyperlink" Target="https://www.youtube.com/watch?v=qbNSIpOSC2w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zieci.epapa.pl/wiersze/2/1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45:00Z</dcterms:created>
  <dc:creator>Gosia</dc:creator>
  <dc:description/>
  <cp:keywords/>
  <dc:language>en-US</dc:language>
  <cp:lastModifiedBy>Marcus</cp:lastModifiedBy>
  <dcterms:modified xsi:type="dcterms:W3CDTF">2015-08-25T11:45:00Z</dcterms:modified>
  <cp:revision>2</cp:revision>
  <dc:subject/>
  <dc:title/>
</cp:coreProperties>
</file>