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Nasze szkolne sprawy</w:t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Pomoc koleżeńsk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Cele ogólne: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techniki głośnego czytani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różnianie spośród podanych wyrazów nazw ludzi, zwierząt, roślin i rzeczy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korzystanie grafów i osi liczbowej do obliczania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 xml:space="preserve">rozumienie zależności dodawania z odejmowaniem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umiejętność zaplanowania pomocy koleżeński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yta uwzględniając tempo, z odpowiednią intonacją, stosując znaki interpunkcyjne, 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mprowizuje scenki dramowe z życia szkoły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daje i odejmuje na grafach i osi liczbowej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dza dodawanie za pomocą odejmowania i odwrotn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ra się ocenić postępowanie innych, 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konuje ćwiczenia na drabinkach, 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w grupie plan pomocy koleżeńskiej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tradycyjna gra edukacyjna „Lubimy pomagać”, liczmany, kartoniki przedstawiające ludzi, zwierzęta, rośliny i przedmiot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społeczn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na powitan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Dzieci siedzą w siadzie skrzyżnym. Na hasło nauczyciela próbują wstać bez używania rąk. Następnie dobierają się parami. Jedno dziecko ponownie siada w siadzie skrzyżnym, a drugie stoi przed nim. Na hasło nauczyciela dziecko stojące pomaga siedzącemu wstać. Nauczyciel pyta dzieci, za którym razem łatwiej im było wykonać zadanie (wtedy, gdy ktoś im pomógł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Głośne czytanie przez wybranego ucznia/uczniów tekstu Rafała Witka „Kanapkowa koleżanka”. 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Akapitzlist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, że mam blisko do szkoły, nie znaczy, że się nigdy nie spóźniam. W zeszły wtorek nie tylko się spóźniłam, ale też zapomniałam drugiego śniadania. A wszystko przez to, że rano wylałam na siebie kakao i musiałam się przebierać. No i w pośpiechu zapomniałam zabrać drugie śniadanie. Kiedy na dużej przerwie wszyscy zaczęli pałaszować swoje kanapki, usiadłam w kącie. Byłam strasznie głodna, ale nic nikomu nie mówiłam, żeby nie wyjść na zapominalską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- Hej, Matylda! – zaczepiła mnie nagle ta nowa Julka. – Moja mama znowu zrobiła mi dwie wielgachne kanapki. Chcesz jedn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Dobra – ucieszyłam się. – Dzięki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to dziwne: czasami człowiek nie wie, jakich ma dobrych przyjaciół, dopóki nie zapomni wziąć do szkoły drugiego śniadania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mocy koleżeńskiej na podstawie czytanego tekstu i własnych doświadczeń dzie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uczniom pytania: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się wydarzyło w zeszły wtorek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pomógł Matyldzi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oceniacie zachowanie Julk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wy także sobie pomagacie? W jaki sposób?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owanie pomocy koleżeńskiej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racują w zespołach pięcioosobowych. Każda grupa zapisuje sytuacje, w których można pomóc koledze, np. gdy jest chory i nie był w szkole itp. Po napisaniu swoich propozycji każda grupa głośno je odczytuje. Nauczyciel wspólnie z uczniami wybiera najlepsze propozycje i zapisuje w formie krótkich zdań na tablicy, np. </w:t>
      </w:r>
      <w:r>
        <w:rPr>
          <w:rFonts w:cs="Segoe UI" w:ascii="Segoe UI" w:hAnsi="Segoe UI"/>
          <w:i/>
          <w:sz w:val="24"/>
          <w:szCs w:val="24"/>
        </w:rPr>
        <w:t>Pomoc choremu koledze</w:t>
      </w:r>
      <w:r>
        <w:rPr>
          <w:rFonts w:cs="Segoe UI" w:ascii="Segoe UI" w:hAnsi="Segoe UI"/>
          <w:sz w:val="24"/>
          <w:szCs w:val="24"/>
        </w:rPr>
        <w:t>. Następnie uczniowie przepisują je do zeszytu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cenki dramowe.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podzielone są na grupy trzyosobowe. Każda grupa losuje karteczkę, na której jest napisane, jaką scenkę ma przygotować, np. </w:t>
      </w:r>
      <w:r>
        <w:rPr>
          <w:rFonts w:cs="Segoe UI" w:ascii="Segoe UI" w:hAnsi="Segoe UI"/>
          <w:i/>
          <w:sz w:val="24"/>
          <w:szCs w:val="24"/>
        </w:rPr>
        <w:t>Spotkałeś na korytarzu płaczącego pierwszoklasistę, który zagubił się w szkole i nie może odnaleźć swojej klasy…</w:t>
      </w:r>
      <w:r>
        <w:rPr>
          <w:rFonts w:cs="Segoe UI" w:ascii="Segoe UI" w:hAnsi="Segoe UI"/>
          <w:sz w:val="24"/>
          <w:szCs w:val="24"/>
        </w:rPr>
        <w:t xml:space="preserve"> itp. Mogą to być scenki przygotowane przez nauczyciela lub te, które dzieci wymyśliły w poprzednim zadaniu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scenek na forum klas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Układanie zdania z rozsypanki sylabowej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„Lubimy pomagać”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zbiorów obrazków przedstawiających ludzi, zwierzęta, rośliny i rzecz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ą podzielone na grupy trzyosobowe. Każda grupa otrzymuje 4 szarfy i kartoniki przedstawiające ludzi, rośliny, zwierzęta i rzeczy. Nauczyciel prosi, aby uczniowie rozdzielili obrazki i umieścili je w 4 szarfach. Następnie nauczyciel pyta dzieci, jak nazwałyby zbiory, które utworzyły z kartoników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szukiwanie nazw ludzi, zwierząt, roślin i rzeczy w diagramie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– Co to za liczba?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Każde dziecko ma kilka małych karteczek i długopis. Nauczyciel zadaje pytania, a dzieci zapisują odpowiedzi na karteczkach. Np. </w:t>
      </w:r>
      <w:r>
        <w:rPr>
          <w:rFonts w:cs="Segoe UI" w:ascii="Segoe UI" w:hAnsi="Segoe UI"/>
          <w:i/>
          <w:sz w:val="24"/>
          <w:szCs w:val="24"/>
        </w:rPr>
        <w:t xml:space="preserve">Jaka to liczba: jeśli dodam do niej 5, to otrzymam 9?, Jeśli odejmę od niej 7, to otrzymam 3 </w:t>
      </w:r>
      <w:r>
        <w:rPr>
          <w:rFonts w:cs="Segoe UI" w:ascii="Segoe UI" w:hAnsi="Segoe UI"/>
          <w:sz w:val="24"/>
          <w:szCs w:val="24"/>
        </w:rPr>
        <w:t>itp. Za każdym razem dzieci zapisują wynik i trzymają karteczkę w górze, aby nauczyciel sprawdził poprawność wykonanego zadania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korzystywanie grafów do obliczeń oraz do pokazania zależności dodawania z odejmowaniem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tłumaczy dzieciom zależność dodawania z odejmowaniem za pomocą grafów. Następnie dzieci wykonują ćwiczenia z grafami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Wykorzystywanie osi liczbowej do obliczeń oraz do pokazania zależności dodawania z odejmowaniem.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4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tłumaczy dzieciom, że zależność dodawania z odejmowaniem można również łatwo pokazać na osi liczbowej. 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dzieci wykonują ćwiczenie z osią liczbową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Łamigłówki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5 w karcie pracy.</w:t>
      </w:r>
    </w:p>
    <w:p>
      <w:pPr>
        <w:pStyle w:val="Bezodstpw"/>
        <w:spacing w:lineRule="auto" w:line="276"/>
        <w:ind w:left="36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tekstowych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6 w karcie pracy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rozwiązanych zadań. Nauczyciel pyta dzieci o różnice i podobieństwa w tych zadaniach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konują ćwiczenia na drabinkach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 7 w karcie pra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ręcznik „Elementarz XXI wieku” klasa 2, cz. 1, Wyd. Nowa 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11:00Z</dcterms:created>
  <dc:creator/>
  <dc:description/>
  <cp:keywords/>
  <dc:language>en-US</dc:language>
  <cp:lastModifiedBy/>
  <dcterms:modified xsi:type="dcterms:W3CDTF">2015-08-25T11:00:00Z</dcterms:modified>
  <cp:revision>1</cp:revision>
  <dc:subject/>
  <dc:title/>
</cp:coreProperties>
</file>