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Kraina wiecznej zim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Życie pod polarną zorzą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e słuchan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e zrozumieniem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nie krótkiego tekstu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nie znaku mnoże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pracy techniczn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y udział w zabawie i pracy w para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samodzielnie wypowiada się na temat zorzy polarn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tekstu czytanego przez nauczyciel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olecenie na podstawie tekst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krótki tekst na wskazany temat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starannie przepisuje zda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oblicza sumy jednakowych składników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je znak mnoże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matematyczną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samodzielnie wykonuje ćwicze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ie współpracuje w zespol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technikę podań i rzutów piłką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racę techniczną surowców wtórn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strzega zasad rywalizacji sportowej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film “Norwegia – Zorza polarna”.flv (źródło You Tube), wiersz „Płatki śniegu”, karta pracy, tradycyjna gra matematyczna „Płatki śniegu”, piłki, papier samoprzylepny, rolki od papieru toaletowego, kubeczki jednorazowe, małe butelki plastikowe wypełnione watą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techni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nie filmu “Norwegia – Zorza polarna.flv (źródło You Tube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UWYILrF-kvE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zorzy polarnej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to jest zorza polarna? Gdzie występuje? Jak wygląd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Cs/>
          <w:i/>
          <w:sz w:val="24"/>
          <w:szCs w:val="24"/>
          <w:shd w:fill="FFFFFF" w:val="clear"/>
          <w:lang w:val="pl-PL"/>
        </w:rPr>
        <w:t>Zorza polarna</w:t>
      </w:r>
      <w:r>
        <w:rPr>
          <w:rFonts w:cs="Segoe UI" w:ascii="Segoe UI" w:hAnsi="Segoe UI"/>
          <w:i/>
          <w:sz w:val="24"/>
          <w:szCs w:val="24"/>
          <w:shd w:fill="FFFFFF" w:val="clear"/>
          <w:lang w:val="pl-PL"/>
        </w:rPr>
        <w:t xml:space="preserve"> –</w:t>
      </w:r>
      <w:r>
        <w:rPr>
          <w:rStyle w:val="Appleconvertedspace"/>
          <w:rFonts w:cs="Segoe UI" w:ascii="Segoe UI" w:hAnsi="Segoe UI"/>
          <w:i/>
          <w:sz w:val="24"/>
          <w:szCs w:val="24"/>
          <w:shd w:fill="FFFFFF" w:val="clear"/>
          <w:lang w:val="pl-PL"/>
        </w:rPr>
        <w:t> </w:t>
      </w:r>
      <w:hyperlink r:id="rId3">
        <w:r>
          <w:rPr>
            <w:rStyle w:val="InternetLink"/>
            <w:rFonts w:cs="Segoe UI" w:ascii="Segoe UI" w:hAnsi="Segoe UI"/>
            <w:i/>
            <w:color w:val="000000"/>
            <w:sz w:val="24"/>
            <w:szCs w:val="24"/>
            <w:u w:val="none"/>
            <w:shd w:fill="FFFFFF" w:val="clear"/>
            <w:lang w:val="pl-PL"/>
          </w:rPr>
          <w:t>zjawisko świetlne</w:t>
        </w:r>
      </w:hyperlink>
      <w:r>
        <w:rPr>
          <w:rStyle w:val="Appleconvertedspace"/>
          <w:rFonts w:cs="Segoe UI" w:ascii="Segoe UI" w:hAnsi="Segoe UI"/>
          <w:i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i/>
          <w:sz w:val="24"/>
          <w:szCs w:val="24"/>
          <w:shd w:fill="FFFFFF" w:val="clear"/>
          <w:lang w:val="pl-PL"/>
        </w:rPr>
        <w:t>obserwowane na niebie w pobliżu biegunów planet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shd w:fill="FFFFFF" w:val="clear"/>
          <w:lang w:val="pl-PL"/>
        </w:rPr>
        <w:t>Zorza polarna przybiera różne kolory i kształty. Wówczas obserwujemy na niebie piękny, kolorowy „spektakl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ujemy zorzę polarną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rta pracy, zadanie 1 – dzieci kredkami rysują zorzę polarną wg własnej wyobraźni. Prezentacja zadania, o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w grupach.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na dużym papierze malują kolorowymi kredami zorzę polarną. Pracują podzieleni na 5 grup- każda otrzymuje jeden kolor kredy (niebieski, czerwony, zielony, żółty, fioletowy). Po minucie malowania podają kredę kolejnej grupie- zgodnie z ruchem wskazówek zegara. Każda grupa wg własnego pomysłu maluje zorzę polarn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związanie krzyżówki - </w:t>
      </w: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bawa naśladowcza.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poruszają się po klasie jak pingwiny. Na klaśnięcie staja nieruchomo. Na dwa klaśnięcia ponownie wędrują po kla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ojektowanie stroju dla pingwina.</w:t>
      </w:r>
      <w:r>
        <w:rPr>
          <w:rFonts w:cs="Segoe UI" w:ascii="Segoe UI" w:hAnsi="Segoe UI"/>
          <w:sz w:val="24"/>
          <w:szCs w:val="24"/>
          <w:lang w:val="pl-PL"/>
        </w:rPr>
        <w:t xml:space="preserve"> Wykonanie zadania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Gwiazdki śniegu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ujemy gwiazdki śnieg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najważniejszych informacji o gwiazdkach śniegu – gwiazdka jest sześcioramienna, wszystkie ramiona mają ten sam wzór, każda gwiazdka jest in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e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amy znak mnoż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ed wami leżą ułożone obrazki gwiazdek śniegowych. Ile kartoników leży w każdym rzędzie? Jak można obliczyć z ilu kartoników zbudowany jest obrazek?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4+4+4+4=16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 ostatniej lekcji dodawaliśmy te same liczby, dzisiaj mamy podobny przykład. W matematyce jest sposób, żeby tego typu przykłady zapisywać w sposób skrócony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prowadzamy mnożenie – cztery razy dodaliśmy cztery. W matematyce zapisujemy to </w:t>
        <w:br/>
        <w:t>w następujący sposób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4x4=16 lub 4·4=16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nik oczywiście się nie zmienia, a taki zapis nazywamy mnożeniem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przez dzieci sytuacji realnych na liczmanach przedstawiających mnoże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ywanie formuły matematycznej do ułożonych sytuacji z wykorzystaniem kartoników z liczbami i znakam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isywanie przykładów na tabli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Wybrani uczniowie na tablicy zapisują podany przez nauczyciela przykład na dodawanie, </w:t>
        <w:br/>
        <w:t>a następnie zapisują go za pomocą mnożenia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+3+3+3+3=15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5x3=15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+2+2+2+2+2+2+2=16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8x2=16 itd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, 6 i 7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techniki podań i rzutów piłk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ćwiczą w parach: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iedzą na ziemi na przeciwko siebie i toczą piłkę po ziemi, tak żeby trafiła do rąk kolegi,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eżą na brzuchu na przeciwko siebie i toczą piłkę, tak żeby trafiła do rąk kolegi,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oją na przeciwko siebie i rzucają piłkę do koleg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w kolory, dzieci stoją w dwóch osobnych kołach, osoba prowadząca rzuca piłkę do każdego po kolei i wymienia dowolny kolor – nie łapiemy piłki na słowo czarny. Kto złapie odchodzi z zaba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zuty z miejsca do kosz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bawa w dwa ognie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jęcia plastyczn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Informujemy dzieci, że na następnej lekcji poznamy pewnego zabawnego pingwinka, a dzisiaj wykonamy jego podobiznę z różnych materiałów. Dzieci dzielimy na trzy zespoły, jeden zespół wykona pingwinki z rolki po papierze toaletowym, drugi z plastikowego kubeczka, trzeci </w:t>
        <w:br/>
        <w:t>z małej plastikowej butelki wypełnionej watą. Do wykonania wszystkich pingwinków używamy papieru samoprzylepnego. Po skończonej pracy robimy wystawę pingwinków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już wiemy o krainie śniegu i lodu – rozmowa z dziećmi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dictionaryhit">
    <w:name w:val="text-dictionary-hi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WYILrF-kvE" TargetMode="External"/><Relationship Id="rId3" Type="http://schemas.openxmlformats.org/officeDocument/2006/relationships/hyperlink" Target="http://pl.wikipedia.org/wiki/Fotometeor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1:00Z</dcterms:created>
  <dc:creator/>
  <dc:description/>
  <cp:keywords/>
  <dc:language>en-US</dc:language>
  <cp:lastModifiedBy/>
  <dcterms:modified xsi:type="dcterms:W3CDTF">2015-08-25T10:58:00Z</dcterms:modified>
  <cp:revision>1</cp:revision>
  <dc:subject/>
  <dc:title/>
</cp:coreProperties>
</file>