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cs="Segoe UI" w:ascii="Segoe UI" w:hAnsi="Segoe UI"/>
          <w:color w:val="000000"/>
          <w:sz w:val="24"/>
          <w:szCs w:val="24"/>
        </w:rPr>
        <w:t>Szczęśliwego Nowego Roku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cs="Segoe UI" w:ascii="Segoe UI" w:hAnsi="Segoe UI"/>
          <w:color w:val="000000"/>
          <w:sz w:val="24"/>
          <w:szCs w:val="24"/>
        </w:rPr>
        <w:t>Jak mierzymy czas?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doskonalenie umiejętności czytania ze zrozumieniem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odczytywanie godzin na zegarz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poznanie pojęć północy i południa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wykonanie pracy technicznej według wskazówek nauczyciela.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UCZEŃ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czyta ze zrozumieniem tekst informacyjn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eastAsia="Calibri" w:cs="Segoe UI"/>
          <w:color w:val="000000"/>
          <w:sz w:val="24"/>
          <w:szCs w:val="24"/>
          <w:lang w:eastAsia="en-US"/>
        </w:rPr>
      </w:pPr>
      <w:r>
        <w:rPr>
          <w:rFonts w:cs="Segoe UI" w:ascii="Segoe UI" w:hAnsi="Segoe UI"/>
          <w:color w:val="000000"/>
          <w:sz w:val="24"/>
          <w:szCs w:val="24"/>
        </w:rPr>
        <w:t>wyszukuje informacje w tekści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kłada zdania z rozsypanki wyrazowej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rozwiązuje zagadki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dczytuje wskazania zegara w systemie 12- i 24- godzinnym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pisuje godzin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eastAsia="Calibri" w:cs="Segoe UI"/>
          <w:color w:val="000000"/>
          <w:sz w:val="24"/>
          <w:szCs w:val="24"/>
          <w:lang w:eastAsia="en-US"/>
        </w:rPr>
      </w:pPr>
      <w:r>
        <w:rPr>
          <w:rFonts w:cs="Segoe UI" w:ascii="Segoe UI" w:hAnsi="Segoe UI"/>
          <w:color w:val="000000"/>
          <w:sz w:val="24"/>
          <w:szCs w:val="24"/>
        </w:rPr>
        <w:t>wie, jak dawniej i współcześnie mierzy się czas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ykonuje klepsydrę ze szklanych butelek i kolorowej sol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kłada plan d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intuicyjnie szacuje czas.</w:t>
      </w:r>
    </w:p>
    <w:p>
      <w:pPr>
        <w:pStyle w:val="Akapitzlist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Środki dydaktyczne: </w:t>
      </w:r>
      <w:r>
        <w:rPr>
          <w:rFonts w:cs="Segoe UI" w:ascii="Segoe UI" w:hAnsi="Segoe UI"/>
          <w:color w:val="000000"/>
          <w:sz w:val="24"/>
          <w:szCs w:val="24"/>
        </w:rPr>
        <w:t>karta pracy, ćwiczenie interaktywne (lub karta ćwiczenia interaktywnego) „Zegary”, tradycyjna gra edukacyjna „Właściwy czas”, encyklopedie, Internet, puzzle, szklane butelki, kolorowa sól, przeźroczysta taśma.</w:t>
      </w:r>
    </w:p>
    <w:p>
      <w:pPr>
        <w:pStyle w:val="Normal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color w:val="000000"/>
          <w:sz w:val="24"/>
          <w:szCs w:val="24"/>
        </w:rPr>
        <w:t>matematyczna, polonistyczna, techniczna, społeczna, elementy przedsiębiorczości.</w:t>
      </w:r>
    </w:p>
    <w:p>
      <w:pPr>
        <w:pStyle w:val="Normal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PRZEBIEG ZAJĘĆ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Zabawa na powitanie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uczyciel pochował w różnych miejscach sali kawałki puzzli, które po ułożeniu będą przedstawiały zegar. Zadaniem dzieci jest odszukanie ukrytych kawałków i wspólne ułożenie obrazk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Czytanie wiersza Władysława Broniewskiego „Zegary”</w:t>
      </w:r>
      <w:r>
        <w:rPr>
          <w:rStyle w:val="FootnoteCharacters"/>
          <w:rStyle w:val="FootnoteAnchor"/>
          <w:rFonts w:cs="Segoe UI" w:ascii="Segoe UI" w:hAnsi="Segoe UI"/>
          <w:b/>
          <w:color w:val="000000"/>
          <w:sz w:val="24"/>
          <w:szCs w:val="24"/>
        </w:rPr>
        <w:footnoteReference w:id="2"/>
      </w:r>
      <w:r>
        <w:rPr>
          <w:rFonts w:cs="Segoe UI" w:ascii="Segoe UI" w:hAnsi="Segoe UI"/>
          <w:b/>
          <w:color w:val="000000"/>
          <w:sz w:val="24"/>
          <w:szCs w:val="24"/>
        </w:rPr>
        <w:t>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</w:rPr>
        <w:t>Tiknął – taknął zegar stary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„</w:t>
      </w:r>
      <w:r>
        <w:rPr>
          <w:rFonts w:cs="Segoe UI" w:ascii="Segoe UI" w:hAnsi="Segoe UI"/>
          <w:i/>
          <w:color w:val="000000"/>
          <w:sz w:val="24"/>
          <w:szCs w:val="24"/>
        </w:rPr>
        <w:t>Prześcignęły mnie zegary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bo ja z winy złej sprężyny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spóźniam się o pół godziny”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DF4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DF4" w:val="clear"/>
        </w:rPr>
        <w:t>„</w:t>
      </w:r>
      <w:r>
        <w:rPr>
          <w:rFonts w:cs="Segoe UI" w:ascii="Segoe UI" w:hAnsi="Segoe UI"/>
          <w:i/>
          <w:color w:val="000000"/>
          <w:sz w:val="24"/>
          <w:szCs w:val="24"/>
          <w:shd w:fill="FFFDF4" w:val="clear"/>
        </w:rPr>
        <w:t>Tak – tak – tak! – odpowie budzik.-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DF4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DF4" w:val="clear"/>
        </w:rPr>
        <w:t>Niepotrzebnie się pan trudzi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DF4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DF4" w:val="clear"/>
        </w:rPr>
        <w:t>bo mój dzwonek wieści dzionek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DF4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DF4" w:val="clear"/>
        </w:rPr>
        <w:t>jeszcze wcześniej niż skowronek”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DF4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DF4" w:val="clear"/>
        </w:rPr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  <w:shd w:fill="FFFDF4" w:val="clear"/>
        </w:rPr>
        <w:t>„</w:t>
      </w:r>
      <w:r>
        <w:rPr>
          <w:rFonts w:cs="Segoe UI" w:ascii="Segoe UI" w:hAnsi="Segoe UI"/>
          <w:i/>
          <w:color w:val="000000"/>
          <w:sz w:val="24"/>
          <w:szCs w:val="24"/>
          <w:shd w:fill="FFFDF4" w:val="clear"/>
        </w:rPr>
        <w:t>To za wcześnie – mruknie tamten.-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DF4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DF4" w:val="clear"/>
        </w:rPr>
        <w:t>Przy tym mógłbyś grać kurantem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DF4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DF4" w:val="clear"/>
        </w:rPr>
        <w:t>Jam kukułką pięknie dzwonił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DF4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DF4" w:val="clear"/>
        </w:rPr>
        <w:t>zanim waćpan mnie przegonił”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DF4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DF4" w:val="clear"/>
        </w:rPr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Tak kłóciły się zegary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jeden nowy, drugi star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Wtem zegarek zegarmistrza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Tak z kieszonki im zapiszczał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„</w:t>
      </w:r>
      <w:r>
        <w:rPr>
          <w:rFonts w:cs="Segoe UI" w:ascii="Segoe UI" w:hAnsi="Segoe UI"/>
          <w:i/>
          <w:color w:val="000000"/>
          <w:sz w:val="24"/>
          <w:szCs w:val="24"/>
        </w:rPr>
        <w:t>Tiku – tiku! Tyle krzyku,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</w:rPr>
        <w:t>mój staruszku, mój budziku!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Rację miewam ja, a nie wy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bom przyjechał tu z Genew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Nikt mnie za was nie zamieni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bo aż siedem mam kamieni!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Przy tym jestem takiej marki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żem zegarek nad zegarki!”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Gdy tak głosi te przechwałki,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bęc na ziemię i </w:t>
      </w:r>
      <w:r>
        <w:rPr>
          <w:rFonts w:cs="Segoe UI" w:ascii="Segoe UI" w:hAnsi="Segoe UI"/>
          <w:sz w:val="24"/>
          <w:szCs w:val="24"/>
        </w:rPr>
        <w:t>–</w:t>
      </w:r>
      <w:r>
        <w:rPr>
          <w:rFonts w:cs="Segoe UI" w:ascii="Segoe UI" w:hAnsi="Segoe UI"/>
          <w:i/>
          <w:color w:val="000000"/>
          <w:sz w:val="24"/>
          <w:szCs w:val="24"/>
        </w:rPr>
        <w:t xml:space="preserve"> w kawałki!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</w:rPr>
        <w:t>Tiknął – taknął zegar stary,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przytaknęły mu zegary…</w:t>
      </w:r>
    </w:p>
    <w:p>
      <w:pPr>
        <w:pStyle w:val="Normal"/>
        <w:jc w:val="both"/>
        <w:rPr>
          <w:rFonts w:ascii="Segoe UI" w:hAnsi="Segoe UI" w:cs="Segoe UI"/>
          <w:i/>
          <w:i/>
          <w:color w:val="000000"/>
          <w:sz w:val="21"/>
          <w:szCs w:val="21"/>
        </w:rPr>
      </w:pPr>
      <w:r>
        <w:rPr>
          <w:rFonts w:cs="Segoe UI" w:ascii="Segoe UI" w:hAnsi="Segoe UI"/>
          <w:i/>
          <w:color w:val="000000"/>
          <w:sz w:val="21"/>
          <w:szCs w:val="21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Rozmowa na temat czytanego przez nauczyciela wiersza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uczyciel zadaje pytania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Jakie zegary występowały w wierszu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Dlaczego stary zegar spóźniał się o pół godziny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Czym się przechwalał zegarek zegarmistrza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Co się z nim stało?</w:t>
      </w:r>
    </w:p>
    <w:p>
      <w:pPr>
        <w:pStyle w:val="Bezodstpw"/>
        <w:spacing w:lineRule="auto" w:line="276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Wyszukiwanie w różnych źródłach wiedzy informacji o rodzajach zegarków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Dzieci podzielone są na grupy trzyosobowe. Każda z grup dostaje w kopercie podzieloną na sylaby nazwę zegara (np. zegar piaskowy, ogniowy, wodny, słoneczny, kwarcowy, mechaniczny, atomowy). Dzieci wyszukują informacje w przyniesionych ze szkolnej biblioteki encyklopediach. Jedna lub dwie grupy mogą wyszukiwać informacje w Internecie. Następnie przedstawiają znalezione informacje przed całą klasą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Rozpoznawanie różnych rodzajów zegarów i łączenie ich z nazwami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Zadanie 1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Rozmowa na temat mierzenia czasu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uczyciel rozmawia z dziećmi na temat mierzenia czasu. Zadaje pytania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W jakich sytuacjach używamy zegara, kiedy jest on nam potrzebny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Czy łatwo byłoby cokolwiek zaplanować, gdyby nie istniały zegary?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</w:rPr>
        <w:t>Czy chcieliście kiedyś zatrzymać lub cofnąć czas? W jakich sytuacjach?</w:t>
      </w:r>
    </w:p>
    <w:p>
      <w:pPr>
        <w:pStyle w:val="Bezodstpw"/>
        <w:spacing w:lineRule="auto" w:line="276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Układanie planu dnia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Zadanie 2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Tradycyjna gra edukacyjna „Właściwy czas”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Układanie z rozsypanki wyrazowej przysłów związanych z czasem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danie 3 w karcie pracy.</w:t>
      </w:r>
    </w:p>
    <w:p>
      <w:pPr>
        <w:pStyle w:val="Akapitzlist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zieci układają przysłowia związane z czasem i próbują je wyjaśnić wspólnie z nauczycielem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</w:rPr>
        <w:t>Wykonanie klepsydry ze szklanych butelek i kolorowej soli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Uczniowie nasypują do jednej z butelek kolorową sól. Następnie łączą dwie butelki, sklejając je przeźroczystą taśmą.</w:t>
      </w:r>
    </w:p>
    <w:p>
      <w:pPr>
        <w:pStyle w:val="Bezodstpw"/>
        <w:spacing w:lineRule="auto" w:line="276"/>
        <w:jc w:val="both"/>
        <w:rPr>
          <w:rFonts w:ascii="Segoe UI" w:hAnsi="Segoe UI" w:eastAsia="Segoe UI" w:cs="Segoe UI"/>
          <w:i/>
          <w:i/>
          <w:color w:val="000000"/>
          <w:sz w:val="24"/>
          <w:szCs w:val="24"/>
        </w:rPr>
      </w:pPr>
      <w:r>
        <w:rPr>
          <w:rFonts w:eastAsia="Segoe UI" w:cs="Segoe UI" w:ascii="Segoe UI" w:hAnsi="Segoe UI"/>
          <w:i/>
          <w:color w:val="000000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</w:rPr>
        <w:t>Rozwiązywanie zagadek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Zadanie 4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</w:rPr>
        <w:t>Przypomnienie pojęć godziny, pół godziny, kwadransu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danie 5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</w:rPr>
        <w:t>Wprowadzenie pojęć północy i południa (pory dnia)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Nauczyciel tłumaczy dzieciom, że nazwa „północ” pochodzi od wyrażenia „pół nocy”. Na zegarach wskazówkowych będzie to godzina 12.00 w nocy, natomiast na zegarach elektronicznych może być również przedstawiona jako godzina 0:00. Kiedy wybija północ, rozpoczyna się nowa doba, która trwa do następnej godziny 0:00.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„</w:t>
      </w:r>
      <w:r>
        <w:rPr>
          <w:rFonts w:cs="Segoe UI" w:ascii="Segoe UI" w:hAnsi="Segoe UI"/>
          <w:color w:val="000000"/>
          <w:sz w:val="24"/>
          <w:szCs w:val="24"/>
        </w:rPr>
        <w:t>Południe” jest to dokładnie połowa doby. Ta godzina umownie oddziela ranek od popołudnia. Zarówno na zegarach wskazówkowych, jak i na zegarach elektronicznych jest przedstawiana jako godzina 12.00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</w:rPr>
        <w:t>Ćwiczenie interaktywne (lub karta ćwiczenia interaktywnego) „Zegary”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</w:rPr>
        <w:t>Rozwiązywanie zadań związanych z czasem (odczytywanie i zapisywanie godzin, system 12- i 24-godzinny)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Zadania 6, 7 i 8 w karcie pracy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</w:rPr>
        <w:t>Zadanie pracy domowej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Zadaniem dzieci jest ułożenie i zapisanie w zeszycie własnego planu dnia. Mogą skorzystać ze wzoru umieszczonego w karcie pracy – zadanie 2. We własnym planie powinny zapisywać godziny w systemie 24-godzinnym.</w:t>
      </w:r>
    </w:p>
    <w:p>
      <w:pPr>
        <w:pStyle w:val="Normal"/>
        <w:spacing w:before="0" w:after="20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sp6.zgora.p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2:22:00Z</dcterms:created>
  <dc:creator/>
  <dc:description/>
  <cp:keywords/>
  <dc:language>en-US</dc:language>
  <cp:lastModifiedBy/>
  <dcterms:modified xsi:type="dcterms:W3CDTF">2015-08-25T10:59:00Z</dcterms:modified>
  <cp:revision>1</cp:revision>
  <dc:subject/>
  <dc:title/>
</cp:coreProperties>
</file>