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Wstrzymał słońce…</w:t>
      </w:r>
    </w:p>
    <w:p>
      <w:pPr>
        <w:pStyle w:val="Normal"/>
        <w:spacing w:lineRule="auto" w:line="360"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Układ słoneczny</w:t>
      </w:r>
    </w:p>
    <w:p>
      <w:pPr>
        <w:pStyle w:val="Normal"/>
        <w:spacing w:lineRule="auto" w:line="360" w:before="0" w:after="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Cele ogólne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doskonalenie analizy i syntezy słuchowo-wzrokowej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rozwijanie wyobraźni dzieci poprzez zachęcanie do udziału w zabawach twórczych oraz podczas rozwiązywania zagadek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poznanie budowy Układu Słonecznego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umiejętność tworzenia sytuacji realnej do ilorazu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dokonywanie obliczeń ilorazowych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wykonanie pracy technicznej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kształtowanie pomysłowości i oryginalności.</w:t>
      </w:r>
    </w:p>
    <w:p>
      <w:pPr>
        <w:pStyle w:val="Normal"/>
        <w:widowControl w:val="false"/>
        <w:suppressAutoHyphens w:val="true"/>
        <w:spacing w:before="0" w:after="0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sz w:val="24"/>
          <w:szCs w:val="24"/>
          <w:lang w:val="pl-PL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dczytuje nazwy planet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zupełnia zdania wyrazami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stosuje zasad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sz w:val="24"/>
          <w:szCs w:val="24"/>
          <w:lang w:val="pl-PL"/>
        </w:rPr>
        <w:t>pisowni nazw planet wielk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sz w:val="24"/>
          <w:szCs w:val="24"/>
          <w:lang w:val="pl-PL"/>
        </w:rPr>
        <w:t>liter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>ą</w:t>
      </w:r>
      <w:r>
        <w:rPr>
          <w:rFonts w:cs="Segoe UI" w:ascii="Segoe UI" w:hAnsi="Segoe UI"/>
          <w:sz w:val="24"/>
          <w:szCs w:val="24"/>
          <w:lang w:val="pl-PL"/>
        </w:rPr>
        <w:t>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okonuje podziału na równe części, manipulując liczmanami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uje praktycznie czynność dzielenia na liczmanach i układa formułę matematyczną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 podanego ilorazu tworzy sytuację realną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trzega związek dzielenia z mnożeniem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ązuje łamigłówki matematyczne i zadania logiczne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oloruje elementy do wykonania klasowego Układu Słonecznego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ykazuje si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sz w:val="24"/>
          <w:szCs w:val="24"/>
          <w:lang w:val="pl-PL"/>
        </w:rPr>
        <w:t>pomysłowo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>ś</w:t>
      </w:r>
      <w:r>
        <w:rPr>
          <w:rFonts w:cs="Segoe UI" w:ascii="Segoe UI" w:hAnsi="Segoe UI"/>
          <w:sz w:val="24"/>
          <w:szCs w:val="24"/>
          <w:lang w:val="pl-PL"/>
        </w:rPr>
        <w:t>ci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sz w:val="24"/>
          <w:szCs w:val="24"/>
          <w:lang w:val="pl-PL"/>
        </w:rPr>
        <w:t>i oryginalno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>ś</w:t>
      </w:r>
      <w:r>
        <w:rPr>
          <w:rFonts w:cs="Segoe UI" w:ascii="Segoe UI" w:hAnsi="Segoe UI"/>
          <w:sz w:val="24"/>
          <w:szCs w:val="24"/>
          <w:lang w:val="pl-PL"/>
        </w:rPr>
        <w:t>ci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sz w:val="24"/>
          <w:szCs w:val="24"/>
          <w:lang w:val="pl-PL"/>
        </w:rPr>
        <w:t>przy tworzeniu klasowego Układu Słonecznego.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tablica multimedialna, Internet, tekst wiersza W. Chotomskiej „Pan Astronom mówi o planetach”, liczmany, karta pracy, tradycyjna gra matematyczna „Gwiezdne wojny”, ćwiczenie interaktywne (lub karta ćwiczenia interaktywnego) „Planety”.</w:t>
      </w:r>
    </w:p>
    <w:p>
      <w:pPr>
        <w:pStyle w:val="Normal"/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 polonistyczna, matematyczna, plastyczna, zajęcia techniczne, elementy przedsiębiorczości.</w:t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>PRZEBIEG ZAJĘĆ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prowadzenie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Eliminatka.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uczyciel zapisuje na tablicy dwa hasła ZYIYEYMYIYAY i KAOASAMAOASA. Każdy uczeń otrzymuje karteczkę z zapisanymi hasłami. Zadanie polega na wykreśleniu co drugiej litery </w:t>
        <w:br/>
        <w:t xml:space="preserve">i odczytaniu haseł. 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gadanka na temat odszyfrowanych haseł: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Z czym kojarzy się wam słowo „ziemia”?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Z czym kojarzy się wam słowo „kosmos”?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Czy słowo „ziemia” ma tylko jedno znaczenie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Nauczyciel stawia przed uczniami doniczkę z ziemią oraz globus. Prosi, aby uczniowie uważnie przyjrzeli się tym przedmiotom i odpowiedzieli na pytania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- Co to jest Ziemia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- Co to jest ziemia i do czego służy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 xml:space="preserve">- </w:t>
      </w:r>
      <w:r>
        <w:rPr>
          <w:rFonts w:cs="Segoe UI" w:ascii="Segoe UI" w:hAnsi="Segoe UI"/>
          <w:i/>
          <w:sz w:val="24"/>
          <w:szCs w:val="24"/>
          <w:lang w:val="pl-PL"/>
        </w:rPr>
        <w:t>Jak należy zapisać wyraz „ziemia” jako gleba, a jak jako planeta?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stalenie zależności między grudkami ziemi, Ziemią i Układem Słonecznym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Nasz kawałek wszechświata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eastAsia="TimesNewRoman;MS Mincho" w:cs="Segoe UI"/>
          <w:sz w:val="24"/>
          <w:szCs w:val="24"/>
          <w:lang w:val="pl-PL"/>
        </w:rPr>
      </w:pPr>
      <w:r>
        <w:rPr>
          <w:rFonts w:eastAsia="TimesNewRoman;MS Mincho" w:cs="Segoe UI" w:ascii="Segoe UI" w:hAnsi="Segoe UI"/>
          <w:sz w:val="24"/>
          <w:szCs w:val="24"/>
          <w:lang w:val="pl-PL"/>
        </w:rPr>
        <w:t xml:space="preserve">Układ słoneczny, film </w:t>
      </w:r>
      <w:hyperlink r:id="rId2">
        <w:r>
          <w:rPr>
            <w:rStyle w:val="InternetLink"/>
            <w:rFonts w:eastAsia="TimesNewRoman;MS Mincho" w:cs="Segoe UI" w:ascii="Segoe UI" w:hAnsi="Segoe UI"/>
            <w:sz w:val="24"/>
            <w:szCs w:val="24"/>
            <w:lang w:val="pl-PL"/>
          </w:rPr>
          <w:t>https://www.youtube.com/watch?v=KZzdwT4mZJk</w:t>
        </w:r>
      </w:hyperlink>
      <w:r>
        <w:rPr>
          <w:rFonts w:eastAsia="TimesNewRoman;MS Mincho"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Rozmowa na temat filmu. Porównanie wcześniejszych wypowiedzi dzieci na temat Ziemi z rzeczywistym obrazem Ziemi, jaki widziały na filmie. 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jaśnienie pojęć: planeta, orbita, księżyc, gwiazda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rótka charakterystyka poszczególnych planet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mówienie różnicy między gwiazdą a planetą.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lanety – Układ Słoneczny – piosenka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KbuDjinr-c0</w:t>
        </w:r>
      </w:hyperlink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trwalenie nazw planet – zadanie 1 w karcie pracy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Wskazywanie planet na ilustracjach. 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Planety w kosmosie” – zabawa ruchowa.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lasę dzielimy na dwa zespoły. Z każdego wybieramy po jednym dziecku, które będzie Słońcem. Pozostali losują karteczki z nazwami planet. Każda planeta krąży po swojej orbicie wokół Słońca tak, aby nie zderzać się z inną.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Jesteśmy kosmitami” – tworzenie opowiadań z wyobraźni, praca w zespołach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losują kartoniki z nazwami planet i łączą się w zespoły według nazwy. Każdy zespół przedstawia się, np. </w:t>
      </w:r>
      <w:r>
        <w:rPr>
          <w:rFonts w:cs="Segoe UI" w:ascii="Segoe UI" w:hAnsi="Segoe UI"/>
          <w:i/>
          <w:sz w:val="24"/>
          <w:szCs w:val="24"/>
          <w:lang w:val="pl-PL"/>
        </w:rPr>
        <w:t>Jesteśmy z planety Pluton</w:t>
      </w:r>
      <w:r>
        <w:rPr>
          <w:rFonts w:cs="Segoe UI" w:ascii="Segoe UI" w:hAnsi="Segoe UI"/>
          <w:sz w:val="24"/>
          <w:szCs w:val="24"/>
          <w:lang w:val="pl-PL"/>
        </w:rPr>
        <w:t xml:space="preserve"> itd. Dzieci w zespołach naradzają się, jak może wyglądać mieszkaniec jego planety, jak chodzić, co jeść, w co się ubierać, w jaki sposób się witać. Po naradzie każdy zespół odgrywa przed klasą wymyślone opowieści.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NewRoman;MS Mincho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iemia widziana z kosmosu – film NASA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eastAsia="TimesNewRoman;MS Mincho" w:cs="Segoe UI"/>
          <w:sz w:val="24"/>
          <w:szCs w:val="24"/>
          <w:lang w:val="pl-PL"/>
        </w:rPr>
      </w:pPr>
      <w:hyperlink r:id="rId4">
        <w:r>
          <w:rPr>
            <w:rStyle w:val="InternetLink"/>
            <w:rFonts w:eastAsia="TimesNewRoman;MS Mincho" w:cs="Segoe UI" w:ascii="Segoe UI" w:hAnsi="Segoe UI"/>
            <w:sz w:val="24"/>
            <w:szCs w:val="24"/>
            <w:lang w:val="pl-PL"/>
          </w:rPr>
          <w:t>https://www.youtube.com/watch?v=GdV8i3W9VdU</w:t>
        </w:r>
      </w:hyperlink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eastAsia="TimesNewRoman;MS Mincho" w:cs="Segoe UI"/>
          <w:sz w:val="24"/>
          <w:szCs w:val="24"/>
          <w:lang w:val="pl-PL"/>
        </w:rPr>
      </w:pPr>
      <w:r>
        <w:rPr>
          <w:rFonts w:eastAsia="TimesNewRoman;MS Mincho"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 obejrzeniu filmu uczniowie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993" w:hanging="284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pisują wygląd Ziemi widzianej z kosmosu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993" w:hanging="284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kreślają kształt Ziemi i kolory na jej powierzchni.</w:t>
      </w:r>
    </w:p>
    <w:p>
      <w:pPr>
        <w:pStyle w:val="Normal"/>
        <w:autoSpaceDE w:val="false"/>
        <w:spacing w:before="0" w:after="0"/>
        <w:ind w:left="993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Globus jako model kuli ziemskiej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naczenie barw i kształtów na globusie.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Kolorowanie Ziemi – zadanie 2 w karcie pracy.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Powierzchnia Merkurego”. Zabawa – doświadczenie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W brytfance jest zmieszana mąka z wodą. Uczniowie opuszczają piłeczki o różnej wielkości </w:t>
        <w:br/>
        <w:t>i ciężarze. Powstają kratery jak na Merkurym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Ćwiczenie interaktywne (lub karta ćwiczenia interaktywnego) - „Planety”.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Kosmiczne zadania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bliczanie działań i przyporządkowanie wyników od najmniejszego do największego, odczytanie hasła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66"/>
        <w:gridCol w:w="1366"/>
        <w:gridCol w:w="1326"/>
        <w:gridCol w:w="1366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709" w:hanging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4x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709" w:hanging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3x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709" w:hanging="0"/>
              <w:jc w:val="center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27: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709" w:hanging="0"/>
              <w:jc w:val="center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30: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709" w:hanging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4x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709" w:hanging="0"/>
              <w:jc w:val="center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21:3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709" w:hanging="0"/>
              <w:jc w:val="center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709" w:hanging="0"/>
              <w:jc w:val="center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709" w:hanging="0"/>
              <w:jc w:val="center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Z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709" w:hanging="0"/>
              <w:jc w:val="center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709" w:hanging="0"/>
              <w:jc w:val="center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M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709" w:hanging="0"/>
              <w:jc w:val="center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E</w:t>
            </w:r>
          </w:p>
        </w:tc>
      </w:tr>
    </w:tbl>
    <w:p>
      <w:pPr>
        <w:pStyle w:val="Normal"/>
        <w:autoSpaceDE w:val="false"/>
        <w:spacing w:before="0" w:after="0"/>
        <w:ind w:left="426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konywanie czynności dzielenia na liczmanach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czyciel rozdaje każdemu uczniowi po 30 gwiazdek i kół symbolizujących planety, następnie przedstawia treść zadania, a dzieci wykonują dzielenie i podpisują kartkami z cyframi </w:t>
        <w:br/>
        <w:t xml:space="preserve">i działaniami. 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lecenia nauczyciela:</w:t>
      </w:r>
    </w:p>
    <w:p>
      <w:pPr>
        <w:pStyle w:val="Normal"/>
        <w:autoSpaceDE w:val="false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Mamy po 30 magicznych gwiazdek, chcemy nimi obdarować pięcioro naszych przyjaciół. Ile gwiazdek dostanie każdy z nich?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rozdzielają gwiazdki, przeliczają, podają wynik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rozwiązuje zadanie na tablicy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Ułóżcie 28 planet obok siebie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Stwórzcie z nich modele Układu Słonecznego. Ile modeli powstanie?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a Ziemię przyleciało 10 ufoludków. Wylądowały w 5 miastach (w każdym po tyle samo). Ile ufoludków wylądowało w każdym mieście?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 kosmosie pojawiło się 15 komet. Rozdzieliły się na 3 układy słoneczne. Ile komet wylądowało w każdym układzie?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Rozwiązywanie zadań z treścią metodą kruszenia.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Do sklepu przywieziono 20 kombinezonów. W pierwszym dniu sprzedano 4 kombinezony czerwone i 5 kombinezonów niebieskich. W drugim dniu sprzedano 6 kombinezonów czerwonych i 3 niebieskie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łożenie jak największej liczby pytań do zadania bazowego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związywanie zadań matematycznych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aca z kartą pracy – zadanie 3 i 4.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Gwiezdne wojny”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Tradycyjna gra matematyczna przy fragmentach muzyki z filmu „Gwiezdne wojny” (źródło Youtube).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ojektowanie Układu Słonecznego.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1134" w:hanging="348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cięcie z papieru kół zróżnicowanych pod względem wielkości, kolorowanie i napisanie na nich nazw planet (pisownia nazw planet wielką literą)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1134" w:hanging="348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rządkowanie ustawienia planet w kolejności ich występowania w Układzie Słonecznym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1134" w:hanging="348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zyklejenie uporządkowanych planet na dużym brystolu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1134" w:hanging="348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rysowanie orbit i Słońca.</w:t>
      </w:r>
    </w:p>
    <w:p>
      <w:pPr>
        <w:pStyle w:val="Normal"/>
        <w:numPr>
          <w:ilvl w:val="0"/>
          <w:numId w:val="6"/>
        </w:numPr>
        <w:ind w:left="1134" w:hanging="348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odpisanie ilustracji – Układ Słoneczn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Kosmiczne łamigłówk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5 i 6 w karcie pracy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 w:eastAsia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 w:eastAsia="pl-PL"/>
        </w:rPr>
        <w:t>Przygotowanie do obserwacji nieba okiem nieuzbrojonym i za pomocą lornetki.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Segoe UI" w:hAnsi="Segoe UI" w:cs="Segoe UI"/>
          <w:color w:val="000000"/>
          <w:sz w:val="24"/>
          <w:szCs w:val="24"/>
          <w:lang w:val="pl-PL" w:eastAsia="pl-PL"/>
        </w:rPr>
      </w:pPr>
      <w:r>
        <w:rPr>
          <w:rFonts w:cs="Segoe UI" w:ascii="Segoe UI" w:hAnsi="Segoe UI"/>
          <w:color w:val="00000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 w:eastAsia="pl-PL"/>
        </w:rPr>
      </w:pPr>
      <w:r>
        <w:rPr>
          <w:rFonts w:cs="Segoe UI" w:ascii="Segoe UI" w:hAnsi="Segoe UI"/>
          <w:b/>
          <w:sz w:val="24"/>
          <w:szCs w:val="24"/>
          <w:lang w:val="pl-PL" w:eastAsia="pl-PL"/>
        </w:rPr>
        <w:t>Rozwiązujemy zagadki – podsumowanie zajęć.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Segoe UI" w:hAnsi="Segoe UI" w:cs="Segoe UI"/>
          <w:sz w:val="24"/>
          <w:szCs w:val="24"/>
          <w:lang w:val="pl-PL" w:eastAsia="pl-PL"/>
        </w:rPr>
      </w:pPr>
      <w:r>
        <w:rPr>
          <w:rFonts w:cs="Segoe UI" w:ascii="Segoe UI" w:hAnsi="Segoe UI"/>
          <w:sz w:val="24"/>
          <w:szCs w:val="24"/>
          <w:lang w:val="pl-PL" w:eastAsia="pl-PL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Co to za przestrzeń między ziemią,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Księżycem, planetami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Oraz między gwiazdami?</w:t>
      </w:r>
    </w:p>
    <w:p>
      <w:pPr>
        <w:pStyle w:val="Normal"/>
        <w:autoSpaceDE w:val="false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Kosmos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Zawsze jest nad nami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To płacze czasami deszczem,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To śmieje się słońcem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Albo gwiazd tysiącem.</w:t>
      </w:r>
    </w:p>
    <w:p>
      <w:pPr>
        <w:pStyle w:val="Normal"/>
        <w:autoSpaceDE w:val="false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Niebo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Jej długi warkocz złotem błyska,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Siostrą jest gwiazd i księżyca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Rzadko odwiedza nasze niebo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Niesie wieści. Jakie?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To tajemnica.</w:t>
      </w:r>
    </w:p>
    <w:p>
      <w:pPr>
        <w:pStyle w:val="Normal"/>
        <w:autoSpaceDE w:val="false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Kometa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Kiedy po niebie wędruje nocą,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Dokoła niego gwiazdy migocą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Raz jest jak rogalik,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Raz okrągły jak talerz.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Kiedy Słońce wschodzi,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Wnet z nieba ucieka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Księżyc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Co to za złota świetlana kula,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Która swym ciepłem ziemię otula?</w:t>
      </w:r>
    </w:p>
    <w:p>
      <w:pPr>
        <w:pStyle w:val="Normal"/>
        <w:autoSpaceDE w:val="false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Słońce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Z ziemi do gwiazd mknie pocisk złoty,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Szybszy niż wiatr i samochody.</w:t>
      </w:r>
    </w:p>
    <w:p>
      <w:pPr>
        <w:pStyle w:val="Normal"/>
        <w:autoSpaceDE w:val="false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Rakieta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Co to za okrągła planeta, na której bez wody,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Tlenu i słońca nie byłoby życia.</w:t>
      </w:r>
    </w:p>
    <w:p>
      <w:pPr>
        <w:pStyle w:val="Default"/>
        <w:spacing w:lineRule="auto" w:line="276" w:before="0" w:after="120"/>
        <w:ind w:left="709" w:hanging="0"/>
        <w:jc w:val="both"/>
        <w:rPr>
          <w:rFonts w:ascii="Segoe UI" w:hAnsi="Segoe UI" w:cs="Segoe UI"/>
          <w:lang w:eastAsia="pl-PL"/>
        </w:rPr>
      </w:pPr>
      <w:r>
        <w:rPr>
          <w:rFonts w:cs="Segoe UI" w:ascii="Segoe UI" w:hAnsi="Segoe UI"/>
          <w:i/>
          <w:lang w:eastAsia="pl-PL"/>
        </w:rPr>
        <w:t>Ziemia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  <w:b/>
          <w:lang w:eastAsia="pl-PL"/>
        </w:rPr>
        <w:t>Zadanie pracy domowej.</w:t>
      </w:r>
    </w:p>
    <w:p>
      <w:pPr>
        <w:pStyle w:val="Default"/>
        <w:spacing w:lineRule="auto" w:line="276" w:before="0" w:after="120"/>
        <w:ind w:left="720" w:hanging="0"/>
        <w:jc w:val="both"/>
        <w:rPr/>
      </w:pPr>
      <w:r>
        <w:rPr>
          <w:rFonts w:cs="Segoe UI" w:ascii="Segoe UI" w:hAnsi="Segoe UI"/>
          <w:lang w:eastAsia="pl-PL"/>
        </w:rPr>
        <w:t>Zadanie nr 7 w karcie pracy.</w:t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eastAsia="Calibr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St21z0">
    <w:name w:val="WW8NumSt21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ZzdwT4mZJk" TargetMode="External"/><Relationship Id="rId3" Type="http://schemas.openxmlformats.org/officeDocument/2006/relationships/hyperlink" Target="https://www.youtube.com/watch?v=KbuDjinr-c0" TargetMode="External"/><Relationship Id="rId4" Type="http://schemas.openxmlformats.org/officeDocument/2006/relationships/hyperlink" Target="https://www.youtube.com/watch?v=GdV8i3W9Vd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1:48:00Z</dcterms:created>
  <dc:creator/>
  <dc:description/>
  <cp:keywords/>
  <dc:language>en-US</dc:language>
  <cp:lastModifiedBy/>
  <dcterms:modified xsi:type="dcterms:W3CDTF">2015-08-25T10:57:00Z</dcterms:modified>
  <cp:revision>1</cp:revision>
  <dc:subject/>
  <dc:title/>
</cp:coreProperties>
</file>