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Blok tematyczny: </w:t>
      </w:r>
      <w:r>
        <w:rPr>
          <w:rFonts w:cs="Segoe UI" w:ascii="Segoe UI" w:hAnsi="Segoe UI"/>
          <w:color w:val="000000"/>
          <w:sz w:val="24"/>
          <w:szCs w:val="24"/>
        </w:rPr>
        <w:t>Wakacje nie muszą być drogie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Temat dnia: </w:t>
      </w:r>
      <w:r>
        <w:rPr>
          <w:rFonts w:cs="Segoe UI" w:ascii="Segoe UI" w:hAnsi="Segoe UI"/>
          <w:color w:val="000000"/>
          <w:sz w:val="24"/>
          <w:szCs w:val="24"/>
        </w:rPr>
        <w:t>Raty do spłaty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wobodne wypowiadanie się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wanie i odejmowanie w zakresie 100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enia pieniężne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stosowanie pojęć związanych z planowaniem wydatków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tworzenie tabel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kształtowanie szacunku do pieniądz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ind w:left="737" w:hanging="36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ypowiada się swobodnie na dany temat,</w:t>
      </w:r>
    </w:p>
    <w:p>
      <w:pPr>
        <w:pStyle w:val="Normal"/>
        <w:numPr>
          <w:ilvl w:val="0"/>
          <w:numId w:val="5"/>
        </w:numPr>
        <w:spacing w:before="0" w:after="0"/>
        <w:ind w:left="737" w:hanging="36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róbuje argumentować swoje zdanie,</w:t>
      </w:r>
    </w:p>
    <w:p>
      <w:pPr>
        <w:pStyle w:val="Normal"/>
        <w:numPr>
          <w:ilvl w:val="0"/>
          <w:numId w:val="5"/>
        </w:numPr>
        <w:spacing w:before="0" w:after="0"/>
        <w:ind w:left="737" w:hanging="36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wykonuje dodawanie i odejmowanie w zakresie 100,</w:t>
      </w:r>
    </w:p>
    <w:p>
      <w:pPr>
        <w:pStyle w:val="Normal"/>
        <w:numPr>
          <w:ilvl w:val="0"/>
          <w:numId w:val="5"/>
        </w:numPr>
        <w:spacing w:before="0" w:after="0"/>
        <w:ind w:left="737" w:hanging="36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ykonuje obliczenia pieniężne,</w:t>
      </w:r>
    </w:p>
    <w:p>
      <w:pPr>
        <w:pStyle w:val="Normal"/>
        <w:numPr>
          <w:ilvl w:val="0"/>
          <w:numId w:val="5"/>
        </w:numPr>
        <w:spacing w:before="0" w:after="0"/>
        <w:ind w:left="737" w:hanging="36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rognozuje swoje dochody,</w:t>
      </w:r>
    </w:p>
    <w:p>
      <w:pPr>
        <w:pStyle w:val="Normal"/>
        <w:numPr>
          <w:ilvl w:val="0"/>
          <w:numId w:val="5"/>
        </w:numPr>
        <w:spacing w:before="0" w:after="0"/>
        <w:ind w:left="737" w:hanging="36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rozumie pojęcia: „rata”, „pożyczka”,</w:t>
      </w:r>
    </w:p>
    <w:p>
      <w:pPr>
        <w:pStyle w:val="Normal"/>
        <w:numPr>
          <w:ilvl w:val="0"/>
          <w:numId w:val="5"/>
        </w:numPr>
        <w:spacing w:before="0" w:after="0"/>
        <w:ind w:left="737" w:hanging="36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spólnie z grupą tworzy tabelę rozliczeń rat,</w:t>
      </w:r>
    </w:p>
    <w:p>
      <w:pPr>
        <w:pStyle w:val="Normal"/>
        <w:numPr>
          <w:ilvl w:val="0"/>
          <w:numId w:val="5"/>
        </w:numPr>
        <w:spacing w:before="0" w:after="0"/>
        <w:ind w:left="737" w:hanging="36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rozsądnie gospodarzy swoim kieszonkowym,</w:t>
      </w:r>
    </w:p>
    <w:p>
      <w:pPr>
        <w:pStyle w:val="Normal"/>
        <w:numPr>
          <w:ilvl w:val="0"/>
          <w:numId w:val="5"/>
        </w:numPr>
        <w:spacing w:before="0" w:after="0"/>
        <w:ind w:left="737" w:hanging="36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wykonuje skarbonkę z różnych materiałów,</w:t>
      </w:r>
    </w:p>
    <w:p>
      <w:pPr>
        <w:pStyle w:val="Normal"/>
        <w:numPr>
          <w:ilvl w:val="0"/>
          <w:numId w:val="5"/>
        </w:numPr>
        <w:spacing w:before="0" w:after="0"/>
        <w:ind w:left="737" w:hanging="36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rozwiązuje łamigłówki,</w:t>
      </w:r>
    </w:p>
    <w:p>
      <w:pPr>
        <w:pStyle w:val="Normal"/>
        <w:numPr>
          <w:ilvl w:val="0"/>
          <w:numId w:val="5"/>
        </w:numPr>
        <w:spacing w:before="0" w:after="0"/>
        <w:ind w:left="737" w:hanging="36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oskonali logiczne myślen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Środki dydaktyczne: </w:t>
      </w:r>
      <w:r>
        <w:rPr>
          <w:rFonts w:cs="Segoe UI" w:ascii="Segoe UI" w:hAnsi="Segoe UI"/>
          <w:color w:val="000000"/>
          <w:sz w:val="24"/>
          <w:szCs w:val="24"/>
        </w:rPr>
        <w:t xml:space="preserve">tablica multimedialna, Internet, załączniki, materiały potrzebne do wykonania skarbonki, </w:t>
      </w:r>
      <w:r>
        <w:rPr>
          <w:rFonts w:cs="Segoe UI" w:ascii="Segoe UI" w:hAnsi="Segoe UI"/>
          <w:sz w:val="24"/>
          <w:szCs w:val="24"/>
        </w:rPr>
        <w:t>k</w:t>
      </w:r>
      <w:r>
        <w:rPr>
          <w:rFonts w:cs="Segoe UI" w:ascii="Segoe UI" w:hAnsi="Segoe UI"/>
          <w:color w:val="000000"/>
          <w:sz w:val="24"/>
          <w:szCs w:val="24"/>
        </w:rPr>
        <w:t>arta pracy, wydrukowane banknoty.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</w:rPr>
        <w:t xml:space="preserve"> polonistyczna, matematyczna, zajęcia techniczne, elementy przedsiębiorczości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 xml:space="preserve">Przed zajęciami przygotowujemy stanowiska pracy dla dzieci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 xml:space="preserve">Ustawiamy ławki tak, aby dzieci pracowały w 4-5-osobowych zespołach. </w:t>
      </w:r>
      <w:r>
        <w:br w:type="page"/>
      </w:r>
    </w:p>
    <w:p>
      <w:pPr>
        <w:pStyle w:val="Normal"/>
        <w:autoSpaceDE w:val="false"/>
        <w:spacing w:before="0" w:after="0"/>
        <w:jc w:val="both"/>
        <w:rPr>
          <w:rFonts w:ascii="Segoe UI" w:hAnsi="Segoe UI" w:eastAsia="NovaSquareBook;MS Mincho" w:cs="Segoe UI"/>
          <w:b/>
          <w:b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  <w:t>PRZEBIEG ZAJĘĆ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b/>
          <w:b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na wprowadzenie „Ciepło, zimno”.</w:t>
      </w:r>
    </w:p>
    <w:p>
      <w:pPr>
        <w:pStyle w:val="Akapitzlist"/>
        <w:autoSpaceDE w:val="false"/>
        <w:jc w:val="both"/>
        <w:rPr/>
      </w:pPr>
      <w:r>
        <w:rPr>
          <w:rFonts w:cs="Segoe UI" w:ascii="Segoe UI" w:hAnsi="Segoe UI"/>
          <w:sz w:val="24"/>
          <w:szCs w:val="24"/>
        </w:rPr>
        <w:t>Nauczyciel przed lekcją chowa w różnych miejscach sali wydrukowane banknoty o nominałach 10 zł, 20 zł, 50 zł, 100 zł. Wybiera ucznia, który chodzi po sali i dostaje wskazówki „ciepło, cieplej, gorąco”, zbliżając się do właściwego miejsca, „zimno, zimniej, lód”, oddalając się od tego miejsca. Zabawę powtarza się cztery razy, aby wszystkie banknoty zostały znalezione.</w:t>
      </w:r>
    </w:p>
    <w:p>
      <w:pPr>
        <w:pStyle w:val="Akapitzlist"/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stępnie uczniowie dokonują obliczeń:</w:t>
      </w:r>
    </w:p>
    <w:p>
      <w:pPr>
        <w:pStyle w:val="Akapitzlist"/>
        <w:autoSpaceDE w:val="false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10 zł + 20 zł + 50 zł = 80 zł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autoSpaceDE w:val="false"/>
        <w:spacing w:before="0" w:after="0"/>
        <w:contextualSpacing/>
        <w:jc w:val="both"/>
        <w:rPr/>
      </w:pPr>
      <w:r>
        <w:rPr>
          <w:rFonts w:cs="Segoe UI" w:ascii="Segoe UI" w:hAnsi="Segoe UI"/>
          <w:i/>
          <w:sz w:val="24"/>
          <w:szCs w:val="24"/>
        </w:rPr>
        <w:t>Ile brakuje, aby razem było 100 zł?</w:t>
      </w:r>
    </w:p>
    <w:p>
      <w:pPr>
        <w:pStyle w:val="Akapitzlist"/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00 zł - 80 zł = 20 zł.</w:t>
      </w:r>
    </w:p>
    <w:p>
      <w:pPr>
        <w:pStyle w:val="Akapitzlist"/>
        <w:autoSpaceDE w:val="false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dawanie i odejmowanie w zakresie 100. Ułożenie hasła dnia. Zadanie 1 w karcie pracy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Kieszonkowe – rozmowa na temat własnych wydatków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Na co najczęściej wydajecie swoje kieszonkowe?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Czy wydajecie je od razu, czy może czekacie z wydaniem pieniędzy?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Czy można gospodarować pieniędzmi?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Co to znaczy?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  <w:t>Czerwiec miesiącem wydatków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Rozdajemy każdemu zespołowi kartkę z kalendarza na miesiąc czerwiec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Czy widzicie na tej kartce jakieś specjalne oznaczenia?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Co oznacza zaznaczenie jakiegoś dnia na czerwono w kalendarzu?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Na czym polega planowanie?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Co ma wspólnego kalendarz z planowaniem?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Czy używacie kalendarzy do zaplanowania czegoś?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b/>
          <w:b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  <w:t>Nasze podróże, małe i duże – planowanie wydatków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Przeprowadzimy pewną symulację miesięcznych wydatków. Waszym zadaniem będzie zaplanowanie budżetu, który otrzymacie, w taki sposób, aby odłożyć pod koniec miesiąca na własne wakacje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b/>
          <w:b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b/>
          <w:b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  <w:t>Rozdajemy każdemu zespołowi tabele budżetu.</w:t>
      </w:r>
    </w:p>
    <w:p>
      <w:pPr>
        <w:pStyle w:val="Normal"/>
        <w:ind w:left="720" w:hanging="0"/>
        <w:jc w:val="both"/>
        <w:rPr>
          <w:rFonts w:ascii="Segoe UI" w:hAnsi="Segoe UI" w:eastAsia="NovaSquareBook;MS Mincho" w:cs="Segoe UI"/>
          <w:b/>
          <w:b/>
          <w:bCs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BUDŻET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  <w:b/>
          <w:bCs/>
        </w:rPr>
        <w:t xml:space="preserve">PREZENT: </w:t>
      </w:r>
      <w:r>
        <w:rPr>
          <w:rFonts w:cs="Segoe UI" w:ascii="Segoe UI" w:hAnsi="Segoe UI"/>
        </w:rPr>
        <w:t xml:space="preserve">…………………………………………………………………….…… </w:t>
      </w:r>
      <w:r>
        <w:rPr>
          <w:rFonts w:cs="Segoe UI" w:ascii="Segoe UI" w:hAnsi="Segoe UI"/>
          <w:b/>
          <w:bCs/>
        </w:rPr>
        <w:t>CENA</w:t>
      </w:r>
      <w:r>
        <w:rPr>
          <w:rFonts w:cs="Segoe UI" w:ascii="Segoe UI" w:hAnsi="Segoe UI"/>
        </w:rPr>
        <w:t xml:space="preserve">………………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Pierwszy tydzień – pieniądze, które mamy: ………………………………….……………………………</w:t>
      </w:r>
    </w:p>
    <w:tbl>
      <w:tblPr>
        <w:tblW w:w="92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458"/>
        <w:gridCol w:w="121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YDATK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EN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Wydatki raze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o skarbonk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left="720" w:hanging="0"/>
        <w:jc w:val="both"/>
        <w:rPr/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Drugi tydzień – pieniądze, które mamy: …………………………………………………………………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1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YDATK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E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ydatki raz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o skarbonk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Trzeci tydzień – pieniądze, które mamy: ….………………………………………………………….…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1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YDATK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E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ydatki raz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o skarbonk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Czwarty tydzień – pieniądze, które mamy: ……………………………………………………………….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1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YDATK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E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ydatki raz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o skarbonk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eniądze, które mamy …………………. + skarbonka …………………… = …………………………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Skarbonkę, długopis, cennik artykułów spożywczych do kupienia (załącznik)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b/>
          <w:b/>
          <w:bCs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bCs/>
          <w:color w:val="000000"/>
          <w:sz w:val="24"/>
          <w:szCs w:val="24"/>
        </w:rPr>
        <w:t>Symulacja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Każda grupa ma 4 tygodnie na uzbieranie pieniędzy na wakacje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Co tydzień grupy będą otrzymywać 20 zł. W czasie tygodnia, grupy wspólnie mają zdecydować, co chcą kupić (patrząc na cennik) i ile pieniędzy odłożyć do skarbonki (ewentualnie). Warunkiem jest zakup przynajmniej 3 produktów na tydzień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b/>
          <w:b/>
          <w:bCs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b/>
          <w:bCs/>
          <w:color w:val="000000"/>
          <w:sz w:val="24"/>
          <w:szCs w:val="24"/>
        </w:rPr>
        <w:t xml:space="preserve">Uwaga! </w:t>
      </w:r>
      <w:r>
        <w:rPr>
          <w:rFonts w:eastAsia="NovaSquareBook;MS Mincho" w:cs="Segoe UI" w:ascii="Segoe UI" w:hAnsi="Segoe UI"/>
          <w:color w:val="000000"/>
          <w:sz w:val="24"/>
          <w:szCs w:val="24"/>
        </w:rPr>
        <w:t>Pieniędzy, które zostały włożone do skarbonki nie będzie można wyjąć, aż do końca miesiąca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 xml:space="preserve">Wszystkie zakupione smakołyki wraz z ceną dzieci wpisują do tabeli i podliczają łączną kwotę wydaną w danym tygodniu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Po I tygodniu każda grupa otrzymuje kieszonkowe na kolejny tydzień (20 zł), a następnie przedstawiciel każdej grupy wybiera bez oglądania jedną z kart losu (niekorzystne wydarzenia)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wój klucz wpadł do studzienki. Musisz dorobić drugi. Kosztuje to 7 zł.</w:t>
            </w:r>
          </w:p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gubiłeś 10 zł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pomniałeś drugiego śniadania. Bułka w sklepiku szkolnym kosztuje 4 zł.</w:t>
            </w:r>
          </w:p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pomniałeś wziąć ze sobą karnet na obiad.</w:t>
            </w:r>
          </w:p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usisz zapłacić za obiad 8 zł w szkolnej stołówc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 stłuczenie ulubionego kubka mamy musisz oddać 10 zł.</w:t>
            </w:r>
          </w:p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pomniałeś wziąć ze sobą karnet na obiad.</w:t>
            </w:r>
          </w:p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usisz zapłacić za obiad 8 zł w szkolnej stołówc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gubiłeś 10 zł.</w:t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pomniałeś wziąć ze sobą bilet miesięczny.</w:t>
            </w:r>
          </w:p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usisz kupić bilet u kierowcy w cenie 5 zł.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Wydarzenie jest wprowadzane natychmiast i skutkuje zmniejszeniem zasobów pieniężnych w każdej grupie. Następnie każda grupa może wydatkować pozostałe pieniądze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b/>
          <w:b/>
          <w:bCs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Po II tygodniu każda grupa otrzymuje kieszonkowe na kolejny tydzień (20 zł). Każda grupa wybiera to, co chce kupić i ile odkłada do skarbonk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Po III tygodniu każda grupa otrzymuje kieszonkowe na kolejny tydzień (20 zł), a następnie przedstawiciel grupy wybiera bez oglądania jedną z kart losu (pozytywne wydarzenia)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odczas choroby sąsiada zająłeś się jego psem. Sąsiad w nagrodę dał Ci 10 zł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ziadek przyjechał w odwiedziny. W prezencie dał Ci 8 zł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 to, że chętnie poszedłeś na zakupy, mogłeś zachować sobie resztę, czyli 8 zł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orządkując strych, znalazłeś stare książki, które sprzedałeś za 7 zł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Babcia przyjechała z wizytą. Na pożegnanie dała Ci 10 zł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przedałeś makulaturę za 5 zł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nalazłeś 7 zł.</w:t>
            </w:r>
          </w:p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 pomoc w noszeniu zakupów sąsiadka dała Ci 10 zł.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Wydarzenie jest wprowadzane natychmiast i skutkuje zwiększeniem zasobów pieniężnych w każdej grupie. Następnie każda grupa może wydatkować pozostałe jej pieniądze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Na koniec IV tygodnia poszczególne grupy liczą, ile pieniędzy odłożyły do skarbonki, wpisują do tabeli, oraz ile pieniędzy zostało im „w kieszeni”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Po zakończeniu gry przedstawiciel każdego zespołu zdaje sprawozdanie z przebiegu gry. Opowiada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na co zbierali pieniądze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ile mieli do zebrania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ile udało im się zebrać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jakie zdarzenia ich spotkały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na co wydawali najwięcej pieniędz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Segoe UI" w:cs="Segoe UI" w:ascii="Segoe UI" w:hAnsi="Segoe UI"/>
          <w:color w:val="000000"/>
          <w:sz w:val="24"/>
          <w:szCs w:val="24"/>
        </w:rPr>
        <w:t xml:space="preserve"> </w:t>
      </w:r>
      <w:r>
        <w:rPr>
          <w:rFonts w:eastAsia="NovaSquareBook;MS Mincho" w:cs="Segoe UI" w:ascii="Segoe UI" w:hAnsi="Segoe UI"/>
          <w:color w:val="000000"/>
          <w:sz w:val="24"/>
          <w:szCs w:val="24"/>
        </w:rPr>
        <w:t>Nauczyciel zadaje pytania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- Czy łatwo było zaplanować swoje wydatki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- Na jakie trudności możemy natrafić przy planowaniu jakiegoś zakupu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- Czy wylosowane zdarzenia losowe utrudniały, czy ułatwiały odkładanie pieniędzy na prezent?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b/>
          <w:b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  <w:t>Układanie wyrazów z liter wyrazu PLANOWANIE.</w:t>
      </w:r>
    </w:p>
    <w:p>
      <w:pPr>
        <w:pStyle w:val="Akapitzlist"/>
        <w:autoSpaceDE w:val="false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Indywidualne układanie wyrazów, np. plan, pani, pan – zapis w karcie pracy, zadanie nr 2.</w:t>
      </w:r>
    </w:p>
    <w:p>
      <w:pPr>
        <w:pStyle w:val="Akapitzlist"/>
        <w:autoSpaceDE w:val="false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  <w:t>Nasze sentencje – układanie sentencji zachęcających do rozsądnego planowania zakupów (praca w grupach)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Prezentacja haseł na forum klasy. Zapis najciekawszych w karcie pracy, zadanie nr 3.</w:t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  <w:t>Spłacamy raty (praca w grupach).</w:t>
      </w:r>
    </w:p>
    <w:p>
      <w:pPr>
        <w:pStyle w:val="Akapitzlist"/>
        <w:autoSpaceDE w:val="false"/>
        <w:spacing w:before="0" w:after="0"/>
        <w:contextualSpacing/>
        <w:jc w:val="both"/>
        <w:rPr/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Każda grupa otrzymuje treść zadania: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Janek chciał koniecznie pójść do kina, ale nie miał pieniędzy na bilet. Potrzebował 24 zł. Pożyczki udzieliła mu babcia, z zastrzeżeniem, że będzie ją spłacał w tygodniowych ratach. Janek pomagał sąsiadce w zakupach, robił je 2 razy w tygodniu otrzymywał za to kilka złotych. Postanowił zarobione w każdym tygodniu pieniądze przeznaczyć na spłatę długu. Po ilu tygodniach spłacił dług?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Segoe UI" w:cs="Segoe UI" w:ascii="Segoe UI" w:hAnsi="Segoe UI"/>
          <w:color w:val="000000"/>
          <w:sz w:val="24"/>
          <w:szCs w:val="24"/>
        </w:rPr>
        <w:t xml:space="preserve"> 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oraz tabelę zarobków i tabelę spłat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tbl>
      <w:tblPr>
        <w:tblW w:w="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ygodni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robione pieniądz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tbl>
      <w:tblPr>
        <w:tblW w:w="4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Segoe UI" w:hAnsi="Segoe UI" w:eastAsia="NovaSquareBook;MS Mincho" w:cs="Segoe UI"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color w:val="000000"/>
                <w:sz w:val="24"/>
                <w:szCs w:val="24"/>
              </w:rPr>
              <w:t>Rat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Segoe UI" w:hAnsi="Segoe UI" w:eastAsia="NovaSquareBook;MS Mincho" w:cs="Segoe UI"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color w:val="000000"/>
                <w:sz w:val="24"/>
                <w:szCs w:val="24"/>
              </w:rPr>
              <w:t>Ile długu zostało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Segoe UI" w:hAnsi="Segoe UI" w:eastAsia="NovaSquareBook;MS Mincho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ovaSquareBook;MS Mincho" w:cs="Segoe UI" w:ascii="Segoe UI" w:hAnsi="Segoe U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left="360" w:hanging="0"/>
        <w:jc w:val="both"/>
        <w:rPr>
          <w:rFonts w:ascii="Segoe UI" w:hAnsi="Segoe UI" w:eastAsia="NovaSquareBook;MS Mincho" w:cs="Segoe UI"/>
          <w:b/>
          <w:b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Grupa I. </w:t>
      </w:r>
      <w:r>
        <w:rPr>
          <w:rFonts w:cs="Segoe UI" w:ascii="Segoe UI" w:hAnsi="Segoe UI"/>
          <w:sz w:val="24"/>
          <w:szCs w:val="24"/>
        </w:rPr>
        <w:t>Janek otrzymuje w zamian za pomoc przy każdych zakupach 1 zł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Grupa II. </w:t>
      </w:r>
      <w:r>
        <w:rPr>
          <w:rFonts w:cs="Segoe UI" w:ascii="Segoe UI" w:hAnsi="Segoe UI"/>
          <w:sz w:val="24"/>
          <w:szCs w:val="24"/>
        </w:rPr>
        <w:t>Janek otrzymuje w zamian za pomoc przy każdych zakupach 2 zł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Grupa III. </w:t>
      </w:r>
      <w:r>
        <w:rPr>
          <w:rFonts w:cs="Segoe UI" w:ascii="Segoe UI" w:hAnsi="Segoe UI"/>
          <w:sz w:val="24"/>
          <w:szCs w:val="24"/>
        </w:rPr>
        <w:t>Janek otrzymuje w zamian za pomoc przy każdych zakupach 3 zł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Grupa IV. </w:t>
      </w:r>
      <w:r>
        <w:rPr>
          <w:rFonts w:cs="Segoe UI" w:ascii="Segoe UI" w:hAnsi="Segoe UI"/>
          <w:sz w:val="24"/>
          <w:szCs w:val="24"/>
        </w:rPr>
        <w:t>Janek otrzymuje w zamian za pomoc przy każdych zakupach 4 zł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prac przez poszczególne grupy, zapis wyniku grupy w karcie pracy – zadanie nr 4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  <w:t>Obliczenia pieniężne – zadania 5 i 6 w karcie pracy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b/>
          <w:b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b/>
          <w:b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  <w:t>Nietypowe skarbonk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Zadanie będzie polegało na wykonaniu przy pomocy kartek papieru, kartoników, balonów i kleju, wody i mąki nietypowych skarbonek. Uczniowie nadmuchują balon (mogą być różne kształty). Oklejają go namoczonym w wodzie, mące i kleju papierem (najlepiej z gazet). Zostawiają u góry mały otwór na wrzucanie monet. Gdy masa wyschnie, przebijają balon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rzy wykorzystaniu waszych własnoręcznie zrobionych skarbonek zaczniemy odkładać pieniądze na wakacje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  <w:t>„</w:t>
      </w: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  <w:t>Pieniążek” – zabawa rozluźniająca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Uczniowie siedzą w kole. Nauczyciel trzyma w ręku dowolną monetę. Wszyscy w tym samym czasie wykonują ruch, który wykonywaliby przy przekazywaniu monety (dla zmyłki). Nauczyciel przekazuje pieniądz kolejnemu uczniowi w taki sposób, żeby nikt nie widział, jak to robi. Mówi lub śpiewa z dziećmi słowa: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Jak to miło i wesoło, gdy pieniążek krąży w koło,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Pieniądz tu, pieniądz tam, pieniądz wszędzie – tu i tam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W czasie trwania śpiewu uczniowie przekazują sobie pieniądz po obwodzie koła zgodnie z ruchem wskazówek zegara. Po skończeniu piosenki zadaniem uczniów jest wskazanie, kto trzyma pieniążek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  <w:t>Łamigłówka – zadanie 7 w karcie pracy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eastAsia="NovaSquareBook;MS Mincho" w:cs="Segoe UI"/>
          <w:b/>
          <w:b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eastAsia="Segoe UI" w:cs="Segoe UI" w:ascii="Segoe UI" w:hAnsi="Segoe UI"/>
          <w:b/>
          <w:color w:val="000000"/>
          <w:sz w:val="24"/>
          <w:szCs w:val="24"/>
        </w:rPr>
        <w:t xml:space="preserve"> </w:t>
      </w: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  <w:t>Podsumowanie zajęć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b/>
          <w:b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Jak dobrze podzielić swoje kieszonkowe? Zadaj uczniom pytania podsumowujące zajęcia. W razie potrzeby dopowiadamy najważniejsze informacje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- Jakie są zasady racjonalnego gospodarowania pieniędzmi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- Jakie korzyści mamy z oszczędzania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- Czy słyszeliście o tym, że ktoś jest osobą przedsiębiorczą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- Jakie cechy powinna mieć osoba przedsiębiorcza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  <w:t>- W czym pomaga przedsiębiorczość?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eastAsia="NovaSquareBook;MS Mincho" w:cs="Segoe UI"/>
          <w:i/>
          <w:i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i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b/>
          <w:color w:val="000000"/>
          <w:sz w:val="24"/>
          <w:szCs w:val="24"/>
        </w:rPr>
        <w:t xml:space="preserve">Zadanie pracy domowej. 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  <w:t>Narysuj przedmiot, który jest wart około 100 zł. Zadanie 8 w karcie pracy.</w:t>
      </w:r>
    </w:p>
    <w:p>
      <w:pPr>
        <w:pStyle w:val="Normal"/>
        <w:jc w:val="both"/>
        <w:rPr>
          <w:rFonts w:ascii="Segoe UI" w:hAnsi="Segoe UI" w:eastAsia="NovaSquareBook;MS Mincho" w:cs="Segoe UI"/>
          <w:color w:val="000000"/>
          <w:sz w:val="24"/>
          <w:szCs w:val="24"/>
        </w:rPr>
      </w:pPr>
      <w:r>
        <w:rPr>
          <w:rFonts w:eastAsia="NovaSquareBook;MS Mincho" w:cs="Segoe UI" w:ascii="Segoe UI" w:hAnsi="Segoe UI"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Cenniki:</w:t>
      </w:r>
    </w:p>
    <w:p>
      <w:pPr>
        <w:pStyle w:val="Normal"/>
        <w:spacing w:lineRule="auto" w:line="240" w:before="0" w:after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paszka – 40 zł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kwiat – 40 zł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bombonierka - 30 zł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kosmetyczka – 50 zł</w:t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445260" cy="10807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612775" cy="10775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979805" cy="10782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152525" cy="10807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1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bukiet – 40 zł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książka – 40 zł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zegarek – 80 zł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ierścionek – 60 zł</w:t>
            </w:r>
          </w:p>
        </w:tc>
      </w:tr>
      <w:tr>
        <w:trPr/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993775" cy="10814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877570" cy="108204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030605" cy="74358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640080" cy="72009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6270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  <w:tab/>
      </w:r>
      <w:r>
        <w:br w:type="page"/>
      </w:r>
    </w:p>
    <w:p>
      <w:pPr>
        <w:pStyle w:val="Normal"/>
        <w:tabs>
          <w:tab w:val="clear" w:pos="720"/>
          <w:tab w:val="left" w:pos="6270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4"/>
        <w:gridCol w:w="472"/>
        <w:gridCol w:w="33"/>
        <w:gridCol w:w="1022"/>
        <w:gridCol w:w="362"/>
        <w:gridCol w:w="898"/>
        <w:gridCol w:w="24"/>
        <w:gridCol w:w="921"/>
        <w:gridCol w:w="1370"/>
        <w:gridCol w:w="12"/>
        <w:gridCol w:w="460"/>
        <w:gridCol w:w="1843"/>
      </w:tblGrid>
      <w:tr>
        <w:trPr/>
        <w:tc>
          <w:tcPr>
            <w:tcW w:w="23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ukier – 4 zł</w:t>
            </w:r>
          </w:p>
        </w:tc>
        <w:tc>
          <w:tcPr>
            <w:tcW w:w="23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mąka – 2 zł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kakao – 6 zł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sok – 4 zł</w:t>
            </w:r>
          </w:p>
        </w:tc>
      </w:tr>
      <w:tr>
        <w:trPr/>
        <w:tc>
          <w:tcPr>
            <w:tcW w:w="23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742315" cy="108013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758825" cy="107823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494030" cy="71945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712470" cy="140462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3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23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afle – 5 zł</w:t>
            </w:r>
          </w:p>
        </w:tc>
        <w:tc>
          <w:tcPr>
            <w:tcW w:w="23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bombonierka – 15 zł</w:t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zekolada – 7 zł</w:t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majonez – 8 zł</w:t>
            </w:r>
          </w:p>
        </w:tc>
      </w:tr>
      <w:tr>
        <w:trPr/>
        <w:tc>
          <w:tcPr>
            <w:tcW w:w="23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323340" cy="58801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184275" cy="129413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5375" cy="80010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577850" cy="9340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3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baton – 2 zł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oda – 3 zł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pój – 4 zł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ola – 6 z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lizak – 1 zł</w:t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466090" cy="4902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341630" cy="13030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510540" cy="7181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332105" cy="10814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7" r="-2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356235" cy="721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ukierki – 7 zł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</w:rPr>
              <w:t>cukierki – 9 zł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</w:rPr>
              <w:t>cola – 4 zł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mleko – 5 z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keczup – 4 zł</w:t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013460" cy="6457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061720" cy="6115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213360" cy="7200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7" r="-2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496570" cy="10807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632460" cy="10083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hipsy – 4 zł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ączek – 2 zł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lód – 3 zł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burger – 13 z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mleko – 3 zł</w:t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1019175" cy="723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816610" cy="7194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315595" cy="717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952500" cy="7200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569595" cy="1079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żelki – 4 zł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pój – 3 zł</w:t>
            </w:r>
          </w:p>
        </w:tc>
        <w:tc>
          <w:tcPr>
            <w:tcW w:w="220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ączki – 5 zł (2 szt)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ukierki – 3 z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woda – 2 z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711200" cy="7200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438785" cy="7194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932815" cy="9772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490220" cy="7219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261620" cy="7188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9" r="-2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20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jogurt – 1 zł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bułka – 1 zł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batony – 6 zł</w:t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ączek – 3 zł</w:t>
            </w:r>
          </w:p>
        </w:tc>
      </w:tr>
      <w:tr>
        <w:trPr/>
        <w:tc>
          <w:tcPr>
            <w:tcW w:w="23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632460" cy="7188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682625" cy="5403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396240" cy="7905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863600" cy="5403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6270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20"/>
          <w:tab w:val="left" w:pos="6270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20"/>
          <w:tab w:val="left" w:pos="6270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20"/>
          <w:tab w:val="left" w:pos="6270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42"/>
      <w:footerReference w:type="default" r:id="rId4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KO Bank Polski Lt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egoe UI" w:hAnsi="Segoe UI" w:eastAsia="Calibri" w:cs="Segoe U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PKO Bank Polski Lt;PKO Bank Polski Lt" w:hAnsi="PKO Bank Polski Lt;PKO Bank Polski Lt" w:eastAsia="Calibri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2.png"/><Relationship Id="rId2" Type="http://schemas.openxmlformats.org/officeDocument/2006/relationships/image" Target="media/image4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png"/><Relationship Id="rId2" Type="http://schemas.openxmlformats.org/officeDocument/2006/relationships/image" Target="media/image4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55:00Z</dcterms:created>
  <dc:creator/>
  <dc:description/>
  <cp:keywords/>
  <dc:language>en-US</dc:language>
  <cp:lastModifiedBy/>
  <dcterms:modified xsi:type="dcterms:W3CDTF">2015-08-25T10:49:00Z</dcterms:modified>
  <cp:revision>1</cp:revision>
  <dc:subject/>
  <dc:title/>
</cp:coreProperties>
</file>