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Bukiet kwiatów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Calineczk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techniki czytania głośnego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sum i różnic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zadań na porównywanie różnicowe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kreatywnośc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 podziałem na rol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fragmenty lektur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odrębnia postaci główne i drugoplanowe,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i zapisuje zdania opisujące Calineczkę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zupełnia metryczkę lektury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sumy i różnice w zakresie 100 posługując się tabelą liczbową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ązuje łamigłówki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 treść zadania dotyczącą porównywania różnicowego do formuły matematycznej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y scenografię do teatrzyku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kukiełkę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ngażuje się w przygotowanie klasowego Dnia Matki.</w:t>
      </w:r>
    </w:p>
    <w:p>
      <w:pPr>
        <w:pStyle w:val="List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strona internetowa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splesko.home.pl/ked/temat/elfy/index.html</w:t>
        </w:r>
      </w:hyperlink>
      <w:r>
        <w:rPr>
          <w:rStyle w:val="InternetLink"/>
          <w:rFonts w:cs="Segoe UI" w:ascii="Segoe UI" w:hAnsi="Segoe UI"/>
          <w:sz w:val="24"/>
          <w:szCs w:val="24"/>
          <w:lang w:val="pl-PL"/>
        </w:rPr>
        <w:t>,</w:t>
      </w:r>
      <w:r>
        <w:rPr>
          <w:rStyle w:val="InternetLink"/>
          <w:rFonts w:cs="Segoe UI" w:ascii="Segoe UI" w:hAnsi="Segoe UI"/>
          <w:sz w:val="24"/>
          <w:szCs w:val="24"/>
          <w:u w:val="none"/>
          <w:lang w:val="pl-PL"/>
        </w:rPr>
        <w:t xml:space="preserve"> 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gra dydaktyczna, materiały do wykonania scenografii i kukiełek, Internet, </w:t>
      </w:r>
      <w:r>
        <w:rPr>
          <w:rFonts w:cs="Segoe UI" w:ascii="Segoe UI" w:hAnsi="Segoe UI"/>
          <w:sz w:val="24"/>
          <w:szCs w:val="24"/>
          <w:lang w:val="pl-PL"/>
        </w:rPr>
        <w:t>karta pracy, tradycyjna gra edukacyjna „Podróż Calineczki”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lastyczna, techniczna, muzyczna, elementy przedsiębiorczości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gromadzi dzieci w kąciku czytelniczym, gdzie jest wyeksponowany portret Andersena i książki jego autorstwa. Nauczyciel przedstawia postać pisarza i jego twórczość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prawdzenie wiadomości o przeczytanej samodzielnie lekturze za pomocą strony internetowej: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splesko.home.pl/ked/temat/elfy/index.html</w:t>
        </w:r>
      </w:hyperlink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w parach z testem, rozwiązują krzyżówkę i porządkują zdarzenia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konaniu zadań porównujemy wynik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enie metryczki książki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ykonują zadanie 1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Podróż Calineczki”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z wykorzystaniem kartek z gry – zadanie 2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a pracy zadanie 3 i 4 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Inscenizacja baśni.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Inscenizacja bajki pt. "Calineczka" 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Dawno, dawno temu, za górami, za lasami, za siedmioma rzekami żyła pewna kobieta, która </w:t>
        <w:br/>
        <w:t>nie miała dzieci. Marzyła o maleńkiej córeczce, ale lata mijały, włosy siwiały, a jej marzenia się nie spełniały. Poszła wreszcie ze swym zmartwieniem do Czarownicy – rozczochranej Psotnicy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M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agnę mieć córeczkę, maleńką Calineczkę. Poradź szybko, bo żyć samemu jest przykro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ZAROWNICA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najdziemy na to radę! Masz tu ziarenko. Do doniczki je włóż i magicznych użyj słów: Czary- mary (zataczanie kół), bim (uderzenie w dłonie) - ssssala (pocieranie dłoni) - bim (uderzenie </w:t>
        <w:br/>
        <w:t>w dłonie), hokus- pokus (ruchy wyrzucania), bum (uderzenie w klatkę piersiową) - cyk- cyk (dotykanie czubka nosa mamy)! A to, o czym marzysz – otrzymasz w mig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M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ziękuję ci Czarownico, kochana Psotnico. (przytula Czarownicę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uż nazajutrz z ziarenka wyrósł piękny kwiat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Zachwycona nim kobieta pocałowała go. W tej samej chwili kwiat otworzył się a w środku, gdzie zwykle mieści się słupek kwiatowy, stała prześliczna mała dziewczynka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M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oja miła córeńko, jesteś śliczną panienką! Wymarzoną od lat i piękną jak kwiat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obieta nazwała ją „Calineczka”, bo była mała jak kropeczka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Pewnej nocy, kiedy Calineczka spała sobie spokojnie w łupince po orzechu, przez wybitą szybkę wskoczyła do pokoju ropucha wraz ze swymi synam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do posłania Calineczki skradają się żaby)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MA RECHOTK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! Jaka śliczna kołderka? O! Jaka śliczna dziewczynka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laska!!! Dobrą żona będzie dla mego Grubaska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RECHOTEK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e re kum kum! Kto to jest droga mamo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AMA RECHOTK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 twoja przyszła żona!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RECHOTEK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? Moja żona? Mamo, a czy ona lubi błoto? A potrafi skakać? A będzie mnie drapała po plecach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MA RECHOTK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mów tak głośno, bo się obudzi i ściągnie nam na głowę wszystkich ludzi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RECHOTEK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Uwięzimy ja na liściu, re re re!!! Nie będzie jej tam źle!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wychodzą zabierając Calineczkę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Cs/>
          <w:sz w:val="24"/>
          <w:szCs w:val="24"/>
          <w:lang w:val="pl-PL"/>
        </w:rPr>
        <w:t>Część muzyczn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>NARRATOR:</w:t>
        <w:br/>
        <w:t>Mama Rechotka zostawiła śpiącą Calineczkę na środku stawu a sama udała się w głąb zarośli, aby tam urządzić mieszkanie dla młodej pary. W tym czasie obudziła się Calineczka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CALINECZK :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dzie ja jestem? (zaczyna płakać)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ama na pewno mnie szuka. Co ja teraz pocznę. Kto mi pomoże?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alineczka płakała wiele dni i nocy. Pewnego dnia nad staw przyleciały motyle…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>MOTYLE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 płacz Calineczko, my Ci pomożemy. Już rak rzeczny przeciął łodygę liścia. Rzuć nam koniec paska, a uwolnimy Cię od Grubaska!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Cs/>
          <w:sz w:val="24"/>
          <w:szCs w:val="24"/>
          <w:lang w:val="pl-PL"/>
        </w:rPr>
        <w:t>Część muzyczn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CALINECZKA: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esołe ptaszki odleciały i kwiatki zwiędły już. Zima się zbliża szybko, chłody i mrozy tuż, tuż. 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Cs/>
          <w:sz w:val="24"/>
          <w:szCs w:val="24"/>
          <w:lang w:val="pl-PL"/>
        </w:rPr>
        <w:t>Część muzyczn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YSZ;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z ty, mały zmarzluszku, nie drap się po głodnym brzuszku. Tak zimno na dworze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Chodź, ogrzejemy Cię i nakarmimy.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wszyscy siadają przy stole, zjadają podwieczorek)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>CALINECZKA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ękuję Wam za pomoc. Za twoja dobroć, polna Myszko – będę ci sprzątać w domu wszystko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(wyznaczone dziecko puka)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, ktoś puka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YSZ:</w:t>
        <w:br/>
        <w:t xml:space="preserve">Mamy bogatego sąsiada – Kreta. Odwiedza nas często. Od lat szuka pięknej żony. Mieszka obok w norce. Pewnie to on.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YSZ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Myszka do siebie:)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tem mądra, jestem zgrabna, wiotka, słodka i powabna. Lecz nie dla mnie te amory, bo on szuka innej żony… 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(wyznaczone dziecko puka jeszcze raz)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oszę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KRET:</w:t>
        <w:br/>
        <w:t>Witam drogie sąsiadki. Przykrzy mi się samemu i przyszedłem pogawędzić trochę. O! Czuję tu kogoś nowego! (zakłada okulary)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YSZ:</w:t>
        <w:br/>
        <w:t>To Calineczka. Chce przezimować u nas, biedactwo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RET:</w:t>
        <w:br/>
        <w:t>Hm, hm... Widzę ją, choć bardzo słabo, śliczna dziewczynka. Bardzo mi się podoba. Dobra będzie z niej żona. Czy mogę Cię droga sąsiadko prosić o jej rękę?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ALINECZKA :</w:t>
        <w:br/>
        <w:t>Ale ja nie chcę! Proszę Cię, droga Pani Myszo, nie wydawaj mnie za kreta!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YSZ:</w:t>
        <w:br/>
        <w:t>Cicho! Oczywiście panie Krecie, oczywiście. Na pewno nie będzie pan żałował.</w:t>
        <w:br/>
        <w:t>KRET:</w:t>
        <w:br/>
        <w:t>Wiem, wiem ... To zostawiam was, miłe panie. Idę przygotować pokój dla mej przyszłej żony. Do widzenia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wszyscy wychodzą)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ALINECZKA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płacze)</w:t>
        <w:br/>
        <w:t>Muszę uciec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ucieka)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(sapiąc)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No, wreszcie udało mi się uciec. Ale ciemno było w tych podziemnych korytarzach. Już chyba niedaleko do wyjścia, bo widzę światło. Ojej! Ktoś tu leży ..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SKÓŁKA:</w:t>
        <w:br/>
        <w:t>Oj, boli ...</w:t>
        <w:br/>
        <w:t>CALINECZKA:</w:t>
        <w:br/>
        <w:t>Ach! To Jaskółka! Dlaczego nie odlatujesz do ciepłych krajów?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SKÓŁKA:</w:t>
        <w:br/>
        <w:t>Bo boli mnie skrzydełko, skaleczyłam się ..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ALINECZKA:</w:t>
        <w:br/>
        <w:t>Moje ty biedactwo. Już ci pomagam (robi opatrunek)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o i jak się czujesz?</w:t>
        <w:br/>
        <w:t>JASKÓŁKA:</w:t>
        <w:br/>
        <w:t>O, już zupełnie dobrze. Dziękuję ci Calineczko! Teraz będę mogła odlecieć do ciepłych krajów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w oddali słychać myszy i kreta)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ALINECZKA:</w:t>
        <w:br/>
        <w:t>Zaczekaj, Jaskółeczko, pomóż mi, bo mnie zaraz złapią ... .</w:t>
        <w:br/>
        <w:t>JASKÓŁKA: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(zbiera się do lotu)</w:t>
        <w:br/>
        <w:t>No to lećmy razem.</w:t>
        <w:br/>
        <w:t>CALINECZKA:</w:t>
        <w:br/>
        <w:t>A dokąd lecimy?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SKÓŁKA:</w:t>
        <w:br/>
        <w:t>Lecimy w ciepłe kraje, gdzie są zielone gaje. Do krainy, gdzie zawsze świeci słońce ...</w:t>
        <w:br/>
        <w:t>CALINECZKA (Gabriela):</w:t>
        <w:br/>
        <w:t>A daleko ta kraina ?</w:t>
        <w:br/>
        <w:t>JASKÓŁKA:</w:t>
        <w:br/>
        <w:t xml:space="preserve">Kawałeczek ...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ijały góry, lasy, doliny, aż doleciały do pięknej krainy. Miejsce to kwiatami się mieniło i zieleniło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SKÓŁKA: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o koniec naszej podróży! Odpocznij na tej czerwonej róży.</w:t>
        <w:br/>
        <w:t>CALINECZKA:</w:t>
        <w:br/>
        <w:t xml:space="preserve">Ojej! Jak tu pięknie, ile tu kolorowych kwiatów. 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gle płatki się otworzyły i serce Calineczki poruszyły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ALINECZKA:</w:t>
        <w:br/>
        <w:t>A ty, kim jesteś?</w:t>
        <w:br/>
        <w:t>KRÓLEWICZ:</w:t>
        <w:br/>
        <w:t>Jestem Elfem – królem wszystkich kwiatów. Czy chcesz z nami pozostać ?</w:t>
        <w:br/>
        <w:t>CALINECZKA:</w:t>
        <w:br/>
        <w:t>Oczywiście, że chcę.</w:t>
        <w:br/>
        <w:t>KRÓLEWICZ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taj Calineczko! Piękna jesteś, jak słoneczko! Jestem tobą zachwycony. Od lat szukam takiej żony!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zy zostaniesz moją żoną Calineczko? (królewicz klękając wręcza bukiecik kwiatów Calineczce)</w:t>
        <w:br/>
        <w:t>CALINECZKA:</w:t>
        <w:br/>
        <w:t>Pewnie, że zostanę! Ach jaka ja jestem teraz szczęśliwa.</w:t>
      </w:r>
    </w:p>
    <w:p>
      <w:pPr>
        <w:pStyle w:val="Normal"/>
        <w:spacing w:before="0" w:after="0"/>
        <w:ind w:left="709" w:hanging="0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RRATOR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alineczka Króla Elfów poznała i zaraz go pokochała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RÓLEWICZ 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(królewicz stoi obok Calineczki przebranej w strój panny młodej)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oi kochani poddani! Oto moja pani! Królować ze mną będzie i niech świat weseli się wszędzie!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zęść muzyczna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SZYSCY: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oto koniec naszej bajeczki.</w:t>
      </w:r>
    </w:p>
    <w:p>
      <w:pPr>
        <w:pStyle w:val="Normal"/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alineczka mała w kraju Elfów została. I była bardzo szczęśliwa! Aż łąka śpiewała cała.</w:t>
      </w:r>
      <w:r>
        <w:rPr>
          <w:rStyle w:val="FootnoteCharacters"/>
          <w:rStyle w:val="FootnoteAnchor"/>
          <w:rFonts w:cs="Segoe UI" w:ascii="Segoe UI" w:hAnsi="Segoe UI"/>
          <w:i/>
          <w:sz w:val="24"/>
          <w:szCs w:val="24"/>
          <w:lang w:val="pl-PL"/>
        </w:rPr>
        <w:footnoteReference w:id="2"/>
      </w:r>
    </w:p>
    <w:p>
      <w:pPr>
        <w:pStyle w:val="Normal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tanie inscenizacji z podziałem na role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zasad pięknego czytania, wybór dzieci do czytania. Nauczyciel informuje, że </w:t>
        <w:br/>
        <w:t xml:space="preserve">w czasie czytania dzieci wybiorą postaci do przygotowania teatrzyku kukiełkowego dla Mam. </w:t>
        <w:br/>
        <w:t>W czasie czytania nauczyciel mierzy czas. Po czytaniu zapisuje wynik pomiaru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zadania 5 w karcie prac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gotowania do inscenizacji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lanowanie prac przygotowujących do teatrzyku. Dzieci dzielą się na grupy różnoliczne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 grupa: przygotowuje elementy dekoracji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I grupa: przygotowuje kukiełk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a grupa mierzy upływ czasu za pomocą stopera, i po wykonaniu zadań zapisuje wynik pomiaru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ych prac. Podanie czasu pracy grup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wiązywanie zadań na porównywanie różnicowe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yta, ile dzieci pracowało w I grupie, a ile w II. Prosi dzieci aby ułożyły pytania do sytuacji, zapisywanie na kartkach/ tabletach działań oraz wyników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osi o odczytanie pomiarów czasu czytania i wykonania prac plastyczno-technicznych. Prosi dzieci, aby pracują w parach ułożyły zadania o czasie wykonywanych prac. Zapisują je w kartach pracy, zadanie 6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ezentują swoje zadania, najciekawsze wybierają do wspólnego rozwiązania, które zapisują na tablic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</w:t>
      </w:r>
      <w:r>
        <w:rPr>
          <w:rFonts w:cs="Segoe UI" w:ascii="Segoe UI" w:hAnsi="Segoe UI"/>
          <w:i/>
          <w:sz w:val="24"/>
          <w:szCs w:val="24"/>
          <w:lang w:val="pl-PL"/>
        </w:rPr>
        <w:t>:</w:t>
      </w:r>
      <w:r>
        <w:rPr>
          <w:rFonts w:cs="Segoe UI" w:ascii="Segoe UI" w:hAnsi="Segoe UI"/>
          <w:sz w:val="24"/>
          <w:szCs w:val="24"/>
          <w:lang w:val="pl-PL"/>
        </w:rPr>
        <w:t xml:space="preserve"> Calineczka mieszkała u polnej myszy przez 67 dni, a u swojej mamy przez 35 dni. O ile krócej mieszkała u mamy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naliza treści, wskazanie danych, podanie propozycji rozwiązania, zapisanie rozwiązania i obliczeni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obieranie muzyki do inscenizacji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c w grupach 4 - osobowych szukają w Internecie muzyki, po dokonaniu wybory prezentują klasie, podają czas trwania w minutach i sekundach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równywanie czasu prezentowanych utworów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pisanie czasów w kartach pracy, zadanie 7 (wybranie utworu najdłuższego i najkrótszego). Wspólne wybranie tematu muzycznego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tanie tekstu inscenizacji z pomiarem czasu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konanie przez dzieci wyboru osób biorących udział w inscenizacji (każde dziecko powinno otrzymać jakąś rolę, może być kilka motyli, kilku narratorów) oraz operatora dźwięku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nie z podziałem na role uzupełnianym fragmentami muzyki z pomiarem czasu zadanie 8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Zawartotabeli"/>
        <w:spacing w:lineRule="auto" w:line="276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inscenizacjacalineczki.blogspot.com/2011/07/1.html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egoe UI" w:hAnsi="Segoe UI" w:eastAsia="Calibr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" w:hAnsi="Segoe UI" w:eastAsia="Times New Roman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egoe UI" w:hAnsi="Segoe UI" w:eastAsia="Times New Roman" w:cs="Segoe U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lesko.home.pl/ked/temat/elfy/index.html" TargetMode="External"/><Relationship Id="rId3" Type="http://schemas.openxmlformats.org/officeDocument/2006/relationships/hyperlink" Target="http://splesko.home.pl/ked/temat/elfy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nscenizacjacalineczki.blogspot.com/2011/07/1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54:00Z</dcterms:created>
  <dc:creator/>
  <dc:description/>
  <cp:keywords/>
  <dc:language>en-US</dc:language>
  <cp:lastModifiedBy/>
  <dcterms:modified xsi:type="dcterms:W3CDTF">2015-08-25T10:49:00Z</dcterms:modified>
  <cp:revision>1</cp:revision>
  <dc:subject/>
  <dc:title/>
</cp:coreProperties>
</file>