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Nasze szkolne spraw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Obowiązkowy uczeń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dbanie o czytelność i estetykę pisma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znajomość pojęć składnika i sumy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dawanie i odejmowanie w zakresie 20 z przekroczeniem progu dziesiątkow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uczestniczenie w zajęciach wychowania fizycznego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łucha tekstu czytanego przez nauczyciela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rannie przepisuje zdania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nazywają się liczby w dodawani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oponuje różne sposoby dodawania i odejmowania z przekroczeniem progu, przedstawiając je na konkretach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ćwiczy dodawanie i odejmowanie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grach i zabawach z piłką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radycyjna gra matematyczna „Wyścig”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liczmany, kartki z bloku technicznego, pisaki, pił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plastyczna, społeczn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iedzą w kręgu. Mówią swoje imiona i dobierają do nich określenia zaczynające się tą samą literą, co dane imię, np. </w:t>
      </w:r>
      <w:r>
        <w:rPr>
          <w:rFonts w:cs="Segoe UI" w:ascii="Segoe UI" w:hAnsi="Segoe UI"/>
          <w:i/>
          <w:sz w:val="24"/>
          <w:szCs w:val="24"/>
        </w:rPr>
        <w:t>Wojtek – wesoły, Kasia – koleżeńska</w:t>
      </w:r>
      <w:r>
        <w:rPr>
          <w:rFonts w:cs="Segoe UI" w:ascii="Segoe UI" w:hAnsi="Segoe UI"/>
          <w:sz w:val="24"/>
          <w:szCs w:val="24"/>
        </w:rPr>
        <w:t xml:space="preserve"> itd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z przekroczeniem progu dziesiątkowego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manipulując konkretami próbują podawać różne sposoby dodawania i odejmowania z przekroczeniem progu dziesiątkowego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pojęć sumy, składnika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kazuje na tablicy interaktywnej dowolny przykład na dodawanie. Tłumaczy, które liczby są składnikami i jak nazywa się wynik dodawani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a utrwalające pojęcia: składnik oraz suma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a 1, 2, 3 i 4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matematyczna „Wyścig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łuchanie czytanego przez nauczyciela wiersza.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ś „wzorowy” to jest jaki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ytłumaczcie mi chłopak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Nooo… To znaczy doskonał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 ma ani jednej „pały”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obrze liczy, ładnie pisze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sali zachowuje ciszę…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To jest wzór dla całej szkoły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oleżeński i wesoły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ch lubi i szanuje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 dokucza, nie wariuje…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Myślę, że wzorowy uczeń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c nie niszczy, nic nie tłucze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ba o czystość i porządek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klasie sprząta każdy kątek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A tym jeszcze się wyróżnia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że do szkoły się nie spóźnia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 odrabia wszystkie prac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 </w:t>
      </w:r>
      <w:r>
        <w:rPr>
          <w:rFonts w:cs="Segoe UI" w:ascii="Segoe UI" w:hAnsi="Segoe UI"/>
          <w:i/>
          <w:sz w:val="24"/>
          <w:szCs w:val="24"/>
        </w:rPr>
        <w:t>Tak! Nie może być inaczej!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 ktoś, kto przykładem świeci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zorem jest dla wszystkich dzieci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acowity, kulturalny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–</w:t>
      </w:r>
      <w:r>
        <w:rPr>
          <w:rFonts w:eastAsia="Segoe UI" w:cs="Segoe UI" w:ascii="Segoe UI" w:hAnsi="Segoe UI"/>
          <w:i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jednym słowem – nienagann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ecie… Przyszło mi do głowy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że niełatwo być wzorowym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yć wzorowym uczniem w klasie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 jest łatwo, ale da się!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rzeba tylko się postarać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arto zacząć już od zaraz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wzorowego, obowiązkowego ucznia na podstawie wiersza i własnych doświadczeń dziec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cechy powinien posiadać wzorowy uczeń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łatwo jest być wzorowym, obowiązkowym uczniem?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trzeba się zachowywać, aby być wzorowym i obowiązkowym uczniem?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Kolorowanie cech pasujących do obowiązkowego ucznia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e 5 w karcie pracy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zdań wyrazami z ramki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e 6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Łamigłówka matematyczna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  <w:vertAlign w:val="superscript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„Rozszyfruj zdania!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3"/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uważnie słuchają, gdy nauczyciel wypowiada lub czyta zaszyfrowane zdania. Po odczytaniu czy wypowiedzeniu jednego szyfru, np. </w:t>
      </w:r>
      <w:r>
        <w:rPr>
          <w:rFonts w:cs="Segoe UI" w:ascii="Segoe UI" w:hAnsi="Segoe UI"/>
          <w:i/>
          <w:sz w:val="24"/>
          <w:szCs w:val="24"/>
        </w:rPr>
        <w:t>Joasia – stop – skacze – stop – na – stop – skakance – stop</w:t>
      </w:r>
      <w:r>
        <w:rPr>
          <w:rFonts w:cs="Segoe UI" w:ascii="Segoe UI" w:hAnsi="Segoe UI"/>
          <w:sz w:val="24"/>
          <w:szCs w:val="24"/>
        </w:rPr>
        <w:t>, dzieci zgłaszają się do odpowiedzi, nauczyciel wybiera któreś. Odpowiedź powinna brzmieć: „Joasia skacze na skakance”.</w:t>
      </w:r>
    </w:p>
    <w:p>
      <w:pPr>
        <w:pStyle w:val="Bezodstpw"/>
        <w:spacing w:lineRule="auto" w:line="276"/>
        <w:jc w:val="both"/>
        <w:rPr>
          <w:rFonts w:ascii="Segoe UI" w:hAnsi="Segoe UI" w:eastAsia="Calibri" w:cs="Segoe UI"/>
          <w:b/>
          <w:b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rojektowanie w parach odznaki „Obowiązkowy uczeń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 parach projektują i wykonują odznakę obowiązkowego uczni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czestniczą w grach i zabawach z piłką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>http://www.ikaleja.republika.pl/pasowanie.ht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Footnote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 xml:space="preserve">J. Stasica, </w:t>
      </w:r>
      <w:r>
        <w:rPr>
          <w:rFonts w:cs="Segoe UI" w:ascii="Segoe UI" w:hAnsi="Segoe UI"/>
          <w:i/>
        </w:rPr>
        <w:t>160 pomysłów na nauczanie zintegrowane w klasach I – III. Język polski.</w:t>
      </w:r>
      <w:r>
        <w:rPr>
          <w:rFonts w:cs="Segoe UI" w:ascii="Segoe UI" w:hAnsi="Segoe UI"/>
        </w:rPr>
        <w:t xml:space="preserve"> Wyd. Impuls, Kraków 2004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24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