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Dzieciom całego świata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Żyjmy w zgodzi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e słuchani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budowanie zdań złożony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trwalanie zasad pisowni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enie liczenia w zakresie 100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dział w zabawach i grach matematyczny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kolorowanie ilustracj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y udział w zabawie i pracy w para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obliczenia matematyczne w zakresie 100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z sylab i zapisuje hasło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ze zrozumieniem czytanego tekst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odpowiada na pytania do tekstu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obrazkowe puzzl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łączy zdania pojedyncze w zdanie złożon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trwala wcześniej poznane zasady pisown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rozwiązuje krzyżówkę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prawnie uzupełnia ćwiczen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a w grę matematyczną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uje zadania i łamigłówki matematyczn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koloruje starannie ilustrację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zabawach integracyjnych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współpracuje z kolegą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łamigłówka matematyczna z hasłem, „Bajka o niegrzecznym Mateuszku”, puzzle obrazkowe, karta pracy, tradycyjna gra edukacyjna „Krzyżówka”, regułka ortograficzna, tradycyjna gra matematyczna „Bingo”, ilustracje do kolorowania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ruchowa, plastyczna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chodzą swobodnie po sali, witają się podając sobie ręce i mówią sobie coś miłego, </w:t>
        <w:br/>
        <w:t>np. życzę Ci miłego dnia, życzę powodzenia, miło Ciebie widzieć, itd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Łamigłówka matematyczna – tradycyjna gra matematycz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blicz działania, wyniki uporządkuj od największego do najmniejszego i zapisz je razem </w:t>
        <w:br/>
        <w:t>z odpowiednią sylabą (hasło – Zgoda buduje, niezgoda rujnuje.)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27 + 31 =       je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94 – 62 =       da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85 + 12 =      bu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56 – 33 =       ruj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41 + 35 =      du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48 – 15 =       zgo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73 + 26 =      da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67 – 46 =       nu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21 + 16 =      nie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5 – 15 =       je</w: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32"/>
        <w:gridCol w:w="932"/>
        <w:gridCol w:w="932"/>
        <w:gridCol w:w="932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4295</wp:posOffset>
                      </wp:positionV>
                      <wp:extent cx="419100" cy="2571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57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pt;margin-top:5.85pt;width:32.95pt;height:20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ZG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ułożonego hasł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Co oznaczają te słowa? Jakie możecie podać przykłady? Jak należy postępować w życiu, żeby panowała zgoda miedzy ludźmi?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łuchanie opowiadania czytanego przez nauczyciel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Co wspólnego ma bajka z powiedzeniem „Zgoda buduje, niezgoda rujnuje” – podaj przykłady.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ajka o niegrzecznym Mateuszku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Elżbieta Władyka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Był sobie chłopczyk o imieniu Mateuszek. Ten chłopczyk był bardzo wesoły i radosny. Miał wielu przyjaciół i każdy chciał się z nim bawić. Ale pewnego dnia wszystko się zmieniło. Mateuszek zmienił się. Zaczął się brzydko zachowywać: zabierał zabawki, hałasował, brzydko wołał z języczkiem na wierzchu "bleblablubibeble". Był złośliwy i przekorny. Pewnego dnia wybrał się na spacer i spotkał sikoreczkę. Ptaszek miał dużo gałązek i zaprosił Mateuszka do wspólnego liczenia i zabawy nimi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hętnie się z tobą pobawię, sikoreczko - powiedział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1, 2, 3, 4, 8, 12, 18 - liczyli wspólnie. A potem nagle Mateuszek wyrwał wszystkie gałązki </w:t>
        <w:br/>
        <w:t>i zaczął wołać: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O MOJE!!!! MOJE!!! Nie dam ci! Nie dam!!!! Bleblablubibeble!!!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ikoreczka popatrzyła zdziwiona i powiedziała: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Mateuszku, co ty robisz? Przecież te gałązki ja zebrałam. Nie zabieraj mi ich, proszę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BĘDĘ! BĘDĘ! BĘDĘ!!!! Bleblablubibeble!!!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ikoreczka posmutniała i odfrunęła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szedł Mateuszek z uśmiechem na buzi i z gałązkami w rączkach na spacerek dalej i spotkał pieska i kotka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Hej, pobawicie się ze mną? Zobaczcie mam dużo gałązek. Ja będę je rzucał, a wy będziecie je przynosić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wierzątka ucieszyły się na wspólną zabawę. Piesek powiedział: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le Mateuszku nie rzucaj zbyt daleko, bo troszkę boli mnie nóżka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obrze, dobrze - odpowiedział i rzucił niedaleko pierwszą gałązkę. Zabawa była przednia. Cieszyli się wszyscy. Lecz nagle Mateuszek rzucił bardzo, bardzo daleko, tak że piesek i kotek nie mogli znaleźć gałązki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Mateuszku, przecież mówiłem ci o mojej nóżce - powiedział smutnie piesek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A właśnie, że BĘDĘ rzucał daleko! Bo ja tak chcę! BĘDĘ! BĘDĘ! Bleblablubibeble!!!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wierzątka spojrzały na chłopczyka i rzekły, że nie mają ochoty się z nim już bawić. Bo brzydko mówi i jest złośliwy. Chłopczyk nic sobie z tego nie robił i wzruszył jedynie ramionami. Spotkał wilka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Hej wilku, zobacz. Mam takie gałązki. Może pogramy nimi razem. Będziemy taką niby orkiestrą. Wilk zgodził się radośnie i dostał kilka gałązek od Mateuszka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le nie grajmy zbyt głośno, Mateuszku, bo boli mnie trochę głowa i uszy. Jakież było wielkie zdziwienie wilka, gdy Mati zaczął stukać swoimi gałązkami z całej siły, jaką tylko w sobie miał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YYY, Mateuszku, ciebie też bolą uszy i nie słyszałeś co mówiłem? Powiedziałem, żebyśmy </w:t>
        <w:br/>
        <w:t>nie grali zbyt głośno, bo się troszkę źle czuję. - No to co! Ja chcę grać głośno. Najgłośniej jak potrafię. Bleblablubibeble!!!! Wilk odszedł smutny. Mateuszek bawił się jeszcze i szeptał pod noskiem, że wcale nie potrzebuje towarzystwa do zabawy. Wyśmienicie bawi się sam. A nawet lepiej, bo nikt mu nie przeszkadza w jego pomysłach. Minął dzień, drugi Chłopczyk zaczął się nudzić. Pomyślał: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Pójdę do sikoreczki na pewno się ze mną pobawi. Nie, nie. Przecież zabrałem jej gałązki. </w:t>
        <w:br/>
        <w:t>A wilk? Oj, byłem złośliwy wobec niego i głośno stukałem A kotek i piesek? Też się na mnie obrazili To pójdę do wiewióreczki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Hej wiewióreczko, co słychać? Pobawisz się ze mną?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ie, Mateuszku. Nie pobawię się z tobą, bo źle potraktowałeś swoich przyjaciół. Oni teraz są smutni i nawet ja jestem smutna. Przecież ostatnio źle się zachowujesz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łopczyk nic nie powiedział i odszedł zamyślony: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ak. To prawda, co mówi wiewióreczka. Byłem niedobry dla moich przyjaciół. Zabierałem, hałasowałem, robiłem takie brzydkie bleblablubibeble. Nikt mnie chyba nie lubi i nikt nie chce się ze mną bawić. Pójdę chyba do nich i przeproszę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iewióreczko, piesku i kotku. I wilku, nawet. I sikoreczko. Przepraszam. Przepraszam za to że robiłem bleblablubibeble i że zabierałem te gałązki. I że rzucałem za daleko. I że hałasowałem. Przepraszam. Wybaczycie mi? Chcę się z wami bawić. Chcę być waszym przyjacielem. Już nie będę tak brzydko robił, bo wiem, że to jest bardzo nieładnie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Dobrze, Mateuszku. Będziemy się z tobą bawić. Tylko pamiętaj o tym, aby być miłym, pomocnym i radosnym chłopcem. Chłopczyk o imieniu Mateuszek znów był bardzo wesoły </w:t>
        <w:br/>
        <w:t>i radosny. Miał wielu przyjaciół i każdy chciał się z nim bawić.”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Praca z kartą pracy - </w:t>
      </w:r>
      <w:r>
        <w:rPr>
          <w:rFonts w:cs="Segoe UI" w:ascii="Segoe UI" w:hAnsi="Segoe UI"/>
          <w:sz w:val="24"/>
          <w:szCs w:val="24"/>
          <w:lang w:val="pl-PL"/>
        </w:rPr>
        <w:t>wykonanie zadania 1 i 2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w grup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sześć grup. Każda grupa dostaje obrazkowe puzzle z jedną postacią  z opowiadania (wiewiórka, piesek, kotek, wilk, sikorka, Mateusz). Dzieci układają obrazki, naklejają na kartkę i układają po cztery zdania do każdej ilustracj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wykonanego zadania, odczytanie zdań przez liderów grup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dania pojedyncze i zdania złożo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umieszcza na tablicy dwa zdania pojedyncze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yłem niegrzeczny. Robiłem brzydkie rzecz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łącza zdania pojedyncze w zdanie złożo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yłem niegrzeczny i robiłem brzydkie rzecz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ą podobne zadanie w zeszy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Utrwalenie pisowni wyrazów ze zmiękczeniami</w:t>
      </w:r>
      <w:r>
        <w:rPr>
          <w:rFonts w:cs="Segoe UI" w:ascii="Segoe UI" w:hAnsi="Segoe UI"/>
          <w:sz w:val="24"/>
          <w:szCs w:val="24"/>
          <w:lang w:val="pl-PL"/>
        </w:rPr>
        <w:t>- zadanie 3 i 4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y integrujące grupę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st gończy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Wszyscy siedzą w kręgu, pierwsza osoba mówi, np.: „Uwaga, poszukuje się osoby o niebieskich oczach, jasnych włosach, ubranej w biały sweter”. Poszukiwana osoba milczy tak długo, </w:t>
        <w:br/>
        <w:t>aż grupa wywoła jej imię. Teraz ona ogłasza kolejny list. Zabawa trwa tak długo, aż wszyscy zostaną wywołani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udzie do ludzi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Uczestnicy poruszają się po sali w tempie muzyki. Na sygnał prowadzącego wszyscy witają się   wymienionymi częściami ciała, np. ręka wita rękę. Następnie znów spacerują i po sygnale witają się innymi częściami ciała np. kolano z kolanem. Na sygnał „ludzie do ludzi” wszyscy skupiają się w ciasny krąg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wanie miny.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Uczestnicy siedzą w kręgu. Pierwsza osoba robi dowolną minę, przekazuje ją sąsiadowi, który powtarza ją i podaje dalej. Po przejściu kolejki, inna osoba wymyśla inną minę.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Krzyżówk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asło – PISOWNIA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y ruchowe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Żywa kamera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Uczestnicy tworzą pary. Jedna osoba w parze jest kamerą, druga kamerzystą. Kamerzysta staje za kamerą, swoje ręce kładzie na ramiona partnera. Kamera zamyka oczy, a kamerzysta delikatnie prowadzi ją po Sali. Na jego okrzyk „klik” kamera otwiera na krótko oczy i uważnie obserwuje otoczenie. Na powtórne „klik”, znów zamyka oczy. Po zabawie, osoba-kamera opowiada o zapamiętanych przez siebie obrazach.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uchowe zapamiętywanie – „memo ruchowe”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brane dziecko opuszcza salę, a grupa dobiera się w pary. Każda para ustala wspólny ruch </w:t>
        <w:br/>
        <w:t>i wszyscy mieszają się. Uczestnicy chodzą po sali. Wraca mistrz zapamiętywania, dotyka kolejno osoby, które pokazują swój ruch. Zadaniem mistrza jest połączenie wszystkich w pary wg tego samego ruch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– „Bingo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 - o jakiej liczbie myśl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na małej kartce zapisuje liczbę, o której myśli. Dzieci zadają pytania i próbują ją odgadnąć, np. czy jest większa od 50; czy ma taką samą liczbę dziesiątek i jedności; czy w jej zapisie jest cyfra 4; itd. Zabawę można powtarzać dowolną ilość raz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Doskonalenie obliczeń w zakresie 100.</w:t>
      </w:r>
      <w:r>
        <w:rPr>
          <w:rFonts w:cs="Segoe UI" w:ascii="Segoe UI" w:hAnsi="Segoe UI"/>
          <w:sz w:val="24"/>
          <w:szCs w:val="24"/>
          <w:lang w:val="pl-PL"/>
        </w:rPr>
        <w:t xml:space="preserve"> Wykonanie zadań 5, 6 i 7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lorowanie w duec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dostają obrazki do kolorowania postaci, które są w opowiadaniu „Bajka o niegrzecznym Mateuszku” (wiewiórka, piesek, kotek, wilk, sikorka, Mateusz). Nauczyciel każdy obrazek przecina na dwie części i przydziela dowolnej parze dzieci, które siedzą daleko od siebie. Prosi o kolorowanie ilustracji. Po skończonym zadaniu dzieci łączą swoje części obrazków </w:t>
        <w:br/>
        <w:t>i przyczepiają na tablicy. Porównanie doboru kolorów, omówienie zadania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lekcji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ajcie przykłady – co można powiedzieć drugiej osobie, żeby sprawić jej przyjemność, a co, żeby sprawić przykrość. Które wyrazy wymazujemy z pamięci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36:00Z</dcterms:created>
  <dc:creator/>
  <dc:description/>
  <cp:keywords/>
  <dc:language>en-US</dc:language>
  <cp:lastModifiedBy/>
  <dcterms:modified xsi:type="dcterms:W3CDTF">2015-08-25T10:48:00Z</dcterms:modified>
  <cp:revision>1</cp:revision>
  <dc:subject/>
  <dc:title/>
</cp:coreProperties>
</file>