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Jesień wokół nas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Temat dnia:</w:t>
      </w:r>
      <w:r>
        <w:rPr>
          <w:rFonts w:eastAsia="Times New Roman" w:cs="Segoe UI" w:ascii="Segoe UI" w:hAnsi="Segoe UI"/>
          <w:color w:val="FF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Drzewa i krzew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oznanie z budową drzewa i krzew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enie słownictwa związanego z przyrod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poznawanie drzew i krzewów,</w:t>
        <w:tab/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kładanie zdań opisujących drzewa i krzewy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rozwiązywanie zadań na podstawie sytuacji real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tworzenie sytuacji real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tworzenie reguły matematycznej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układa zdania opisuj</w:t>
      </w:r>
      <w:r>
        <w:rPr>
          <w:rFonts w:eastAsia="TimesNewRoman;MS Mincho" w:cs="Segoe UI" w:ascii="Segoe UI" w:hAnsi="Segoe UI"/>
          <w:sz w:val="24"/>
          <w:szCs w:val="24"/>
        </w:rPr>
        <w:t>ą</w:t>
      </w:r>
      <w:r>
        <w:rPr>
          <w:rFonts w:cs="Segoe UI" w:ascii="Segoe UI" w:hAnsi="Segoe UI"/>
          <w:sz w:val="24"/>
          <w:szCs w:val="24"/>
        </w:rPr>
        <w:t>ce drzewa i krzewy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odró</w:t>
      </w:r>
      <w:r>
        <w:rPr>
          <w:rFonts w:eastAsia="TimesNewRoman;MS Mincho" w:cs="Segoe UI" w:ascii="Segoe UI" w:hAnsi="Segoe UI"/>
          <w:sz w:val="24"/>
          <w:szCs w:val="24"/>
        </w:rPr>
        <w:t>ż</w:t>
      </w:r>
      <w:r>
        <w:rPr>
          <w:rFonts w:cs="Segoe UI" w:ascii="Segoe UI" w:hAnsi="Segoe UI"/>
          <w:sz w:val="24"/>
          <w:szCs w:val="24"/>
        </w:rPr>
        <w:t>nia drzewo od krzewu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na budow</w:t>
      </w:r>
      <w:r>
        <w:rPr>
          <w:rFonts w:eastAsia="TimesNewRoman;MS Mincho" w:cs="Segoe UI" w:ascii="Segoe UI" w:hAnsi="Segoe UI"/>
          <w:sz w:val="24"/>
          <w:szCs w:val="24"/>
        </w:rPr>
        <w:t xml:space="preserve">ę </w:t>
      </w:r>
      <w:r>
        <w:rPr>
          <w:rFonts w:cs="Segoe UI" w:ascii="Segoe UI" w:hAnsi="Segoe UI"/>
          <w:sz w:val="24"/>
          <w:szCs w:val="24"/>
        </w:rPr>
        <w:t>drzewa i krzewu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owoce drzew i krzew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na podstawie sytuacji realn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sytuacje realn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dania za pomocą konkretu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regułę matematyczną do sytuacji realnej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kłada hodowl</w:t>
      </w:r>
      <w:r>
        <w:rPr>
          <w:rFonts w:eastAsia="TimesNewRoman;MS Mincho" w:cs="Segoe UI" w:ascii="Segoe UI" w:hAnsi="Segoe UI"/>
          <w:sz w:val="24"/>
          <w:szCs w:val="24"/>
        </w:rPr>
        <w:t xml:space="preserve">ę </w:t>
      </w:r>
      <w:r>
        <w:rPr>
          <w:rFonts w:cs="Segoe UI" w:ascii="Segoe UI" w:hAnsi="Segoe UI"/>
          <w:sz w:val="24"/>
          <w:szCs w:val="24"/>
        </w:rPr>
        <w:t xml:space="preserve">kasztana, </w:t>
      </w:r>
      <w:r>
        <w:rPr>
          <w:rFonts w:eastAsia="TimesNewRoman;MS Mincho" w:cs="Segoe UI" w:ascii="Segoe UI" w:hAnsi="Segoe UI"/>
          <w:sz w:val="24"/>
          <w:szCs w:val="24"/>
        </w:rPr>
        <w:t>ś</w:t>
      </w:r>
      <w:r>
        <w:rPr>
          <w:rFonts w:cs="Segoe UI" w:ascii="Segoe UI" w:hAnsi="Segoe UI"/>
          <w:sz w:val="24"/>
          <w:szCs w:val="24"/>
        </w:rPr>
        <w:t>liw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eastAsia="Times New Roman" w:cs="Segoe UI" w:ascii="Segoe UI" w:hAnsi="Segoe UI"/>
          <w:sz w:val="24"/>
          <w:szCs w:val="24"/>
          <w:lang w:val="pl-PL"/>
        </w:rPr>
        <w:t>: tekst</w:t>
      </w: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sz w:val="24"/>
          <w:szCs w:val="24"/>
          <w:lang w:val="pl-PL"/>
        </w:rPr>
        <w:t>wiersza ,,Liście” W. Broniewskiego, materiał przyrodniczy zebrany podczas wycieczki, liczmany, karta pracy, animacja komputerowa „Budowa drzewa”, animacja komputerowa „Budowa krzewu”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Rodzaje aktywności dziecięcej:</w:t>
      </w: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 polonistyczna, matematyczna, przyrodnicza, wychowanie fizyczne.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Wycieczka do pobliskiego parku (lasu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ywitanie dzieci i podanie tematu zajęć przez nauczyciela: 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Jesteśmy w parku (lesie). Rozejrzyjcie się wokół siebie. Jak tu dużo drzew. Dziś będziemy poznawać drzewa i krzewy! Czy wiecie, że są ich różne gatunki? Jakie znacie drzewa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pontanicznie wymieniają gatunki drzew, które widziały, o których słyszał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mowa: </w:t>
      </w:r>
      <w:r>
        <w:rPr>
          <w:rFonts w:cs="Segoe UI" w:ascii="Segoe UI" w:hAnsi="Segoe UI"/>
          <w:i/>
          <w:sz w:val="24"/>
          <w:szCs w:val="24"/>
        </w:rPr>
        <w:t>A czy umiecie je rozpoznać?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rosi, aby dzieci rozejrzały się dookoła i zobaczyły, jakie drzewa rosną w pobliżu. Dzieci podchodzą do drzew i przyglądają się im z bliska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–</w:t>
      </w:r>
      <w:r>
        <w:rPr>
          <w:rFonts w:eastAsia="Segoe UI" w:cs="Segoe UI" w:ascii="Segoe UI" w:hAnsi="Segoe UI"/>
          <w:i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i/>
          <w:sz w:val="24"/>
          <w:szCs w:val="24"/>
        </w:rPr>
        <w:t>Kto potrafi nazwać drzewa, które widzimy?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zgłaszają się do odpowiedzi i głośno nazywają drzewa oraz wskazują te, które rozpoznał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tykanie drzew.</w:t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1D1D1B"/>
          <w:sz w:val="24"/>
          <w:szCs w:val="24"/>
        </w:rPr>
        <w:t xml:space="preserve">Nauczyciel po kolei prowadzi dzieci do wybranych drzew, wybierając przedstawicieli różnych gatunków. Przy każdym pyta: </w:t>
      </w:r>
      <w:r>
        <w:rPr>
          <w:rFonts w:cs="Segoe UI" w:ascii="Segoe UI" w:hAnsi="Segoe UI"/>
          <w:i/>
          <w:color w:val="1D1D1B"/>
          <w:sz w:val="24"/>
          <w:szCs w:val="24"/>
        </w:rPr>
        <w:t>Kto wie, jak nazywa się to drzewo?</w:t>
      </w:r>
      <w:r>
        <w:rPr>
          <w:rFonts w:cs="Segoe UI" w:ascii="Segoe UI" w:hAnsi="Segoe UI"/>
          <w:color w:val="1D1D1B"/>
          <w:sz w:val="24"/>
          <w:szCs w:val="24"/>
        </w:rPr>
        <w:t xml:space="preserve"> (Jeśli żadne z dzieci nie wie, jaki to gatunek, nauczyciel sam nazywa drzewo).</w:t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1D1D1B"/>
          <w:sz w:val="24"/>
          <w:szCs w:val="24"/>
        </w:rPr>
        <w:t xml:space="preserve">Nauczyciel zadaje kolejne pytania: </w:t>
      </w:r>
      <w:r>
        <w:rPr>
          <w:rFonts w:cs="Segoe UI" w:ascii="Segoe UI" w:hAnsi="Segoe UI"/>
          <w:i/>
          <w:color w:val="1D1D1B"/>
          <w:sz w:val="24"/>
          <w:szCs w:val="24"/>
        </w:rPr>
        <w:t>Czy to jest drzewo iglaste, czy liściaste? Duże czy małe? Czy ma gładki pień? W jakim kolorze? Czy ma kwiaty? Czy ma owoce? Jakiego koloru?</w:t>
      </w:r>
      <w:r>
        <w:rPr>
          <w:rFonts w:cs="Segoe UI" w:ascii="Segoe UI" w:hAnsi="Segoe UI"/>
          <w:color w:val="1D1D1B"/>
          <w:sz w:val="24"/>
          <w:szCs w:val="24"/>
        </w:rPr>
        <w:t xml:space="preserve"> </w:t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1D1D1B"/>
          <w:sz w:val="24"/>
          <w:szCs w:val="24"/>
        </w:rPr>
        <w:t xml:space="preserve">Nauczyciel zachęca dzieci: </w:t>
      </w:r>
      <w:r>
        <w:rPr>
          <w:rFonts w:cs="Segoe UI" w:ascii="Segoe UI" w:hAnsi="Segoe UI"/>
          <w:i/>
          <w:color w:val="1D1D1B"/>
          <w:sz w:val="24"/>
          <w:szCs w:val="24"/>
        </w:rPr>
        <w:t>Dotknijcie kory tego drzewa, co czujecie? Zobaczcie, czy pod drzewem nie ma liści/kwiatów/gałązek/nasionek? Jeśli znajdziecie jakieś skarby, schowajcie je do kieszeni.</w:t>
      </w:r>
    </w:p>
    <w:p>
      <w:pPr>
        <w:pStyle w:val="Akapitzlist"/>
        <w:jc w:val="both"/>
        <w:rPr>
          <w:rFonts w:ascii="Segoe UI" w:hAnsi="Segoe UI" w:cs="Segoe UI"/>
          <w:i/>
          <w:i/>
          <w:color w:val="1D1D1B"/>
          <w:sz w:val="24"/>
          <w:szCs w:val="24"/>
        </w:rPr>
      </w:pPr>
      <w:r>
        <w:rPr>
          <w:rFonts w:cs="Segoe UI" w:ascii="Segoe UI" w:hAnsi="Segoe UI"/>
          <w:i/>
          <w:color w:val="1D1D1B"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1D1D1B"/>
          <w:sz w:val="24"/>
          <w:szCs w:val="24"/>
        </w:rPr>
        <w:t xml:space="preserve">Gdy dzieci poznają kilka gatunków drzew, nauczyciel zaprasza dzieci do siebie i rozpoczyna zabawę: </w:t>
      </w:r>
      <w:r>
        <w:rPr>
          <w:rFonts w:cs="Segoe UI" w:ascii="Segoe UI" w:hAnsi="Segoe UI"/>
          <w:i/>
          <w:color w:val="1D1D1B"/>
          <w:sz w:val="24"/>
          <w:szCs w:val="24"/>
        </w:rPr>
        <w:t>Jak wypowiem nazwę jednego z drzew, które poznaliście, wszyscy biegniecie w jego kierunku i ustawiacie się wokół pnia</w:t>
      </w:r>
      <w:r>
        <w:rPr>
          <w:rFonts w:cs="Segoe UI" w:ascii="Segoe UI" w:hAnsi="Segoe UI"/>
          <w:color w:val="1D1D1B"/>
          <w:sz w:val="24"/>
          <w:szCs w:val="24"/>
        </w:rPr>
        <w:t xml:space="preserve"> (nauczyciel w terenie decyduje, czy jest taka możliwość). Nauczyciel mówi hasło, np. </w:t>
      </w:r>
      <w:r>
        <w:rPr>
          <w:rFonts w:cs="Segoe UI" w:ascii="Segoe UI" w:hAnsi="Segoe UI"/>
          <w:i/>
          <w:color w:val="1D1D1B"/>
          <w:sz w:val="24"/>
          <w:szCs w:val="24"/>
        </w:rPr>
        <w:t>jarzębina</w:t>
      </w:r>
      <w:r>
        <w:rPr>
          <w:rFonts w:cs="Segoe UI" w:ascii="Segoe UI" w:hAnsi="Segoe UI"/>
          <w:color w:val="1D1D1B"/>
          <w:sz w:val="24"/>
          <w:szCs w:val="24"/>
        </w:rPr>
        <w:t>, a dzieci rozpoznają jarzębinę i ustawiają się wokół niej. Nauczyciel wymienia inne nazwy drzew, które rosną w pobliżu, a dzieci do nich dobiegają.</w:t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1D1D1B"/>
          <w:sz w:val="24"/>
          <w:szCs w:val="24"/>
        </w:rPr>
        <w:t>Jeśli to możliwe, powyższe sytuacje powtarzamy z krzewami.</w:t>
      </w:r>
    </w:p>
    <w:p>
      <w:pPr>
        <w:pStyle w:val="Podtytu3"/>
        <w:spacing w:lineRule="auto" w:line="276"/>
        <w:ind w:left="720" w:hanging="0"/>
        <w:jc w:val="both"/>
        <w:rPr/>
      </w:pPr>
      <w:r>
        <w:rPr>
          <w:rFonts w:cs="Segoe UI" w:ascii="Segoe UI" w:hAnsi="Segoe UI"/>
          <w:b/>
          <w:color w:val="000000"/>
        </w:rPr>
        <w:t>Zabawy bieżne z pokonywaniem przeszkód.</w:t>
      </w:r>
      <w:r>
        <w:rPr>
          <w:rFonts w:cs="Segoe UI" w:ascii="Segoe UI" w:hAnsi="Segoe UI"/>
          <w:color w:val="000000"/>
        </w:rPr>
        <w:t xml:space="preserve"> </w:t>
      </w:r>
    </w:p>
    <w:p>
      <w:pPr>
        <w:pStyle w:val="Podtytu3"/>
        <w:spacing w:lineRule="auto" w:line="276" w:before="0" w:after="240"/>
        <w:ind w:left="720" w:hanging="0"/>
        <w:jc w:val="both"/>
        <w:rPr/>
      </w:pPr>
      <w:r>
        <w:rPr>
          <w:rFonts w:cs="Segoe UI" w:ascii="Segoe UI" w:hAnsi="Segoe UI"/>
          <w:color w:val="000000"/>
        </w:rPr>
        <w:t xml:space="preserve">Nauczyciel w wolnej chwili może przygotować tor przeszkód, wykorzystując pnie i konary drzew. Uczniowie swobodnie biegają, pokonując napotkane przeszkody. Skaczą przez pnie, konary, wyskakują i zeskakują z pn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powrocie do szkoły. Rozmowa na temat wycieczki, tego co dzieci widział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rzewa i krze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poznawanie części drzewa na podstawie pogadanki nauczyciela i animacji komputerowej „Budowa drzew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poznawanie części krzewu na podstawie pogadanki nauczyciela i animacji komputerowej „Budowa krzewu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trwalenie zdobytych wiadomości na temat budowy drzew i krzewów – zadanie 1 i 2 w karcie prac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kładamy zdania opisujące drzewa i krzew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kładanie i zapis na tablicy zdań opisujących drzewa i krze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Liśc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kaz liści: kasztanowca, dębu, jarzębiny (skierowanie uwagi dzieci na cechy istotne i pominięte szczegóły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zywanie i rozpoznawanie li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kaz owoców: kasztany, żołędzie, jagody jarzębin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zywanie i rozpoznawanie owoc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Drzewa w parku” – zabawa utrwalająca nazwy poznanych drzew oraz wygląd ich liści i owoców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zostają podzielone na trzy grupy przez losowanie z koszyczka karteczek, na których są narysowane liście: kasztanowca, dębu i jarzębin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dywanie nauczyciel rozsypuje liście i owoce: kasztanowca, dębu i jarzębiny. Zadaniem każdej z grup jest odszukanie w sali sylwety swojego drzewa. Sylwety drzew są narysowane na dużych arkuszach szarego papieru i podpisane: kasztanowiec, jarzębina, dąb. Dzieci z poszczególnych grup odszukują na dywanie liście i owce z ich drzewa (liście przypinają szpilkami na koronie drzewa, owoce wkładają do koszyczków znajdujących się pod drzewami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b/>
          <w:b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b/>
          <w:color w:val="1D1D1B"/>
          <w:sz w:val="24"/>
          <w:szCs w:val="24"/>
          <w:lang w:val="pl-PL"/>
        </w:rPr>
        <w:t>Owoce jesieni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Segoe UI" w:ascii="Segoe UI" w:hAnsi="Segoe UI"/>
          <w:color w:val="1D1D1B"/>
          <w:sz w:val="24"/>
          <w:szCs w:val="24"/>
          <w:lang w:val="pl-PL"/>
        </w:rPr>
        <w:t>Nauczyciel, recytując wiersz, prezentuje przyniesione w koszu owoce (owoce z drzew i krzewów)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Jabłka, gruszki, śliwki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kolorem się mienią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pachną i wspanial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smakują jesienią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Mienią nam się w słońcu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błyszczą w rannej ros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W smaku czujesz lato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aż łaskocze w nosie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i/>
          <w:i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color w:val="1D1D1B"/>
          <w:sz w:val="24"/>
          <w:szCs w:val="24"/>
          <w:lang w:val="pl-PL"/>
        </w:rPr>
        <w:t xml:space="preserve">Uczniowie oglądają owoce, wąchają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color w:val="1D1D1B"/>
          <w:sz w:val="24"/>
          <w:szCs w:val="24"/>
          <w:lang w:val="pl-PL"/>
        </w:rPr>
        <w:t>Nauczyciel zadaje pytania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color w:val="1D1D1B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iCs/>
          <w:color w:val="1D1D1B"/>
          <w:sz w:val="24"/>
          <w:szCs w:val="24"/>
          <w:lang w:val="pl-PL"/>
        </w:rPr>
        <w:t>Co to znaczy, że owoce pachną kolorami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color w:val="1D1D1B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iCs/>
          <w:color w:val="1D1D1B"/>
          <w:sz w:val="24"/>
          <w:szCs w:val="24"/>
          <w:lang w:val="pl-PL"/>
        </w:rPr>
        <w:t>Jak smakuje jesień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color w:val="1D1D1B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color w:val="1D1D1B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iCs/>
          <w:color w:val="1D1D1B"/>
          <w:sz w:val="24"/>
          <w:szCs w:val="24"/>
          <w:lang w:val="pl-PL"/>
        </w:rPr>
        <w:t>Jakie zjawiska pogodowe występujące jesienią powodują, że owoce „mienią się w słońcu i błyszczą w rannej rosie”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color w:val="1D1D1B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color w:val="1D1D1B"/>
          <w:sz w:val="24"/>
          <w:szCs w:val="24"/>
          <w:lang w:val="pl-PL"/>
        </w:rPr>
        <w:t xml:space="preserve">Po udzieleniu odpowiedzi dzieci układają owoce w wyznaczonym miejscu (w kąciku przyrody), grupując je według gatunku, koloru, kształtu.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color w:val="1D1D1B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b/>
          <w:color w:val="1D1D1B"/>
          <w:sz w:val="24"/>
          <w:szCs w:val="24"/>
          <w:lang w:val="pl-PL"/>
        </w:rPr>
        <w:t>Przeprowadzenie doświadczenia „Pestki” – praca w grupach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color w:val="1D1D1B"/>
          <w:sz w:val="24"/>
          <w:szCs w:val="24"/>
          <w:lang w:val="pl-PL"/>
        </w:rPr>
        <w:t xml:space="preserve">Nauczyciel rozdaje dzieciom po 1 jabłku i 1 gruszce. Dzieci kroją owoce na pół. Przeliczają ilość pestek w owocach. Określają ich smak. Porównują wygląd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1D1D1B"/>
          <w:sz w:val="24"/>
          <w:szCs w:val="24"/>
          <w:lang w:val="pl-PL"/>
        </w:rPr>
      </w:pPr>
      <w:r>
        <w:rPr>
          <w:rFonts w:cs="Segoe UI" w:ascii="Segoe UI" w:hAnsi="Segoe UI"/>
          <w:color w:val="1D1D1B"/>
          <w:sz w:val="24"/>
          <w:szCs w:val="24"/>
          <w:lang w:val="pl-PL"/>
        </w:rPr>
        <w:t>Nauczyciel podaje informacje, że gruszki i jabłka należą do owoców wielopestkowych. Śliwka, brzoskwinia, nektarynka mają po 1 pestce i należą do jednopestkowców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Dodawanie i odejmowanie w zakresie 20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Rachunek pamięciowy. Dzieci kolejno wybierają dowolną liczbę od 1 do 20, a nauczyciel do tej liczby układa odpowiednie działanie na dodawanie lub odejmowanie w zakresie 20. Wywołane dziecko dokonuje w pamięci obliczeń i podaje wynik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Wykonanie zadania nr 3 w karcie pra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Zadania do sytuacji realnej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Nauczyciel rozrzuca liście na podłodze i prosi dwoje dzieci. Jedno z nich ma zebrać 4 liście klonu, a drugie 10 liści dębu. Dzieci po zebraniu liści stoją przed klasą, trzymając je w ręku i mówią, ile liści każde z nich zebrało. Pozostali uczniowie układają pytania do sytuacji. Rozwiązywanie zadania na tablicy. 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17 kolorowych listków leżało pod drzewem. Kasia podniosła 3 listki, a Tomek podniósł 4 listki. Ile listków zostało na trawie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Wskazane dzieci podnoszą liście, trzecie dziecko przelicza pozostałe liśc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Kasia i Tomek zbierali żołędzie. Kasia zebrała 11, a Tomek 8. Ile żołędzi zebrały dzieci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Wiewiórka niosła do dziupli 16 orzechów. Po drodze zgubiła 2 orzechy. Ile orzechów zostało wiewiórce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Nauczyciel demonstruje zadanie na tablicy. Uczniowie manipulują orzechami i podają obliczenia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i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Wykonanie zadania 4 i 5 w karcie pracy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Tworzenie zadań do sytuacji realnych w parach. Dzieci otrzymują po 20 kasztanów, żołędzi, orzechów itp. oraz dwa koszyczki, tworzą sytuacje realne, układają pytania, rozwiązują zadania i zapisują odpowiedzi na kartkach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Zbieranie i zrywanie owoców” – zabawa muzyczno-ruchowa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Reagowanie ruchem na wysokość dźwięków. Podczas spokojnego akompaniamentu, dzieci spacerują. Gdy usłyszą powtarzające się akordy w wysokim rejestrze, zrywają owoce, stojąc na palcach. Gdy akordy będą w rejestrze średnim, zrywają owoce na wysokości wzroku. Gdy akordy będą w rejestrze niskim – zrywają owoce, kucając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Zadanie 6 i 7 w karcie pra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Założenie hodowli kasztana i śliwy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nie zadania 8 w karcie pracy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JJMKOI+TimesNewRomanPSMT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egoe UI" w:hAnsi="Segoe UI" w:eastAsia="Times New Roman" w:cs="Segoe U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dtytu3">
    <w:name w:val="Podtytu3"/>
    <w:basedOn w:val="Normal"/>
    <w:next w:val="Normal"/>
    <w:qFormat/>
    <w:pPr>
      <w:autoSpaceDE w:val="false"/>
      <w:spacing w:lineRule="auto" w:line="240" w:before="0" w:after="0"/>
    </w:pPr>
    <w:rPr>
      <w:rFonts w:ascii="JJMKOI+TimesNewRomanPSMT;Times New Roman PSMT" w:hAnsi="JJMKOI+TimesNewRomanPSMT;Times New Roman PSMT" w:eastAsia="Calibri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6:00Z</dcterms:created>
  <dc:creator/>
  <dc:description/>
  <cp:keywords/>
  <dc:language>en-US</dc:language>
  <cp:lastModifiedBy/>
  <dcterms:modified xsi:type="dcterms:W3CDTF">2015-08-25T11:00:00Z</dcterms:modified>
  <cp:revision>1</cp:revision>
  <dc:subject/>
  <dc:title/>
</cp:coreProperties>
</file>