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Lato czeka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Górskie wędrówki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e słuchanie opowiadania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ywanie ćwiczeń pisemnych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zabawy przy muzyce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enie liczenia w zakresie 100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enie tabliczki mnożenia w zakresie 40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malowanie farbami plakatowymi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aktywny udział w zabawi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mawia na określony temat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wiązuje łamigłówkę matematyczną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ćwiczenie interaktywn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uważnie słucha czytanej legendy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mawia na temat utworu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ćwiczenia pisemne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a w grę edukacyjną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i dodawanie i odejmowanie w zakresie 100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działania z okienkami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i tabliczkę mnożenia w zakresie 40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bawi się przy góralskiej muzyc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wspomina wydarzenia z drugiej klasy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maluje farbami plakatowymi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zabawach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nagranie „Jak dobrze nam zdobywać góry – piosenki harcerskie” (źródło You Tube), łamigłówka matematyczna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kuratorium.bialystok.pl/kuratorium2/konferencje/bezp_wak/5_wycieczki_gorskie.pdf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karta pracy, duża kostka, tradycyjna gra edukacyjna „Poćwicz”, zdjęcia, farby plakatowe.  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matematyczna, ruchowa, plastyczna, muzyczna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na powit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włącza nagranie „Jak dobrze nam zdobywać góry – piosenki harcerskie” (źródło You Tube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5mr3j6WR4WM</w:t>
        </w:r>
      </w:hyperlink>
      <w:r>
        <w:rPr>
          <w:rFonts w:cs="Segoe UI" w:ascii="Segoe UI" w:hAnsi="Segoe UI"/>
          <w:sz w:val="24"/>
          <w:szCs w:val="24"/>
          <w:lang w:val="pl-PL"/>
        </w:rPr>
        <w:t>). Dzieci poruszają się swobodnie po sali, maszerują, wykonują dowolne ćwiczenia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gadka matematycz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4x5=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3x7=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6x3=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87-64=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54-35=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0x2=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+0=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o każdego wyniku przyporządkuj literę alfabetu (alfabet podstawowy - bez zmiękczeń oraz samogłosek ą i ę) o tym numerze, odczytaj hasło (turysta)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ruszamy w gór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aca z mapą, odczytywanie nazw gór, miast w tamtym rejonie, nazw rzek. Planowanie wypoczynku w górach. Wypowiedzi dzieci na temat bezpieczeństwa w górach, o jakich zasadach trzeba pamiętać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Materiał dla nauczyciela:</w:t>
      </w:r>
    </w:p>
    <w:p>
      <w:pPr>
        <w:pStyle w:val="Normal"/>
        <w:ind w:left="720" w:hanging="0"/>
        <w:jc w:val="both"/>
        <w:rPr/>
      </w:pPr>
      <w:hyperlink r:id="rId4">
        <w:r>
          <w:rPr>
            <w:rStyle w:val="InternetLink"/>
            <w:rFonts w:cs="Segoe UI" w:ascii="Segoe UI" w:hAnsi="Segoe UI"/>
            <w:sz w:val="23"/>
            <w:szCs w:val="23"/>
            <w:lang w:val="pl-PL"/>
          </w:rPr>
          <w:t>http://www.kuratorium.bialystok.pl/kuratorium2/konferencje/bezp_wak/5_wycieczki_gorskie.pdf</w:t>
        </w:r>
      </w:hyperlink>
      <w:r>
        <w:rPr>
          <w:rFonts w:cs="Segoe UI" w:ascii="Segoe UI" w:hAnsi="Segoe UI"/>
          <w:sz w:val="23"/>
          <w:szCs w:val="23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o zabiorę na wyprawę górską – rozmow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z dziećmi na temat tego co warto zabrać do plecaka na wakacyjną wyprawę górską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Legenda „Jak powstało Zakopane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czyta dzieciom opowiadanie. Prosi, żeby uczniowie zapamiętali jak najwięcej elementów baśniowych w legendzie.</w:t>
      </w:r>
    </w:p>
    <w:p>
      <w:pPr>
        <w:pStyle w:val="Normal"/>
        <w:ind w:left="709" w:hanging="0"/>
        <w:jc w:val="both"/>
        <w:rPr>
          <w:rFonts w:ascii="Segoe UI" w:hAnsi="Segoe UI" w:cs="Segoe UI"/>
          <w:color w:val="FFFFFF"/>
          <w:sz w:val="24"/>
          <w:szCs w:val="24"/>
          <w:shd w:fill="8E7F60" w:val="clear"/>
          <w:lang w:val="pl-PL"/>
        </w:rPr>
      </w:pPr>
      <w:r>
        <w:rPr>
          <w:rFonts w:cs="Segoe UI" w:ascii="Segoe UI" w:hAnsi="Segoe UI"/>
          <w:color w:val="FFFFFF"/>
          <w:sz w:val="24"/>
          <w:szCs w:val="24"/>
          <w:shd w:fill="8E7F60" w:val="clear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Przed wiekami pod Tatrami rozciągała się gęsta puszcza. Najbliższe ludzkie osiedla były </w:t>
        <w:br/>
        <w:t>w dolinie rzek Białego i Czarnego Dunajca. W głąb puszczy zapuszczali się tylko myśliwi, bo zwierząt i ryb było mnóstwo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Górale jedynie patrzyli na szczyty gór. Jeden gazda z Szaflar, a wołali go Piotr, był ogromnie ciekaw, jak tam jest pod Tatrami?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stanowił osiedlić się pod Tatrami. W swoją wyprawę zabrał tylko trochę jedzenia i ciupagę. Po długim marszu Piotr dotarł na maleńką, leśną polanę przy potoku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est tu pięknie - tu zostanę, pomyślał Piotr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astępnego dnia Piotr zabrał się ostro do pracy. Rąbał las, suszył drzewo, a gałęzie i pnie palił, by ziemia była żyźniejsza. Gdy zgromadził odpowiednią ilość drzewa zbudował szałas, w którym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zamieszkał. Na pozyskanej ziemi przez wyrąb drzewa uprawiał ziemniaki, owies, warzywa. Po pracy chodził na polowanie, łowił ryby w górskich potokach. Był szczęśliwym człowiekiem. Polanę, na której gazdował Piotr, ludzie z okolicznych wiosek nazywali "Kopana", a gazdę Piotra okrzyknięto Gąsienicą, a to z powodu pasiastego odzienia, w którym chodził. Później ludzie mówili, że Gąsienica siedzi na "Za kopane". A z czasem przyjęła się nazwa Zakopane. I tak już zostało. Pewnego dnia odwiedził Piotra jego najstarszy brat Jędrek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 Ci się gazduje? - spytał młodszego brata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Dobrze, mam swój szałas, małą gazdówkę, poluję na zwierzęta, łowię ryby. Jest tu pięknie! Tu już zostanę! - odpowiedział Piotr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Baby nie masz - powiedział Jędrek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 skąd ja tu babę znajdę? - spytał Piotr.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 naszej wsi jest piękna dziewka o imieniu Kasia, może wziąłbyś ją za żonę?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Piotr z Jędrkiem poszli do wsi. Kasia okazała się śliczną dziewczyna, a i Piotr spodobał się Kasi. Rodzice ich pobłogosławili i wyprawili wesele. Młodzi zamieszkali w szałasie u Jędrka </w:t>
        <w:br/>
        <w:t xml:space="preserve">w Zakopanem. Po dwóch latach przyszedł na świat syn Szymon, później urodził się Paweł i córki Marysia i Hania. Synowie Szymon i Paweł byli myśliwymi i budorzami. Córki pomagały w domu i pięknie szyły i haftowały góralskie odzienia. Z czasem dzieci Piotra i Kasi założyli własne rodziny. I tak ród Gąsieniców się rozrastał. Wszyscy zwali się Gąsienice - postanowili więc, </w:t>
        <w:br/>
        <w:t xml:space="preserve">że będą dobierać sobie przydomki, po których można ich będzie odróżniać. W Zakopanem były rodziny Gąsieniców: Danieli, Kasprusi, Szymoszków, Bednarzy, Szostaków i wiele jeszcze innych. 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o dziś się mówi, że w Zakopanem kapusta nie urośnie, bo za dużo jest Gąsieniców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pracowanie: Stanisław Kałamacki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a w mówieni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óba opowiedzenia przez chętne dzieci treści legendy. Wymienianie elementów prawdziwych </w:t>
        <w:br/>
        <w:t xml:space="preserve">i baśniowych.  Gromadzenie jak największej ilości szczegółów. 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uzupełniają zadanie 1, 2 i 3.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przy muzyc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dostają tekst góralskiej przyśpiewki „W murowanej piwnicy”.</w:t>
      </w:r>
    </w:p>
    <w:p>
      <w:pPr>
        <w:pStyle w:val="Normal"/>
        <w:numPr>
          <w:ilvl w:val="0"/>
          <w:numId w:val="6"/>
        </w:numPr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W murowanej piwnicy</w:t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tańcowali zbójnicy.</w:t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Kazali se piknie grać</w:t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i na nózki pozirać. Hej!</w:t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br/>
      </w:r>
    </w:p>
    <w:p>
      <w:pPr>
        <w:pStyle w:val="Normal"/>
        <w:numPr>
          <w:ilvl w:val="0"/>
          <w:numId w:val="6"/>
        </w:numPr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  <w:lang w:val="pl-PL"/>
        </w:rPr>
      </w:pPr>
      <w:r>
        <w:rPr>
          <w:rFonts w:eastAsia="Segoe UI"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 xml:space="preserve"> </w:t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Tańcowałbyk, kiebyk móg,</w:t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kiebyk nie mioł krzywych nóg.</w:t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A ze krzywe nózki mom,</w:t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kie podskoce, to sie gnom. Hej!</w:t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Ej, zbójnicek, zbójnicek</w:t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wyrubał se chódnicek.</w:t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Wyrubał se i droge,</w:t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jo mu równać ni mogę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Próba czytania góralską gwarą, śpiew z pomocą nagrania w Internecie, wesoła zabawa przy wykonywanym utworz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– „Poćwicz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Wakacyjne sudoku - </w:t>
      </w:r>
      <w:r>
        <w:rPr>
          <w:rFonts w:cs="Segoe UI" w:ascii="Segoe UI" w:hAnsi="Segoe UI"/>
          <w:sz w:val="24"/>
          <w:szCs w:val="24"/>
          <w:lang w:val="pl-PL"/>
        </w:rPr>
        <w:t>zadanie 4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Dodawanie i odejmowanie w zakresie 100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pisuje na tablicy działanie matematyczne. Uczeń zapisuje wynik i dopisuje kolejne działanie. Wyznacza kolejną osobę, która zapisuje wynik i dopisuje kolejne działanie. Łańcuszek tworzą wszystkie osoby z klasy. Najwyższy wynik może wynosić 100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p. 34+23= 57-12=45+50= 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Jaka to liczba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pisuje na tablicy działania z okienkami. Dzieci na kartkach próbują uzupełniać brakujące liczby. Następnie jeden uczeń uzupełnia zadanie na tablicy. Sprawdzenie zada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_____ + _____ + _____ - _____ = 2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_____ + _____ + _____ - _____ = 6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_____ + _____ + _____ - _____ = 10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_____ + _____ + _____ - _____ = 20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_____ + _____ - _____ - _____ = 12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_____ + _____ - _____ - _____ = 23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_____ + _____ - _____ - _____ = 17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_____ + _____ - _____ - _____ = 31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zybka tabliczka mnoże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daje dzieciom kostkę z gąbki. Każdy uczeń rzuca kostką, podaje liczbę wyrzuconych oczek, a nauczyciel podaje drugą liczbę przez którą trzeba przemnożyć liczbę oczek. Dzieci szybko przekazują sobie kostkę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Uzupełnianie karty pracy – </w:t>
      </w:r>
      <w:r>
        <w:rPr>
          <w:rFonts w:cs="Segoe UI" w:ascii="Segoe UI" w:hAnsi="Segoe UI"/>
          <w:sz w:val="24"/>
          <w:szCs w:val="24"/>
          <w:lang w:val="pl-PL"/>
        </w:rPr>
        <w:t>zadanie 5, 6 i 7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prawa po wspomnie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pominamy drugą klasę, co najbardziej utkwiło nam w pamięci, co sprawiło największą radość, co najbardziej zaskoczyło, co sprawiło dużo trudnoś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śli jest taka możliwość nauczyciel wyświetla zdjęcia klasowe lub pokazuje kronikę klasową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plastycz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malują farbami plakatowymi wybrane wydarzenie z klasy drugiej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stawa prac plastycznych.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mówienie prac, podsumowanie wydarzeń w klasie drugiej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dsumowanie lekcji.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kie „wędrówki” planujemy w klasie trzeciej, o czym musimy pamiętać, czego unikać?</w:t>
      </w:r>
      <w:r>
        <w:rPr>
          <w:rFonts w:cs="Segoe UI" w:ascii="Segoe UI" w:hAnsi="Segoe UI"/>
          <w:sz w:val="24"/>
          <w:szCs w:val="24"/>
          <w:lang w:val="pl-PL"/>
        </w:rPr>
        <w:t xml:space="preserve"> – rozmowa.</w:t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ratorium.bialystok.pl/kuratorium2/konferencje/bezp_wak/5_wycieczki_gorskie.pdf" TargetMode="External"/><Relationship Id="rId3" Type="http://schemas.openxmlformats.org/officeDocument/2006/relationships/hyperlink" Target="https://www.youtube.com/watch?v=5mr3j6WR4WM" TargetMode="External"/><Relationship Id="rId4" Type="http://schemas.openxmlformats.org/officeDocument/2006/relationships/hyperlink" Target="http://www.kuratorium.bialystok.pl/kuratorium2/konferencje/bezp_wak/5_wycieczki_gorskie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23:11:00Z</dcterms:created>
  <dc:creator/>
  <dc:description/>
  <cp:keywords/>
  <dc:language>en-US</dc:language>
  <cp:lastModifiedBy/>
  <dcterms:modified xsi:type="dcterms:W3CDTF">2015-08-25T10:48:00Z</dcterms:modified>
  <cp:revision>1</cp:revision>
  <dc:subject/>
  <dc:title/>
</cp:coreProperties>
</file>