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Dzieciom całego świata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Jesteśmy różn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techniki czytania głośnego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adanie si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nie formuły list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znawanie zabaw dzieci z różnych stron świata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sum i różnic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pomysłowości i oryginaln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tekst z naturalną intonacją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na temat warunków życia dzieci w różnych częściach świata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formułę listu i zasadę pisania zwrotów grzecznościowych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umie słowa: nadawca, adresat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sumy i różnice w zakresie 100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kodowuje wartość liczb ukrytą pod symbolam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odmienność rasową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organizację UNICEF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uje z mapą świata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 muzyki z różnych stron świata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azuje się oryginalnością i pomysłowością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:</w:t>
      </w:r>
      <w:r>
        <w:rPr>
          <w:rFonts w:cs="Segoe UI" w:ascii="Segoe UI" w:hAnsi="Segoe UI"/>
          <w:sz w:val="24"/>
          <w:szCs w:val="24"/>
          <w:lang w:val="pl-PL"/>
        </w:rPr>
        <w:t xml:space="preserve"> list od pszczoły, piosenka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PrYTnP7rC-0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zdjęcia dzieci z różnych stron świata, tekst piosenki, tradycyjna gra edukacyjna „Kto to?”, tradycyjna gra matematyczna „Obrazki”, multimedialna gra matematyczna „Listonosz”, puzzle (list), muzyka z różnych stron świata: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fryka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rybka43.wrzuta.pl/playlista/0Mzdo5g7c0J/muzyka_afrykanska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ndie 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szymon939.wrzuta.pl/playlista/4VjO0X7AXG5/indyjska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iny</w:t>
      </w:r>
    </w:p>
    <w:p>
      <w:pPr>
        <w:pStyle w:val="Normal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sulina.wrzuta.pl/playlista/9t3QWd7yz5t/muzyka_chinska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Meksyk 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-nZEF7W0cog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rta pracy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muz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awa w kole. Dzieci mówią do siebie: „Jestem podobny do ciebie, bo …” albo „Różnię się od ciebie, bo …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ysłuchanie i obejrzenie teledysku do piosenki „List do świata”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PrYTnP7rC-0</w:t>
        </w:r>
      </w:hyperlink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rótka rozmowa o teledysku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powiedzi n/t życia dzieci w różnych stronach świata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umieszcza w różnych częściach sali zdjęcia (tyle ile jest dzieci w klasie, zdjęcia mogą się powtarzać) dzieci z różnych stron świata (Afrykanin, Eskimos, Chińczyk, Hindus, Arab, Amerykanin, Meksykanin, Rosjanin, Polak)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odnajdują zdjęcia, siadają przy mapie świata. Nauczyciel prowadzi rozmowę n/t dzieci na znalezionych zdjęciach, dzieci  rozpoznają niektóre, wskazują miejsce na mapie świata, </w:t>
        <w:br/>
        <w:t>z którego dziecko ze zdjęcia pochodzi, nauczyciel uzupełnia informacje n/t życia dzieci na podstawie własnej wiedzy. Uświadamia dzieciom, że ich rówieśnicy w różnych części świata cierpią z powodu głodu, pragnienia, wojny, ciężkiej pracy. Można obejrzeć film:</w:t>
      </w:r>
    </w:p>
    <w:p>
      <w:pPr>
        <w:pStyle w:val="Normal"/>
        <w:ind w:left="709" w:hanging="0"/>
        <w:jc w:val="both"/>
        <w:rPr/>
      </w:pPr>
      <w:hyperlink r:id="rId8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vpDkKSIAznU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o pracy dzieci w Afryce (decyzja nauczyciel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aca z kartą pracy zadanie 1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edukacyjna „Kto to?”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rozdaje dzieciom tekst piosenki. </w:t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List do świata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moim podwórzu jest ściana łaciata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ścianie tej dzieci list piszą do świata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ogromny zbiorowy list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tym liście są żale i skargi dziecięce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isane niedbale bazgrane naprędce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gdy z okien nie patrzy nikt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ef. Gdyby te listy czytał świat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to pewnie by się zmienił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mędrcy mądrzy że aż strach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ilczeli zawstydzeni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 moim podwórzu jest ściana łaciata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ścianie tej dzieci list piszą do świata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ogromny zbiorowy list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ja wam stokrotnie powiedzieć chcę dzięki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o wasze pisanie i moje piosenki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o w mroku zapałki błysk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ref. Gdyby piosenek słuchał świat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o pewnie by się zmienił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mędrcy mądrzy że aż strach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ilczeli zawstydzeni</w:t>
      </w:r>
      <w:r>
        <w:rPr>
          <w:rStyle w:val="FootnoteCharacters"/>
          <w:rStyle w:val="FootnoteAnchor"/>
          <w:rFonts w:cs="Segoe UI" w:ascii="Segoe UI" w:hAnsi="Segoe UI"/>
          <w:i/>
          <w:sz w:val="24"/>
          <w:szCs w:val="24"/>
          <w:lang w:val="pl-PL"/>
        </w:rPr>
        <w:footnoteReference w:id="2"/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czytają po cichu tekst piosenki z poleceniem odpowiedzi na pytanie: Co dzieci piszą na ścianie?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dpowiadają na postawione pytanie. Nauczyciel prowadzi rozmowę na temat myśli przewodniej wiersza: Jakie skargi moglibyście zapisać na takiej ścianie? Jakie skargi napisałyby dzieci z Afryki, Azji? Dlaczego dzieci piszą na ścianie, gdy nie patrzy nikt? Jak można zrozumieć refren piosenki?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adanie 2 (odczytanie hasła UNICEF)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enie hasła:</w:t>
      </w:r>
    </w:p>
    <w:p>
      <w:pPr>
        <w:pStyle w:val="NormalnyWeb"/>
        <w:spacing w:lineRule="auto" w:line="276"/>
        <w:ind w:left="709" w:hanging="0"/>
        <w:jc w:val="both"/>
        <w:rPr/>
      </w:pPr>
      <w:r>
        <w:rPr>
          <w:rFonts w:eastAsia="Times New Roman" w:cs="Segoe UI" w:ascii="Segoe UI" w:hAnsi="Segoe UI"/>
          <w:b/>
          <w:bCs/>
          <w:lang w:val="en-US"/>
        </w:rPr>
        <w:t>UNICEF</w:t>
      </w:r>
      <w:r>
        <w:rPr>
          <w:rFonts w:eastAsia="Times New Roman" w:cs="Segoe UI" w:ascii="Segoe UI" w:hAnsi="Segoe UI"/>
          <w:lang w:val="en-US"/>
        </w:rPr>
        <w:t xml:space="preserve"> (</w:t>
      </w:r>
      <w:hyperlink r:id="rId9">
        <w:r>
          <w:rPr>
            <w:rStyle w:val="InternetLink"/>
            <w:rFonts w:eastAsia="Times New Roman" w:cs="Segoe UI" w:ascii="Segoe UI" w:hAnsi="Segoe UI"/>
            <w:lang w:val="en-US"/>
          </w:rPr>
          <w:t>ang</w:t>
        </w:r>
      </w:hyperlink>
      <w:r>
        <w:rPr>
          <w:rFonts w:eastAsia="Times New Roman" w:cs="Segoe UI" w:ascii="Segoe UI" w:hAnsi="Segoe UI"/>
          <w:lang w:val="en-US"/>
        </w:rPr>
        <w:t xml:space="preserve">. United Nations International Children’s Emergency Fund, od roku 1953 United Nations Children’s Fund, </w:t>
      </w:r>
      <w:hyperlink r:id="rId10">
        <w:r>
          <w:rPr>
            <w:rStyle w:val="InternetLink"/>
            <w:rFonts w:eastAsia="Times New Roman" w:cs="Segoe UI" w:ascii="Segoe UI" w:hAnsi="Segoe UI"/>
            <w:lang w:val="en-US"/>
          </w:rPr>
          <w:t>pol</w:t>
        </w:r>
      </w:hyperlink>
      <w:r>
        <w:rPr>
          <w:rFonts w:eastAsia="Times New Roman" w:cs="Segoe UI" w:ascii="Segoe UI" w:hAnsi="Segoe UI"/>
          <w:lang w:val="en-US"/>
        </w:rPr>
        <w:t xml:space="preserve">. </w:t>
      </w:r>
      <w:r>
        <w:rPr>
          <w:rFonts w:eastAsia="Times New Roman" w:cs="Segoe UI" w:ascii="Segoe UI" w:hAnsi="Segoe UI"/>
        </w:rPr>
        <w:t xml:space="preserve">Fundusz Narodów Zjednoczonych na rzecz Dzieci) – organizacja humanitarna będąca częścią systemu </w:t>
      </w:r>
      <w:hyperlink r:id="rId11">
        <w:r>
          <w:rPr>
            <w:rStyle w:val="InternetLink"/>
            <w:rFonts w:eastAsia="Times New Roman" w:cs="Segoe UI" w:ascii="Segoe UI" w:hAnsi="Segoe UI"/>
          </w:rPr>
          <w:t>ONZ</w:t>
        </w:r>
      </w:hyperlink>
      <w:r>
        <w:rPr>
          <w:rFonts w:eastAsia="Times New Roman" w:cs="Segoe UI" w:ascii="Segoe UI" w:hAnsi="Segoe UI"/>
        </w:rPr>
        <w:t xml:space="preserve">. Główna siedziba UNICEF znajduje się w </w:t>
      </w:r>
      <w:hyperlink r:id="rId12">
        <w:r>
          <w:rPr>
            <w:rStyle w:val="InternetLink"/>
            <w:rFonts w:eastAsia="Times New Roman" w:cs="Segoe UI" w:ascii="Segoe UI" w:hAnsi="Segoe UI"/>
          </w:rPr>
          <w:t>Nowym Jorku</w:t>
        </w:r>
      </w:hyperlink>
      <w:r>
        <w:rPr>
          <w:rFonts w:eastAsia="Times New Roman" w:cs="Segoe UI" w:ascii="Segoe UI" w:hAnsi="Segoe UI"/>
        </w:rPr>
        <w:t xml:space="preserve">. </w:t>
      </w:r>
      <w:hyperlink r:id="rId13">
        <w:r>
          <w:rPr>
            <w:rStyle w:val="InternetLink"/>
            <w:rFonts w:eastAsia="Times New Roman" w:cs="Segoe UI" w:ascii="Segoe UI" w:hAnsi="Segoe UI"/>
          </w:rPr>
          <w:t>Polski Komitet Narodowy UNICEF</w:t>
        </w:r>
      </w:hyperlink>
      <w:r>
        <w:rPr>
          <w:rFonts w:eastAsia="Times New Roman" w:cs="Segoe UI" w:ascii="Segoe UI" w:hAnsi="Segoe UI"/>
        </w:rPr>
        <w:t xml:space="preserve"> mieści się w </w:t>
      </w:r>
      <w:hyperlink r:id="rId14">
        <w:r>
          <w:rPr>
            <w:rStyle w:val="InternetLink"/>
            <w:rFonts w:eastAsia="Times New Roman" w:cs="Segoe UI" w:ascii="Segoe UI" w:hAnsi="Segoe UI"/>
          </w:rPr>
          <w:t>Warszawie</w:t>
        </w:r>
      </w:hyperlink>
      <w:r>
        <w:rPr>
          <w:rFonts w:eastAsia="Times New Roman" w:cs="Segoe UI" w:ascii="Segoe UI" w:hAnsi="Segoe UI"/>
        </w:rPr>
        <w:t>.</w:t>
      </w:r>
    </w:p>
    <w:p>
      <w:pPr>
        <w:pStyle w:val="Normal"/>
        <w:spacing w:before="280" w:after="28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UNICEF powstał z inicjatywy Polaka dr </w:t>
      </w:r>
      <w:hyperlink r:id="rId15">
        <w:r>
          <w:rPr>
            <w:rStyle w:val="InternetLink"/>
            <w:rFonts w:eastAsia="Times New Roman" w:cs="Segoe UI" w:ascii="Segoe UI" w:hAnsi="Segoe UI"/>
            <w:sz w:val="24"/>
            <w:szCs w:val="24"/>
            <w:lang w:val="pl-PL" w:eastAsia="pl-PL"/>
          </w:rPr>
          <w:t>Ludwika Rajchmana</w:t>
        </w:r>
      </w:hyperlink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. Oficjalnie został powołany 11 grudnia 1946 roku uchwałą Zgromadzenia Ogólnego Narodów Zjednoczonych. Głównym celem UNICEF jest pomoc </w:t>
      </w:r>
      <w:hyperlink r:id="rId16">
        <w:r>
          <w:rPr>
            <w:rStyle w:val="InternetLink"/>
            <w:rFonts w:eastAsia="Times New Roman" w:cs="Segoe UI" w:ascii="Segoe UI" w:hAnsi="Segoe UI"/>
            <w:sz w:val="24"/>
            <w:szCs w:val="24"/>
            <w:lang w:val="pl-PL" w:eastAsia="pl-PL"/>
          </w:rPr>
          <w:t>dzieciom</w:t>
        </w:r>
      </w:hyperlink>
      <w:r>
        <w:rPr>
          <w:rFonts w:eastAsia="Times New Roman" w:cs="Segoe UI" w:ascii="Segoe UI" w:hAnsi="Segoe UI"/>
          <w:sz w:val="24"/>
          <w:szCs w:val="24"/>
          <w:lang w:val="pl-PL" w:eastAsia="pl-PL"/>
        </w:rPr>
        <w:t xml:space="preserve"> w zakresie wyżywienia, ochrony zdrowia, ochrony przed przemocą </w:t>
        <w:br/>
        <w:t>i wykorzystywaniem oraz edukacji. Zasięg działania organizacji jest globalny.</w:t>
      </w:r>
      <w:r>
        <w:rPr>
          <w:rStyle w:val="FootnoteCharacters"/>
          <w:rStyle w:val="FootnoteAnchor"/>
          <w:rFonts w:eastAsia="Times New Roman" w:cs="Segoe UI" w:ascii="Segoe UI" w:hAnsi="Segoe UI"/>
          <w:sz w:val="24"/>
          <w:szCs w:val="24"/>
          <w:lang w:val="pl-PL" w:eastAsia="pl-PL"/>
        </w:rPr>
        <w:footnoteReference w:id="3"/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znanie formuły listu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FF0000"/>
          <w:sz w:val="24"/>
          <w:szCs w:val="24"/>
          <w:lang w:val="pl-PL"/>
        </w:rPr>
        <w:drawing>
          <wp:inline distT="0" distB="0" distL="0" distR="0">
            <wp:extent cx="6306185" cy="514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FF0000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  <w:t>Toruń, 1 czerwca 2015 roku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  <w:t>Kochani Dorośli!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  <w:t>W naszym liście chcemy zwrócić się do Was z ogromną prośbą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  <w:t xml:space="preserve">Dziś poznaliśmy życie dzieci w różnych częściach świata. Wiemy, że nasi rówieśnicy muszą ciężko pracować. Niektóre dzieci w Afryce umierają z głodu i pragnienia.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  <w:t xml:space="preserve">W walkach i wojnach giną rodzice wielu dzieci, które pozostają sierotami. Miliony naszych rówieśników nie chodzi do szkoły i nie ma swoich zabawek.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  <w:t>Nie wiemy jak pomóc takim biednym dzieciom, więc prosimy Was, Dorosłych o wskazanie nam sposobu, jak my możemy włączyć się w polepszenie losu dzieci na całym świecie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  <w:t xml:space="preserve">Czekamy na odpowiedź.     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  <w:t xml:space="preserve">Dzieci z klasy II   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color w:val="244061"/>
          <w:sz w:val="24"/>
          <w:szCs w:val="24"/>
          <w:lang w:val="pl-PL"/>
        </w:rPr>
      </w:pPr>
      <w:r>
        <w:rPr>
          <w:rFonts w:cs="Segoe UI" w:ascii="Segoe UI" w:hAnsi="Segoe UI"/>
          <w:i/>
          <w:color w:val="244061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kładają z puzzli list i naklejają go na kartkę. Nauczyciel omawia formę listu (</w:t>
      </w:r>
      <w:r>
        <w:rPr>
          <w:rFonts w:cs="Segoe UI" w:ascii="Segoe UI" w:hAnsi="Segoe UI"/>
          <w:color w:val="FF0000"/>
          <w:sz w:val="24"/>
          <w:szCs w:val="24"/>
          <w:lang w:val="pl-PL"/>
        </w:rPr>
        <w:t xml:space="preserve">miejsce pisania, data, </w:t>
      </w:r>
      <w:r>
        <w:rPr>
          <w:rFonts w:cs="Segoe UI" w:ascii="Segoe UI" w:hAnsi="Segoe UI"/>
          <w:color w:val="4F6228"/>
          <w:sz w:val="24"/>
          <w:szCs w:val="24"/>
          <w:lang w:val="pl-PL"/>
        </w:rPr>
        <w:t>zwrot powitalny</w:t>
      </w:r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r>
        <w:rPr>
          <w:rFonts w:cs="Segoe UI" w:ascii="Segoe UI" w:hAnsi="Segoe UI"/>
          <w:color w:val="5F497A"/>
          <w:sz w:val="24"/>
          <w:szCs w:val="24"/>
          <w:lang w:val="pl-PL"/>
        </w:rPr>
        <w:t>wstęp</w:t>
      </w:r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r>
        <w:rPr>
          <w:rFonts w:cs="Segoe UI" w:ascii="Segoe UI" w:hAnsi="Segoe UI"/>
          <w:color w:val="E36C0A"/>
          <w:sz w:val="24"/>
          <w:szCs w:val="24"/>
          <w:lang w:val="pl-PL"/>
        </w:rPr>
        <w:t>rozwinięcie</w:t>
      </w:r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r>
        <w:rPr>
          <w:rFonts w:cs="Segoe UI" w:ascii="Segoe UI" w:hAnsi="Segoe UI"/>
          <w:color w:val="365F91"/>
          <w:sz w:val="24"/>
          <w:szCs w:val="24"/>
          <w:lang w:val="pl-PL"/>
        </w:rPr>
        <w:t>zakończenie</w:t>
      </w:r>
      <w:r>
        <w:rPr>
          <w:rFonts w:cs="Segoe UI" w:ascii="Segoe UI" w:hAnsi="Segoe UI"/>
          <w:sz w:val="24"/>
          <w:szCs w:val="24"/>
          <w:lang w:val="pl-PL"/>
        </w:rPr>
        <w:t xml:space="preserve">, podpis) oraz zwraca uwagę na pisownię zwrotów grzecznościowych.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kolorują części listu, podkreślają zwroty grzecznościow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jaśnienie pojęć: adresat i nad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aca z kartą pracy zadanie 3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muzyki z różnych stron świata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Afryka </w:t>
      </w:r>
      <w:hyperlink r:id="rId18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rybka43.wrzuta.pl/playlista/0Mzdo5g7c0J/muzyka_afrykanska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Indie </w:t>
      </w:r>
      <w:hyperlink r:id="rId19">
        <w:r>
          <w:rPr>
            <w:rStyle w:val="InternetLink"/>
            <w:rFonts w:cs="Segoe UI" w:ascii="Segoe UI" w:hAnsi="Segoe UI"/>
            <w:sz w:val="24"/>
            <w:szCs w:val="24"/>
          </w:rPr>
          <w:t>http://szymon939.wrzuta.pl/playlista/4VjO0X7AXG5/indyjska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Chiny </w:t>
      </w:r>
      <w:hyperlink r:id="rId20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sulina.wrzuta.pl/playlista/9t3QWd7yz5t/muzyka_chinska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Meksyk </w:t>
      </w:r>
      <w:hyperlink r:id="rId21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outube.com/watch?v=-nZEF7W0cog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czasie słuchania dzieci próbują tańczyć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w kształtnym pisaniu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tarannie przepisują list na osobnej karcie, podpisują własnym imieniem. Listy wysyłamy do agendy UNICEF w Polsce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Adres:  </w:t>
      </w:r>
      <w:r>
        <w:rPr>
          <w:rStyle w:val="Uniceftextintro"/>
          <w:rFonts w:cs="Segoe UI" w:ascii="Segoe UI" w:hAnsi="Segoe UI"/>
          <w:i/>
          <w:sz w:val="24"/>
          <w:szCs w:val="24"/>
          <w:lang w:val="pl-PL"/>
        </w:rPr>
        <w:t>Polski Komitet Narodowy Funduszu Narodów Zjednoczonych na Rzecz Dzieci - UNICEF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Style w:val="Uniceftextintro"/>
          <w:rFonts w:cs="Segoe UI" w:ascii="Segoe UI" w:hAnsi="Segoe UI"/>
          <w:sz w:val="24"/>
          <w:szCs w:val="24"/>
          <w:lang w:val="pl-PL"/>
        </w:rPr>
        <w:t>Aleja Wilanowska 317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Style w:val="Uniceftextintro"/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Style w:val="Uniceftextintro"/>
          <w:rFonts w:cs="Segoe UI" w:ascii="Segoe UI" w:hAnsi="Segoe UI"/>
          <w:sz w:val="24"/>
          <w:szCs w:val="24"/>
          <w:lang w:val="pl-PL"/>
        </w:rPr>
        <w:t>02-665 Warszawa</w:t>
      </w:r>
    </w:p>
    <w:p>
      <w:pPr>
        <w:pStyle w:val="Normal"/>
        <w:spacing w:before="0" w:after="0"/>
        <w:ind w:left="709" w:hanging="0"/>
        <w:jc w:val="both"/>
        <w:rPr>
          <w:rStyle w:val="Uniceftextintro"/>
          <w:rFonts w:ascii="Segoe UI" w:hAnsi="Segoe UI" w:cs="Segoe UI"/>
          <w:sz w:val="24"/>
          <w:szCs w:val="24"/>
          <w:lang w:val="pl-PL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„Obrazki”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ultimedialna gra matematyczna „Listonosz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 </w:t>
      </w:r>
      <w:r>
        <w:rPr>
          <w:rFonts w:cs="Segoe UI" w:ascii="Segoe UI" w:hAnsi="Segoe UI"/>
          <w:b/>
          <w:sz w:val="24"/>
          <w:szCs w:val="24"/>
          <w:lang w:val="pl-PL"/>
        </w:rPr>
        <w:t>Zabawa ruchowa: KABADDI (na jednym oddechu)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Zabawa hinduska. Dzieci dzielą się na dwie grupy i ustawiają  się drużynami naprzeciw siebie. Po ustalonym sygnale jedno dziecko wybrane przez drużynę wbiega na stronę przeciwnika </w:t>
        <w:br/>
        <w:t>z okrzykiem KABADDI. W czasie trwania okrzyku musi dotknąć jak najwięcej dzieci w drużynie przeciwnej. Wygrywa ta drużyna, które zawodnik dotknął więcej dzie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 </w:t>
      </w:r>
      <w:r>
        <w:rPr>
          <w:rFonts w:cs="Segoe UI" w:ascii="Segoe UI" w:hAnsi="Segoe UI"/>
          <w:b/>
          <w:sz w:val="24"/>
          <w:szCs w:val="24"/>
          <w:lang w:val="pl-PL"/>
        </w:rPr>
        <w:t>Rachunek w zakresie 100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ykonują zadanie 4 i 5 w kartach pracy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tekstowo.pl/piosenka,pod_buda,list_do_swiata.html</w:t>
        </w:r>
      </w:hyperlink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.wikipedia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iceftextintro">
    <w:name w:val="unicef_text_intr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rYTnP7rC-0" TargetMode="External"/><Relationship Id="rId3" Type="http://schemas.openxmlformats.org/officeDocument/2006/relationships/hyperlink" Target="http://rybka43.wrzuta.pl/playlista/0Mzdo5g7c0J/muzyka_afrykanska" TargetMode="External"/><Relationship Id="rId4" Type="http://schemas.openxmlformats.org/officeDocument/2006/relationships/hyperlink" Target="http://szymon939.wrzuta.pl/playlista/4VjO0X7AXG5/indyjska" TargetMode="External"/><Relationship Id="rId5" Type="http://schemas.openxmlformats.org/officeDocument/2006/relationships/hyperlink" Target="http://sulina.wrzuta.pl/playlista/9t3QWd7yz5t/muzyka_chinska" TargetMode="External"/><Relationship Id="rId6" Type="http://schemas.openxmlformats.org/officeDocument/2006/relationships/hyperlink" Target="http://www.youtube.com/watch?v=-nZEF7W0cog" TargetMode="External"/><Relationship Id="rId7" Type="http://schemas.openxmlformats.org/officeDocument/2006/relationships/hyperlink" Target="http://www.youtube.com/watch?v=PrYTnP7rC-0" TargetMode="External"/><Relationship Id="rId8" Type="http://schemas.openxmlformats.org/officeDocument/2006/relationships/hyperlink" Target="http://www.youtube.com/watch?v=vpDkKSIAznU" TargetMode="External"/><Relationship Id="rId9" Type="http://schemas.openxmlformats.org/officeDocument/2006/relationships/hyperlink" Target="http://pl.wikipedia.org/wiki/J&#281;zyk_angielski" TargetMode="External"/><Relationship Id="rId10" Type="http://schemas.openxmlformats.org/officeDocument/2006/relationships/hyperlink" Target="http://pl.wikipedia.org/wiki/J&#281;zyk_polski" TargetMode="External"/><Relationship Id="rId11" Type="http://schemas.openxmlformats.org/officeDocument/2006/relationships/hyperlink" Target="http://pl.wikipedia.org/wiki/Organizacja_Narod&#243;w_Zjednoczonych" TargetMode="External"/><Relationship Id="rId12" Type="http://schemas.openxmlformats.org/officeDocument/2006/relationships/hyperlink" Target="http://pl.wikipedia.org/wiki/Nowy_Jork" TargetMode="External"/><Relationship Id="rId13" Type="http://schemas.openxmlformats.org/officeDocument/2006/relationships/hyperlink" Target="http://pl.wikipedia.org/wiki/Polski_Komitet_Narodowy_UNICEF" TargetMode="External"/><Relationship Id="rId14" Type="http://schemas.openxmlformats.org/officeDocument/2006/relationships/hyperlink" Target="http://pl.wikipedia.org/wiki/Warszawa" TargetMode="External"/><Relationship Id="rId15" Type="http://schemas.openxmlformats.org/officeDocument/2006/relationships/hyperlink" Target="http://pl.wikipedia.org/wiki/Ludwik_Rajchman" TargetMode="External"/><Relationship Id="rId16" Type="http://schemas.openxmlformats.org/officeDocument/2006/relationships/hyperlink" Target="http://pl.wikipedia.org/wiki/Dziecko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rybka43.wrzuta.pl/playlista/0Mzdo5g7c0J/muzyka_afrykanska" TargetMode="External"/><Relationship Id="rId19" Type="http://schemas.openxmlformats.org/officeDocument/2006/relationships/hyperlink" Target="http://szymon939.wrzuta.pl/playlista/4VjO0X7AXG5/indyjska" TargetMode="External"/><Relationship Id="rId20" Type="http://schemas.openxmlformats.org/officeDocument/2006/relationships/hyperlink" Target="http://sulina.wrzuta.pl/playlista/9t3QWd7yz5t/muzyka_chinska" TargetMode="External"/><Relationship Id="rId21" Type="http://schemas.openxmlformats.org/officeDocument/2006/relationships/hyperlink" Target="http://www.youtube.com/watch?v=-nZEF7W0cog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ekstowo.pl/piosenka,pod_buda,list_do_swiata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9:16:00Z</dcterms:created>
  <dc:creator/>
  <dc:description/>
  <cp:keywords/>
  <dc:language>en-US</dc:language>
  <cp:lastModifiedBy/>
  <dcterms:modified xsi:type="dcterms:W3CDTF">2015-08-25T10:49:00Z</dcterms:modified>
  <cp:revision>1</cp:revision>
  <dc:subject/>
  <dc:title/>
</cp:coreProperties>
</file>