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W marcu jak w garncu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Witamy wiosnę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dany temat pełnymi zdaniam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przysłowia o wiośn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pisać z pamięc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budowę ptaków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biera przysłowia o wiośnie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a przysłow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ierze udział w rozmowie o zmianach zachodzących wczesną wiosn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z pamięci przysłow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proste zadania tekstowe za pomocą dzielenia jako podziału i mieszczenia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znaje ptaki przylatujące do Polski wiosną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opisuje budowę ptaków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tradycyjna gra edukacyjna „Wiosna”, encyklopedie, puzzl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przyrodnicz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gadka na powita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W marcu się zaczyna, gdy się kończy zima. Przyjdzie z wiatru ciepłym wiewem, z pięknem kwiatów, z ptaków śpiewem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</w:rPr>
        <w:footnoteReference w:id="2"/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przez nauczyciela wiersza „Przyjście wiosny” Jana Brzechwy.</w:t>
      </w:r>
    </w:p>
    <w:p>
      <w:pPr>
        <w:pStyle w:val="Normal"/>
        <w:ind w:left="720" w:hanging="0"/>
        <w:rPr/>
      </w:pPr>
      <w:r>
        <w:rPr>
          <w:rFonts w:cs="Segoe UI" w:ascii="Segoe UI" w:hAnsi="Segoe UI"/>
          <w:i/>
          <w:sz w:val="24"/>
          <w:szCs w:val="24"/>
        </w:rPr>
        <w:t>Naplotkowała sosna,</w:t>
        <w:br/>
        <w:t>że już zbliża się wiosna</w:t>
        <w:br/>
        <w:t>Kret skrzywił się ponuro:</w:t>
        <w:br/>
        <w:t>przyjedzie pewno furą...</w:t>
        <w:br/>
        <w:t>jeż się najeżył srodze</w:t>
        <w:br/>
        <w:t>Raczej na hulajnodze.</w:t>
        <w:br/>
        <w:t>Wąż sykną</w:t>
        <w:br/>
        <w:t>- ja nie wierzę,</w:t>
        <w:br/>
        <w:t>przyjedzie na rowerze.</w:t>
        <w:br/>
        <w:t>Kos gwizdnął:</w:t>
        <w:br/>
        <w:t>Wiem coś o tym,</w:t>
        <w:br/>
        <w:t>przyleci samolotem.</w:t>
        <w:br/>
        <w:t>Skąd znowu</w:t>
        <w:br/>
        <w:t>- rzekła sroka</w:t>
        <w:br/>
        <w:t>ja jej nie spuszczam z oka</w:t>
        <w:br/>
        <w:t>i w zeszłym roku w maju</w:t>
        <w:br/>
        <w:t>widziałam ja w tramwaju.</w:t>
        <w:br/>
        <w:t>Nieprawda wiosna zwykle</w:t>
        <w:br/>
        <w:t>przyjeżdża motocyklem.</w:t>
        <w:br/>
        <w:t>A ja wam to dowiodę</w:t>
        <w:br/>
        <w:t>że właśnie samochodem.</w:t>
        <w:br/>
        <w:t>Nieprawda bo w karecie!</w:t>
        <w:br/>
        <w:t>W karecie, co pan plecie?</w:t>
        <w:br/>
        <w:t>Oświadczyć mogę krótko,</w:t>
        <w:br/>
        <w:t>że płynie właśnie łódką!</w:t>
        <w:br/>
        <w:t>A wiosna przyszła pieszo</w:t>
        <w:br/>
        <w:t>Już kwiaty z nią się śpieszą,</w:t>
        <w:br/>
        <w:t>już trawy przed nią rosną i szumią</w:t>
        <w:br/>
        <w:t>Witaj wiosno.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rzyjścia wiosny na podstawie wiersza i własnych doświadczeń dzieci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 sposób zwierzęta w wierszu wyobrażały sobie nadejście wiosny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 sposób przyszła wiosna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Skąd zwierzęta wiedziały, że przyszła wiosna? Po czym ją poznały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W jaki sposób wy poznajecie, że przyszła wiosna?</w:t>
      </w:r>
    </w:p>
    <w:p>
      <w:pPr>
        <w:pStyle w:val="Bezodstpw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Wyszukiwanie oznak wiosny – zadanie 1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taków powracających z ciepłych krajów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yjaśnia uczniom, które ptaki powracają z ciepłych krajów do Polski. Pokazuje ich zdjęcia w encyklopediach itp. Przypomina, że nie wszystkie ptaki odlatują do ciepłych krajów na zimę, ponieważ są takie gatunki, które zimują w Polsce. Nauczyciel pokazuje ilustracje tych ptaków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Rozpoznawanie ptaków wracających wiosną do Polski – zadanie 2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dzieci jest pokolorowanie tylko tych ptaków, które powracają do Polski na wiosnę. Dzieci kolorują ptaki wzorując się na oglądanych wcześniej zdjęciach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„Ptaki do gniazd”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mają rozłożone w kształcie koła szarfy. Uczniowie są ptakami, a ich szarfy to gniazda. Na hasło nauczyciela: </w:t>
      </w:r>
      <w:r>
        <w:rPr>
          <w:rFonts w:cs="Segoe UI" w:ascii="Segoe UI" w:hAnsi="Segoe UI"/>
          <w:i/>
          <w:sz w:val="24"/>
          <w:szCs w:val="24"/>
        </w:rPr>
        <w:t>Ptaki latają</w:t>
      </w:r>
      <w:r>
        <w:rPr>
          <w:rFonts w:cs="Segoe UI" w:ascii="Segoe UI" w:hAnsi="Segoe UI"/>
          <w:sz w:val="24"/>
          <w:szCs w:val="24"/>
        </w:rPr>
        <w:t xml:space="preserve">, dzieci poruszają się swobodnie po sali. W tym czasie nauczyciel zabiera jedna szarfę. Na hasło: </w:t>
      </w:r>
      <w:r>
        <w:rPr>
          <w:rFonts w:cs="Segoe UI" w:ascii="Segoe UI" w:hAnsi="Segoe UI"/>
          <w:i/>
          <w:sz w:val="24"/>
          <w:szCs w:val="24"/>
        </w:rPr>
        <w:t xml:space="preserve">ptaki do gniazd, </w:t>
      </w:r>
      <w:r>
        <w:rPr>
          <w:rFonts w:cs="Segoe UI" w:ascii="Segoe UI" w:hAnsi="Segoe UI"/>
          <w:sz w:val="24"/>
          <w:szCs w:val="24"/>
        </w:rPr>
        <w:t>dzieci wchodzą do szarf. Osoba, dla której zabraknie gniazda, odpada z zabawy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znanie budowy ptaków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omawia budowę ptaka na dowolnym przykładzie. Zwraca szczególną uwagę na skrzydła i lotki. Wyjaśnia, dlaczego ptaki latają (lekkie kości, skrzydła pokryte piórami, bardzo silne mięśnie piersiowe, dzięki czemu mocno i szybko machają skrzydłami)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Rozpoznawanie części ciała ptaka – zadanie 3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Układanie puzzli w grupach – tradycyjna gra edukacyjna - </w:t>
      </w:r>
      <w:r>
        <w:rPr>
          <w:rFonts w:cs="Segoe UI" w:ascii="Segoe UI" w:hAnsi="Segoe UI"/>
          <w:b/>
          <w:i/>
          <w:sz w:val="24"/>
          <w:szCs w:val="24"/>
        </w:rPr>
        <w:t>Wiosna</w:t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mowa na temat topienia marzanny.</w:t>
      </w:r>
      <w:r>
        <w:rPr>
          <w:rFonts w:cs="Segoe UI" w:ascii="Segoe UI" w:hAnsi="Segoe UI"/>
          <w:b/>
          <w:color w:val="FF0000"/>
          <w:sz w:val="24"/>
          <w:szCs w:val="24"/>
        </w:rPr>
        <w:t xml:space="preserve"> 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yjaśnia dzieciom, że marzanna to kukła przedstawiająca słowiańską boginię, która oznaczała kiedyś śmierć i zimę. Dawniej bardzo popularny był zwyczaj topienia jej np. w rzece, aby przywołać wiosnę. Ludzie w tamtych czasach wierzyli, że dzięki temu obrzędowi będą mieli obfite zbiory. Zwyczaj ten przetrwał do dziś, ale nie jest już tak popularny. Bardzo często dzieci w przedszkolach i szkołach witają w ten sposób wiosnę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mowa na temat przysłów związanych z wiosną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dczytują przyniesione przez siebie przysłowia o wiośnie. Wspólnie zastanawiają się nad ich znaczeniem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Pisanie z pamięci przysłów – zadanie 4 w karcie pracy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prostych zadań tekstowych za pomocą dzielenia jako mieszczenia i podziału – zadanie 5, 6, 7, 8 w karcie pracy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jście na spacer w poszukiwaniu oznak wiosny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dzieci jest poszukanie w drodze powrotnej ze szkoły do domu oznak wiosny i narysowanie ich na kartce z bloku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Stec </w:t>
      </w:r>
      <w:r>
        <w:rPr>
          <w:i/>
        </w:rPr>
        <w:t>Zagadki dla najmłodszych</w:t>
      </w:r>
      <w:r>
        <w:rPr/>
        <w:t xml:space="preserve">, Wyd. M.A.C, Kielce 1995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9:52:00Z</dcterms:created>
  <dc:creator/>
  <dc:description/>
  <cp:keywords/>
  <dc:language>en-US</dc:language>
  <cp:lastModifiedBy/>
  <dcterms:modified xsi:type="dcterms:W3CDTF">2015-08-25T10:56:00Z</dcterms:modified>
  <cp:revision>1</cp:revision>
  <dc:subject/>
  <dc:title/>
</cp:coreProperties>
</file>