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Wstrzymał słońce…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/>
        </w:rPr>
        <w:t>Dzień i noc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</w:p>
    <w:p>
      <w:pPr>
        <w:pStyle w:val="Normal"/>
        <w:numPr>
          <w:ilvl w:val="3"/>
          <w:numId w:val="7"/>
        </w:numPr>
        <w:spacing w:before="0" w:after="0"/>
        <w:ind w:left="680" w:hanging="36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świadomienie zależności pór roku i doby będących konsekwencją ruchów Ziemi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adanie się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współpraca w grupi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odczytywanie godzin na zegarze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dokonywanie obliczeń zegarowych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rozwijanie umiejętności logicznego myślenia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na temat wysłuchanego wiersza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efiniuje pojęcia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romadzi słownictwo wokół podanego tematu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zupełnia zdania wyrazami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uje wskazania zegara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uje godzin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ę</w:t>
      </w:r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konuje obliczeń zegarow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logicz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ie, dlaczego jest dzie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ń </w:t>
      </w:r>
      <w:r>
        <w:rPr>
          <w:rFonts w:cs="Segoe UI" w:ascii="Segoe UI" w:hAnsi="Segoe UI"/>
          <w:sz w:val="24"/>
          <w:szCs w:val="24"/>
          <w:lang w:val="pl-PL"/>
        </w:rPr>
        <w:t>i noc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występowanie pór roku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wadzi piłk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/>
        </w:rPr>
        <w:t>nog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/>
        </w:rPr>
        <w:t>po stronie wewn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ę</w:t>
      </w:r>
      <w:r>
        <w:rPr>
          <w:rFonts w:cs="Segoe UI" w:ascii="Segoe UI" w:hAnsi="Segoe UI"/>
          <w:sz w:val="24"/>
          <w:szCs w:val="24"/>
          <w:lang w:val="pl-PL"/>
        </w:rPr>
        <w:t>trznej i zewn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ę</w:t>
      </w:r>
      <w:r>
        <w:rPr>
          <w:rFonts w:cs="Segoe UI" w:ascii="Segoe UI" w:hAnsi="Segoe UI"/>
          <w:sz w:val="24"/>
          <w:szCs w:val="24"/>
          <w:lang w:val="pl-PL"/>
        </w:rPr>
        <w:t>trznej stopy.</w:t>
      </w:r>
    </w:p>
    <w:p>
      <w:pPr>
        <w:pStyle w:val="List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</w:t>
      </w:r>
      <w:r>
        <w:rPr>
          <w:rFonts w:cs="Segoe UI" w:ascii="Segoe UI" w:hAnsi="Segoe UI"/>
          <w:sz w:val="24"/>
          <w:szCs w:val="24"/>
          <w:lang w:val="pl-PL"/>
        </w:rPr>
        <w:t xml:space="preserve">: tablica multimedialna, </w:t>
      </w:r>
      <w:r>
        <w:rPr>
          <w:rFonts w:eastAsia="Times New Roman" w:cs="Segoe UI" w:ascii="Segoe UI" w:hAnsi="Segoe UI"/>
          <w:sz w:val="24"/>
          <w:szCs w:val="24"/>
          <w:lang w:val="pl-PL"/>
        </w:rPr>
        <w:t xml:space="preserve">Internet, </w:t>
      </w:r>
      <w:r>
        <w:rPr>
          <w:rFonts w:cs="Segoe UI" w:ascii="Segoe UI" w:hAnsi="Segoe UI"/>
          <w:sz w:val="24"/>
          <w:szCs w:val="24"/>
          <w:lang w:val="pl-PL"/>
        </w:rPr>
        <w:t xml:space="preserve">ilustracje, teksty wierszy „Dzień” i „Noc” (tekst własny), </w:t>
      </w:r>
      <w:r>
        <w:rPr>
          <w:rFonts w:eastAsia="Times New Roman" w:cs="Segoe UI" w:ascii="Segoe UI" w:hAnsi="Segoe UI"/>
          <w:sz w:val="24"/>
          <w:szCs w:val="24"/>
          <w:lang w:val="pl-PL"/>
        </w:rPr>
        <w:t>karta pracy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: polonistyczna, matematyczna, przyrodnicza, wychowanie fizyczne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PRZEBIEG ZAJĘĆ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Wprowadzenie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iosenka o dniu i nocy: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CB7Vks0iT1s</w:t>
        </w:r>
      </w:hyperlink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piosenki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b/>
        </w:rPr>
        <w:t>Czas – próba zdefiniowania pojęcia techniką kuli śniegowej.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związywanie zagadki.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  <w:iCs/>
        </w:rPr>
        <w:t xml:space="preserve">Mówią, że leci, płynie, ucieka, 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  <w:iCs/>
        </w:rPr>
        <w:t xml:space="preserve">choć to nie ptaszki ani nie rzeka. 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  <w:iCs/>
        </w:rPr>
        <w:t xml:space="preserve">Nikt go w ucieczce tej nie dogoni, 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  <w:iCs/>
        </w:rPr>
        <w:t xml:space="preserve">Chociażby pędził i na sto koni. 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  <w:iCs/>
        </w:rPr>
        <w:t xml:space="preserve">Kto go nie cenił, później się smuci, 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  <w:iCs/>
        </w:rPr>
        <w:t xml:space="preserve">Bo gdy ucieknie, to już nie wróci. </w:t>
      </w:r>
    </w:p>
    <w:p>
      <w:pPr>
        <w:pStyle w:val="Default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  <w:iCs/>
        </w:rPr>
        <w:t xml:space="preserve">Jeśli nie zając, rzeka, nie ptaki,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Może zgadniecie, kto to taki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efiniowanie pojęcia „czas” w parach – zapis na kartkach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ary łączą się w czwórki. Porównują definicje i na nowej kartce zapisują nową definicję na podstawie tych, które ustaliły w parach. Czwórki łączą się w ósemki i postępują jak wyżej. Przedstawiciele 8-osobowych grup przedstawiają swoje definicje na forum klasy. Po porównaniu utworzonych definicji i omówieniu ich wspólnie ustalają jedną wersję pojęcia „czas”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pis skojarzeń ze słowem „czas”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ak nam mija czas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odczytuje teksty wierszy (tekst własny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Dzień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ankiem słońce chętnie wstaje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Światło i energię ludziom daje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y ludzie je widzą, oczy przecierają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zeciągają się w łóżku i chętnie z niego wstają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łońce pnie się coraz wyżej po niebie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st coraz cieplej, coraz jaśniej świeci dla ciebie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ardzo szybko mija dzień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raz krótszy staje się Twój własny cień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słowik coraz piękniej śpiewa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ż kołyszą się z radości drzewa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szystko wokół zielenieje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z radości świat się śmieje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Noc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ieczór nadchodzi powoli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ończy się czas zabaw i swawoli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 niebie zjawi się księżyc złoty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dzieci na sen nabierają ochoty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ocą większość zwierząt idzie spać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toperz i sowa wieczorem muszą wstać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owa wyrusza na polowanie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usi upolować sobie śniadanie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yszki cicho siedzą w norach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końcu przyszła sowy pora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ędzie szukać aż do rana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ż będzie cała zziajana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y wy musicie rano wstać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na zmęczona pójdzie spać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 trudach nocy musi odpocząć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 nocą nowe polowanie zacząć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treści wierszy, np.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720" w:hanging="11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aką porą był pierwszy, a jaką drugi wiersz? </w:t>
      </w:r>
      <w:r>
        <w:rPr>
          <w:rFonts w:cs="Segoe UI" w:ascii="Segoe UI" w:hAnsi="Segoe UI"/>
          <w:sz w:val="24"/>
          <w:szCs w:val="24"/>
          <w:lang w:val="pl-PL"/>
        </w:rPr>
        <w:t>(dniem i nocą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o robią ludzie w ciągu dnia, a co w nocy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 ptak symbolizuje w wierszu dzień i dlaczego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 ptak symbolizuje w wierszu noc i dlaczego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Scenki dramowe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uczniów na 2 grupy, rozdając jednocześnie opaski na ręce (jedna grupa otrzymuje opaski w kolorze żółtym, druga w kolorze niebieskim). Informuje uczniów, że kolor żółty oznacza „Dzień”, a kolor niebieski oznacza „Noc”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z grupy „Dzień” przygotowują i prezentują czynności wykonywane w ciągu dnia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z grupy „Noc” przygotowują i prezentują czynności wykonywane w ciągu noc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Jak wygląda moja doba?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na tablicy multimedialnej „Zegar dobowy”.</w:t>
      </w:r>
      <w:r>
        <w:br w:type="page"/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Segoe UI" w:cs="Segoe UI"/>
          <w:sz w:val="24"/>
          <w:szCs w:val="24"/>
          <w:lang w:val="pl-P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11910</wp:posOffset>
            </wp:positionH>
            <wp:positionV relativeFrom="paragraph">
              <wp:posOffset>175895</wp:posOffset>
            </wp:positionV>
            <wp:extent cx="3537585" cy="352933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nazywają i opisują poszczególne ilustracje widniejące na zegarze, wymieniają czynności wykonywane w ciągu dnia i nocy, odczytują godziny poszczególnych czynności. Przypomnienie przez nauczyciela pojęć: rano, przed południem, po południu, wieczór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Słowik i sowa” – zabawa ruchow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, wykorzystując taśmę, dzieli salę na dwie części. W jednej umieszcza ilustrację oraz napis „dzień”, a w drugiej ilustrację księżyca i napis „noc”. Uczniowie dzielą się na grupy, zgodnie z wcześniej otrzymanymi opaskami. Nauczyciel włącza na przemian podkład muzyczny z odgłosami słowika i sowy, a zadaniem uczniów jest aktywizowanie się (np. chodzenie, bieganie, poruszanie rękami i naśladowanie odgłosów ptaków)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uch obrotowy Ziemi i jego skutki – doświadczenie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lobus oświetlamy lampką z jednej strony. Następnie obracamy modelem Ziemi wokół jego osi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jaśnienie, że zjawisko powstawania dnia i nocy zależy od obrotowego ruchu Ziemi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kazywanie na globusie, kiedy w Polsce jest dzień, a kiedy noc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zdań brakującymi wyrazami – zadanie 1 w karcie pracy.</w:t>
      </w:r>
    </w:p>
    <w:p>
      <w:pPr>
        <w:pStyle w:val="Normal"/>
        <w:tabs>
          <w:tab w:val="clear" w:pos="720"/>
          <w:tab w:val="left" w:pos="2550" w:leader="none"/>
        </w:tabs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uch obiegowy Ziemi i jego skutki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NXFl8--iHCQ</w:t>
        </w:r>
      </w:hyperlink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jaśnienie, że podczas ruchu obiegowego na Ziemi zmieniają się pory roku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pór roku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284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Ile jest pór roku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dni ma rok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miesięcy ma rok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godzin ma doba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ługość dnia i nocy w poszczególnych porach roku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dni są najkrótsze, a kiedy najdłuższe?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noce są najkrótsze, a kiedy najdłuższe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2 w karcie pracy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Pory roku” – zabawa dydaktyczna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na dywanie rozkłada kartki w czterech charakterystycznych dla poszczególnych pór roku kolorach (3 kartki zielone – wiosna, 3 żółte – lato, 3 pomarańczowe – jesień, 3 niebieskie – zima). Zadaniem dzieci jest ułożenie dywanika pór roku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e rozwijające logiczne myślenie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liczenia zegarowe.</w:t>
      </w:r>
    </w:p>
    <w:p>
      <w:pPr>
        <w:pStyle w:val="Normal"/>
        <w:autoSpaceDE w:val="false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tórą godzinę wskazuje zegar? – odczytywanie wskazań zegar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smartygames.com/igre/time/clockShow.html</w:t>
        </w:r>
      </w:hyperlink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Ile czasu upłynie od godziny…</w:t>
      </w:r>
      <w:r>
        <w:rPr>
          <w:rFonts w:cs="Segoe UI" w:ascii="Segoe UI" w:hAnsi="Segoe UI"/>
          <w:sz w:val="24"/>
          <w:szCs w:val="24"/>
          <w:lang w:val="pl-PL"/>
        </w:rPr>
        <w:t xml:space="preserve"> – obliczenia w pamięci (nauczyciel określa warunki zadań do rozwiązania)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tóra to godzina?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bawa w parach. Dzieci układają na podłodze tarczę zegara, wykorzystując w tym celu dostępne materiały (skakanka, sznurek, tasiemka) i kartoniki z liczbami oznaczającymi godziny. Nauczyciel podaje godziny, a dzieci w parach stają się wskazówkami i stają w odpowiednim miejscu na tarczy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ywanie zadań związanych z obliczeniami zegarowymi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4, 5 i 6 w karcie prac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Nauka i doskonalenie prowadzenia piłki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dobierają się w pary – jedna piłka dla pary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kaz prowadzenia piłki po linii prostej wewnętrzną częścią stopy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mówienie błędów przy prowadzeniu piłki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naprzeciw siebie – prowadzenie piłki po prostej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kaz prowadzenia piłki po linii prostej – prostym podbiciem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kaz prowadzenia piłki po linii krzywej wewnętrznym i zewnętrznym podbiciem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prowadzą piłkę na zmianę, wewnętrznym i zewnętrznym podbiciem po liniach pola bramkowego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Ćwiczenia wykonywać wolno, ale poprawnie, eliminować błędy: duża ilość powtórzeń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budowanie toru z pachołków i indywidualne prowadzenie piłki we wskazany przez nauczyciela sposób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wadzenie piłki w parach przez całe boisko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Gra „Sztafeta pojedyncza”: 2-4 rzędy, piłka na rząd. Na sygnał pierwsi gracze prowadzą piłkę do chorągiewki, obiegają ją i prowadząc dalej piłkę, wracają na miejsce startu, przekazując ją następnemu zawodnikow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7 w karcie pracy.</w:t>
      </w:r>
    </w:p>
    <w:p>
      <w:pPr>
        <w:pStyle w:val="TextBody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egoe UI" w:hAnsi="Segoe UI" w:eastAsia="Times New Roman" w:cs="Segoe U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egoe UI" w:hAnsi="Segoe UI" w:eastAsia="Times New Roman" w:cs="Segoe U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Arial Unicode MS" w:cs="Tahoma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eastAsia="Andale Sans UI;Arial Unicode MS" w:cs="Thorndale;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B7Vks0iT1s" TargetMode="External"/><Relationship Id="rId3" Type="http://schemas.openxmlformats.org/officeDocument/2006/relationships/image" Target="media/image1.wmf"/><Relationship Id="rId4" Type="http://schemas.openxmlformats.org/officeDocument/2006/relationships/hyperlink" Target="https://www.youtube.com/watch?v=NXFl8--iHCQ" TargetMode="External"/><Relationship Id="rId5" Type="http://schemas.openxmlformats.org/officeDocument/2006/relationships/hyperlink" Target="http://smartygames.com/igre/time/clockShow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4:22:00Z</dcterms:created>
  <dc:creator/>
  <dc:description/>
  <cp:keywords/>
  <dc:language>en-US</dc:language>
  <cp:lastModifiedBy/>
  <dcterms:modified xsi:type="dcterms:W3CDTF">2015-08-25T10:57:00Z</dcterms:modified>
  <cp:revision>1</cp:revision>
  <dc:subject/>
  <dc:title/>
</cp:coreProperties>
</file>