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Zimowe zabawy</w:t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>Temat dnia: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sz w:val="24"/>
          <w:szCs w:val="24"/>
          <w:lang w:val="pl-PL"/>
        </w:rPr>
        <w:t>Na nartach i łyżwach</w:t>
      </w:r>
    </w:p>
    <w:p>
      <w:pPr>
        <w:pStyle w:val="Normal"/>
        <w:spacing w:lineRule="auto" w:line="360"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i tabliczkę mnożenia w zakresie 30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rzestrzega zasad bezpieczeństwa i rozsądku podczas zabaw zimowych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konieczność wybierania bezpiecznych miejsc do zabaw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uczestniczy w zajęciach ruchow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bierze udział w zabawach zimowych na śnieg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ie, jak ubrać się zimą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Segoe UI" w:ascii="Segoe UI" w:hAnsi="Segoe UI"/>
          <w:sz w:val="24"/>
          <w:szCs w:val="24"/>
          <w:lang w:val="pl-PL"/>
        </w:rPr>
        <w:t>rozwi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ą</w:t>
      </w:r>
      <w:r>
        <w:rPr>
          <w:rFonts w:cs="Segoe UI" w:ascii="Segoe UI" w:hAnsi="Segoe UI"/>
          <w:sz w:val="24"/>
          <w:szCs w:val="24"/>
          <w:lang w:val="pl-PL"/>
        </w:rPr>
        <w:t>zuje krzy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ż</w:t>
      </w:r>
      <w:r>
        <w:rPr>
          <w:rFonts w:cs="Segoe UI" w:ascii="Segoe UI" w:hAnsi="Segoe UI"/>
          <w:sz w:val="24"/>
          <w:szCs w:val="24"/>
          <w:lang w:val="pl-PL"/>
        </w:rPr>
        <w:t>ówk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</w:t>
      </w:r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Segoe UI" w:ascii="Segoe UI" w:hAnsi="Segoe UI"/>
          <w:sz w:val="24"/>
          <w:szCs w:val="24"/>
          <w:lang w:val="pl-PL"/>
        </w:rPr>
        <w:t>tworzy rodziny wyrazów „lód” i „mróz”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Segoe UI" w:ascii="Segoe UI" w:hAnsi="Segoe UI"/>
          <w:sz w:val="24"/>
          <w:szCs w:val="24"/>
          <w:lang w:val="pl-PL"/>
        </w:rPr>
        <w:t>opisuje zimowy strój jako przygotowanie do wprowadzenia poj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</w:t>
      </w:r>
      <w:r>
        <w:rPr>
          <w:rFonts w:cs="Segoe UI" w:ascii="Segoe UI" w:hAnsi="Segoe UI"/>
          <w:sz w:val="24"/>
          <w:szCs w:val="24"/>
          <w:lang w:val="pl-PL"/>
        </w:rPr>
        <w:t xml:space="preserve">cia „przymiotnik”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Segoe UI" w:ascii="Segoe UI" w:hAnsi="Segoe UI"/>
          <w:sz w:val="24"/>
          <w:szCs w:val="24"/>
          <w:lang w:val="pl-PL"/>
        </w:rPr>
        <w:t>tworzy układy liczmanów do iloczynów typu: 3•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□</w:t>
      </w:r>
      <w:r>
        <w:rPr>
          <w:rFonts w:cs="Segoe UI" w:ascii="Segoe UI" w:hAnsi="Segoe UI"/>
          <w:sz w:val="24"/>
          <w:szCs w:val="24"/>
          <w:lang w:val="pl-PL"/>
        </w:rPr>
        <w:t>=9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osowuje strój do warunków atmosferycznych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Segoe UI" w:ascii="Segoe UI" w:hAnsi="Segoe UI"/>
          <w:sz w:val="24"/>
          <w:szCs w:val="24"/>
          <w:lang w:val="pl-PL"/>
        </w:rPr>
        <w:t>aktywnie uczestniczy w wy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ś</w:t>
      </w:r>
      <w:r>
        <w:rPr>
          <w:rFonts w:cs="Segoe UI" w:ascii="Segoe UI" w:hAnsi="Segoe UI"/>
          <w:sz w:val="24"/>
          <w:szCs w:val="24"/>
          <w:lang w:val="pl-PL"/>
        </w:rPr>
        <w:t>cigach rz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ę</w:t>
      </w:r>
      <w:r>
        <w:rPr>
          <w:rFonts w:cs="Segoe UI" w:ascii="Segoe UI" w:hAnsi="Segoe UI"/>
          <w:sz w:val="24"/>
          <w:szCs w:val="24"/>
          <w:lang w:val="pl-PL"/>
        </w:rPr>
        <w:t>dów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:</w:t>
      </w:r>
      <w:r>
        <w:rPr>
          <w:rFonts w:cs="Segoe UI" w:ascii="Segoe UI" w:hAnsi="Segoe UI"/>
          <w:sz w:val="24"/>
          <w:szCs w:val="24"/>
        </w:rPr>
        <w:t xml:space="preserve"> tablica multimedialna, tekst wiersza „Zabawa zimą” W. Kosteckiej, tekst wiersza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T. Śliwiaka „Tak zaczynali mistrzowie sportu”, fragmenty utworu Vivaldiego „Zima”, ilustracje, liczmany,</w:t>
      </w:r>
      <w:r>
        <w:rPr>
          <w:rFonts w:eastAsia="Times New Roman" w:cs="Segoe UI" w:ascii="Segoe UI" w:hAnsi="Segoe UI"/>
          <w:sz w:val="24"/>
          <w:szCs w:val="24"/>
        </w:rPr>
        <w:t xml:space="preserve"> karta pracy, tradycyjna gra edukacyjna „Sporty”, tradycyjna gra matematyczna „Slalom”, ćwiczenie interaktywne (lub karta ćwiczenia interaktywnego) „Snowboardziści”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polonistyczna, matematyczna, przyrodnicza, wychowanie fizyczne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0"/>
        <w:ind w:left="709" w:hanging="363"/>
        <w:contextualSpacing w:val="false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</w:t>
      </w:r>
      <w:r>
        <w:rPr>
          <w:rFonts w:cs="Segoe UI" w:ascii="Segoe UI" w:hAnsi="Segoe UI"/>
          <w:b/>
          <w:i/>
          <w:sz w:val="24"/>
          <w:szCs w:val="24"/>
        </w:rPr>
        <w:t>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znawanie sportów zimowych na podstawie tekstu wiersza i ilustracji.</w:t>
      </w:r>
    </w:p>
    <w:p>
      <w:pPr>
        <w:pStyle w:val="Akapitzlist"/>
        <w:ind w:left="709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łośne czytanie wiersza W. Kosteckiej „Zabawa zimą”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  <w:r>
        <w:rPr>
          <w:rFonts w:cs="Segoe UI" w:ascii="Segoe UI" w:hAnsi="Segoe UI"/>
          <w:sz w:val="24"/>
          <w:szCs w:val="24"/>
        </w:rPr>
        <w:t xml:space="preserve"> przez nauczyciela.</w:t>
      </w:r>
    </w:p>
    <w:p>
      <w:pPr>
        <w:pStyle w:val="Normal"/>
        <w:ind w:left="709" w:hanging="0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Zabawa zimą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Spójrz za okno – śnieg już pada!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zykrył domy i uliczki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odźmy szybko na plac zabaw!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zie są twoje rękawiczki?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rzucamy się śnieżkami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bałwana ulepimy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patrz, dzieci z saneczkami!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oże do nich dołączymy?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ardzo fajny ten pagórek!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rzeba się z sankami wdrapać,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ylko mocno trzymaj sznurek..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Oj, zjechały, ale gapa!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obacz, tam jest lodowisko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Dam ci łyżwy – dalej, śmiało!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Och, uważaj! Ale ślisko..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ff, niewiele brakowało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śnieg ciągle sypie, prószy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knie pod nim chodnik, trawa..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ociaż mróz nas szczypie w uszy –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imą świetna jest zabawa!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treści wiersza wzbogacone oglądaniem ilustracji przedstawiających zabawy zimą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Rozmowa o różnych dyscyplinach sportowych i znanych sportowcach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Które dyscypliny sportowe najbardziej ci się podobają i dlaczego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 sport uprawiasz lub w jakich zabawach zimowych bierzesz udział?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Których sportowców szczególnie podziwiasz? Dlaczego?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porty zimowe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przez uczniów tekstów informacyjnych na temat sportów zimowych. Każde dziecko dostaje fragment tekstu opisujący jedną dyscyplinę.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  <w:b/>
          <w:bCs/>
          <w:i/>
          <w:color w:val="000000"/>
        </w:rPr>
        <w:t>Saneczkarstwo</w:t>
      </w:r>
      <w:r>
        <w:rPr>
          <w:rStyle w:val="Appleconvertedspace"/>
          <w:rFonts w:cs="Segoe UI" w:ascii="Segoe UI" w:hAnsi="Segoe UI"/>
          <w:i/>
          <w:color w:val="000000"/>
        </w:rPr>
        <w:t> </w:t>
      </w:r>
      <w:r>
        <w:rPr>
          <w:rFonts w:cs="Segoe UI" w:ascii="Segoe UI" w:hAnsi="Segoe UI"/>
          <w:i/>
          <w:color w:val="000000"/>
        </w:rPr>
        <w:t>lub inaczej sport saneczkowy – jedna z</w:t>
      </w:r>
      <w:r>
        <w:rPr>
          <w:rStyle w:val="Appleconvertedspace"/>
          <w:rFonts w:cs="Segoe UI" w:ascii="Segoe UI" w:hAnsi="Segoe UI"/>
          <w:i/>
          <w:color w:val="000000"/>
        </w:rPr>
        <w:t> </w:t>
      </w:r>
      <w:r>
        <w:rPr>
          <w:rFonts w:cs="Segoe UI" w:ascii="Segoe UI" w:hAnsi="Segoe UI"/>
          <w:i/>
        </w:rPr>
        <w:t>dyscyplin</w:t>
      </w:r>
      <w:r>
        <w:rPr>
          <w:rStyle w:val="Appleconvertedspace"/>
          <w:rFonts w:cs="Segoe UI" w:ascii="Segoe UI" w:hAnsi="Segoe UI"/>
          <w:i/>
          <w:color w:val="000000"/>
        </w:rPr>
        <w:t> </w:t>
      </w:r>
      <w:r>
        <w:rPr>
          <w:rFonts w:cs="Segoe UI" w:ascii="Segoe UI" w:hAnsi="Segoe UI"/>
          <w:i/>
          <w:color w:val="000000"/>
        </w:rPr>
        <w:t>zaliczanych do</w:t>
      </w:r>
      <w:r>
        <w:rPr>
          <w:rStyle w:val="Appleconvertedspace"/>
          <w:rFonts w:cs="Segoe UI" w:ascii="Segoe UI" w:hAnsi="Segoe UI"/>
          <w:i/>
          <w:color w:val="000000"/>
        </w:rPr>
        <w:t> </w:t>
      </w:r>
      <w:r>
        <w:rPr>
          <w:rFonts w:cs="Segoe UI" w:ascii="Segoe UI" w:hAnsi="Segoe UI"/>
          <w:i/>
        </w:rPr>
        <w:t>sportów zimowych</w:t>
      </w:r>
      <w:r>
        <w:rPr>
          <w:rFonts w:cs="Segoe UI" w:ascii="Segoe UI" w:hAnsi="Segoe UI"/>
          <w:i/>
          <w:color w:val="000000"/>
        </w:rPr>
        <w:t>. Wyścigi na sankach sportowych są rozgrywane na</w:t>
      </w:r>
      <w:r>
        <w:rPr>
          <w:rStyle w:val="Appleconvertedspace"/>
          <w:rFonts w:cs="Segoe UI" w:ascii="Segoe UI" w:hAnsi="Segoe UI"/>
          <w:i/>
          <w:color w:val="000000"/>
        </w:rPr>
        <w:t> </w:t>
      </w:r>
      <w:r>
        <w:rPr>
          <w:rFonts w:cs="Segoe UI" w:ascii="Segoe UI" w:hAnsi="Segoe UI"/>
          <w:i/>
        </w:rPr>
        <w:t>torach sztucznych</w:t>
      </w:r>
      <w:r>
        <w:rPr>
          <w:rStyle w:val="Appleconvertedspace"/>
          <w:rFonts w:cs="Segoe UI" w:ascii="Segoe UI" w:hAnsi="Segoe UI"/>
          <w:i/>
          <w:color w:val="000000"/>
        </w:rPr>
        <w:t> </w:t>
      </w:r>
      <w:r>
        <w:rPr>
          <w:rFonts w:cs="Segoe UI" w:ascii="Segoe UI" w:hAnsi="Segoe UI"/>
          <w:i/>
          <w:color w:val="000000"/>
        </w:rPr>
        <w:t xml:space="preserve">lub </w:t>
      </w:r>
      <w:r>
        <w:rPr>
          <w:rFonts w:cs="Segoe UI" w:ascii="Segoe UI" w:hAnsi="Segoe UI"/>
          <w:i/>
        </w:rPr>
        <w:t>naturalnych</w:t>
      </w:r>
      <w:r>
        <w:rPr>
          <w:rFonts w:cs="Segoe UI" w:ascii="Segoe UI" w:hAnsi="Segoe UI"/>
          <w:i/>
          <w:color w:val="000000"/>
        </w:rPr>
        <w:t xml:space="preserve">, w konkurencji kobiet i mężczyzn, indywidualnie i w dwójkach. O zwycięstwie decyduje łączny czas przejazdów, tzw. ślizgów. Zazwyczaj są to dwa ślizgi. </w:t>
      </w:r>
    </w:p>
    <w:p>
      <w:pPr>
        <w:pStyle w:val="NormalnyWeb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Segoe UI" w:ascii="Segoe UI" w:hAnsi="Segoe UI"/>
          <w:b/>
          <w:i/>
          <w:color w:val="000000"/>
        </w:rPr>
        <w:t>Narciarstwo</w:t>
      </w:r>
      <w:r>
        <w:rPr>
          <w:rFonts w:cs="Segoe UI" w:ascii="Segoe UI" w:hAnsi="Segoe UI"/>
          <w:i/>
          <w:color w:val="000000"/>
        </w:rPr>
        <w:t xml:space="preserve"> – forma aktywności fizycznej oraz dyscyplina sportowa polegająca na przemieszczaniu się lub wykonywaniu ewolucji za pomocą sprzętu narciarskiego – nart, a także kijków. Narty mocowane są do butów narciarza za pomocą specjalnych wiązań. Do połowy XIX wieku narty były wykorzystywane głównie do celów transportowych, natomiast w późniejszym okresie upowszechniło się wykorzystywanie nart w celach rekreacyjnych i sportowych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Łyżwiarstwo figurowe </w:t>
      </w:r>
      <w:r>
        <w:rPr>
          <w:rFonts w:cs="Segoe UI" w:ascii="Segoe UI" w:hAnsi="Segoe UI"/>
          <w:i/>
          <w:sz w:val="24"/>
          <w:szCs w:val="24"/>
        </w:rPr>
        <w:t>– zimowa dyscyplina sportu polegająca na jeździe na łyżwach oraz wykonywaniu dodatkowych elementów: skoków, piruetów, kroków, spiral oraz podnoszeń. Często łączy się je w sekwencje i kombinacje. Jest to sport podobny do gimnastyki artystycznej, więc wymaga również zdolności tanecznych, poczucia rytmu, dobrej giętkości ciała oraz koordynacji ruchów. Dlatego łyżwiarze trenują też balet i gimnastykę. Zawody rozgrywane są indywidualnie, w parach bądź w zespołach (tzw. formacjach). Łyżwiarstwo figurowe jest jedną z dyscyplin zimowych igrzysk olimpijskich. Jest ono jednym z najpopularniejszych sportów zimowych.</w:t>
      </w:r>
    </w:p>
    <w:p>
      <w:pPr>
        <w:pStyle w:val="Akapitzlist"/>
        <w:jc w:val="both"/>
        <w:rPr>
          <w:rFonts w:ascii="Segoe UI" w:hAnsi="Segoe UI" w:cs="Segoe UI"/>
          <w:i/>
          <w:i/>
          <w:sz w:val="10"/>
          <w:szCs w:val="24"/>
        </w:rPr>
      </w:pPr>
      <w:r>
        <w:rPr>
          <w:rFonts w:cs="Segoe UI" w:ascii="Segoe UI" w:hAnsi="Segoe UI"/>
          <w:i/>
          <w:sz w:val="10"/>
          <w:szCs w:val="24"/>
        </w:rPr>
      </w:r>
    </w:p>
    <w:p>
      <w:pPr>
        <w:pStyle w:val="Akapitzlist"/>
        <w:jc w:val="both"/>
        <w:rPr/>
      </w:pPr>
      <w:r>
        <w:rPr>
          <w:rFonts w:cs="Segoe UI" w:ascii="Segoe UI" w:hAnsi="Segoe UI"/>
          <w:b/>
          <w:i/>
          <w:sz w:val="24"/>
          <w:szCs w:val="24"/>
        </w:rPr>
        <w:t xml:space="preserve">Snowboarding </w:t>
      </w:r>
      <w:r>
        <w:rPr>
          <w:rFonts w:cs="Segoe UI" w:ascii="Segoe UI" w:hAnsi="Segoe UI"/>
          <w:i/>
          <w:sz w:val="24"/>
          <w:szCs w:val="24"/>
        </w:rPr>
        <w:t>– sport zimowy polegający na jeździe lub wykonywaniu ewolucji na desce snowboardowej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o różnych dyscyplinach sportowych i znanych sportowcach:</w:t>
      </w:r>
    </w:p>
    <w:p>
      <w:pPr>
        <w:pStyle w:val="Akapitzlist"/>
        <w:spacing w:before="0" w:after="0"/>
        <w:ind w:left="777" w:hanging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Które dyscypliny sportowe najbardziej ci się podobają i dlaczego?</w:t>
      </w:r>
    </w:p>
    <w:p>
      <w:pPr>
        <w:pStyle w:val="Akapitzlist"/>
        <w:spacing w:before="0" w:after="0"/>
        <w:ind w:left="777" w:hanging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 sport uprawiasz lub w jakich zabawach zimowych bierzesz udział?</w:t>
      </w:r>
    </w:p>
    <w:p>
      <w:pPr>
        <w:pStyle w:val="Akapitzlist"/>
        <w:ind w:left="777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Których sportowców szczególnie podziwiasz? Dlaczego?</w:t>
      </w:r>
    </w:p>
    <w:p>
      <w:pPr>
        <w:pStyle w:val="Akapitzlist"/>
        <w:spacing w:before="0" w:after="0"/>
        <w:ind w:left="777" w:hanging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„Sporty”.</w:t>
      </w:r>
    </w:p>
    <w:p>
      <w:pPr>
        <w:pStyle w:val="Normal"/>
        <w:spacing w:before="0" w:after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Mroźnie i lodowato”.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enie rodziny wyrazów „lód” i „mróz” – zadanie 1 w karcie pracy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W co się ubrać?”</w:t>
      </w:r>
    </w:p>
    <w:p>
      <w:pPr>
        <w:pStyle w:val="Akapitzlist"/>
        <w:spacing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tne opisywanie stroju zimowego. Przygotowanie do wprowadzenia pojęcia „przymiotnik”:</w:t>
      </w:r>
    </w:p>
    <w:p>
      <w:pPr>
        <w:pStyle w:val="Akapitzlist"/>
        <w:spacing w:before="0" w:after="0"/>
        <w:contextualSpacing/>
        <w:rPr/>
      </w:pPr>
      <w:r>
        <w:rPr>
          <w:rFonts w:cs="Segoe UI" w:ascii="Segoe UI" w:hAnsi="Segoe UI"/>
          <w:i/>
          <w:sz w:val="24"/>
          <w:szCs w:val="24"/>
        </w:rPr>
        <w:t>- ciepła czapka</w:t>
      </w:r>
    </w:p>
    <w:p>
      <w:pPr>
        <w:pStyle w:val="Akapitzlist"/>
        <w:spacing w:before="0" w:after="0"/>
        <w:contextualSpacing/>
        <w:rPr/>
      </w:pPr>
      <w:r>
        <w:rPr>
          <w:rFonts w:cs="Segoe UI" w:ascii="Segoe UI" w:hAnsi="Segoe UI"/>
          <w:i/>
          <w:sz w:val="24"/>
          <w:szCs w:val="24"/>
        </w:rPr>
        <w:t>- gruby szalik</w:t>
      </w:r>
    </w:p>
    <w:p>
      <w:pPr>
        <w:pStyle w:val="Akapitzlist"/>
        <w:spacing w:before="0" w:after="0"/>
        <w:contextualSpacing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- puchowa kurtka </w:t>
      </w:r>
      <w:r>
        <w:rPr>
          <w:rFonts w:cs="Segoe UI" w:ascii="Segoe UI" w:hAnsi="Segoe UI"/>
          <w:sz w:val="24"/>
          <w:szCs w:val="24"/>
        </w:rPr>
        <w:t>itp.</w:t>
      </w:r>
    </w:p>
    <w:p>
      <w:pPr>
        <w:pStyle w:val="Akapitzlist"/>
        <w:spacing w:before="0" w:after="0"/>
        <w:contextualSpacing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spólne opracowanie kodeksu postępowania podczas zabaw na śniegu i lodzie.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Zabawy gazetami” –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y ruchow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Łyżwiarze” – dzieci – naśladują ruchy jazdy na lodzie, jazdy na nartach, sankach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ują śnieżki z gazet, podrzucają śnieżki i łapią je.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Bitwa na papierowe śnieżki” – toczenie kulek, podrzucanie kulek, rzucanie kulek do kolegów.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rzucają śnieżkami, próbując trafić do obręczy położonej na dywanie. 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sz w:val="24"/>
          <w:szCs w:val="24"/>
          <w:lang w:val="pl-PL"/>
        </w:rPr>
        <w:t>Podział dzieci na dwie grupy – wprowadzenie elementu współzawodnictwa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łatki śniegu” – zabawa matematyczna.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sz w:val="24"/>
          <w:szCs w:val="24"/>
          <w:lang w:val="pl-PL"/>
        </w:rPr>
        <w:t>Dzieci losują po 4 duże płatki, 6 średnich i 8 małych. Kładą je na stolikach i uważnie im się przyglądają: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•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segregowanie płatków wg wybranego przez dziecko kryterium,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•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przeliczanie elementów w każdym zbiorze i określenie ich liczby liczebnikiem,</w:t>
      </w:r>
    </w:p>
    <w:p>
      <w:pPr>
        <w:pStyle w:val="Normal"/>
        <w:ind w:left="720" w:hanging="0"/>
        <w:rPr/>
      </w:pPr>
      <w:r>
        <w:rPr>
          <w:rFonts w:cs="Segoe UI" w:ascii="Segoe UI" w:hAnsi="Segoe UI"/>
          <w:sz w:val="24"/>
          <w:szCs w:val="24"/>
          <w:lang w:val="pl-PL"/>
        </w:rPr>
        <w:t>•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porównywanie liczebności zbiorów, określenie, których płatków jest najmniej, których najwięcej, o ile mniej, o ile więcej.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„Slalom”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ywanie czynności mnożenia na liczman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czyta zadanie, dzieci wykonują mnożenie i podpisują kartkami z cyframi i działaniami: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omek postanowił ułożyć na trzech półkach krążki hokejowe. Miał 9 krążków.</w:t>
      </w:r>
    </w:p>
    <w:p>
      <w:pPr>
        <w:pStyle w:val="Normal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krążków na jednej półce ułożył Tomek?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asia nawlekała na sznurki korale. Na każdym sznurku nawlekła 9 korali. Wszystkich korali było 18.</w:t>
      </w:r>
    </w:p>
    <w:p>
      <w:pPr>
        <w:pStyle w:val="Normal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sznurków z koralami miała Basia?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Ola postanowiła uporządkować rękawiczki. Wszystkich miała ich 10.</w:t>
      </w:r>
    </w:p>
    <w:p>
      <w:pPr>
        <w:pStyle w:val="Normal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par rękawiczek miała Ola?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ywanie zadania 4 (karta pracy).</w:t>
      </w:r>
    </w:p>
    <w:p>
      <w:pPr>
        <w:pStyle w:val="Normal"/>
        <w:spacing w:before="0" w:after="0"/>
        <w:ind w:left="72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Przeprawa bałwanków” – zabawa ruchowo-matematyczna. </w:t>
      </w:r>
      <w:r>
        <w:rPr>
          <w:rFonts w:cs="Segoe UI" w:ascii="Segoe UI" w:hAnsi="Segoe UI"/>
          <w:sz w:val="24"/>
          <w:szCs w:val="24"/>
          <w:lang w:val="pl-PL"/>
        </w:rPr>
        <w:t>Na ścianie wieszamy szary papier, który posłuży do notowania działań. Możemy także powołać jednego lub dwóch sekretarzy, którzy będą notować zadania tworzone i rozwiązywane podczas zabawy. Pozostali uczestnicy są bałwankami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rzeprawa na krach”.</w:t>
      </w:r>
      <w:r>
        <w:rPr>
          <w:rFonts w:cs="Segoe UI" w:ascii="Segoe UI" w:hAnsi="Segoe UI"/>
          <w:sz w:val="24"/>
          <w:szCs w:val="24"/>
          <w:lang w:val="pl-PL"/>
        </w:rPr>
        <w:t xml:space="preserve"> Na podłodze zaznaczamy brzeg „zimnej wody” oraz przygotowujemy pięć arkuszy papieru – będą to kry. Przedstawiamy sytuację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Stado bałwanków liczące (liczba uczniów) doszło nad bardzo zimną wodę. Nie mogło się zamoczyć w wodzie, bo by się roztopiło, więc postanowiły przeprawić się na krach. Na pierwszą krę wskoczyło 6 bałwanków. </w:t>
      </w:r>
      <w:r>
        <w:rPr>
          <w:rFonts w:cs="Segoe UI" w:ascii="Segoe UI" w:hAnsi="Segoe UI"/>
          <w:sz w:val="24"/>
          <w:szCs w:val="24"/>
          <w:lang w:val="pl-PL"/>
        </w:rPr>
        <w:t>(Uczestnicy wykonują opisywane czynności.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le bałwanków zostało jeszcze na brzegu? Jakim działaniem możemy opisać tę sytuację? Na kolejną krę wskoczyły…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zostałe bałwanki przeprawiły się na dwóch krach. Jak mogły to zrobić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ażde formułowane zadanie jest najpierw rozwiązywane w sposób symulacyjny. Następnie na papierze wiszącym na ścianie zapisywany jest wynik będący efektem symulacji, a następnie działanie opisujące tę sytuację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Na kilku krach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 xml:space="preserve">.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ałwankom tak się spodobało pływanie na krach, że postanowiły jeszcze pouprawiać ten sport. Na wodzie unoszą się cztery kry </w:t>
      </w:r>
      <w:r>
        <w:rPr>
          <w:rFonts w:cs="Segoe UI" w:ascii="Segoe UI" w:hAnsi="Segoe UI"/>
          <w:sz w:val="24"/>
          <w:szCs w:val="24"/>
          <w:lang w:val="pl-PL"/>
        </w:rPr>
        <w:t>(układamy cztery arkusze papieru)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, na które wskakują bałwanki. Ile bałwanków jest na poszczególnych krach? A ile ich jest razem?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Formułujemy kolejne sytuacje, zmieniając ulokowanie bałwanków, liczbę kawałków lod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Snowboardziści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relaksacyjna „Pada śnieg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leżą na dywanie z zamkniętymi oczami, słuchają fragmentu utworu Vivaldiego „Zima” i opowieści nauczyciela: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est zima. W mroźny, słoneczny dzień dzieci wybrały się na spacer do parku. Nagle słonko schowało się za chmurami i zaczął padać gęsty śnieg. Dzieci ukryły się pod drzewami, obserwowały, jak puszyste, śniegowe płatki wirowały na wietrze i cichutko opadały na ziemię, gałązki drzew, krzaczki. Wkrótce dokoła utworzyła się biała, mięciutka „pierzynka”, tworząca śniegowe zaspy. Nagle zerwał się mocniejszy wiatr. Zrobiło się szaro i ponuro oraz nieprzyjemnie zimno. Porywisty wiatr unosił śnieg we wszystkie strony. Wszyscy czekali na to, co wydarzy się za chwilę. Jednak po chwili zza chmur wyjrzało słońce. Dzieci mogły znowu z radością biegać po parku. Lepiły bałwana, rzucały się śnieżkami. Wszyscy zadowoleni, z czerwonymi nosami, wrócili do szkoł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wysłuchaniu opowiadania dzieci wykonują czynności, o których była mowa w opowiadaniu, tj. naśladują wirujące, tańczące na wietrze płatki śniegu, lepienie kul, spacer, bieg po parku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gadek.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sz w:val="24"/>
          <w:szCs w:val="24"/>
          <w:lang w:val="pl-PL"/>
        </w:rPr>
        <w:t>a)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Nie mają kół, a jeżdżą w dół. </w:t>
      </w:r>
    </w:p>
    <w:p>
      <w:pPr>
        <w:pStyle w:val="Normal"/>
        <w:spacing w:before="0" w:after="0"/>
        <w:ind w:left="144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ciągniesz je pod górę, mocno trzymaj je za sznurek.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sz w:val="24"/>
          <w:szCs w:val="24"/>
          <w:lang w:val="pl-PL"/>
        </w:rPr>
        <w:t>b)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Byś po śniegu jeździć mógł, musisz przypiąć je do nóg.</w:t>
      </w:r>
    </w:p>
    <w:p>
      <w:pPr>
        <w:pStyle w:val="Normal"/>
        <w:spacing w:before="0" w:after="0"/>
        <w:ind w:left="720" w:hanging="0"/>
        <w:rPr/>
      </w:pPr>
      <w:r>
        <w:rPr>
          <w:rFonts w:cs="Segoe UI" w:ascii="Segoe UI" w:hAnsi="Segoe UI"/>
          <w:sz w:val="24"/>
          <w:szCs w:val="24"/>
          <w:lang w:val="pl-PL"/>
        </w:rPr>
        <w:t>c)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Szybko po lodzie niosą nas one, obie do butów są przyczepione. </w:t>
      </w:r>
    </w:p>
    <w:p>
      <w:pPr>
        <w:pStyle w:val="Normal"/>
        <w:ind w:left="720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ociaż nie piszą i nie rachują, różne na lodzie figury rysują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plastyczna „Bałwanki na wesoło”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otrzymują kartony i ołówki, szalikami zawiązujemy im oczy. Zadanie polega na narysowaniu z zawiązanymi oczami śniegowych bałwanów.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jście na boisko – zabawy na śniegu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zda na sankach, bitwa na śnieżki, lepienie bałwana, toczenie kul śniegowych w parach, bieg z kijem hokejowym i toczenie krążka, wyścigi rzędów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espołowe rozwiązywanie krzyżówki – podsumowanie zajęć.</w:t>
      </w:r>
    </w:p>
    <w:tbl>
      <w:tblPr>
        <w:tblW w:w="6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10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11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12</w:t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280" w:after="0"/>
        <w:ind w:left="720" w:hanging="0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Definicje:</w:t>
      </w:r>
    </w:p>
    <w:p>
      <w:pPr>
        <w:pStyle w:val="Normal"/>
        <w:spacing w:before="0" w:after="0"/>
        <w:ind w:left="720" w:hanging="0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1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Lubiany przez dzieci sprzęt sportowy.</w:t>
      </w:r>
    </w:p>
    <w:p>
      <w:pPr>
        <w:pStyle w:val="Normal"/>
        <w:spacing w:before="0" w:after="0"/>
        <w:ind w:left="720" w:hanging="0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2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….. to zdrowie.</w:t>
      </w:r>
    </w:p>
    <w:p>
      <w:pPr>
        <w:pStyle w:val="Normal"/>
        <w:spacing w:before="0" w:after="0"/>
        <w:ind w:left="720" w:hanging="0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3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Ma 24 godziny.</w:t>
      </w:r>
    </w:p>
    <w:p>
      <w:pPr>
        <w:pStyle w:val="Normal"/>
        <w:spacing w:before="0" w:after="0"/>
        <w:ind w:left="720" w:hanging="0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4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eski do zjazdów i skoków.</w:t>
      </w:r>
    </w:p>
    <w:p>
      <w:pPr>
        <w:pStyle w:val="Normal"/>
        <w:spacing w:before="0" w:after="0"/>
        <w:ind w:left="720" w:hanging="0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5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astępna godzina po 5.00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6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Służą do jazdy po lodz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7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Najzimniejsza pora rok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8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ykonywane na nartach ze skoczn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9.</w:t>
      </w:r>
      <w:r>
        <w:rPr>
          <w:rFonts w:eastAsia="Times New Roman" w:cs="Segoe UI" w:ascii="Segoe UI" w:hAnsi="Segoe UI"/>
          <w:sz w:val="14"/>
          <w:szCs w:val="14"/>
          <w:lang w:val="pl-PL" w:eastAsia="pl-PL"/>
        </w:rPr>
        <w:t> 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uża skocznia lub wymarłe zwierzę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10. Jeździsz na nim na łyżwa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11. Chętnie lepisz go zimą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12. Dyscyplina sportowa uprawiana zimą, może być w formie zjazdowej lub szybkiej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rPr/>
      </w:pPr>
      <w:r>
        <w:rPr>
          <w:rFonts w:cs="Segoe UI" w:ascii="Segoe UI" w:hAnsi="Segoe UI"/>
          <w:b/>
          <w:sz w:val="24"/>
          <w:szCs w:val="24"/>
        </w:rPr>
        <w:t>Zadanie pracy domowej – zadanie 2, 3 w karcie pra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iersze.kobieta.pl/wiersze/zimowe-zabawy-184179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i w:val="false"/>
        <w:b/>
        <w:rFonts w:ascii="Segoe UI" w:hAnsi="Segoe UI" w:eastAsia="Times New Roman" w:cs="Segoe U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Times New Roman" w:cs="Segoe UI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iersze.kobieta.pl/wiersze/zimowe-zabawy-18417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45:00Z</dcterms:created>
  <dc:creator/>
  <dc:description/>
  <cp:keywords/>
  <dc:language>en-US</dc:language>
  <cp:lastModifiedBy/>
  <dcterms:modified xsi:type="dcterms:W3CDTF">2015-08-25T10:58:00Z</dcterms:modified>
  <cp:revision>1</cp:revision>
  <dc:subject/>
  <dc:title/>
</cp:coreProperties>
</file>