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Nasze rodzinne spraw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Dbam o swój dom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słucha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wyrazów z „rz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wanie i odejmowanie w zakresie 20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ywanie różnicow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obowiązków domow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nie o ład i porządek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two z grach i zabawach z kołem hula- hop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swobodnie na temat rodzi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wypowiedzi koleg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czynności wykonywane przez członków rodzi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wyrazy z „rz” i utrwala ich pisownię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dodawanie i odejmowanie w zakresie 20 z przekroczeniem prog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działania z okienk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proste zadania na porównywanie różnicow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swoje obowiązki jako członka rodzi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 o czystość, ład i porządek otocze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ie zagrożenie niesie za sobą brak higieny.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zabawach w parach z kołem hula- hop.</w:t>
      </w:r>
    </w:p>
    <w:p>
      <w:pPr>
        <w:pStyle w:val="Akapitzlist"/>
        <w:ind w:left="36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tablica multimedialna, tradycyjna gra edukacyjna „Wyścig ortograficzny”, karta pracy, kartki z wyrazami z „rz”, kartki z liczbami od 1 do 20, koła hula- hop, ćwiczenie interaktywne (lub karta ćwiczenia interaktywnego) „Porządki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przyrodnicz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Kto tak jak ja…?”- </w:t>
      </w:r>
      <w:r>
        <w:rPr>
          <w:rFonts w:cs="Segoe UI" w:ascii="Segoe UI" w:hAnsi="Segoe UI"/>
          <w:sz w:val="24"/>
          <w:szCs w:val="24"/>
          <w:lang w:val="pl-PL"/>
        </w:rPr>
        <w:t>zabawa wprowadzająca do tematu dni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siedzą w kole. Nauczyciel zaczyna zabawę mówiąc: </w:t>
      </w:r>
      <w:r>
        <w:rPr>
          <w:rFonts w:cs="Segoe UI" w:ascii="Segoe UI" w:hAnsi="Segoe UI"/>
          <w:i/>
          <w:sz w:val="24"/>
          <w:szCs w:val="24"/>
          <w:lang w:val="pl-PL"/>
        </w:rPr>
        <w:t>Kto tak jak ja lubi odkurzać?</w:t>
      </w:r>
      <w:r>
        <w:rPr>
          <w:rFonts w:cs="Segoe UI" w:ascii="Segoe UI" w:hAnsi="Segoe UI"/>
          <w:sz w:val="24"/>
          <w:szCs w:val="24"/>
          <w:lang w:val="pl-PL"/>
        </w:rPr>
        <w:t xml:space="preserve"> Zamienia się miejscem z jednym uczniem, który wstał pierwszy. Uczeń, który stoi w środku kontynuuje zabawę. Pyta, np. </w:t>
      </w:r>
      <w:r>
        <w:rPr>
          <w:rFonts w:cs="Segoe UI" w:ascii="Segoe UI" w:hAnsi="Segoe UI"/>
          <w:i/>
          <w:sz w:val="24"/>
          <w:szCs w:val="24"/>
          <w:lang w:val="pl-PL"/>
        </w:rPr>
        <w:t>kto tak jak ja lubi ścierać kurze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…lubi pomagać mamie w gotowaniu? …lubi układać zabawki?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obowiązków domowych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prace domowe wykonuje najczęściej mam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prace domowe wykonuje najczęściej tat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prace domowe wykonujesz najczęściej ty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jedna osoba wykonuje wszystkie obowiązki domowe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laczego należy dzielić się obowiązkami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jakich pracach domowych pomagacie rodzicom?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Muszę pomagać”-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ćwiczenie uświadamiające uczniom konieczność pomocy w obowiązkach domowych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w dalszym ciągu siedzą w kole. Nauczyciel prosi jednego ucznia: </w:t>
      </w:r>
      <w:r>
        <w:rPr>
          <w:rFonts w:cs="Segoe UI" w:ascii="Segoe UI" w:hAnsi="Segoe UI"/>
          <w:i/>
          <w:sz w:val="24"/>
          <w:szCs w:val="24"/>
          <w:lang w:val="pl-PL"/>
        </w:rPr>
        <w:t>Marek, podaj mi pluszowego misia. Przynieś mi pisak z tablicy. Przynieś wszystkie zabawki z kącika zabaw. Rozdaj wszystkim podręczniki/ karty pracy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kontynuuje dopóki uczeń nie poprosi o pomoc lub inni uczniowie zareagują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jedna osoba jest w stanie wykonać wszystkie obowiązki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w domu wszystkie prace powinny należeć do jednej osoby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czuł się Marek, gdy musiał wszystko zrobić sam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amiętajcie, jeżeli wszyscy będziecie w domu pomagać, to nikt nie będzie zmęczony nadmiarem obowiązków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o by było gdyby…”- burza mózgów.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hasłowo dokańczają myśl nauczyciela: </w:t>
      </w:r>
      <w:r>
        <w:rPr>
          <w:rFonts w:cs="Segoe UI" w:ascii="Segoe UI" w:hAnsi="Segoe UI"/>
          <w:i/>
          <w:sz w:val="24"/>
          <w:szCs w:val="24"/>
          <w:lang w:val="pl-PL"/>
        </w:rPr>
        <w:t>Co by było gdybyśmy nie sprzątali w domu? …gdybyśmy nie wyrzucali śmieci? …gdybyśmy nie sprzątali w swoim pokoju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chcielibyście mieszkać w domu, w którym panuje bałagan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często należy sprzątać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grozi brak utrzymywania porządku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się stanie, jeżeli nie będziecie dbać o swój dom i najbliższe otoczenie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bowiązki domowe.  </w:t>
      </w: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Poznanie wyrazów z „rz” i utrwalenie ich pisowni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Zadanie 2 w karcie prac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Wyścig ortograficzny”-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tradycyjna gra edukacyjna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Podział obowiązków między członków rodziny. Zadanie 3 w karcie pracy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Zabawy i zagadki matematyczne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(Ustnie, jednak w razie konieczności nauczyciel zapisuje obliczenia na tablicy)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Ile Marek ma zabawek? Do liczby 10 dodaj liczbę 9, a następnie odejmij liczbę 2. Jaki otrzymasz wynik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Wojtek sprzątał pokój w piąty dzień, licząc od niedzieli. Jaki to dzień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Kasia skończyła pomagać mamie w sprzątaniu o godzinie 16:00. O której zaczęła, jeśli wiemy, że sprzątała 1 godzinę?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 xml:space="preserve">Jacek, Jurek i Jagoda układają rzeczy w pokoju. Jacek odłożył na półkę 12 samochodów. Jurek o 5 mniej książek niż Jacek samochodów. Jagoda odłożyła wszystkie swoje lalki, których miała tyle, co chłopcy swoich zabawek razem. Ile zabawek odłożył Jurek, a ile Jagoda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Obliczenia w zakresie 20 z przekroczeniem progu dziesiątkowego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Zadanie 4 w karcie pracy.</w:t>
        <w:br/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 xml:space="preserve">Obliczanie działań na porównywanie różnicowe.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danie 5 w karcie pracy.</w:t>
        <w:br/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Matematyczny bałagan”- zabawa matematyczna.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 Nauczyciel rozkłada po klasie (na ławkach, na podłodze, parapecie, szafkach, kącikach) kartki (śmieci)  z napisanymi liczbami od 1-20. Zadaniem ucznia jest posprzątać wszystkie kartki (śmieci) jednak musi to zrobić w kolejności od liczby najmniejszej do największej. Kolejny uczeń może zbierać kartki, porządkując liczby od największej do najmniejszej. Zabawę można przeprowadzać w parach. </w:t>
        <w:br/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Ćwiczenie interaktywne (lub karta ćwiczenia interaktywnego) „Porządki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Gry i zabawy w parach z kołem hula- hop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Zabawa nawiązująca do tematu dnia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robią bałagan na Sali gimnastycznej, wykorzystując wszystkie możliwe sprzęty. Na sygnał nauczyciela zaczynają sprzątać, a nauczyciel mierzy czas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Uczniowie stoją w dwóch rzędach. Jeden po drugim toczą koła hula- hop przez całą salę, zakręcają przy pachołkach i wracają na koniec rzędu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z dwóch rzędów dobierają się w pary. Wchodzą do jednego koła, stojąc przodem do siebie posuwają się krokiem dostawnym. Muszą zachowywać taką odległość, aby koło hula- hop nie spadło na ziemię. Ćwiczenie jest powtarzane, za drugim razem uczniowie stoją do siebie tyłem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Nauczyciel kładzie przed rzędami uczniów koła hula- hop. Uczniowie rzucają woreczkami do koła. Mogą mieć po jednym lub po kilka rzutów. Zliczają punkty, drużyna która wcelowała więcej woreczków wygrywa.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ustawiają się w dwóch szeregach twarzą do siebie w odległości około 2, 3 m. Pierwszy uczeń toczy koło do ucznia naprzeciwko siebie. Kolejny uczeń do następnego, aż koło dojdzie na koniec szeregu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czniowie stoją w dwóch szeregach, rzucają koło do ucznia naprzeciwko siebie. Uczniowie, dla których to ćwiczenie jest za trudne toczą koło po podłodze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Nauczyciel włącza muzykę. Uczniowie dobrani w pary, tańczą w jednym kole hula- hop tak, aby nie spadło na ziemię. Kolejny utwór tańczą jednak koła hula- hop mają na wysokości kolan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wiadomości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raca domowa. </w:t>
      </w:r>
      <w:r>
        <w:rPr>
          <w:rFonts w:cs="Segoe UI" w:ascii="Segoe UI" w:hAnsi="Segoe UI"/>
          <w:sz w:val="24"/>
          <w:szCs w:val="24"/>
          <w:lang w:val="pl-PL"/>
        </w:rPr>
        <w:t>Ułóż zdania z wyrazami z „rz” z ćwiczenia 2 i zapisz je w zeszycie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3:16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