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Blok tematyczny</w:t>
      </w:r>
      <w:r>
        <w:rPr>
          <w:rFonts w:cs="Segoe UI" w:ascii="Segoe UI" w:hAnsi="Segoe UI"/>
          <w:sz w:val="24"/>
          <w:szCs w:val="24"/>
        </w:rPr>
        <w:t>: Był sobie człowiek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emat dnia</w:t>
      </w:r>
      <w:r>
        <w:rPr>
          <w:rFonts w:cs="Segoe UI" w:ascii="Segoe UI" w:hAnsi="Segoe UI"/>
          <w:sz w:val="24"/>
          <w:szCs w:val="24"/>
        </w:rPr>
        <w:t>: W zdrowym ciele, zdrowy duch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czytania ze zrozumieniem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drażanie do prowadzenia zdrowego stylu życia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sprawnianie technik rachunkowych,</w:t>
      </w:r>
    </w:p>
    <w:p>
      <w:pPr>
        <w:pStyle w:val="Normal"/>
        <w:numPr>
          <w:ilvl w:val="0"/>
          <w:numId w:val="6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właściwych postaw w czasie rywalizacj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wobodnie wypowiada się na dany temat,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żnie słucha tekstu i wypowiedzi,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ze zrozumieniem przepis na sałatkę owocową,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wiersz z naturalną intonacją, porządkuje wyrazy wg alfabetu,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pytania do sondy na temat zdrowego żywienia,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zuka oryginalnych pomysłów na opanowanie tabliczki mnożenia,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rwala tabliczkę mnożenia,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ba o higienę osobistą,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strzega zasad zdrowego odżywiania,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 znaczenie ruchu w życiu człowieka,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angażuje się w przygotowanie obchodów Dnia Babci i Dziadka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eastAsia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 xml:space="preserve">kartki z dużymi literami (SONDA), ilustracje przedstawiające sytuacje z życia związane ze zdrowym stylem życia, dyktafony, telefony, fragment wiersza: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supraphonline.cz/album/55537-julian-tuwim-rzepka-i-inne-wiersze?trackId=734589</w:t>
        </w:r>
      </w:hyperlink>
      <w:r>
        <w:rPr>
          <w:rStyle w:val="InternetLink"/>
          <w:rFonts w:cs="Segoe UI" w:ascii="Segoe UI" w:hAnsi="Segoe UI"/>
          <w:sz w:val="24"/>
          <w:szCs w:val="24"/>
        </w:rPr>
        <w:t xml:space="preserve"> </w:t>
      </w:r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</w:rPr>
        <w:br/>
        <w:t>kostki do gry, kartki w 4 kolorach, kartki z działaniami do</w:t>
      </w:r>
      <w:r>
        <w:rPr>
          <w:rFonts w:cs="Segoe UI" w:ascii="Segoe UI" w:hAnsi="Segoe UI"/>
          <w:sz w:val="24"/>
          <w:szCs w:val="24"/>
        </w:rPr>
        <w:t xml:space="preserve"> gry matematycznej, wiersz, karta pracy, tradycyjna gra matematyczna „Ćwiczę z tabliczką mnożenia”, multimedialna gra matematyczna „Pary”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społeczna, przyrodnicz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witanie dzieci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siedzą w kole. Nauczyciel kładzie na podłodze litery: S, O, N, D, A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raz ilustracje przedstawiające sytuacje z życia związane ze zdrowym stylem życia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Pyta dzieci o ich pomysł w rozszyfrowaniu słowa i ilustracji. Prowadzi rozmowę w celu sformułowania hasła: Sonda o zdrowym stylu życi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jaśnienie słowa sonda – przyrząd lub badanie opini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kazanie obszarów zdrowego stylu życia: ruch, zdrowe odżywianie, higiena osobista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mówienie sposobu i warunków przeprowadzenia sond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pisuje na tablicy pytania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o co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iedy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Gdzie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a kim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jaki sposób?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odpowiadają na zapisane pytania. Nauczyciel dąży, aby dzieci chciały przeprowadzić sondę tego samego dnia w celu zdobycia informacji czy koledzy z klas I – III żyją zdrowo. Trzeba przygotować pytania, odpowiedzi nagrać na dyktafon, telefon.</w:t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ygotowanie sond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dział klasy na trzy grupy: ruch, odżywianie, higiena. Zadaniem grup jest ułożenie 2, 3 pytań do swojego obszaru. 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ykładowe pytania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 często się gimnastykujesz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ą dyscyplinę sportu uprawiasz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masz dzisiaj na śniadanie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bardziej Ci smakuje owoce, czy słodycze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iedy myjesz zęby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często zmieniasz bieliznę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stalenie, że każda grupa w czasie przerwy międzylekcyjnej zada swoje pytania 10 dzieciom </w:t>
        <w:br/>
        <w:t xml:space="preserve">z innych klas, odpowiedzi nagra na swój nośnik. Pytania będą zadawane przez dwoje dzieci </w:t>
        <w:br/>
        <w:t xml:space="preserve">z grupy, jedno dziecko rejestruje, pozostali grzecznie zapraszają dzieci do wzięcia udziału </w:t>
        <w:br/>
        <w:t>w sądzie.</w:t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prowadzenie sondy.</w:t>
      </w:r>
    </w:p>
    <w:p>
      <w:pPr>
        <w:pStyle w:val="Normal"/>
        <w:spacing w:before="0" w:after="0"/>
        <w:ind w:left="786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dstawienie wyników pracy grup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derzy grup prezentują nagrania, w czasie prezentacji członkowie grupy starają się policzyć wyniki. Formułują wniosek, np.: Pięcioro z pytanych gimnastykuje się dwa razy w tygodniu inni tylko na w - fie. Tylko dwoje uprawia sport.</w:t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Segoe UI" w:ascii="Segoe UI" w:hAnsi="Segoe UI"/>
          <w:b/>
          <w:sz w:val="24"/>
          <w:szCs w:val="24"/>
        </w:rPr>
        <w:t>6. Wspólne sformułowanie i zapisanie odpowiedzi  na pytanie: Czy dzieci w naszej szkole prowadzą zdrowy styl życia? w kartach pracy zadanie 1.</w:t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7. Ciche czytanie wiersza „Raz – dwa – trzy!” J. Tuwima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Prezentacja głośnego czytania przez nauczyciela lub odtworzenie dostępnego fragmentu: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://www.supraphonline.cz/album/55537-julian-tuwim-rzepka-i-inne-wiersze?trackId=734589</w:t>
        </w:r>
      </w:hyperlink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leca dzieciom ciche czytanie wiersza w celu przygotowania się do prezentacji czytania z właściwą intonacją. Dzieci czytające słabiej wybierają sobie fragment.</w:t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Raz!</w:t>
        <w:br/>
        <w:t>Pierwsza rzecz - to wstawać rano!</w:t>
        <w:br/>
        <w:t>Dwa!</w:t>
        <w:br/>
        <w:t>Kto o krzepkie zdrowie dba,</w:t>
        <w:br/>
        <w:t>Ten się długo myje co dzień</w:t>
        <w:br/>
        <w:t>Mydłem, szczotką w zimnej wodzie,</w:t>
        <w:br/>
        <w:t>Pluska, pryska, parska, rży!</w:t>
        <w:br/>
        <w:t>Trzy!</w:t>
        <w:br/>
        <w:t>Trzyj ręcznikiem suchym ciało,</w:t>
        <w:br/>
        <w:t>Żeby aż poczerwieniało.</w:t>
        <w:br/>
        <w:t>Spraw mu, bracie, mocne wciery,</w:t>
        <w:br/>
        <w:t>Aż we krwi poczujesz skry!</w:t>
        <w:br/>
        <w:t>Raz - dwa - trzy!</w:t>
        <w:br/>
        <w:t>Cztery!</w:t>
        <w:br/>
        <w:t>Gdy chcesz czerstwej nabrać cery,</w:t>
        <w:br/>
        <w:t>Żywym, bystrym być jak rtęć,</w:t>
        <w:br/>
        <w:t>Wiedz, że sprawią to spacery!</w:t>
        <w:br/>
        <w:t>A codziennie rano:</w:t>
        <w:br/>
        <w:t>Pięć!</w:t>
        <w:br/>
        <w:t>Musisz się gimnastykować!</w:t>
        <w:br/>
        <w:t>Ciało w ruch rytmiczny wprowadź,</w:t>
        <w:br/>
        <w:t>Ćwicz je prężnie i miarowo,</w:t>
        <w:br/>
        <w:t>Bo to pięknie, bo to zdrowo,</w:t>
        <w:br/>
        <w:t>A dopiero potem:</w:t>
        <w:br/>
        <w:t>Sześć!</w:t>
        <w:br/>
        <w:t>Jeść!</w:t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8. Prezentacja głośnego czytania przez chętne dzieci. 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Zainscenizowanie ruchem tekstu wiersza według pomysłu dzieci.</w:t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Segoe UI" w:ascii="Segoe UI" w:hAnsi="Segoe UI"/>
          <w:b/>
          <w:sz w:val="24"/>
          <w:szCs w:val="24"/>
        </w:rPr>
        <w:t>9. Układanie rad dotyczących zdrowego stylu życia z rozsypanek oraz dopisanie swoich karta pracy zadanie 2 i 3.</w:t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Segoe UI" w:ascii="Segoe UI" w:hAnsi="Segoe UI"/>
          <w:b/>
          <w:sz w:val="24"/>
          <w:szCs w:val="24"/>
        </w:rPr>
        <w:t>10. Tradycyjna gra matematyczna – „Ćwiczę z tabliczką mnożenia”.</w:t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11. Przygotowania do Dnia Babci i Dziadk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rótka rozmowa o spotkaniu klasowym, co zdrowego podamy naszym gościom? Nauczyciel proponuje sałatkę owocową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w kartach pracy (zadanie 4) dokonują korekty przepisu na sałatkę owocową, którą wykonają na klasowe spotkanie.</w:t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12. Sposoby na łatwiejsze opanowanie tabliczki mnożenia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podaje kilka sposobów pomocnych w nauce tabliczki mnożenia, sposoby pokazują, jak mogą jej się nauczyć dzieci o różnych typach inteligencj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rójki: zapisujemy trzy trójki liczb, każda trójka ma swój kolor np.:</w:t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ind w:left="1429" w:hanging="0"/>
        <w:jc w:val="both"/>
        <w:rPr>
          <w:rFonts w:ascii="Segoe UI" w:hAnsi="Segoe UI" w:cs="Segoe UI"/>
          <w:b/>
          <w:b/>
          <w:color w:val="00B05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  <w:t xml:space="preserve">6    </w:t>
      </w:r>
      <w:r>
        <w:rPr>
          <w:rFonts w:cs="Segoe UI" w:ascii="Segoe UI" w:hAnsi="Segoe UI"/>
          <w:b/>
          <w:color w:val="00B050"/>
          <w:sz w:val="24"/>
          <w:szCs w:val="24"/>
        </w:rPr>
        <w:t xml:space="preserve">4  </w:t>
      </w:r>
      <w:r>
        <w:rPr>
          <w:rFonts w:cs="Segoe UI" w:ascii="Segoe UI" w:hAnsi="Segoe UI"/>
          <w:b/>
          <w:color w:val="FF0000"/>
          <w:sz w:val="24"/>
          <w:szCs w:val="24"/>
        </w:rPr>
        <w:t xml:space="preserve">3          </w:t>
      </w:r>
      <w:r>
        <w:rPr>
          <w:rFonts w:cs="Segoe UI" w:ascii="Segoe UI" w:hAnsi="Segoe UI"/>
          <w:b/>
          <w:color w:val="00B050"/>
          <w:sz w:val="24"/>
          <w:szCs w:val="24"/>
        </w:rPr>
        <w:t xml:space="preserve"> </w:t>
      </w:r>
      <w:r>
        <w:rPr>
          <w:rFonts w:cs="Segoe UI" w:ascii="Segoe UI" w:hAnsi="Segoe UI"/>
          <w:b/>
          <w:color w:val="2F5496"/>
          <w:sz w:val="24"/>
          <w:szCs w:val="24"/>
        </w:rPr>
        <w:t xml:space="preserve">5    </w:t>
      </w:r>
      <w:r>
        <w:rPr>
          <w:rFonts w:cs="Segoe UI" w:ascii="Segoe UI" w:hAnsi="Segoe UI"/>
          <w:b/>
          <w:color w:val="FF0000"/>
          <w:sz w:val="24"/>
          <w:szCs w:val="24"/>
        </w:rPr>
        <w:t xml:space="preserve">     </w:t>
      </w:r>
      <w:r>
        <w:rPr>
          <w:rFonts w:cs="Segoe UI" w:ascii="Segoe UI" w:hAnsi="Segoe UI"/>
          <w:b/>
          <w:color w:val="00B050"/>
          <w:sz w:val="24"/>
          <w:szCs w:val="24"/>
        </w:rPr>
        <w:t xml:space="preserve"> 3       </w:t>
      </w:r>
      <w:r>
        <w:rPr>
          <w:rFonts w:cs="Segoe UI" w:ascii="Segoe UI" w:hAnsi="Segoe UI"/>
          <w:b/>
          <w:color w:val="FF0000"/>
          <w:sz w:val="24"/>
          <w:szCs w:val="24"/>
        </w:rPr>
        <w:t xml:space="preserve">18   </w:t>
      </w:r>
      <w:r>
        <w:rPr>
          <w:rFonts w:cs="Segoe UI" w:ascii="Segoe UI" w:hAnsi="Segoe UI"/>
          <w:b/>
          <w:color w:val="2F5496"/>
          <w:sz w:val="24"/>
          <w:szCs w:val="24"/>
        </w:rPr>
        <w:t xml:space="preserve">6    </w:t>
      </w:r>
      <w:r>
        <w:rPr>
          <w:rFonts w:cs="Segoe UI" w:ascii="Segoe UI" w:hAnsi="Segoe UI"/>
          <w:b/>
          <w:color w:val="00B050"/>
          <w:sz w:val="24"/>
          <w:szCs w:val="24"/>
        </w:rPr>
        <w:t xml:space="preserve">12      </w:t>
      </w:r>
      <w:r>
        <w:rPr>
          <w:rFonts w:cs="Segoe UI" w:ascii="Segoe UI" w:hAnsi="Segoe UI"/>
          <w:b/>
          <w:color w:val="2F5496"/>
          <w:sz w:val="24"/>
          <w:szCs w:val="24"/>
        </w:rPr>
        <w:t xml:space="preserve"> 30   </w:t>
      </w:r>
      <w:r>
        <w:rPr>
          <w:rFonts w:cs="Segoe UI" w:ascii="Segoe UI" w:hAnsi="Segoe UI"/>
          <w:b/>
          <w:color w:val="00B050"/>
          <w:sz w:val="24"/>
          <w:szCs w:val="24"/>
        </w:rPr>
        <w:t xml:space="preserve">    </w:t>
      </w:r>
    </w:p>
    <w:p>
      <w:pPr>
        <w:pStyle w:val="Normal"/>
        <w:spacing w:before="0" w:after="0"/>
        <w:ind w:left="1429" w:hanging="0"/>
        <w:jc w:val="both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eastAsia="Segoe UI" w:cs="Segoe UI" w:ascii="Segoe UI" w:hAnsi="Segoe UI"/>
          <w:b/>
          <w:color w:val="00B050"/>
          <w:sz w:val="24"/>
          <w:szCs w:val="24"/>
        </w:rPr>
        <w:t xml:space="preserve">        </w:t>
      </w:r>
    </w:p>
    <w:p>
      <w:pPr>
        <w:pStyle w:val="Akapitzlist"/>
        <w:tabs>
          <w:tab w:val="clear" w:pos="720"/>
          <w:tab w:val="left" w:pos="851" w:leader="none"/>
        </w:tabs>
        <w:spacing w:before="0" w:after="0"/>
        <w:ind w:left="1429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m dzieci jest posortować liczby kolorami, a potem zapisać po dwa mnożenia z każdej trójki np.:</w:t>
      </w:r>
    </w:p>
    <w:p>
      <w:pPr>
        <w:pStyle w:val="Akapitzlist"/>
        <w:tabs>
          <w:tab w:val="clear" w:pos="720"/>
          <w:tab w:val="left" w:pos="851" w:leader="none"/>
        </w:tabs>
        <w:spacing w:before="0" w:after="0"/>
        <w:ind w:left="709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tabs>
          <w:tab w:val="clear" w:pos="720"/>
          <w:tab w:val="left" w:pos="851" w:leader="none"/>
        </w:tabs>
        <w:spacing w:before="0" w:after="0"/>
        <w:ind w:left="1429" w:hanging="0"/>
        <w:contextualSpacing/>
        <w:jc w:val="both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  <w:t>6 • 3 = 18     3 • 6 = 18</w:t>
      </w:r>
    </w:p>
    <w:p>
      <w:pPr>
        <w:pStyle w:val="Akapitzlist"/>
        <w:tabs>
          <w:tab w:val="clear" w:pos="720"/>
          <w:tab w:val="left" w:pos="851" w:leader="none"/>
        </w:tabs>
        <w:spacing w:before="0" w:after="0"/>
        <w:ind w:left="709" w:hanging="0"/>
        <w:contextualSpacing/>
        <w:jc w:val="both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851" w:leader="none"/>
        </w:tabs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rszyki o tabliczce mnożeni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280" w:after="280"/>
        <w:ind w:left="1429" w:hanging="0"/>
        <w:outlineLvl w:val="2"/>
        <w:rPr/>
      </w:pPr>
      <w:r>
        <w:rPr>
          <w:rFonts w:eastAsia="Times New Roman" w:cs="Segoe UI" w:ascii="Segoe UI" w:hAnsi="Segoe UI"/>
          <w:bCs/>
          <w:i/>
          <w:sz w:val="24"/>
          <w:szCs w:val="24"/>
          <w:lang w:eastAsia="pl-PL"/>
        </w:rPr>
        <w:t xml:space="preserve">Szóstka liczbą jest parzystą, </w:t>
        <w:br/>
        <w:t>co jest sprawą oczywistą,</w:t>
        <w:br/>
        <w:t xml:space="preserve">gdy przez trójkę (3) ją (6) pomnożę    </w:t>
      </w:r>
      <w:r>
        <w:rPr>
          <w:rFonts w:eastAsia="Times New Roman" w:cs="Segoe UI" w:ascii="Segoe UI" w:hAnsi="Segoe UI"/>
          <w:bCs/>
          <w:i/>
          <w:color w:val="800000"/>
          <w:sz w:val="24"/>
          <w:szCs w:val="24"/>
          <w:lang w:eastAsia="pl-PL"/>
        </w:rPr>
        <w:t>6x3=18</w:t>
      </w:r>
      <w:r>
        <w:rPr>
          <w:rFonts w:eastAsia="Times New Roman" w:cs="Segoe UI" w:ascii="Segoe UI" w:hAnsi="Segoe UI"/>
          <w:bCs/>
          <w:i/>
          <w:sz w:val="24"/>
          <w:szCs w:val="24"/>
          <w:lang w:eastAsia="pl-PL"/>
        </w:rPr>
        <w:br/>
        <w:t>osiemnaście (18) mam - mój Boże!</w:t>
        <w:br/>
        <w:br/>
        <w:t xml:space="preserve">Zaś gdy mnożę ją (6) przez cztery (4)    </w:t>
      </w:r>
      <w:r>
        <w:rPr>
          <w:rFonts w:eastAsia="Times New Roman" w:cs="Segoe UI" w:ascii="Segoe UI" w:hAnsi="Segoe UI"/>
          <w:bCs/>
          <w:i/>
          <w:color w:val="800000"/>
          <w:sz w:val="24"/>
          <w:szCs w:val="24"/>
          <w:lang w:eastAsia="pl-PL"/>
        </w:rPr>
        <w:t>6x4=24</w:t>
      </w:r>
      <w:r>
        <w:rPr>
          <w:rFonts w:eastAsia="Times New Roman" w:cs="Segoe UI" w:ascii="Segoe UI" w:hAnsi="Segoe UI"/>
          <w:bCs/>
          <w:i/>
          <w:sz w:val="24"/>
          <w:szCs w:val="24"/>
          <w:lang w:eastAsia="pl-PL"/>
        </w:rPr>
        <w:br/>
        <w:t>razem mam dwadzieścia cztery (24).</w:t>
        <w:br/>
        <w:t xml:space="preserve">Gdy pięć (5) szóstek (6) sobie dodam    </w:t>
      </w:r>
      <w:r>
        <w:rPr>
          <w:rFonts w:eastAsia="Times New Roman" w:cs="Segoe UI" w:ascii="Segoe UI" w:hAnsi="Segoe UI"/>
          <w:bCs/>
          <w:i/>
          <w:color w:val="800000"/>
          <w:sz w:val="24"/>
          <w:szCs w:val="24"/>
          <w:lang w:eastAsia="pl-PL"/>
        </w:rPr>
        <w:t>6x5=30</w:t>
      </w:r>
      <w:r>
        <w:rPr>
          <w:rFonts w:eastAsia="Times New Roman" w:cs="Segoe UI" w:ascii="Segoe UI" w:hAnsi="Segoe UI"/>
          <w:bCs/>
          <w:i/>
          <w:sz w:val="24"/>
          <w:szCs w:val="24"/>
          <w:lang w:eastAsia="pl-PL"/>
        </w:rPr>
        <w:br/>
        <w:t>to trzydzieści (30) mam - niech skonam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280" w:after="280"/>
        <w:ind w:left="1429" w:hanging="0"/>
        <w:outlineLvl w:val="2"/>
        <w:rPr/>
      </w:pPr>
      <w:r>
        <w:rPr>
          <w:rFonts w:eastAsia="Times New Roman" w:cs="Segoe UI" w:ascii="Segoe UI" w:hAnsi="Segoe UI"/>
          <w:bCs/>
          <w:i/>
          <w:sz w:val="24"/>
          <w:szCs w:val="24"/>
          <w:lang w:eastAsia="pl-PL"/>
        </w:rPr>
        <w:t xml:space="preserve">Siedem (7) trójek (3) - chwytaj kredę,    </w:t>
      </w:r>
      <w:r>
        <w:rPr>
          <w:rFonts w:eastAsia="Times New Roman" w:cs="Segoe UI" w:ascii="Segoe UI" w:hAnsi="Segoe UI"/>
          <w:bCs/>
          <w:i/>
          <w:color w:val="800000"/>
          <w:sz w:val="24"/>
          <w:szCs w:val="24"/>
          <w:lang w:eastAsia="pl-PL"/>
        </w:rPr>
        <w:t>7x3=21</w:t>
      </w:r>
      <w:r>
        <w:rPr>
          <w:rFonts w:eastAsia="Times New Roman" w:cs="Segoe UI" w:ascii="Segoe UI" w:hAnsi="Segoe UI"/>
          <w:bCs/>
          <w:i/>
          <w:sz w:val="24"/>
          <w:szCs w:val="24"/>
          <w:lang w:eastAsia="pl-PL"/>
        </w:rPr>
        <w:br/>
        <w:t>daje nam dwadzieścia jeden (2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280" w:after="280"/>
        <w:ind w:left="1429" w:hanging="0"/>
        <w:outlineLvl w:val="2"/>
        <w:rPr/>
      </w:pPr>
      <w:r>
        <w:rPr>
          <w:rFonts w:eastAsia="Times New Roman" w:cs="Segoe UI" w:ascii="Segoe UI" w:hAnsi="Segoe UI"/>
          <w:bCs/>
          <w:i/>
          <w:sz w:val="24"/>
          <w:szCs w:val="24"/>
          <w:lang w:eastAsia="pl-PL"/>
        </w:rPr>
        <w:t xml:space="preserve">A dwadzieścia osiem (28) brachu,    </w:t>
      </w:r>
      <w:r>
        <w:rPr>
          <w:rFonts w:eastAsia="Times New Roman" w:cs="Segoe UI" w:ascii="Segoe UI" w:hAnsi="Segoe UI"/>
          <w:bCs/>
          <w:i/>
          <w:color w:val="800000"/>
          <w:sz w:val="24"/>
          <w:szCs w:val="24"/>
          <w:lang w:eastAsia="pl-PL"/>
        </w:rPr>
        <w:t>7x4=28</w:t>
      </w:r>
      <w:r>
        <w:rPr>
          <w:rFonts w:eastAsia="Times New Roman" w:cs="Segoe UI" w:ascii="Segoe UI" w:hAnsi="Segoe UI"/>
          <w:bCs/>
          <w:i/>
          <w:sz w:val="24"/>
          <w:szCs w:val="24"/>
          <w:lang w:eastAsia="pl-PL"/>
        </w:rPr>
        <w:br/>
        <w:t>siedem (7) czwórek (4) - i po strach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280" w:after="280"/>
        <w:ind w:left="1429" w:hanging="0"/>
        <w:outlineLvl w:val="2"/>
        <w:rPr>
          <w:rFonts w:ascii="Segoe UI" w:hAnsi="Segoe UI" w:eastAsia="Times New Roman" w:cs="Segoe UI"/>
          <w:bCs/>
          <w:i/>
          <w:i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Cs/>
          <w:i/>
          <w:sz w:val="24"/>
          <w:szCs w:val="24"/>
          <w:lang w:eastAsia="pl-PL"/>
        </w:rPr>
        <w:t xml:space="preserve">To ósemka -jest na topie! </w:t>
        <w:br/>
        <w:t>Bierz się do liczenia chłopie.</w:t>
        <w:br/>
        <w:t xml:space="preserve">Osiem (8) trójek (3) - bez obrazy    </w:t>
      </w:r>
      <w:r>
        <w:rPr>
          <w:rFonts w:eastAsia="Times New Roman" w:cs="Segoe UI" w:ascii="Segoe UI" w:hAnsi="Segoe UI"/>
          <w:bCs/>
          <w:i/>
          <w:color w:val="800000"/>
          <w:sz w:val="24"/>
          <w:szCs w:val="24"/>
          <w:lang w:eastAsia="pl-PL"/>
        </w:rPr>
        <w:t>8x3=24</w:t>
      </w:r>
      <w:r>
        <w:rPr>
          <w:rFonts w:eastAsia="Times New Roman" w:cs="Segoe UI" w:ascii="Segoe UI" w:hAnsi="Segoe UI"/>
          <w:bCs/>
          <w:i/>
          <w:sz w:val="24"/>
          <w:szCs w:val="24"/>
          <w:lang w:eastAsia="pl-PL"/>
        </w:rPr>
        <w:br/>
        <w:t>to dwadzieścia cztery (24) razem.</w:t>
      </w:r>
      <w:r>
        <w:rPr>
          <w:rStyle w:val="FootnoteCharacters"/>
          <w:rStyle w:val="FootnoteAnchor"/>
          <w:rFonts w:eastAsia="Times New Roman" w:cs="Segoe UI" w:ascii="Segoe UI" w:hAnsi="Segoe UI"/>
          <w:bCs/>
          <w:i/>
          <w:sz w:val="24"/>
          <w:szCs w:val="24"/>
          <w:lang w:eastAsia="pl-PL"/>
        </w:rPr>
        <w:footnoteReference w:id="2"/>
      </w:r>
    </w:p>
    <w:p>
      <w:pPr>
        <w:pStyle w:val="Akapitzlist"/>
        <w:numPr>
          <w:ilvl w:val="0"/>
          <w:numId w:val="3"/>
        </w:numPr>
        <w:spacing w:before="0" w:after="0"/>
        <w:ind w:left="915" w:firstLine="78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ultimedialna gra matematyczna „Pary”.</w:t>
      </w:r>
    </w:p>
    <w:p>
      <w:pPr>
        <w:pStyle w:val="Akapitzlist"/>
        <w:spacing w:before="0" w:after="0"/>
        <w:ind w:left="555" w:firstLine="78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ind w:left="915" w:firstLine="78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 xml:space="preserve">Gry on line z tabliczką mnożenia np.: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http://www.matzoo.pl/klasa2/mnozenie-przez-4-w-zakresie-40_9_37</w:t>
        </w:r>
      </w:hyperlink>
      <w:r>
        <w:rPr>
          <w:rFonts w:cs="Segoe UI" w:ascii="Segoe UI" w:hAnsi="Segoe UI"/>
          <w:sz w:val="24"/>
          <w:szCs w:val="24"/>
        </w:rPr>
        <w:t xml:space="preserve"> 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</w:rPr>
          <w:t>http://dladzieci.pl/ecid,39,eid,2404,title,Tabliczka-mnozenia,zabawa.html?ticaid=613ea4</w:t>
        </w:r>
      </w:hyperlink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Segoe UI" w:ascii="Segoe UI" w:hAnsi="Segoe UI"/>
          <w:b/>
          <w:sz w:val="24"/>
          <w:szCs w:val="24"/>
        </w:rPr>
        <w:t>13. Wykonanie w karcie pracy zadań 5, 6 7.</w:t>
      </w:r>
    </w:p>
    <w:p>
      <w:pPr>
        <w:pStyle w:val="Normal"/>
        <w:ind w:left="426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14. Podsumowanie zajęć.</w:t>
      </w:r>
    </w:p>
    <w:p>
      <w:pPr>
        <w:pStyle w:val="Normal"/>
        <w:ind w:left="426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elearning.spw.pl/pl,menu,1092,0,wierszyk-na-mnozenie.html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9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9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aphonline.cz/album/55537-julian-tuwim-rzepka-i-inne-wiersze?trackId=734589" TargetMode="External"/><Relationship Id="rId3" Type="http://schemas.openxmlformats.org/officeDocument/2006/relationships/hyperlink" Target="http://www.supraphonline.cz/album/55537-julian-tuwim-rzepka-i-inne-wiersze?trackId=734589" TargetMode="External"/><Relationship Id="rId4" Type="http://schemas.openxmlformats.org/officeDocument/2006/relationships/hyperlink" Target="http://www.matzoo.pl/klasa2/mnozenie-przez-4-w-zakresie-40_9_37" TargetMode="External"/><Relationship Id="rId5" Type="http://schemas.openxmlformats.org/officeDocument/2006/relationships/hyperlink" Target="http://dladzieci.pl/ecid,39,eid,2404,title,Tabliczka-mnozenia,zabawa.html?ticaid=613ea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learning.spw.pl/pl,menu,1092,0,wierszyk-na-mnozeni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0:12:00Z</dcterms:created>
  <dc:creator/>
  <dc:description/>
  <cp:keywords/>
  <dc:language>en-US</dc:language>
  <cp:lastModifiedBy/>
  <dcterms:modified xsi:type="dcterms:W3CDTF">2015-08-25T10:58:00Z</dcterms:modified>
  <cp:revision>1</cp:revision>
  <dc:subject/>
  <dc:title/>
</cp:coreProperties>
</file>