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Blok tematyczny:</w:t>
      </w:r>
      <w:r>
        <w:rPr>
          <w:rFonts w:cs="Segoe UI" w:ascii="Segoe UI" w:hAnsi="Segoe UI"/>
          <w:sz w:val="24"/>
          <w:szCs w:val="24"/>
          <w:lang w:val="pl-PL"/>
        </w:rPr>
        <w:t xml:space="preserve"> Źródła wiedzy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Temat dnia:</w:t>
      </w:r>
      <w:r>
        <w:rPr>
          <w:rFonts w:cs="Segoe UI" w:ascii="Segoe UI" w:hAnsi="Segoe UI"/>
          <w:sz w:val="24"/>
          <w:szCs w:val="24"/>
          <w:lang w:val="pl-PL"/>
        </w:rPr>
        <w:t xml:space="preserve"> Globalna sieć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znanie różnych źródeł informacji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oskonalenie czytania ze zrozumieniem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wobodne wypowiadanie się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bliczanie iloczynów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drażanie do bezpiecznego korzystania z zasobów Internetu,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orzystanie z różnych źródeł informacji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trwala przymiotniki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zyta ze zrozumieniem tekst informacyjny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wija słownictwo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aktywnie uczestniczy w rozmowie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pisuje rady dotyczące bezpiecznego korzystania z Internetu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blicza iloczyny porównując ich wartość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tworzy kwadraty magiczne posługując się mnożeniem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rozwija kreatywność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Środki dydaktyczne:</w:t>
      </w:r>
      <w:r>
        <w:rPr>
          <w:rFonts w:cs="Segoe UI" w:ascii="Segoe UI" w:hAnsi="Segoe UI"/>
          <w:sz w:val="24"/>
          <w:szCs w:val="24"/>
          <w:lang w:val="pl-PL"/>
        </w:rPr>
        <w:t xml:space="preserve"> kartki ze sznureczkami, zagadki, animacja komputerowa „Usługi internetowe”, film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scholaris.pl/zasob/106355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, tradycyjna gra edukacyjna „Kolekcja plików”, kwadrat magiczny, karta pracy, encyklopedie, słowniki, Internet. 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matematyczna, społeczna, zajęcia komputerowe, elementy przedsiębiorczości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Normal"/>
        <w:ind w:left="426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1. Powitanie dzieci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bawa na powitanie: W sieć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otrzymują kartki z iloczynami. Do każdej kartki przyczepiony jest sznurek. Na podłodze znajdują się połączone ze sobą sznurkiem kartki z wartościami: 12, 24, 30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obliczają swoje iloczyny i przykładają sznurek swojej kartki do właściwego wyniku: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12 = 1 • 12, 12 • 1, 2 • 6, 6 • 2, 3 • 4, 4 • 3,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24 = 1 • 24, 24 • 1, 3 • 8, 8 • 3, 2 • 12 itd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Obserwacja połączonych iloczynów z wartościami i wartości ze sobą. Nauczyciel prosi, aby dzieci sformułowały, jak może nazywać się taki układ. Dążymy do uzyskania słowa </w:t>
      </w:r>
      <w:r>
        <w:rPr>
          <w:rFonts w:cs="Segoe UI" w:ascii="Segoe UI" w:hAnsi="Segoe UI"/>
          <w:b/>
          <w:sz w:val="24"/>
          <w:szCs w:val="24"/>
          <w:lang w:val="pl-PL"/>
        </w:rPr>
        <w:t>sieć</w:t>
      </w:r>
      <w:r>
        <w:rPr>
          <w:rFonts w:cs="Segoe UI" w:ascii="Segoe UI" w:hAnsi="Segoe UI"/>
          <w:sz w:val="24"/>
          <w:szCs w:val="24"/>
          <w:lang w:val="pl-PL"/>
        </w:rPr>
        <w:t>.</w:t>
      </w:r>
    </w:p>
    <w:p>
      <w:pPr>
        <w:pStyle w:val="Normal"/>
        <w:spacing w:before="0" w:after="0"/>
        <w:ind w:left="426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2. Rozwiązanie zagadki.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rozwiązują zagadkę w karcie pracy – zadanie 1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 komputerze cały świat,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ażda książka, każdy kwiat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Wiedza, gra i poczta wnet.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ażdy wie, że to ……….</w:t>
      </w:r>
    </w:p>
    <w:p>
      <w:pPr>
        <w:pStyle w:val="Normal"/>
        <w:spacing w:before="0" w:after="0"/>
        <w:ind w:left="426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0"/>
        <w:ind w:left="426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3. Rozmowa na temat Internetu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swobodnie wypowiadają się na temat Internetu, co w nim można znaleźć, do czego służy itp.</w:t>
      </w:r>
    </w:p>
    <w:p>
      <w:pPr>
        <w:pStyle w:val="Normal"/>
        <w:ind w:left="426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0"/>
        <w:ind w:left="426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4. Szukanie wyjaśnienia słowa Internet w różnych źródłach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Dzieci pracują w grupach 3-osobowych z różnymi źródłami, na kartkach zapisują najważniejsze informacje. Liderzy grup prezentują swoją pracę.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spólne sformułowanie uogólnienia: Internet to ogólnoświatowa sieć komputerowa.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apisanie uogólnienia w zadaniu 2 w karcie pracy.</w:t>
      </w:r>
    </w:p>
    <w:p>
      <w:pPr>
        <w:pStyle w:val="Normal"/>
        <w:spacing w:before="0" w:after="0"/>
        <w:ind w:left="709" w:hanging="283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5. Praca z tekstem informacyjnym.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uczyciel poleca wysłuchanie czytanego przez siebie tekstu, przed czytaniem wyjaśnia pojęcia: antypody (po drugiej stronie planety, półkula południowa) i kierki (gra w karty dla 4 osób).</w:t>
      </w:r>
    </w:p>
    <w:p>
      <w:pPr>
        <w:pStyle w:val="Normal"/>
        <w:ind w:left="709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INTERNET</w:t>
      </w:r>
    </w:p>
    <w:p>
      <w:pPr>
        <w:pStyle w:val="Normal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Obejmujący gęstą siecią całą kulę ziemską Internet łączy setki milionów komputerów. Piękno tej gigantycznej sieci łączności komputerowej polega na tym, że aby z niej korzystać, nie musimy </w:t>
        <w:br/>
        <w:t>o niej wiele wiedzieć. Wystarczy wcisnąć klawisz. Internet jest źródłem nie tylko informacji, ale również rozrywki. Możemy zagrać w szachy ze szkolnym kolegą albo z kimś na drugim końcu świata, czy też połączyć się z przyjaciółmi żyjącymi na antypodach – lub tuż za rogiem. Twórcom Internetu nawet się nie śniło, że za jego pomocą można będzie zarezerwować bilet do kina, zamówić posiłek czy zagrać z kimś w kierki. Zalążkiem Internetu był informatyczny system ostrzegania przed ewentualnym atakiem rakietowym.</w:t>
      </w:r>
      <w:r>
        <w:rPr>
          <w:rStyle w:val="FootnoteCharacters"/>
          <w:rStyle w:val="FootnoteAnchor"/>
          <w:rFonts w:cs="Segoe UI" w:ascii="Segoe UI" w:hAnsi="Segoe UI"/>
          <w:i/>
          <w:sz w:val="24"/>
          <w:szCs w:val="24"/>
          <w:lang w:val="pl-PL"/>
        </w:rPr>
        <w:footnoteReference w:id="2"/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Po wysłuchaniu nauczyciel pyta: 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Na czym polega piękno Internetu?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Do czego służy Internet?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Co było początkiem Internetu?</w:t>
      </w:r>
    </w:p>
    <w:p>
      <w:pPr>
        <w:pStyle w:val="Normal"/>
        <w:ind w:left="426" w:hanging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6. Animacja komputerowa „Usługi internetowe”.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7. Praca z kartą pracy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anie zadania 3 – usługi internetowe.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8. Utrwalenie przymiotników jako określeń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uczyciel przyczepia do tablicy kartki z wyrazami: globalny, pomocny, ciepły, dostępny, szybki, interesujący, drewniany, potrzebny, niebezpieczny, stary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Prosi, aby dzieci wybrały tylko te określenia, które pasują do Internetu. 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Wyjaśnienie, dlaczego Internet jest globalny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Wyjaśnienie dlaczego Internet jest niebezpieczny, obejrzenie filmu </w:t>
      </w:r>
      <w:hyperlink r:id="rId3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scholaris.pl/zasob/106355</w:t>
        </w:r>
      </w:hyperlink>
      <w:r>
        <w:rPr>
          <w:rFonts w:cs="Segoe UI" w:ascii="Segoe UI" w:hAnsi="Segoe UI"/>
          <w:sz w:val="24"/>
          <w:szCs w:val="24"/>
          <w:lang w:val="pl-PL"/>
        </w:rPr>
        <w:t>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anie zadania 4 – rady.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9. Zagadki z pojęć internetowych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uczyciel dzieli klasę na 5 grup. Czyta wolno wyjaśnienia usług internetowych. Grupa, która odgadnie najszybciej zgłasza się, zatrzymuje nauczyciela słowem „STOP”, odpowiada i zdobywa punkt za poprawną odpowiedź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jęcia: poczta elektroniczna, wyszukiwarka, portal, komunikator, Internet, serwer, strona www.</w:t>
      </w:r>
    </w:p>
    <w:p>
      <w:pPr>
        <w:pStyle w:val="Normal"/>
        <w:ind w:left="426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10. Tradycyjna gra edukacyjna „Kolekcja plików”.</w:t>
      </w:r>
    </w:p>
    <w:p>
      <w:pPr>
        <w:pStyle w:val="Normal"/>
        <w:spacing w:before="0" w:after="0"/>
        <w:ind w:left="426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11. Obliczanie iloczynów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pracują z kartą pracy – zadanie 5.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11. Kwadraty magiczne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rezentuje kwadrat magiczny, pyta o jego „magiczną liczbę”, dzieci przeliczają (15)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82650</wp:posOffset>
                </wp:positionH>
                <wp:positionV relativeFrom="paragraph">
                  <wp:posOffset>132080</wp:posOffset>
                </wp:positionV>
                <wp:extent cx="1487805" cy="1365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136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1"/>
                              <w:gridCol w:w="781"/>
                              <w:gridCol w:w="781"/>
                            </w:tblGrid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426" w:hanging="0"/>
                                    <w:jc w:val="both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426" w:hanging="0"/>
                                    <w:jc w:val="both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426" w:hanging="0"/>
                                    <w:jc w:val="both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426" w:hanging="0"/>
                                    <w:jc w:val="both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426" w:hanging="0"/>
                                    <w:jc w:val="both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426" w:hanging="0"/>
                                    <w:jc w:val="both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426" w:hanging="0"/>
                                    <w:jc w:val="both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426" w:hanging="0"/>
                                    <w:jc w:val="both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426" w:hanging="0"/>
                                    <w:jc w:val="both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5pt;height:107.5pt;mso-wrap-distance-left:7.05pt;mso-wrap-distance-right:7.05pt;mso-wrap-distance-top:0pt;mso-wrap-distance-bottom:0pt;margin-top:10.4pt;mso-position-vertical-relative:text;margin-left:69.5pt;mso-position-horizontal-relative:page">
                <v:fill opacity="0f"/>
                <v:textbox inset="0in,0in,0in,0in">
                  <w:txbxContent>
                    <w:tbl>
                      <w:tblPr>
                        <w:tblW w:w="2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1"/>
                        <w:gridCol w:w="781"/>
                        <w:gridCol w:w="781"/>
                      </w:tblGrid>
                      <w:tr>
                        <w:trPr>
                          <w:trHeight w:val="713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426" w:hanging="0"/>
                              <w:jc w:val="both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426" w:hanging="0"/>
                              <w:jc w:val="both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426" w:hanging="0"/>
                              <w:jc w:val="both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pl-PL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426" w:hanging="0"/>
                              <w:jc w:val="both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pl-P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426" w:hanging="0"/>
                              <w:jc w:val="both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426" w:hanging="0"/>
                              <w:jc w:val="both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pl-PL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47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426" w:hanging="0"/>
                              <w:jc w:val="both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426" w:hanging="0"/>
                              <w:jc w:val="both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pl-P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426" w:hanging="0"/>
                              <w:jc w:val="both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pl-PL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okazuje, jak można stworzyć nowy kwadrat, za pomocą podanego wcześniej. Wystarczy każdą liczbę pomnożyć przez taki sam czynnik. Gdy mnożymy przez 2 otrzymujemy:</w:t>
      </w:r>
    </w:p>
    <w:p>
      <w:pPr>
        <w:pStyle w:val="Normal"/>
        <w:ind w:left="426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82650</wp:posOffset>
                </wp:positionH>
                <wp:positionV relativeFrom="paragraph">
                  <wp:posOffset>132080</wp:posOffset>
                </wp:positionV>
                <wp:extent cx="1750695" cy="1365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695" cy="136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9"/>
                              <w:gridCol w:w="919"/>
                              <w:gridCol w:w="919"/>
                            </w:tblGrid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426" w:hanging="0"/>
                                    <w:jc w:val="both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426" w:hanging="0"/>
                                    <w:jc w:val="both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426" w:hanging="0"/>
                                    <w:jc w:val="both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426" w:hanging="0"/>
                                    <w:jc w:val="both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426" w:hanging="0"/>
                                    <w:jc w:val="both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426" w:hanging="0"/>
                                    <w:jc w:val="both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atLeast"/>
                              </w:trPr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426" w:hanging="0"/>
                                    <w:jc w:val="both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426" w:hanging="0"/>
                                    <w:jc w:val="both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426" w:hanging="0"/>
                                    <w:jc w:val="both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5pt;height:107.5pt;mso-wrap-distance-left:7.05pt;mso-wrap-distance-right:7.05pt;mso-wrap-distance-top:0pt;mso-wrap-distance-bottom:0pt;margin-top:10.4pt;mso-position-vertical-relative:text;margin-left:69.5pt;mso-position-horizontal-relative:page">
                <v:fill opacity="0f"/>
                <v:textbox inset="0in,0in,0in,0in">
                  <w:txbxContent>
                    <w:tbl>
                      <w:tblPr>
                        <w:tblW w:w="27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9"/>
                        <w:gridCol w:w="919"/>
                        <w:gridCol w:w="919"/>
                      </w:tblGrid>
                      <w:tr>
                        <w:trPr>
                          <w:trHeight w:val="713" w:hRule="atLeast"/>
                        </w:trPr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426" w:hanging="0"/>
                              <w:jc w:val="both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pl-P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426" w:hanging="0"/>
                              <w:jc w:val="both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426" w:hanging="0"/>
                              <w:jc w:val="both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pl-PL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426" w:hanging="0"/>
                              <w:jc w:val="both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pl-P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426" w:hanging="0"/>
                              <w:jc w:val="both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pl-P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426" w:hanging="0"/>
                              <w:jc w:val="both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pl-PL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747" w:hRule="atLeast"/>
                        </w:trPr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426" w:hanging="0"/>
                              <w:jc w:val="both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426" w:hanging="0"/>
                              <w:jc w:val="both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pl-P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426" w:hanging="0"/>
                              <w:jc w:val="both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pl-PL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ytania nauczyciela: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aka liczba jest teraz „magiczną”?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Przez ile mnożyliśmy liczby z kwadratu?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Ile razy 15 jest większe od 30?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aca z kartą pracy – zadanie 6 (przez 3).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12. Szukanie odpowiedzi na problem matematyczny.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pracują w grupach 3-osobowych. Każda grupa otrzymuje 2 kwadraty, uzupełnia brakującymi liczbami i tworzy nowe za pomocą mnożenia.</w:t>
      </w:r>
    </w:p>
    <w:p>
      <w:pPr>
        <w:pStyle w:val="Normal"/>
        <w:ind w:left="426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0"/>
        <w:jc w:val="both"/>
        <w:rPr>
          <w:rFonts w:ascii="Segoe UI" w:hAnsi="Segoe UI" w:cs="Segoe UI"/>
          <w:vanish/>
          <w:sz w:val="24"/>
          <w:szCs w:val="24"/>
          <w:lang w:val="pl-PL"/>
        </w:rPr>
      </w:pPr>
      <w:r>
        <w:rPr>
          <w:rFonts w:cs="Segoe UI" w:ascii="Segoe UI" w:hAnsi="Segoe UI"/>
          <w:vanish/>
          <w:sz w:val="24"/>
          <w:szCs w:val="24"/>
          <w:lang w:val="pl-PL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96975</wp:posOffset>
                </wp:positionH>
                <wp:positionV relativeFrom="paragraph">
                  <wp:posOffset>58420</wp:posOffset>
                </wp:positionV>
                <wp:extent cx="161353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35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"/>
                              <w:gridCol w:w="847"/>
                              <w:gridCol w:w="847"/>
                            </w:tblGrid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426" w:hanging="0"/>
                                    <w:jc w:val="both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426" w:hanging="0"/>
                                    <w:jc w:val="both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426" w:hanging="0"/>
                                    <w:jc w:val="both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426" w:hanging="0"/>
                                    <w:jc w:val="both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426" w:hanging="0"/>
                                    <w:jc w:val="both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426" w:hanging="0"/>
                                    <w:jc w:val="both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426" w:hanging="0"/>
                                    <w:jc w:val="both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426" w:hanging="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426" w:hanging="0"/>
                                    <w:jc w:val="both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05pt;height:1.65pt;mso-wrap-distance-left:7.05pt;mso-wrap-distance-right:7.05pt;mso-wrap-distance-top:0pt;mso-wrap-distance-bottom:0pt;margin-top:4.6pt;mso-position-vertical-relative:text;margin-left:94.25pt;mso-position-horizontal-relative:page">
                <v:fill opacity="0f"/>
                <v:textbox inset="0in,0in,0in,0in">
                  <w:txbxContent>
                    <w:tbl>
                      <w:tblPr>
                        <w:tblW w:w="25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"/>
                        <w:gridCol w:w="847"/>
                        <w:gridCol w:w="847"/>
                      </w:tblGrid>
                      <w:tr>
                        <w:trPr>
                          <w:trHeight w:val="711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426" w:hanging="0"/>
                              <w:jc w:val="both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pl-P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426" w:hanging="0"/>
                              <w:jc w:val="both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426" w:hanging="0"/>
                              <w:jc w:val="both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1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426" w:hanging="0"/>
                              <w:jc w:val="both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pl-P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426" w:hanging="0"/>
                              <w:jc w:val="both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426" w:hanging="0"/>
                              <w:jc w:val="both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pl-PL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426" w:hanging="0"/>
                              <w:jc w:val="both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426" w:hanging="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426" w:hanging="0"/>
                              <w:jc w:val="both"/>
                              <w:rPr>
                                <w:rFonts w:ascii="Segoe UI" w:hAnsi="Segoe UI" w:cs="Segoe UI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292600</wp:posOffset>
                </wp:positionH>
                <wp:positionV relativeFrom="page">
                  <wp:posOffset>3791585</wp:posOffset>
                </wp:positionV>
                <wp:extent cx="1708150" cy="14274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42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9"/>
                              <w:gridCol w:w="852"/>
                              <w:gridCol w:w="919"/>
                            </w:tblGrid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426" w:hanging="0"/>
                                    <w:jc w:val="both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426" w:hanging="0"/>
                                    <w:jc w:val="both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426" w:hanging="0"/>
                                    <w:jc w:val="both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426" w:hanging="0"/>
                                    <w:jc w:val="both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426" w:hanging="0"/>
                                    <w:jc w:val="both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426" w:hanging="0"/>
                                    <w:jc w:val="both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426" w:hanging="0"/>
                                    <w:jc w:val="both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426" w:hanging="0"/>
                                    <w:jc w:val="both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426" w:hanging="0"/>
                                    <w:jc w:val="both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pt;height:112.4pt;mso-wrap-distance-left:7.05pt;mso-wrap-distance-right:7.05pt;mso-wrap-distance-top:0pt;mso-wrap-distance-bottom:0pt;margin-top:298.55pt;mso-position-vertical-relative:page;margin-left:338pt;mso-position-horizontal-relative:page">
                <v:fill opacity="0f"/>
                <v:textbox inset="0in,0in,0in,0in">
                  <w:txbxContent>
                    <w:tbl>
                      <w:tblPr>
                        <w:tblW w:w="26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9"/>
                        <w:gridCol w:w="852"/>
                        <w:gridCol w:w="919"/>
                      </w:tblGrid>
                      <w:tr>
                        <w:trPr>
                          <w:trHeight w:val="746" w:hRule="atLeast"/>
                        </w:trPr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426" w:hanging="0"/>
                              <w:jc w:val="both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pl-P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426" w:hanging="0"/>
                              <w:jc w:val="both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426" w:hanging="0"/>
                              <w:jc w:val="both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pl-PL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426" w:hanging="0"/>
                              <w:jc w:val="both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426" w:hanging="0"/>
                              <w:jc w:val="both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pl-P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426" w:hanging="0"/>
                              <w:jc w:val="both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pl-PL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426" w:hanging="0"/>
                              <w:jc w:val="both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pl-P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426" w:hanging="0"/>
                              <w:jc w:val="both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426" w:hanging="0"/>
                              <w:jc w:val="both"/>
                              <w:rPr>
                                <w:rFonts w:ascii="Segoe UI" w:hAnsi="Segoe UI" w:cs="Segoe UI"/>
                                <w:b/>
                                <w:b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4"/>
                                <w:szCs w:val="24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426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426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426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426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13. Ciekawe strony w Internecie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roponuje odwiedzenie ciekawych, bezpiecznych stron.</w:t>
      </w:r>
    </w:p>
    <w:p>
      <w:pPr>
        <w:pStyle w:val="Normal"/>
        <w:spacing w:before="0" w:after="0"/>
        <w:ind w:left="709" w:hanging="0"/>
        <w:jc w:val="both"/>
        <w:rPr/>
      </w:pPr>
      <w:hyperlink r:id="rId4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www.necio.pl</w:t>
        </w:r>
      </w:hyperlink>
      <w:r>
        <w:rPr>
          <w:rStyle w:val="HTMLcytat"/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spacing w:before="0" w:after="0"/>
        <w:ind w:left="709" w:hanging="0"/>
        <w:jc w:val="both"/>
        <w:rPr/>
      </w:pPr>
      <w:hyperlink r:id="rId5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krainakiko.pl/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spacing w:before="0" w:after="0"/>
        <w:ind w:left="709" w:hanging="0"/>
        <w:jc w:val="both"/>
        <w:rPr/>
      </w:pPr>
      <w:hyperlink r:id="rId6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www.</w:t>
        </w:r>
        <w:r>
          <w:rPr>
            <w:rStyle w:val="InternetLink"/>
            <w:rFonts w:cs="Segoe UI" w:ascii="Segoe UI" w:hAnsi="Segoe UI"/>
            <w:bCs/>
            <w:sz w:val="24"/>
            <w:szCs w:val="24"/>
            <w:lang w:val="pl-PL"/>
          </w:rPr>
          <w:t>sieciaki</w:t>
        </w:r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.pl</w:t>
        </w:r>
      </w:hyperlink>
      <w:r>
        <w:rPr>
          <w:rStyle w:val="HTMLcytat"/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09" w:hanging="0"/>
        <w:jc w:val="both"/>
        <w:rPr/>
      </w:pPr>
      <w:hyperlink r:id="rId7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yummy.pl/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426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14. Podsumowanie zajęć.</w:t>
      </w:r>
    </w:p>
    <w:p>
      <w:pPr>
        <w:pStyle w:val="Normal"/>
        <w:ind w:left="426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15. Praca domowa – zadanie 7 w karcie pracy.</w:t>
      </w:r>
    </w:p>
    <w:p>
      <w:pPr>
        <w:pStyle w:val="Normal"/>
        <w:ind w:left="426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spacing w:before="0" w:after="200"/>
        <w:ind w:left="426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7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8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R. Platt, Masz wiadomość. Od hieroglifów do Internetu, SAMP Edukacja i Informacja, Warszawa 2005, s. 52 - 5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5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6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pl-PL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TMLcytat">
    <w:name w:val="HTML - cyta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laris.pl/zasob/106355" TargetMode="External"/><Relationship Id="rId3" Type="http://schemas.openxmlformats.org/officeDocument/2006/relationships/hyperlink" Target="http://www.scholaris.pl/zasob/106355" TargetMode="External"/><Relationship Id="rId4" Type="http://schemas.openxmlformats.org/officeDocument/2006/relationships/hyperlink" Target="http://www.necio.pl/" TargetMode="External"/><Relationship Id="rId5" Type="http://schemas.openxmlformats.org/officeDocument/2006/relationships/hyperlink" Target="http://www.krainakiko.pl/" TargetMode="External"/><Relationship Id="rId6" Type="http://schemas.openxmlformats.org/officeDocument/2006/relationships/hyperlink" Target="http://www.sieciaki.pl/" TargetMode="External"/><Relationship Id="rId7" Type="http://schemas.openxmlformats.org/officeDocument/2006/relationships/hyperlink" Target="http://www.yummy.pl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8:53:00Z</dcterms:created>
  <dc:creator/>
  <dc:description/>
  <cp:keywords/>
  <dc:language>en-US</dc:language>
  <cp:lastModifiedBy/>
  <dcterms:modified xsi:type="dcterms:W3CDTF">2015-08-25T10:57:00Z</dcterms:modified>
  <cp:revision>1</cp:revision>
  <dc:subject/>
  <dc:title/>
</cp:coreProperties>
</file>