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Blok tematyczny</w:t>
      </w:r>
      <w:r>
        <w:rPr>
          <w:rFonts w:cs="Segoe UI" w:ascii="Segoe UI" w:hAnsi="Segoe UI"/>
          <w:sz w:val="24"/>
          <w:lang w:val="pl-PL"/>
        </w:rPr>
        <w:t>: Przyjaciele Ziemi</w:t>
      </w:r>
    </w:p>
    <w:p>
      <w:pPr>
        <w:pStyle w:val="Normal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Temat dnia</w:t>
      </w:r>
      <w:r>
        <w:rPr>
          <w:rFonts w:cs="Segoe UI" w:ascii="Segoe UI" w:hAnsi="Segoe UI"/>
          <w:sz w:val="24"/>
          <w:lang w:val="pl-PL"/>
        </w:rPr>
        <w:t>: Co można zrobić z odpadów?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powiadanie się na określony temat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kładanie i zapis krótkich zdań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dostrzeganie symetrii w kształtach i przedmiotach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</w:rPr>
        <w:t>wykonanie instrumentu perkusyjnego z surowców wtórnych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uka piosenk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gra na instrumencie perkusyjnym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umienie pojęcia „proekologiczny”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najomość sposobów wykorzystania odpadów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UCZEŃ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sz w:val="24"/>
        </w:rPr>
        <w:t>aktywnie słucha tekstu piosenk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sz w:val="24"/>
        </w:rPr>
        <w:t>wypowiada się na temat wysłuchanego tekst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sz w:val="24"/>
        </w:rPr>
        <w:t>układa i przepisuje zdania z rozsypanki wyrazowej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sz w:val="24"/>
        </w:rPr>
        <w:t>tworzy rymowanki związane z ekologią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sz w:val="24"/>
        </w:rPr>
        <w:t>rozumie pojęcie „postawa proekologiczna”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sz w:val="24"/>
        </w:rPr>
        <w:t>wymienia możliwości wykorzystania odpadów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sz w:val="24"/>
        </w:rPr>
        <w:t>rozumie pojęcie „dbanie o środowisko”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konuje instrument perkusyjny z odpadów i ziaren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</w:rPr>
        <w:t>tworzy akompaniament do melodi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ytmizuje wyrazy i zda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śpiewa piosenkę pt. „Ziemia, wyspa zielona”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</w:rPr>
        <w:t>dodaje i odejmuje w zakresie 20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ozwiązuje zadania z treścią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</w:rPr>
        <w:t>dostrzega oś symetrii w kształtach i przedmiota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rysuje symetryczne odbicia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</w:rPr>
        <w:t>wyznacza oś symetrii danego przedmiotu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Środki dydaktyczne:</w:t>
      </w:r>
      <w:r>
        <w:rPr>
          <w:rFonts w:cs="Segoe UI" w:ascii="Segoe UI" w:hAnsi="Segoe UI"/>
          <w:sz w:val="24"/>
          <w:lang w:val="pl-PL"/>
        </w:rPr>
        <w:t xml:space="preserve"> tablica multimedialna, piosenka „Ziemia, wyspa zielona” – źródło </w:t>
      </w:r>
      <w:hyperlink r:id="rId2">
        <w:r>
          <w:rPr>
            <w:rStyle w:val="InternetLink"/>
            <w:rFonts w:cs="Segoe UI" w:ascii="Segoe UI" w:hAnsi="Segoe UI"/>
            <w:sz w:val="24"/>
            <w:lang w:val="pl-PL"/>
          </w:rPr>
          <w:t>https://www.youtube.com/watch?v=aP8puM7KuHY</w:t>
        </w:r>
      </w:hyperlink>
      <w:r>
        <w:rPr>
          <w:rFonts w:cs="Segoe UI" w:ascii="Segoe UI" w:hAnsi="Segoe UI"/>
          <w:sz w:val="24"/>
          <w:lang w:val="pl-PL"/>
        </w:rPr>
        <w:t>, tradycyjna gra edukacyjna „Jakim jestem odpadem?”, karta pracy, lusterka, karteczki w czterech kolorach – żółtym, czerwonym, niebieskim i zielonym, plastikowe butelki po napoju, ziarna grochu lub kaszy, odpady (papierki, plastikowe kubeczki, butelki).</w:t>
      </w:r>
    </w:p>
    <w:p>
      <w:pPr>
        <w:pStyle w:val="Normal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lang w:val="pl-PL"/>
        </w:rPr>
        <w:t>polonistyczna, matematyczna, techniczna, muzyczna, społeczna z elementami przedsiębiorczości.</w:t>
      </w:r>
    </w:p>
    <w:p>
      <w:pPr>
        <w:pStyle w:val="Normal"/>
        <w:jc w:val="both"/>
        <w:rPr>
          <w:rFonts w:ascii="Segoe UI" w:hAnsi="Segoe UI" w:cs="Segoe UI"/>
          <w:sz w:val="24"/>
          <w:lang w:val="pl-PL"/>
        </w:rPr>
      </w:pPr>
      <w:r>
        <w:rPr>
          <w:rFonts w:cs="Segoe UI" w:ascii="Segoe UI" w:hAnsi="Segoe UI"/>
          <w:sz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lang w:val="pl-PL"/>
        </w:rPr>
      </w:pPr>
      <w:r>
        <w:rPr>
          <w:rFonts w:cs="Segoe UI" w:ascii="Segoe UI" w:hAnsi="Segoe UI"/>
          <w:b/>
          <w:sz w:val="24"/>
          <w:lang w:val="pl-PL"/>
        </w:rPr>
        <w:t>Zabawa na powitanie utrwalająca wiadomości z poprzednich dn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lang w:val="pl-PL"/>
        </w:rPr>
        <w:t>Uczniowie siedzą w kręgu. Otrzymują od nauczyciela karteczki w 4 kolorach: żółtym, czerwonym, niebieskim i zielonym. Nauczyciel wymienia nazwy odpadów, np. kubek po jogurcie, butelka po wodzie, gazeta, karton, puszka. Uczniowie podnoszą odpowiednią kartkę (tą, której kolor symbolizuje pojemnik na dane odpady). W razie potrzeby nauczyciel poprawia i </w:t>
      </w:r>
      <w:r>
        <w:rPr>
          <w:rFonts w:cs="Segoe UI" w:ascii="Segoe UI" w:hAnsi="Segoe UI"/>
          <w:sz w:val="24"/>
          <w:szCs w:val="24"/>
          <w:lang w:val="pl-PL"/>
        </w:rPr>
        <w:t>przypomina uczniom zasady segregacji odpadów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Praca z tekstem piosenki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czyta tekst piosenki jako wiersz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Ziemia, wyspa zielona”</w:t>
      </w:r>
    </w:p>
    <w:p>
      <w:pPr>
        <w:pStyle w:val="Normal"/>
        <w:ind w:left="720" w:hanging="0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 xml:space="preserve">Nie warto mieszkać na Marsie, </w:t>
        <w:br/>
        <w:t xml:space="preserve">Nie warto mieszkać na Wenus. </w:t>
        <w:br/>
        <w:t xml:space="preserve">Na Ziemi jest życie ciekawsze, </w:t>
        <w:br/>
        <w:t xml:space="preserve">Powtarzam to każdemu. </w:t>
        <w:br/>
        <w:br/>
      </w:r>
      <w:r>
        <w:rPr>
          <w:rFonts w:cs="Segoe UI" w:ascii="Segoe UI" w:hAnsi="Segoe UI"/>
          <w:color w:val="000000"/>
          <w:sz w:val="24"/>
          <w:szCs w:val="24"/>
          <w:lang w:val="pl-PL"/>
        </w:rPr>
        <w:t>Ref.</w:t>
        <w:br/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 xml:space="preserve">Bo Ziemia to wyspa, to wyspa zielona, </w:t>
        <w:br/>
        <w:t xml:space="preserve">Wśród innych dalekich planet. </w:t>
        <w:br/>
        <w:t xml:space="preserve">To dom jest dla ludzi, dla ludzi i zwierząt, </w:t>
        <w:br/>
        <w:t xml:space="preserve">Więc musi być bardzo zadbany. </w:t>
        <w:br/>
        <w:br/>
        <w:t xml:space="preserve">Chcę poznać życie delfinów </w:t>
        <w:br/>
        <w:t>I wiedzieć co piszczy w trawie.</w:t>
        <w:br/>
        <w:t xml:space="preserve">Zachwycać się lotem motyla </w:t>
        <w:br/>
        <w:t xml:space="preserve">I z kotem móc się bawić. </w:t>
        <w:br/>
        <w:br/>
      </w:r>
      <w:r>
        <w:rPr>
          <w:rFonts w:cs="Segoe UI" w:ascii="Segoe UI" w:hAnsi="Segoe UI"/>
          <w:color w:val="000000"/>
          <w:sz w:val="24"/>
          <w:szCs w:val="24"/>
          <w:lang w:val="pl-PL"/>
        </w:rPr>
        <w:t>Ref.</w:t>
        <w:br/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 xml:space="preserve">Bo Ziemia to wyspa, to wyspa zielona, </w:t>
        <w:br/>
        <w:t xml:space="preserve">Wśród innych dalekich planet. </w:t>
        <w:br/>
        <w:t xml:space="preserve">To dom jest dla ludzi, dla ludzi i zwierząt, </w:t>
        <w:br/>
        <w:t xml:space="preserve">Więc musi być bardzo zadbany. </w:t>
        <w:br/>
        <w:br/>
        <w:t xml:space="preserve">Posadźmy kwiatów tysiące. </w:t>
        <w:br/>
        <w:t xml:space="preserve">Posadźmy krzewy i drzewa, </w:t>
        <w:br/>
        <w:t xml:space="preserve">Niech z nieba uśmiecha się słońce, </w:t>
        <w:br/>
        <w:t xml:space="preserve">Pozwólmy ptakom śpiewać. </w:t>
        <w:br/>
        <w:br/>
      </w:r>
      <w:r>
        <w:rPr>
          <w:rFonts w:cs="Segoe UI" w:ascii="Segoe UI" w:hAnsi="Segoe UI"/>
          <w:color w:val="000000"/>
          <w:sz w:val="24"/>
          <w:szCs w:val="24"/>
          <w:lang w:val="pl-PL"/>
        </w:rPr>
        <w:t>Ref.</w:t>
        <w:br/>
      </w: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 xml:space="preserve">Bo Ziemia to wyspa, to wyspa zielona, </w:t>
        <w:br/>
        <w:t xml:space="preserve">Wśród innych dalekich planet. </w:t>
        <w:br/>
        <w:t xml:space="preserve">To dom jest dla ludzi, dla ludzi i zwierząt, </w:t>
        <w:br/>
        <w:t>Więc musi być bardzo zadbany.</w:t>
      </w:r>
      <w:r>
        <w:rPr>
          <w:rStyle w:val="FootnoteCharacters"/>
          <w:rStyle w:val="FootnoteAnchor"/>
          <w:rFonts w:cs="Segoe UI" w:ascii="Segoe UI" w:hAnsi="Segoe UI"/>
          <w:sz w:val="24"/>
          <w:szCs w:val="24"/>
          <w:lang w:val="pl-PL"/>
        </w:rPr>
        <w:footnoteReference w:id="2"/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Rozmowa na temat wysłuchanego tekstu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Czemu Ziemia jest nazwana zieloną wyspą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Czyim domem jest Ziemia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Jakie inne planety zostały wymienione w tekście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Co stałoby się z Ziemią, gdyby ludzie przestali dbać o nią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Wyjaśnienie pojęcia „proekologiczny”: dbanie o Ziemię, segregacja odpadów, zapobieganie zanieczyszczeniom oraz dbanie o środowisko to postawy proekologiczne. Dzięki zachowaniom proekologicznym dbamy o naszą planetę i nie pozwalamy, aby była zanieczyszczona i zaśmiecon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Ocena zachowań proekologicznych.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Zadanie 1 w karcie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Układanie zdań z rozsypanki wyrazowej.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Zadanie 2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Zabawa „Kosmiczne odpady”.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Uczniowie podzieleni na grupy 4-5-osobowe wymyślają i zapisują, które z odpadów niepotrzebnych ludziom mogłyby przydać się kosmitom na innej planecie i do czego. Następnie prezentują swoje pomysły przed klasą. Np. butelka jako kosmiczny telefon, stare gazety jako kosmiczne ubranie itp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Rozmowa na temat wykorzystania odpadów.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Co można zrobić z plastikowej butelki po napoju?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(instrument perkusyjny, doniczka na kwiatki)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Do czego możemy wykorzystywać słoiki po konfiturach, dżemach?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(ozdobny wazon, pojemnik na długopisy)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Jakie macie pomysły na wykorzystanie innych odpadów?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(np. ozdobiony kartonik na przechowanie skarbów, pamiątek; skrawki materiału do wykonania lalki „szmacianki”, puszka- skarbonka)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Zadanie 4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Wykonanie instrumentu perkusyjnego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Uczniowie z przyniesionych plastikowych butelek wykonują instrument perkusyjny. Wsypują do przyniesionej butelki ziarna grochu lub kasz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Nauka piosenki pt. „Ziemia, wyspa zielona”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aP8puM7KuHY</w:t>
        </w:r>
      </w:hyperlink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Rytmizowanie wraz z grą na wykonanych instrumentach słów piosenki.</w:t>
      </w:r>
    </w:p>
    <w:p>
      <w:pPr>
        <w:pStyle w:val="Normal"/>
        <w:ind w:left="720" w:hanging="0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 xml:space="preserve">Nie war-to miesz-kać na Mar-sie, </w:t>
        <w:br/>
        <w:t xml:space="preserve">Nie war-to miesz-kać na We-nus. </w:t>
        <w:br/>
        <w:t xml:space="preserve">Na Zie-mi jest ży-cie cie-kaw-sze, </w:t>
        <w:br/>
        <w:t xml:space="preserve">Pow-ta-rzam to każ-de-mu. </w:t>
        <w:br/>
        <w:br/>
        <w:t xml:space="preserve">Bo Zie-mia to wys-pa, to wys-pa zie-lo-na, </w:t>
        <w:br/>
        <w:t xml:space="preserve">Wśród in-nych da-le-kich pla-net. </w:t>
        <w:br/>
        <w:t xml:space="preserve">To dom jest dla lu-dzi, dla lu-dzi i zwie-rząt, </w:t>
        <w:br/>
        <w:t>Więc mu-si być bar-dzo zad-ba-ny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Śpiew pierwszej zwrotki oraz refrenu z podkładem melodycznym oraz gra na instrumentach w metrum na dw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Jakim jestem odpadem?” – tradycyjna gra edukacyjn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Eko-przestrogi”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– budowanie rymowanych haseł ekologicznych. Zadanie 5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Lustrzane odbici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Uczniowie przykładają lusterko do osi symetrii i obserwują, co pojawi się w odbiciu. Następnie dorysowują brakujący fragment danego przedmiotu.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Zadanie</w:t>
      </w:r>
      <w:r>
        <w:rPr>
          <w:rFonts w:cs="Segoe UI" w:ascii="Segoe UI" w:hAnsi="Segoe UI"/>
          <w:sz w:val="24"/>
          <w:szCs w:val="24"/>
          <w:lang w:val="pl-PL"/>
        </w:rPr>
        <w:t xml:space="preserve"> 6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Obliczenia w zakresie 20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yznaczanie osi symetrii.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Zadanie 7</w:t>
      </w:r>
      <w:r>
        <w:rPr>
          <w:rFonts w:cs="Segoe UI" w:ascii="Segoe UI" w:hAnsi="Segoe UI"/>
          <w:sz w:val="24"/>
          <w:szCs w:val="24"/>
          <w:lang w:val="pl-PL"/>
        </w:rPr>
        <w:t xml:space="preserve"> w karcie pracy. 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waga: kokarda ma dwie osie symetrii, uczeń może narysować jedną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Lustro” – zabawa naśladowcza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stoją w parach przodem do siebie. Jeden uczeń pokazuje ruchy, drugi powtarz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Szukamy symetrii”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rozglądają się po klasie i wskazują przedmioty, które są symetryczne. Mogą również wskazywać na siebie – swoje ciał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Utrwalenie wiadomości, zabawa na ćwiczenie pamięci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Uczniowie siedzą w kręgu i po kolei mówią hasła, które pojawiły się w czasie lekcji. Każdy kolejny uczeń powtarza hasło poprzednika i swoje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Zadanie pracy domowej</w:t>
      </w:r>
      <w:r>
        <w:rPr>
          <w:rFonts w:cs="Segoe UI" w:ascii="Segoe UI" w:hAnsi="Segoe UI"/>
          <w:sz w:val="24"/>
          <w:szCs w:val="24"/>
          <w:lang w:val="pl-PL"/>
        </w:rPr>
        <w:t>. Zadanie 8 w karcie pracy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https://www.youtube.com/watch?v=aP8puM7KuH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P8puM7KuHY" TargetMode="External"/><Relationship Id="rId3" Type="http://schemas.openxmlformats.org/officeDocument/2006/relationships/hyperlink" Target="https://www.youtube.com/watch?v=aP8puM7KuH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3:16:00Z</dcterms:created>
  <dc:creator/>
  <dc:description/>
  <cp:keywords/>
  <dc:language>en-US</dc:language>
  <cp:lastModifiedBy/>
  <dcterms:modified xsi:type="dcterms:W3CDTF">2015-08-25T11:01:00Z</dcterms:modified>
  <cp:revision>4</cp:revision>
  <dc:subject/>
  <dc:title/>
</cp:coreProperties>
</file>