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</w:t>
      </w:r>
      <w:r>
        <w:rPr>
          <w:rFonts w:cs="Segoe UI" w:ascii="Segoe UI" w:hAnsi="Segoe UI"/>
          <w:sz w:val="24"/>
          <w:szCs w:val="24"/>
          <w:lang w:val="pl-PL"/>
        </w:rPr>
        <w:t>: Nasze rodzinne sprawy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</w:t>
      </w:r>
      <w:r>
        <w:rPr>
          <w:rFonts w:cs="Segoe UI" w:ascii="Segoe UI" w:hAnsi="Segoe UI"/>
          <w:sz w:val="24"/>
          <w:szCs w:val="24"/>
          <w:lang w:val="pl-PL"/>
        </w:rPr>
        <w:t>: Mój kącik pracy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budowanie wypowiedzi na podstawie wysłuchanego tekstu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cena postępowania bohaterów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ytanie z podziałem na role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ywanie zadań z treścią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dodawanie i odejmowanie w zakresie 20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umienie konieczności oszczędzania energii.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powiada się na temat wysłuchanego tekstu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cenia postępowanie bohaterów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kazuje postacie główne i drugoplanowe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kreśla miejsce akcji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yta z podziałem na role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rysuje swoje miejsce pracy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ejmuje wiele składników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prawdza odejmowanie za pomocą dodawania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proste zadania z treścią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ba o czystość, ład i porządek otoczenia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e, jakie zagrożenie niesie ze sobą brak higieny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umie konieczność oszczędzania energii elektrycznej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ja wyobraźnię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łamigłówk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>tablica multimedialna, karta pracy, tekst opowiadania pt. „Kącik pracy Wojtka” dla każdego ucznia, kartki do quizu, tradycyjna gra edukacyjna „Wyłączamy prąd”, klocki, zabawki, kosz/pojemnik, kredk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plastyczna, przyrodnicza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Ćwiczenie wprowadzające w temat dnia.</w:t>
      </w:r>
    </w:p>
    <w:p>
      <w:pPr>
        <w:pStyle w:val="Normal"/>
        <w:spacing w:before="280" w:after="28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rosi, aby uczniowie zamienili się swoimi miejscami w klasie, ale pozostawili swoje rzeczy na miejscu. Uczniowie, którzy siedzą z przodu, siadają z tyłu i odwrotnie. Nauczyciel poleca, aby uczniowie otworzyli książki. Uczniowie muszą wrócić na swoje miejsce po książkę. Następnie prosi, aby wyciągnąć zeszyty i zapisać temat lekcji. Uczniowie kolejny raz wracają po zeszyt, piórnik. Nauczyciel rozpoczyna rozmowę.</w:t>
      </w:r>
    </w:p>
    <w:p>
      <w:pPr>
        <w:pStyle w:val="Normal"/>
        <w:spacing w:before="280" w:after="28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Kto z was lubi swoje miejsce w klasie?</w:t>
      </w:r>
    </w:p>
    <w:p>
      <w:pPr>
        <w:pStyle w:val="Normal"/>
        <w:spacing w:before="280" w:after="28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zy dobrze wam się pracuje na nie swoim miejscu?</w:t>
      </w:r>
    </w:p>
    <w:p>
      <w:pPr>
        <w:pStyle w:val="Normal"/>
        <w:spacing w:before="280" w:after="28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Dlaczego warto mieć swoje miejsce? (dostępność rzeczy, organizacja pracy, organizacja czasu)</w:t>
      </w:r>
    </w:p>
    <w:p>
      <w:pPr>
        <w:pStyle w:val="Normal"/>
        <w:spacing w:before="280" w:after="28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 należy zorganizować swoje miejsce pracy w szkole?</w:t>
      </w:r>
    </w:p>
    <w:p>
      <w:pPr>
        <w:pStyle w:val="Normal"/>
        <w:spacing w:before="280" w:after="28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Dlaczego niektórzy z was siedzą bliżej tablicy?</w:t>
      </w:r>
    </w:p>
    <w:p>
      <w:pPr>
        <w:pStyle w:val="Normal"/>
        <w:spacing w:before="280" w:after="28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Uczniowie po wyciągnięciu wniosków wracają na swoje miejsca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Słuchanie ze zrozumieniem tekstu pt. „Kącik pracy Wojtka”</w:t>
      </w:r>
      <w:r>
        <w:rPr>
          <w:rFonts w:cs="Segoe UI" w:ascii="Segoe UI" w:hAnsi="Segoe UI"/>
          <w:sz w:val="24"/>
          <w:szCs w:val="24"/>
          <w:lang w:val="pl-PL"/>
        </w:rPr>
        <w:t>(tekst czyta nauczyciel, po omówieniu tekstu wybrani uczniowie czytają go z podziałem na role).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Wojtuś! – woła mama. – Odrobiłeś lekcje?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Właśnie zaczynam, mamo – odpowiedział uśmiechnięty Wojtuś, siedząc na kanapie przed telewizorem w dużym pokoju. Otworzył książkę, przygotował zeszyt oraz piórnik i zabrał się do pisania.</w:t>
      </w:r>
    </w:p>
    <w:p>
      <w:pPr>
        <w:pStyle w:val="Normal"/>
        <w:spacing w:before="280" w:after="28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Czy na pewno jest ci wygodnie? – mama popatrzyła na Wojtka, który trzymał zeszyt na kolanach i starał się coś napisać.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Tak, mamusiu – odpowiedział pospiesznie, nie patrząc na mamę.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Mama Wojtka weszła do kuchni i powiedziała: - Ale ten mój Wojtuś jest roztrzepany. Przyda mu się jakaś nauczka. Uszykowała kanapki, nalała soku i wróciła do pokoju, w którym Wojtek prawie na leżąco zapisywał obliczenia.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Może masz ochotę na coś do jedzenia? Przyniosłam też twój ulubiony sok – mama postawiła jedzenie i picie na stoliku obok kanapy i wyszła.</w:t>
      </w:r>
    </w:p>
    <w:p>
      <w:pPr>
        <w:pStyle w:val="Normal"/>
        <w:spacing w:before="280" w:after="28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ojtuś zabrał się za jedzenie, jednak nie odłożył zeszytu. Pisał jedną ręką, a jadł drugą. Mama podglądała Wojtka z kuchni. Jego wzrok cały czas wędrował między książką, zeszytem i włączonym telewizorem. Wojtek, widząc, że rozpoczyna się jego ulubiony program, pospiesznie wstał z kanapy. Niechcący przewrócił szklankę z sokiem i poplamił książkę.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Mamo! Mamo! – wołał Wojtek. – Ratunku, tragedia!</w:t>
      </w:r>
    </w:p>
    <w:p>
      <w:pPr>
        <w:pStyle w:val="Normal"/>
        <w:spacing w:before="280" w:after="28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Mama podeszła do Wojtka, wytarła wylany sok, jednak plamy na książce zostały.</w:t>
      </w:r>
    </w:p>
    <w:p>
      <w:pPr>
        <w:pStyle w:val="Normal"/>
        <w:spacing w:before="280" w:after="28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O nie! – krzyknął załamany Wojtuś. – Na dodatek w całym zeszycie są okruchy! Co ja teraz powiem pani w szkole?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I to twoje pismo trochę niestaranne. Jakby to pisał inny Wojtuś – mama uśmiechnęła się do Wojtka i pomogła mu posprzątać bałagan.</w:t>
      </w:r>
    </w:p>
    <w:p>
      <w:pPr>
        <w:pStyle w:val="Normal"/>
        <w:spacing w:before="280" w:after="28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Oj, synku. Myślę, że następnym razem będziesz wiedział, gdzie odrabiać pracę domową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ypowiedzi uczniów na temat przeczytanego tekstu.</w:t>
      </w:r>
    </w:p>
    <w:p>
      <w:pPr>
        <w:pStyle w:val="Normal"/>
        <w:spacing w:before="280" w:after="28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Kto jest bohaterem opowiadania?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Kto poza Wojtkiem występuje w opowiadaniu?</w:t>
      </w:r>
    </w:p>
    <w:p>
      <w:pPr>
        <w:pStyle w:val="Normal"/>
        <w:spacing w:before="280" w:after="28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Gdzie Wojtek odrabiał pracę domową?</w:t>
      </w:r>
    </w:p>
    <w:p>
      <w:pPr>
        <w:pStyle w:val="Normal"/>
        <w:spacing w:before="280" w:after="28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Dlaczego kanapa to nie jest to dobre miejsce na odrabianie prac domowych?</w:t>
      </w:r>
    </w:p>
    <w:p>
      <w:pPr>
        <w:pStyle w:val="Normal"/>
        <w:spacing w:before="280" w:after="28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ie błędy popełnił jeszcze Wojtek?</w:t>
      </w:r>
    </w:p>
    <w:p>
      <w:pPr>
        <w:pStyle w:val="Normal"/>
        <w:spacing w:before="280" w:after="28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zy mama zezłościła się na syna?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Gdzie Wojtek powinien odrabiać pracę domową?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Praca z tekstem. </w:t>
      </w:r>
      <w:r>
        <w:rPr>
          <w:rFonts w:cs="Segoe UI" w:ascii="Segoe UI" w:hAnsi="Segoe UI"/>
          <w:sz w:val="24"/>
          <w:szCs w:val="24"/>
          <w:lang w:val="pl-PL"/>
        </w:rPr>
        <w:t>Zadanie 1 w karcie pracy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Mój kącik pracy” </w:t>
      </w:r>
      <w:r>
        <w:rPr>
          <w:rFonts w:cs="Segoe UI" w:ascii="Segoe UI" w:hAnsi="Segoe UI"/>
          <w:sz w:val="24"/>
          <w:szCs w:val="24"/>
          <w:lang w:val="pl-PL"/>
        </w:rPr>
        <w:t>– rysowanie domowego kącika pracy. Zadanie 2 w karcie pracy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Zabawa „Kto posprząta szybciej”. 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dzieli klasę na 4 rzędy po 4-5 osób. Uczniowie robią „bałagan” w klockach i zabawkach. Każdy rząd ma swój „bałagan”, który musi posprzątać. Obok uczniów stoi pusty kosz/pojemnik. Na sygnał „start” uczniowie pojedynczo biegną po jedną zabawkę, przybiegają, wrzucają do kosza/pojemnika i wracają na koniec rzędu. Zadanie powtarza kolejny uczeń. Wygrywa ten rząd, który najszybciej posprząta swój „bałagan”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ozmowa na temat utrzymywania porządku w swoim pokoju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Dlaczego wasz kącik pracy musi być utrzymany w czystości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O co musicie dbać poza swoim miejscem pracy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Dlaczego zabawki, ciuchy, przybory powinny być uporządkowane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 jaki sposób sprzątacie swój pokój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Jak mogę zaoszczędzić?” – praca w grupach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 można zaoszczędzić energię elektryczną w domu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ie są wasze i waszych rodziców sposoby na oszczędzanie energii elektrycznej i wody?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Jak wy, w swoich pokojach/kącikach pracy, możecie zaoszczędzić na energii elektrycznej?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podzieleni są na 5-cio, 6-cioosobowe grupy. Każda z nich zapisuje na karteczkach rady na oszczędzanie energii elektrycznej w swoim miejscu pracy. Uczniowie czytają swoje pomysły, wspólnie z nauczycielem redagują je. Nauczyciel zapisuje rady na tablicy, uczniowie w zeszytach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nioski, do których powinni dojść uczniowie (rady do zapisania w zeszycie):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- W dzień korzystam ze światła dziennego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- Podczas odrabiania lekcji komputer, telewizor, radio powinny być wyłączon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- Nie zapalam światła we wszystkich pomieszczeniach, tylko tam, gdzie pracuję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- Kiedy skończę pracę przy komputerze, wyłączam go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- Nie zostawiam na noc włączonego światła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radycyjna gra edukacyjna „Wyłączamy prąd”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Uświadomienie konieczności oszczędzania energii elektrycznej.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rawda/fałsz – wskazywanie przez uczniów stwierdzeń, które są prawdziwe. Zadanie 3 w karcie pra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Cudowna maszyna” – ćwiczenie rozwijające wyobraźnię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czyta cicho tekst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Zamknij oczy. Wyobraź sobie, że jesteś naukowcem, który chce stworzyć maszynę do oszczędzania energii. Pomyśl, jak mogłaby wyglądać taka maszyna? Z jakich elementów by się składała? Co działoby się z zaoszczędzonym prądem? Pamiętaj, że dzięki takiej maszynie będziesz mógł zaoszczędzić prąd, a dzięki temu pieniądze. Jakie urządzenia podłączysz do tej maszyny?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Uczniowie otwierają oczy i podchodzą do urządzeń w klasie, które można podłączyć do takiej maszyny (tylko urządzenia działające na prąd)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ysowanie maszyny do oszczędzania energii na kartce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Składniki odejmowani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isze na tablicy działanie na odejmowanie, np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liczba, od której odejmujemy</w:t>
      </w:r>
    </w:p>
    <w:p>
      <w:pPr>
        <w:pStyle w:val="Normal"/>
        <w:tabs>
          <w:tab w:val="clear" w:pos="720"/>
          <w:tab w:val="left" w:pos="1275" w:leader="none"/>
        </w:tabs>
        <w:spacing w:before="0" w:after="0"/>
        <w:ind w:left="720" w:hanging="0"/>
        <w:jc w:val="both"/>
        <w:rPr/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 </w:t>
      </w:r>
      <w:r>
        <w:rPr>
          <w:rFonts w:cs="Segoe UI" w:ascii="Segoe UI" w:hAnsi="Segoe UI"/>
          <w:sz w:val="24"/>
          <w:szCs w:val="24"/>
          <w:lang w:val="pl-PL"/>
        </w:rPr>
        <w:t>|</w:t>
        <w:tab/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20 – 5 = 10     – różnica, czyli wynik odejmowania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        </w:t>
      </w:r>
      <w:r>
        <w:rPr>
          <w:rFonts w:cs="Segoe UI" w:ascii="Segoe UI" w:hAnsi="Segoe UI"/>
          <w:sz w:val="24"/>
          <w:szCs w:val="24"/>
          <w:lang w:val="pl-PL"/>
        </w:rPr>
        <w:t>|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liczba odejmowana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isze na tablicy przykłady na odejmowanie. Dzieci podchodzą i obliczają działania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zy coś zauważyliście?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Liczba, od której odejmujemy, musi być większa lub równa liczbie, którą chcemy odjąć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Możemy odejmować więcej niż jedną liczbę. Nauczyciel pisze jeden przykład, a chętni uczniowie sami zapisują przykłady i je obliczają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Sprawdzanie odejmowania za pomocą dodawania. </w:t>
      </w:r>
      <w:r>
        <w:rPr>
          <w:rFonts w:cs="Segoe UI" w:ascii="Segoe UI" w:hAnsi="Segoe UI"/>
          <w:sz w:val="24"/>
          <w:szCs w:val="24"/>
          <w:lang w:val="pl-PL"/>
        </w:rPr>
        <w:t>Zadanie 4 w karcie pracy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Łamigłówka „Porządek w kredkach”.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Uczniowie szykują kredki w czterech kolorach: niebieską, czerwoną, żółtą i zieloną. Następnie układają je według polecenia nauczyciela: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łóż obok siebie 4 kredki tak, aby niebieska była pierwszą kredką, ale nie leżała ani koło czerwonej, ani koło żółtej. Obok zielonej musi być kredka czerwona. Jaki jest układ kredek? (rozwiązanie: niebieska, zielona, czerwona, żółta)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łóż obok siebie 4 kredki tak, żeby po jednej stronie kredki żółtej była czerwona, a po drugiej zielona. Niebieska ma być na końcu. (Są dwa rozwiązania: czerwona, żółta, zielona, niebieska lub zielona, żółta, czerwona, niebieska.)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łóż obok siebie 4 kredki tak, aby czerwona nie leżała koło żółtej, ale była po lewej stronie kredki zielonej. (rozwiązanie: zielona, czerwona, niebieska, żółt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Porządkowanie zabawek. </w:t>
      </w:r>
      <w:r>
        <w:rPr>
          <w:rFonts w:cs="Segoe UI" w:ascii="Segoe UI" w:hAnsi="Segoe UI"/>
          <w:sz w:val="24"/>
          <w:szCs w:val="24"/>
          <w:lang w:val="pl-PL"/>
        </w:rPr>
        <w:t>Wykonanie zadania 5 w karcie pracy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Rozwiązywanie zadania z treścią. </w:t>
      </w:r>
      <w:r>
        <w:rPr>
          <w:rFonts w:cs="Segoe UI" w:ascii="Segoe UI" w:hAnsi="Segoe UI"/>
          <w:sz w:val="24"/>
          <w:szCs w:val="24"/>
          <w:lang w:val="pl-PL"/>
        </w:rPr>
        <w:t>Zadanie 6 w karcie pracy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bawa rozluźniająca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o się dzieje, kiedy zabraknie prądu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Które urządzenia przestają pracować?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przydziela uczniom nazwy urządzeń, które wymienili, np. telewizory, lodówki, lampki nocne, komputery, mikrofalówki, tak żeby było kilkoro uczniów do jednego sprzętu. Uczniowie, stojąc w rozsypce, słuchają komend nauczyciela: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brakło prądu w kuchni. (Uczniowie, którzy są mikrofalówkami i lodówkami, siadają lub kładą się na podłodze.)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brakło prądu w pokoju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brakło prądu w całym dom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odsumowanie wiadomości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Zadanie pracy domowej. </w:t>
      </w:r>
      <w:r>
        <w:rPr>
          <w:rFonts w:cs="Segoe UI" w:ascii="Segoe UI" w:hAnsi="Segoe UI"/>
          <w:sz w:val="24"/>
          <w:szCs w:val="24"/>
          <w:lang w:val="pl-PL"/>
        </w:rPr>
        <w:t>Zadanie 7 w karcie pracy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rPr/>
          </w:pPr>
          <w:r>
            <w:rPr/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3"/>
      </w:pPr>
      <w:rPr>
        <w:b/>
        <w:rFonts w:eastAsia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>
      <w:rFonts w:eastAsia="Calibri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23:16:00Z</dcterms:created>
  <dc:creator/>
  <dc:description/>
  <cp:keywords/>
  <dc:language>en-US</dc:language>
  <cp:lastModifiedBy/>
  <dcterms:modified xsi:type="dcterms:W3CDTF">2015-08-25T11:00:00Z</dcterms:modified>
  <cp:revision>6</cp:revision>
  <dc:subject/>
  <dc:title/>
</cp:coreProperties>
</file>