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Mam talent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Z boiska na stadion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swoje zainteresowania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zespole tworzy zestawienie wydatków posługując się tabelą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zasady gry w piłkę nożną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uje się do wprowadzenia pojęcia przymiotnika poprzez określanie cech ludzkich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ogląda film o historii futbolu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znaje na zdjęciach sławnych piłkarzy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 treścią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 sumy wieloskładnikowe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znaczenie ruchu dla zdrowia człowieka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zabawach i grach z piłką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prosty kosztorys wydatków na organizację klasowego „Talent show”,</w:t>
      </w:r>
    </w:p>
    <w:p>
      <w:pPr>
        <w:pStyle w:val="Akapitzlist"/>
        <w:numPr>
          <w:ilvl w:val="0"/>
          <w:numId w:val="1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rozwiązuje w zespole wynikłe w czasie realizacji projektu problem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tradycyjna gra matematyczna „Piłkarzyki”,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zdjęcia piłkarzy i kartki z ich nazwiskami,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tabele do kosztorysów, piłki, sprzęt sportowy, Internet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przyrodnicz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Wykonanie prostego kosztorysu wydatków na organizację klasowego „Talent show”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134" w:leader="none"/>
        </w:tabs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wiązanych z zakupami: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wspólnie zadań na tablicy. Nauczyciel wykorzystuje do obliczeń opakowania po produktach spożywczych z naklejonymi przez siebie cenami. Poleca dzieciom zrobić zakupy według określonej listy zakupów. Uczniowie liczą, ile pieniędzy potrzebują na takie zakupy itp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e 1, 2 w karcie pracy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851" w:hanging="142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rzypomnienie pojęcia „kosztorys”. Uzupełnianie kosztorysu w karcie pracy – </w:t>
      </w:r>
      <w:r>
        <w:rPr>
          <w:rFonts w:cs="Segoe UI" w:ascii="Segoe UI" w:hAnsi="Segoe UI"/>
          <w:b/>
          <w:sz w:val="24"/>
          <w:szCs w:val="24"/>
        </w:rPr>
        <w:t>zadanie 3 w karcie pracy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ind w:left="851" w:hanging="142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851" w:hanging="142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w grupach prostego kosztorysu wydatków na organizację klasowego „Talent show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851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podzielone są na grupy czteroosobowe. Każda grupa otrzymuje od nauczyciela tabelę (podobną do zamieszczonej w zadanie 5 w karcie pracy) oraz listę produktów z cenami. Zadaniem uczniów jest uzupełnienie tej tabeli według własnego pomysłu. Nauczyciel podaje, jaką kwotę mogą wykorzystać dzieci na zakupy. Na koniec wszystkie kosztorysy zostają zawieszone na tablicy i przeanalizowane. Nauczyciel może zadawać pytania, np.: </w:t>
      </w:r>
      <w:r>
        <w:rPr>
          <w:rFonts w:cs="Segoe UI" w:ascii="Segoe UI" w:hAnsi="Segoe UI"/>
          <w:i/>
          <w:sz w:val="24"/>
          <w:szCs w:val="24"/>
        </w:rPr>
        <w:t>Która grupa zapłaci najmniej za zakupy? Która grupa zaplanowała kupno droższych produktów? Która grupa zaplanowała kupno tańszych produktów? Która grupa kupi najwięcej rodzajów produktów? itp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z piłką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iedzą w kręgu. Nauczyciel rzuca kolejno do każdego dziecka piłkę i podaje działanie na dodawanie i odejmowanie. Po złapaniu piłki uczeń musi podać wynik. Jeśli podany wynik jest zły to wówczas dziecko daje fanta. Na koniec zabawy następuje „wykupienie” fantów, np. trzeba skoczyć na jednej nodze 7 razy itp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Rozszyfrowywanie hasła dnia – zadanie 4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hd w:fill="FFFFFF" w:val="clear"/>
        <w:spacing w:before="0" w:after="0"/>
        <w:jc w:val="both"/>
        <w:rPr>
          <w:rFonts w:ascii="Segoe UI" w:hAnsi="Segoe UI" w:cs="Segoe UI"/>
          <w:bCs w:val="false"/>
          <w:color w:val="000000"/>
          <w:kern w:val="2"/>
          <w:sz w:val="24"/>
          <w:szCs w:val="24"/>
          <w:lang w:eastAsia="pl-PL"/>
        </w:rPr>
      </w:pPr>
      <w:r>
        <w:rPr>
          <w:rFonts w:cs="Segoe UI" w:ascii="Segoe UI" w:hAnsi="Segoe UI"/>
          <w:color w:val="000000"/>
          <w:sz w:val="24"/>
          <w:szCs w:val="24"/>
        </w:rPr>
        <w:t>Oglądanie fragmentu filmu „</w:t>
      </w:r>
      <w:r>
        <w:rPr>
          <w:rFonts w:cs="Segoe UI" w:ascii="Segoe UI" w:hAnsi="Segoe UI"/>
          <w:bCs w:val="false"/>
          <w:color w:val="000000"/>
          <w:kern w:val="2"/>
          <w:sz w:val="24"/>
          <w:szCs w:val="24"/>
          <w:lang w:eastAsia="pl-PL"/>
        </w:rPr>
        <w:t>Historia Futbolu - Najlepsi piłkarze ¼”</w:t>
      </w:r>
    </w:p>
    <w:p>
      <w:pPr>
        <w:pStyle w:val="Normal"/>
        <w:ind w:left="709" w:hanging="0"/>
        <w:jc w:val="both"/>
        <w:rPr>
          <w:rStyle w:val="InternetLink"/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ACdT7K-cg4Q</w:t>
        </w:r>
      </w:hyperlink>
    </w:p>
    <w:p>
      <w:pPr>
        <w:pStyle w:val="Normal"/>
        <w:ind w:left="709" w:hanging="0"/>
        <w:jc w:val="both"/>
        <w:rPr>
          <w:rStyle w:val="InternetLink"/>
          <w:rFonts w:ascii="Segoe UI" w:hAnsi="Segoe UI" w:cs="Segoe UI"/>
          <w:sz w:val="24"/>
          <w:szCs w:val="24"/>
          <w:lang w:val="pl-PL"/>
        </w:rPr>
      </w:pPr>
      <w:r>
        <w:rPr/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zawodu piłkarza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 jakich rodzin wywodzili się pierwsi piłkarze? Z ubogich czy bogatych?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dawniej pensje zawodników były tak wysokie jak we współczesnych czasach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ich piłkarzy określano mianem „Super gwiazd” ?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między jakimi drużynami rozegrała się pierwsza futbolowa rywalizacja świata?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tłumaczy pojęcie „transfer zawodnika”.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poznawanie słynnych piłkarzy na zdjęciach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zielone są na grupy kilkuosobowe. Każda grupa otrzymuje kilka zdjęć sławnych piłkarzy i karteczki z ich nazwiskami. Zadaniem dzieci jest w jak najkrótszym czasie dopasować karteczki do zdjęć ( zdjęcia piłkarzy można znaleźć w Google Grafika). Wygrywa zespół, który w jak najkrótszym czasie wykona poprawnie to zadanie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Określanie cech charakteru piłkarza – zadanie 5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zasad gry w piłkę nożną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rzedstawia zasady czytając tekst ze strony internetowej (rozdział I, strona 10):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pzpn.pl/public/system/files/site_content/663/275-Gry%20i%20zabawy%20z%20pi%C5%82k%C4%85%20no%C5%BCn%C4%85.pdf</w:t>
        </w:r>
      </w:hyperlink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Piłkarzyki”.</w:t>
      </w:r>
    </w:p>
    <w:p>
      <w:pPr>
        <w:pStyle w:val="Akapitzlist"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851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grzewka w formie zabaw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erek w parach – dzieci dobierają się w pary. Jedno dziecko jest berkiem, a drugie osobą uciekającą. Berek goni tylko swojego partnera. W momencie, kiedy go złapie dzieci zamieniają się rolami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woda, powietrze, ziemia, ogień – każda ściana w sali gimnastycznej ma nadaną nazwę żywiołu. Dzieci biegają swobodnie po sali. Na hasło nauczyciela: </w:t>
      </w:r>
      <w:r>
        <w:rPr>
          <w:rFonts w:cs="Segoe UI" w:ascii="Segoe UI" w:hAnsi="Segoe UI"/>
          <w:i/>
          <w:sz w:val="24"/>
          <w:szCs w:val="24"/>
        </w:rPr>
        <w:t xml:space="preserve">Woda!, </w:t>
      </w:r>
      <w:r>
        <w:rPr>
          <w:rFonts w:cs="Segoe UI" w:ascii="Segoe UI" w:hAnsi="Segoe UI"/>
          <w:sz w:val="24"/>
          <w:szCs w:val="24"/>
        </w:rPr>
        <w:t xml:space="preserve">biegną szybko do odpowiedniej ściany. Z zabawy odpada osoba, która najpóźniej dobiegła </w:t>
        <w:br/>
        <w:t>w wyznaczone miejsc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iłka w tunelu – dzieci są ustawione w dwóch rzędach. Stoją w rozkroku. Na hasło nauczyciela podają sobie piłkę pomiędzy nogami zaczynając od osoby stojącej na początku rzędu. Kiedy piłka dotrze do ostatniej osoby to musi ona przybiec z nią na początek rzędu i dalej podawać piłkę w ten sam sposób. 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ieg z piłką pod ręką – dwa rzęd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ieg tyłem – dwa rzędy.</w:t>
      </w:r>
    </w:p>
    <w:p>
      <w:pPr>
        <w:pStyle w:val="Akapitzlist"/>
        <w:ind w:left="1211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851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ęść główna zajęć wychowania fizycznego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ział uczniów na 4 równoliczne zespoł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ra 4 na 4 i 2 bramkarzy (rozdział II, strona 15):</w:t>
      </w:r>
    </w:p>
    <w:p>
      <w:pPr>
        <w:pStyle w:val="Normal"/>
        <w:ind w:left="1571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pzpn.pl/public/system/files/site_content/663/275-Gry%20i%20zabawy%20z%20pi%C5%82k%C4%85%20no%C5%BCn%C4%85.pdf</w:t>
        </w:r>
      </w:hyperlink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klasowy konkurs „Król strzelców”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Wspólne ustalenie warunków, jakie ma spełnić zawodnik chcący uzyskać taki tytuł stworzenie regulaminu konkursu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pisanie listy uczestników – chłopcy i dziewczyny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bór jury – 3 - 5 uczniów wybranych drogą losowania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rzeprowadzenie konkursu w kategorii chłopcy i dziewczyny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łonienie zwycięzców, którzy otrzymają</w:t>
      </w:r>
      <w:r>
        <w:rPr>
          <w:rFonts w:eastAsia="Times New Roman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sz w:val="24"/>
          <w:szCs w:val="24"/>
          <w:lang w:val="pl-PL"/>
        </w:rPr>
        <w:t>medale z piłkarzem lub z bramką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konanie zdjęć do prezentacji multimedialnej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Zabawa z piłką na zakończenie zajęć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siedzą w kręgu i podają sobie piłeczkę tenisową. Wybrane dziecko stoi odwrócone tyłem do kręgu. Kiedy nauczyciel powie </w:t>
      </w:r>
      <w:r>
        <w:rPr>
          <w:rFonts w:cs="Segoe UI" w:ascii="Segoe UI" w:hAnsi="Segoe UI"/>
          <w:i/>
          <w:sz w:val="24"/>
          <w:szCs w:val="24"/>
          <w:lang w:val="pl-PL"/>
        </w:rPr>
        <w:t>stop</w:t>
      </w:r>
      <w:r>
        <w:rPr>
          <w:rFonts w:cs="Segoe UI" w:ascii="Segoe UI" w:hAnsi="Segoe UI"/>
          <w:sz w:val="24"/>
          <w:szCs w:val="24"/>
          <w:lang w:val="pl-PL"/>
        </w:rPr>
        <w:t xml:space="preserve">, uczeń odwraca się i próbuje zgadnąć, kto aktualnie ma piłeczkę. Zabawę można powtarzać kilka razy zmieniając osoby zgadujące. </w:t>
      </w:r>
    </w:p>
    <w:p>
      <w:pPr>
        <w:pStyle w:val="Normal"/>
        <w:spacing w:before="0" w:after="0"/>
        <w:ind w:left="56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CdT7K-cg4Q" TargetMode="External"/><Relationship Id="rId3" Type="http://schemas.openxmlformats.org/officeDocument/2006/relationships/hyperlink" Target="http://www.pzpn.pl/public/system/files/site_content/663/275-Gry i zabawy z pi&#322;k&#261; no&#380;n&#261;.pdf" TargetMode="External"/><Relationship Id="rId4" Type="http://schemas.openxmlformats.org/officeDocument/2006/relationships/hyperlink" Target="http://www.pzpn.pl/public/system/files/site_content/663/275-Gry i zabawy z pi&#322;k&#261; no&#380;n&#261;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2:35:00Z</dcterms:created>
  <dc:creator/>
  <dc:description/>
  <cp:keywords/>
  <dc:language>en-US</dc:language>
  <cp:lastModifiedBy/>
  <dcterms:modified xsi:type="dcterms:W3CDTF">2015-08-25T10:57:00Z</dcterms:modified>
  <cp:revision>1</cp:revision>
  <dc:subject/>
  <dc:title/>
</cp:coreProperties>
</file>