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acy jesteśm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„Kłamczucha”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recytacji wiersz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czyta głośno wiersz Jana Brzechwy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uje określenia w tekści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 zdania z rozsypanki wyrazow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licza w zakresie 100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 ciągi liczb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strzega zasad zdrowej rywalizacj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recytacji wiersza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powiada się na temat wysłuchanego utworu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cytuje poznany wiersz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uje określenia w tekście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samodzielni dobiera określenia do podanych wyrazów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 zdania z rozsypanki wyrazowej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 kartę pracy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licza sprawnie w zakresie 100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zagadki matematyczne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 ciągi liczbowe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sprawnie pokonuje tor przeszkód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strzega zasad zdrowej rywalizacji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ie uczestniczy w lekcj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T_Zmh8P1GS8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, tekst wiersza Jana Brzechwy, karta pracy, tradycyjna gra matematyczna „Setka”, wytłoczki od jajek, balony, przybory sport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</w:t>
      </w:r>
      <w:r>
        <w:rPr>
          <w:rFonts w:cs="Segoe UI" w:ascii="Segoe UI" w:hAnsi="Segoe UI"/>
          <w:b/>
          <w:sz w:val="24"/>
          <w:szCs w:val="24"/>
        </w:rPr>
        <w:t>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ętne dzieci mają powiedzieć o sobie trzy krótkie informacje, z których dwie będą prawdziwe, a jedna będzie kłamstwem. Zadaniem pozostałych osób jest odgadnięcie, która informacja to kłamstwo. Zabawę zaczyna nauczyciel, np.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Mam dwie cór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ie lubię wątrób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awno nie byłam w kinie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Kłamczucha” Jana Brzechw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łuchanie recytacji wiersza: źródło You Tube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 xml:space="preserve">https://www.youtube.com/watch?v=T_Zmh8P1GS8 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różnią się kłamstwa przedstawione w wierszu od naszych kłamstw? Dlaczego nasze kłamstwa trudno było rozpoznać, a w wierszu są rozpoznawalne przez każdego? Jakie kłamstwa pojawiły się w wierszu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otrzymuje tekst utworu. Nauczyciel prosi, żeby dzieci przez kilka minut uczyły się pięknego czytania wiersza, mogą pomagać sobie w para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Proszę pana, proszę pan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aszła u nas wielka zmiana: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oja starsza siostra Bronk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amieniła się w skowronk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Siedzi cały dzień na buku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powtarza: kuku, kuku!"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Pomyśl tylko, co ty pleciesz!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o zwyczajne kłamstwa przecież."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Proszę pana, proszę pan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Rzecz się stała niesłychana: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amiast deszczu u sąsiad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Dziś padała oranżad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w dodatku całkiem sucha."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Fe, nieładnie! Fe, kłamczucha!"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To nie wszystko, proszę pana!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U stryjenki wczoraj z ran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becadło z pieca spadło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Całą pieczeń z rondla zjadło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tymczasem na obiedzie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ał być lew i dwa niedźwiedzie."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To dopiero jest kłamczucha!"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Proszę pana, niech pan słucha!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o południu na zabawie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Utonęła kaczka w stawie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an nie wierzy? Daję słowo!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Sprowadzono straż ogniową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rzecedzono wodę sitem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co ryb złowiono przy tym!"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Fe, nieładnie! Któż tak kłamie?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raz się poskarżę mamie!"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anie wiersza przez chętne dzieci. Zabawa tekstem – recytacja z podziałem na role, przez kilka osób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szukanie tytułu wiersza w literowej plątaninie. Zadanie 1 w karcie pra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szukiwanie określeń do podanych wyraz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na tablicy zapisuje kilka wyrazów z wiersza i prosi, żeby dzieci wyszukały określenia do tych wyraz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miana – jaka? (wielka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iostra – jaka? (starsza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łamstwo – jakie? (zwyczajne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ranżada – jaka? (sucha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raż – jaka? (ogniowa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ajcie inne określenia do wypisanych na tablicy wyrazów. (np. ogromna, dziwna, zaskakująca, młodsza, grzeczniejsza, spokojniejsza, brzydkie, straszne, zagadkowe, słodka, różowa, smaczna, miejska, graniczna, czujna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anie kilku pozycji z tablicy w zeszyci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miotnikowe kalambur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ętne dziecko wychodzi na środek klasy i do obrazka pokazanego przez nauczyciela lub podanego rzeczownika na migi podaje jakieś określenie, pozostałe dzieci zgadują, o jaki przymiotnik chodzi, np. ciasto – uczeń pokazuje smaczne głaszcząc się po brzuchu; samochód – uczeń pokazuje szybki udając szybki bieg, itd. Uczniowie nie nazywają części mowy, robią ćwiczenie intuicyjnie)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2, 3 i 4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– „Przysłowia i powiedzeni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 ćwiczeniu jest pięć powiedzeń podanych w formie rozsypanki wyrazowej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łamstwo ma krótkie nog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epsza najgorsza prawda, niż najpiękniejsze kłamstwo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łamcy nie wierzą chociaż prawdę mów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łamstwem daleko się nie zajedzi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łamstwo rujnuje, a prawda buduj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     </w:t>
      </w:r>
      <w:r>
        <w:rPr>
          <w:rFonts w:cs="Segoe UI" w:ascii="Segoe UI" w:hAnsi="Segoe UI"/>
          <w:sz w:val="24"/>
          <w:szCs w:val="24"/>
          <w:lang w:val="pl-PL"/>
        </w:rPr>
        <w:t>Rozmowa na temat wykonanego ćwiczenia. Czy warto kłamać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“Klasowy badminton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Paletki to wytłaczanki od jajek, balon - piłeczka i odbijamy raz praw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ą</w:t>
      </w:r>
      <w:r>
        <w:rPr>
          <w:rFonts w:cs="Segoe UI" w:ascii="Segoe UI" w:hAnsi="Segoe UI"/>
          <w:sz w:val="24"/>
          <w:szCs w:val="24"/>
          <w:lang w:val="pl-PL" w:eastAsia="pl-PL"/>
        </w:rPr>
        <w:t>, raz lew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ą ręką</w:t>
      </w:r>
      <w:r>
        <w:rPr>
          <w:rFonts w:cs="Segoe UI" w:ascii="Segoe UI" w:hAnsi="Segoe UI"/>
          <w:sz w:val="24"/>
          <w:szCs w:val="24"/>
          <w:lang w:val="pl-PL" w:eastAsia="pl-PL"/>
        </w:rPr>
        <w:t>, z dołu, z gór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Setka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gadki matemat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daje zagadki, dzieci zapisują liczby na małych kartkach. Po skończonym zadaniu porównanie zapisów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pełną dziesiątką mniejszą od 70, ale większą od 50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 10 dziesiątek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st pełną dziesiątką większą od 3 dziesiątek, ale mniejszą od 5 dziesiątek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 tyle dziesiątek, ile ty masz paluszków u jednej ręk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ciągów liczb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, żeby dzieci uzupełniały ciągi liczbowe i podaje różne przykłady, np. od 30 do 40; od 56 do 66; od 79 do 69; itd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aj liczb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si o podanie liczby, np. pomiędzy 56, a 58; sąsiadkę liczb 82 i 80; większą od 46, ale mniejszą od 48; itd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5, 6, 7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chowanie fizyczne – pokonujemy tor przeszkód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grzewkę prowadzą uczniowie – wybrane osoby prezentują po jednym ćwiczeni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or przeszkód (uczniów dzielimy na dwa zespoły):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trasie biegu stoi ławeczka, każdy zawodnik ma dwa razy przejść pod ławeczką, w drodze powrotnej omija ławeczkę;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y zawodnik pokonuje ławeczkę jak równoważnię, w drodze powrotnej omija ławeczkę;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trasie biegu stoi miska lub kosz, zawodnik biegnąc wkłada piłkę do miski/kosza, w drodze powrotnej zabiera i oddaje koledze;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trasie biegu stoi słupek, zawodnik biegnąc wkłada na słupek ringo i wraca biegiem, następny kolega biegnąc zabiera ringo i tak na zmianę;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 końcowym słupkiem leży szarfa, każdy zawodnik musi przejść przez szarfę w dowolny sposób;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 końcowym słupkiem leży skakanka, każdy zawodnik musi przeskoczyć dowolną techniką 3 raz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kończenie zajęć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w kręgu i podają określenia opisujące dzisiejszy dzień, dzisiejszą pogodę, dzisiejsze śniadanie, itd.</w:t>
      </w:r>
    </w:p>
    <w:p>
      <w:pPr>
        <w:pStyle w:val="Normal"/>
        <w:ind w:left="720" w:hanging="0"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_Zmh8P1GS8" TargetMode="External"/><Relationship Id="rId3" Type="http://schemas.openxmlformats.org/officeDocument/2006/relationships/hyperlink" Target="https://www.youtube.com/watch?v=T_Zmh8P1GS8  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30:00Z</dcterms:created>
  <dc:creator/>
  <dc:description/>
  <cp:keywords/>
  <dc:language>en-US</dc:language>
  <cp:lastModifiedBy/>
  <dcterms:modified xsi:type="dcterms:W3CDTF">2015-08-25T10:50:00Z</dcterms:modified>
  <cp:revision>1</cp:revision>
  <dc:subject/>
  <dc:title/>
</cp:coreProperties>
</file>