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Segoe UI" w:ascii="Segoe UI" w:hAnsi="Segoe UI"/>
          <w:b/>
          <w:sz w:val="24"/>
          <w:szCs w:val="24"/>
        </w:rPr>
        <w:t>Blok tematyczny</w:t>
      </w:r>
      <w:r>
        <w:rPr>
          <w:rFonts w:cs="Segoe UI" w:ascii="Segoe UI" w:hAnsi="Segoe UI"/>
          <w:sz w:val="24"/>
          <w:szCs w:val="24"/>
        </w:rPr>
        <w:t>: Wiosenne święta</w:t>
      </w:r>
    </w:p>
    <w:p>
      <w:pPr>
        <w:pStyle w:val="Normal"/>
        <w:jc w:val="both"/>
        <w:rPr/>
      </w:pPr>
      <w:r>
        <w:rPr>
          <w:rFonts w:cs="Segoe UI" w:ascii="Segoe UI" w:hAnsi="Segoe UI"/>
          <w:b/>
          <w:sz w:val="24"/>
          <w:szCs w:val="24"/>
        </w:rPr>
        <w:t>Temat dnia</w:t>
      </w:r>
      <w:r>
        <w:rPr>
          <w:rFonts w:cs="Segoe UI" w:ascii="Segoe UI" w:hAnsi="Segoe UI"/>
          <w:sz w:val="24"/>
          <w:szCs w:val="24"/>
        </w:rPr>
        <w:t>: Wielkanoc</w:t>
      </w:r>
    </w:p>
    <w:p>
      <w:pPr>
        <w:pStyle w:val="Normal"/>
        <w:jc w:val="both"/>
        <w:rPr/>
      </w:pPr>
      <w:r>
        <w:rPr>
          <w:rFonts w:cs="Segoe UI" w:ascii="Segoe UI" w:hAnsi="Segoe UI"/>
          <w:b/>
          <w:sz w:val="24"/>
          <w:szCs w:val="24"/>
        </w:rPr>
        <w:t>Cele ogólne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swobodne wypowiadanie się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rozpoznawanie czasowników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obliczanie sum i różnic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poznawanie z tradycjami regionu,</w:t>
      </w:r>
    </w:p>
    <w:p>
      <w:pPr>
        <w:pStyle w:val="Normal"/>
        <w:numPr>
          <w:ilvl w:val="0"/>
          <w:numId w:val="3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chęcanie do zabaw na świeżym powietrzu.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Cele szczegółowe: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UCZEŃ:</w:t>
      </w:r>
    </w:p>
    <w:p>
      <w:pPr>
        <w:pStyle w:val="Normal"/>
        <w:numPr>
          <w:ilvl w:val="0"/>
          <w:numId w:val="4"/>
        </w:numPr>
        <w:spacing w:before="0" w:after="200"/>
        <w:contextualSpacing/>
        <w:jc w:val="both"/>
        <w:rPr/>
      </w:pPr>
      <w:r>
        <w:rPr>
          <w:rFonts w:cs="Segoe UI" w:ascii="Segoe UI" w:hAnsi="Segoe UI"/>
          <w:sz w:val="24"/>
          <w:szCs w:val="24"/>
        </w:rPr>
        <w:t>czyta cicho ze zrozumieniem,</w:t>
      </w:r>
    </w:p>
    <w:p>
      <w:pPr>
        <w:pStyle w:val="Normal"/>
        <w:numPr>
          <w:ilvl w:val="0"/>
          <w:numId w:val="4"/>
        </w:numPr>
        <w:spacing w:before="0" w:after="20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skazuje czasowniki i intuicyjnie zmienia formę czasu,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aktywnie uczestniczy w rozmowie,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rozwiązuje krzyżówkę,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oblicza sumy i różnice typu 23 + 20, 43 - 20,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tworzy zapisy analogiczne,</w:t>
      </w:r>
    </w:p>
    <w:p>
      <w:pPr>
        <w:pStyle w:val="Normal"/>
        <w:numPr>
          <w:ilvl w:val="0"/>
          <w:numId w:val="4"/>
        </w:numPr>
        <w:spacing w:before="0" w:after="20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maluje pisanki,</w:t>
      </w:r>
    </w:p>
    <w:p>
      <w:pPr>
        <w:pStyle w:val="Normal"/>
        <w:numPr>
          <w:ilvl w:val="0"/>
          <w:numId w:val="4"/>
        </w:numPr>
        <w:spacing w:before="0" w:after="200"/>
        <w:contextualSpacing/>
        <w:jc w:val="both"/>
        <w:rPr/>
      </w:pPr>
      <w:r>
        <w:rPr>
          <w:rFonts w:cs="Segoe UI" w:ascii="Segoe UI" w:hAnsi="Segoe UI"/>
          <w:sz w:val="24"/>
          <w:szCs w:val="24"/>
        </w:rPr>
        <w:t>poznaje regionalne tradycje wielkanocne,</w:t>
      </w:r>
    </w:p>
    <w:p>
      <w:pPr>
        <w:pStyle w:val="Normal"/>
        <w:numPr>
          <w:ilvl w:val="0"/>
          <w:numId w:val="4"/>
        </w:numPr>
        <w:spacing w:before="0" w:after="20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bierze udział w grze terenowej,</w:t>
      </w:r>
    </w:p>
    <w:p>
      <w:pPr>
        <w:pStyle w:val="Normal"/>
        <w:numPr>
          <w:ilvl w:val="0"/>
          <w:numId w:val="4"/>
        </w:numPr>
        <w:spacing w:before="0" w:after="20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ybiera bezpieczne miejsce do zabawy.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 xml:space="preserve">Środki dydaktyczne: </w:t>
      </w:r>
      <w:r>
        <w:rPr>
          <w:rFonts w:cs="Segoe UI" w:ascii="Segoe UI" w:hAnsi="Segoe UI"/>
          <w:sz w:val="24"/>
          <w:szCs w:val="24"/>
        </w:rPr>
        <w:t xml:space="preserve">piosenka </w:t>
      </w:r>
      <w:hyperlink r:id="rId2">
        <w:r>
          <w:rPr>
            <w:rStyle w:val="InternetLink"/>
            <w:rFonts w:cs="Segoe UI" w:ascii="Segoe UI" w:hAnsi="Segoe UI"/>
            <w:sz w:val="24"/>
            <w:szCs w:val="24"/>
          </w:rPr>
          <w:t>https://www.youtube.com/watch?v=K2ltR0s8eqw</w:t>
        </w:r>
      </w:hyperlink>
      <w:r>
        <w:rPr>
          <w:rStyle w:val="InternetLink"/>
          <w:rFonts w:cs="Segoe UI" w:ascii="Segoe UI" w:hAnsi="Segoe UI"/>
          <w:sz w:val="24"/>
          <w:szCs w:val="24"/>
        </w:rPr>
        <w:t xml:space="preserve"> , film </w:t>
      </w:r>
      <w:hyperlink r:id="rId3">
        <w:r>
          <w:rPr>
            <w:rStyle w:val="InternetLink"/>
            <w:rFonts w:cs="Segoe UI" w:ascii="Segoe UI" w:hAnsi="Segoe UI"/>
            <w:sz w:val="24"/>
            <w:szCs w:val="24"/>
          </w:rPr>
          <w:t>https://www.youtube.com/watch?v=feWmihyw5eM</w:t>
        </w:r>
      </w:hyperlink>
      <w:r>
        <w:rPr>
          <w:rFonts w:cs="Segoe UI" w:ascii="Segoe UI" w:hAnsi="Segoe UI"/>
          <w:sz w:val="24"/>
          <w:szCs w:val="24"/>
        </w:rPr>
        <w:t xml:space="preserve"> , ćwiczenie interaktywne (lub karta ćwiczenia interaktywnego) „Matematyczne pisanki”, tradycyjna gra edukacyjna „Było, jest”, prezentacja multimedialna „Wielkanocne pisanki i ich rodzaje”, papierowe jajka, zdjęcia różnych pisanek, karta pracy, tradycyjna gra edukacyjna „Polowanie na pisanki”.</w:t>
      </w:r>
    </w:p>
    <w:p>
      <w:pPr>
        <w:pStyle w:val="Normal"/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 xml:space="preserve">Rodzaje aktywności dziecięcej: </w:t>
      </w:r>
      <w:r>
        <w:rPr>
          <w:rFonts w:cs="Segoe UI" w:ascii="Segoe UI" w:hAnsi="Segoe UI"/>
          <w:sz w:val="24"/>
          <w:szCs w:val="24"/>
        </w:rPr>
        <w:t>polonistyczna, matematyczna, społeczna, plastyczna, wychowanie fizyczne, elementy przedsiębiorczości.</w:t>
      </w:r>
    </w:p>
    <w:p>
      <w:pPr>
        <w:pStyle w:val="Normal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PRZEBIEG ZAJĘĆ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Segoe UI" w:ascii="Segoe UI" w:hAnsi="Segoe UI"/>
          <w:b/>
          <w:sz w:val="24"/>
          <w:szCs w:val="24"/>
        </w:rPr>
        <w:t>Powitanie dzieci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Nauczyciel rozkłada na podłodze kartki w kształcie malowanych jajek. Na każdym jajku jest rozsypanka literowa z różnymi tradycjami wielkanocnymi. Każde dziecko bierze po jednej karteczce, odczytuje hasło ze swojej rozsypanki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zieci swobodnie wypowiadają się na temat zbliżających się świąt, przygotowań domowych.</w:t>
      </w:r>
    </w:p>
    <w:p>
      <w:pPr>
        <w:pStyle w:val="Normal"/>
        <w:numPr>
          <w:ilvl w:val="0"/>
          <w:numId w:val="2"/>
        </w:numPr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poznanie z polskimi tradycjami wielkanocnymi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</w:rPr>
        <w:t xml:space="preserve">Obejrzenie filmu </w:t>
      </w:r>
      <w:hyperlink r:id="rId4">
        <w:r>
          <w:rPr>
            <w:rStyle w:val="InternetLink"/>
            <w:rFonts w:cs="Segoe UI" w:ascii="Segoe UI" w:hAnsi="Segoe UI"/>
            <w:sz w:val="24"/>
            <w:szCs w:val="24"/>
          </w:rPr>
          <w:t>https://www.youtube.com/watch?v=feWmihyw5eM</w:t>
        </w:r>
      </w:hyperlink>
      <w:r>
        <w:rPr>
          <w:rFonts w:cs="Segoe UI" w:ascii="Segoe UI" w:hAnsi="Segoe UI"/>
          <w:sz w:val="24"/>
          <w:szCs w:val="24"/>
        </w:rPr>
        <w:t>. Porównanie tradycji przedstawionych w filmie z tradycjami regionalnymi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raca z kartą pracy zadanie 1.</w:t>
      </w:r>
    </w:p>
    <w:p>
      <w:pPr>
        <w:pStyle w:val="Normal"/>
        <w:numPr>
          <w:ilvl w:val="0"/>
          <w:numId w:val="2"/>
        </w:numPr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Praca z tekstem „Wielkanoc na wsi” W. Badalska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zieci otrzymują polecenie przeczytania tekstu po cichu z poleceniem podkreślenia fragmentów opisujących przygotowania do świąt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b/>
          <w:sz w:val="24"/>
          <w:szCs w:val="24"/>
        </w:rPr>
        <w:t>Wielkanoc na wsi</w:t>
      </w:r>
      <w:r>
        <w:rPr>
          <w:rFonts w:cs="Segoe UI" w:ascii="Segoe UI" w:hAnsi="Segoe UI"/>
          <w:sz w:val="24"/>
          <w:szCs w:val="24"/>
        </w:rPr>
        <w:t xml:space="preserve">  W. Badalska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Lubię Wielkanoc na wsi. Kiedy mama powiedziała, że już w piątek jedziemy do cioci Marysi, wszyscy się ucieszyli, a ja chyba najbardziej. Zaraz z Magdą zaczęliśmy się pakować, choć do piątku jeszcze było daleko. W końcu się jednak doczekaliśmy.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Do Górek przyjechaliśmy bardzo późno i natychmiast poszliśmy spać. Następnego dnia w domu od samego rana zaczął się straszny rwetest. Mama z ciocią bez przerwy jeszcze coś piekły i gotowały. Tatuś z wujkiem naprawiali auto, chociaż – zdaniem mamy – wcale nie było popsute. A my, to znaczy Magda, ja i Grzesiek, nasz cioteczny brat, zabraliśmy się do malowania jajek.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Pół dnia na tym malowaniu zeszło. Przez drugą połowę musieliśmy szorować podłogę w kuchni, no i siebie. Najgorzej było z farbą niebieską. Skąd mogliśmy wiedzieć, że tak trudno się zmywa. Dlatego przez resztę świąt chodziliśmy wszyscy z nosami i uszami nakrapianymi w niebieskie ciapki!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Ale pisanki wyszły wspaniale!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Odczytanie podkreślonych fragmentów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</w:rPr>
        <w:t>Rozmowa kierowana na temat tekstu: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Gdzie pojechała rodzina na święta?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Z ilu osób składała się rodzina, która przyjechała do Górek?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Ile osób liczyła rodzina w Górkach i z kogo się składała?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Jaki nastrój panował w przedświąteczną sobotę?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Dlaczego bohater opowiadania lubi Wielkanoc na wsi?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</w:rPr>
        <w:t>Praca z kartą pracy zadanie 2</w:t>
      </w:r>
    </w:p>
    <w:p>
      <w:pPr>
        <w:pStyle w:val="Normal"/>
        <w:numPr>
          <w:ilvl w:val="0"/>
          <w:numId w:val="2"/>
        </w:numPr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Wyszukiwanie czasowników w zdaniach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Nauczyciel poleca, aby odszukały w tekście fragment opisujący przedświąteczne zamieszanie. Głośne odczytanie fragmentu.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Mama z ciocią bez przerwy jeszcze coś piekły i gotowały. Tatuś z wujkiem naprawiali auto, chociaż – zdaniem mamy – wcale nie było popsute. A my, to znaczy Magda, ja i Grzesiek, nasz cioteczny brat, zabraliśmy się do malowania jajek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Nauczyciel pyta dzieci o to, co to są czasowniki i jak o nie pytamy. Następnie dzieci wyszukują w tym fragmencie czasowniki. Dzieci odczytują: piekły, gotowały, naprawiali, było, zabraliśmy się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Segoe UI" w:ascii="Segoe UI" w:hAnsi="Segoe UI"/>
          <w:b/>
          <w:sz w:val="24"/>
          <w:szCs w:val="24"/>
        </w:rPr>
        <w:t>Tradycyjna gra edukacyjna „Było, jest”.</w:t>
      </w:r>
    </w:p>
    <w:p>
      <w:pPr>
        <w:pStyle w:val="Normal"/>
        <w:numPr>
          <w:ilvl w:val="0"/>
          <w:numId w:val="2"/>
        </w:numPr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Praca z kartą pracy zadanie 3.</w:t>
      </w:r>
    </w:p>
    <w:p>
      <w:pPr>
        <w:pStyle w:val="Normal"/>
        <w:numPr>
          <w:ilvl w:val="0"/>
          <w:numId w:val="2"/>
        </w:numPr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Malowanie pisanek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</w:rPr>
        <w:t xml:space="preserve">Wysłuchanie piosenki „Pisanki, kraszanki” </w:t>
      </w:r>
      <w:hyperlink r:id="rId5">
        <w:r>
          <w:rPr>
            <w:rStyle w:val="InternetLink"/>
            <w:rFonts w:cs="Segoe UI" w:ascii="Segoe UI" w:hAnsi="Segoe UI"/>
            <w:sz w:val="24"/>
            <w:szCs w:val="24"/>
          </w:rPr>
          <w:t>https://www.youtube.com/watch?v=K2ltR0s8eqw</w:t>
        </w:r>
      </w:hyperlink>
      <w:r>
        <w:rPr>
          <w:rFonts w:cs="Segoe UI" w:ascii="Segoe UI" w:hAnsi="Segoe UI"/>
          <w:sz w:val="24"/>
          <w:szCs w:val="24"/>
        </w:rPr>
        <w:t xml:space="preserve"> z poleceniem wsłuchania się w tekst i obserwacji pojawiających się zdjęć z różnymi kolorowymi jajkami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rezentacja multimedialna  „Wielkanocne pisanki i ich rodzaje”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zieci wykonują swoje pisanki dowolną techniką: malują całe, malują i oklejają, malują i skrobią, itp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Segoe UI" w:ascii="Segoe UI" w:hAnsi="Segoe UI"/>
          <w:b/>
          <w:sz w:val="24"/>
          <w:szCs w:val="24"/>
        </w:rPr>
        <w:t>Praca z kartą pracy zadanie 4: rozwiązanie krzyżówki z hasłem: Wielkanoc.</w:t>
      </w:r>
    </w:p>
    <w:p>
      <w:pPr>
        <w:pStyle w:val="Normal"/>
        <w:numPr>
          <w:ilvl w:val="0"/>
          <w:numId w:val="2"/>
        </w:numPr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Tradycyjna gra edukacyjna „Polowanie na pisanki”.</w:t>
      </w:r>
    </w:p>
    <w:p>
      <w:pPr>
        <w:pStyle w:val="Normal"/>
        <w:numPr>
          <w:ilvl w:val="0"/>
          <w:numId w:val="2"/>
        </w:numPr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Ćwiczenie interaktywne (lub karta ćwiczenia interaktywnego) – „Matematyczne pisanki”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 wykonaniu ćwiczenia Nauczyciel pyta: Jakie działania należałoby wpisać w pola po prawej stronie, gdyby tak wyglądało ćwiczenie.</w:t>
      </w:r>
    </w:p>
    <w:p>
      <w:pPr>
        <w:pStyle w:val="Normal"/>
        <w:jc w:val="both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9480</wp:posOffset>
                </wp:positionH>
                <wp:positionV relativeFrom="paragraph">
                  <wp:posOffset>153670</wp:posOffset>
                </wp:positionV>
                <wp:extent cx="695325" cy="885825"/>
                <wp:effectExtent l="6985" t="6985" r="6350" b="6350"/>
                <wp:wrapNone/>
                <wp:docPr id="1" name="Elipsa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160" cy="885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70ad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7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Elipsa 1" fillcolor="white" stroked="t" o:allowincell="f" style="position:absolute;margin-left:72.4pt;margin-top:12.1pt;width:54.7pt;height:69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7</w:t>
                      </w:r>
                    </w:p>
                  </w:txbxContent>
                </v:textbox>
                <v:fill o:detectmouseclick="t" type="solid" color2="black"/>
                <v:stroke color="#70ad47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91005</wp:posOffset>
                </wp:positionH>
                <wp:positionV relativeFrom="paragraph">
                  <wp:posOffset>153670</wp:posOffset>
                </wp:positionV>
                <wp:extent cx="695325" cy="885825"/>
                <wp:effectExtent l="13335" t="13335" r="12700" b="12700"/>
                <wp:wrapNone/>
                <wp:docPr id="2" name="Elipsa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160" cy="885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31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Elipsa 2" fillcolor="white" stroked="t" o:allowincell="f" style="position:absolute;margin-left:133.15pt;margin-top:12.1pt;width:54.7pt;height:69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31</w:t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53005</wp:posOffset>
                </wp:positionH>
                <wp:positionV relativeFrom="paragraph">
                  <wp:posOffset>153670</wp:posOffset>
                </wp:positionV>
                <wp:extent cx="695325" cy="885825"/>
                <wp:effectExtent l="13970" t="13335" r="12700" b="12700"/>
                <wp:wrapNone/>
                <wp:docPr id="3" name="Elipsa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160" cy="885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46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Elipsa 3" fillcolor="white" stroked="t" o:allowincell="f" style="position:absolute;margin-left:193.15pt;margin-top:12.1pt;width:54.7pt;height:69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46</w:t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15005</wp:posOffset>
                </wp:positionH>
                <wp:positionV relativeFrom="paragraph">
                  <wp:posOffset>153670</wp:posOffset>
                </wp:positionV>
                <wp:extent cx="695325" cy="885825"/>
                <wp:effectExtent l="13970" t="13335" r="12700" b="12700"/>
                <wp:wrapNone/>
                <wp:docPr id="4" name="Elipsa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160" cy="885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19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Elipsa 4" fillcolor="white" stroked="t" o:allowincell="f" style="position:absolute;margin-left:253.15pt;margin-top:12.1pt;width:54.7pt;height:69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19</w:t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967480</wp:posOffset>
                </wp:positionH>
                <wp:positionV relativeFrom="paragraph">
                  <wp:posOffset>106045</wp:posOffset>
                </wp:positionV>
                <wp:extent cx="695325" cy="885825"/>
                <wp:effectExtent l="13335" t="13335" r="12700" b="12700"/>
                <wp:wrapNone/>
                <wp:docPr id="5" name="Elipsa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160" cy="885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24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Elipsa 5" fillcolor="white" stroked="t" o:allowincell="f" style="position:absolute;margin-left:312.4pt;margin-top:8.35pt;width:54.7pt;height:69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24</w:t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19480</wp:posOffset>
                </wp:positionH>
                <wp:positionV relativeFrom="paragraph">
                  <wp:posOffset>1382395</wp:posOffset>
                </wp:positionV>
                <wp:extent cx="695325" cy="885825"/>
                <wp:effectExtent l="13335" t="13335" r="12700" b="12700"/>
                <wp:wrapNone/>
                <wp:docPr id="6" name="Elipsa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160" cy="885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6" fillcolor="white" stroked="t" o:allowincell="f" style="position:absolute;margin-left:72.4pt;margin-top:108.85pt;width:54.7pt;height:69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9480</wp:posOffset>
                </wp:positionH>
                <wp:positionV relativeFrom="paragraph">
                  <wp:posOffset>2496820</wp:posOffset>
                </wp:positionV>
                <wp:extent cx="695325" cy="885825"/>
                <wp:effectExtent l="13335" t="13335" r="12700" b="12700"/>
                <wp:wrapNone/>
                <wp:docPr id="7" name="Elipsa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160" cy="885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7" fillcolor="white" stroked="t" o:allowincell="f" style="position:absolute;margin-left:72.4pt;margin-top:196.6pt;width:54.7pt;height:69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48155</wp:posOffset>
                </wp:positionH>
                <wp:positionV relativeFrom="paragraph">
                  <wp:posOffset>2496820</wp:posOffset>
                </wp:positionV>
                <wp:extent cx="695325" cy="885825"/>
                <wp:effectExtent l="13335" t="13335" r="12700" b="12700"/>
                <wp:wrapNone/>
                <wp:docPr id="8" name="Elipsa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160" cy="885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8" fillcolor="white" stroked="t" o:allowincell="f" style="position:absolute;margin-left:137.65pt;margin-top:196.6pt;width:54.7pt;height:69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19680</wp:posOffset>
                </wp:positionH>
                <wp:positionV relativeFrom="paragraph">
                  <wp:posOffset>2496820</wp:posOffset>
                </wp:positionV>
                <wp:extent cx="695325" cy="885825"/>
                <wp:effectExtent l="13970" t="13335" r="12700" b="12700"/>
                <wp:wrapNone/>
                <wp:docPr id="9" name="Elipsa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160" cy="885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9" fillcolor="white" stroked="t" o:allowincell="f" style="position:absolute;margin-left:198.4pt;margin-top:196.6pt;width:54.7pt;height:69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272155</wp:posOffset>
                </wp:positionH>
                <wp:positionV relativeFrom="paragraph">
                  <wp:posOffset>2496820</wp:posOffset>
                </wp:positionV>
                <wp:extent cx="695325" cy="885825"/>
                <wp:effectExtent l="13335" t="13335" r="12700" b="12700"/>
                <wp:wrapNone/>
                <wp:docPr id="10" name="Elipsa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160" cy="885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10" fillcolor="white" stroked="t" o:allowincell="f" style="position:absolute;margin-left:257.65pt;margin-top:196.6pt;width:54.7pt;height:69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10355</wp:posOffset>
                </wp:positionH>
                <wp:positionV relativeFrom="paragraph">
                  <wp:posOffset>2496820</wp:posOffset>
                </wp:positionV>
                <wp:extent cx="695325" cy="885825"/>
                <wp:effectExtent l="13335" t="13335" r="12700" b="12700"/>
                <wp:wrapNone/>
                <wp:docPr id="11" name="Elipsa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160" cy="885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11" fillcolor="white" stroked="t" o:allowincell="f" style="position:absolute;margin-left:323.65pt;margin-top:196.6pt;width:54.7pt;height:69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48155</wp:posOffset>
                </wp:positionH>
                <wp:positionV relativeFrom="paragraph">
                  <wp:posOffset>1382395</wp:posOffset>
                </wp:positionV>
                <wp:extent cx="695325" cy="885825"/>
                <wp:effectExtent l="13335" t="13335" r="12700" b="12700"/>
                <wp:wrapNone/>
                <wp:docPr id="12" name="Elipsa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160" cy="885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12" fillcolor="white" stroked="t" o:allowincell="f" style="position:absolute;margin-left:137.65pt;margin-top:108.85pt;width:54.7pt;height:69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453005</wp:posOffset>
                </wp:positionH>
                <wp:positionV relativeFrom="paragraph">
                  <wp:posOffset>1372870</wp:posOffset>
                </wp:positionV>
                <wp:extent cx="695325" cy="885825"/>
                <wp:effectExtent l="13970" t="13970" r="12700" b="12700"/>
                <wp:wrapNone/>
                <wp:docPr id="13" name="Elipsa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160" cy="885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13" fillcolor="white" stroked="t" o:allowincell="f" style="position:absolute;margin-left:193.15pt;margin-top:108.1pt;width:54.7pt;height:69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234055</wp:posOffset>
                </wp:positionH>
                <wp:positionV relativeFrom="paragraph">
                  <wp:posOffset>1372870</wp:posOffset>
                </wp:positionV>
                <wp:extent cx="695325" cy="885825"/>
                <wp:effectExtent l="13335" t="13970" r="12700" b="12700"/>
                <wp:wrapNone/>
                <wp:docPr id="14" name="Elipsa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160" cy="885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14" fillcolor="white" stroked="t" o:allowincell="f" style="position:absolute;margin-left:254.65pt;margin-top:108.1pt;width:54.7pt;height:69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043680</wp:posOffset>
                </wp:positionH>
                <wp:positionV relativeFrom="paragraph">
                  <wp:posOffset>1315720</wp:posOffset>
                </wp:positionV>
                <wp:extent cx="695325" cy="885825"/>
                <wp:effectExtent l="13335" t="13970" r="12700" b="12700"/>
                <wp:wrapNone/>
                <wp:docPr id="15" name="Elipsa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160" cy="885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15" fillcolor="white" stroked="t" o:allowincell="f" style="position:absolute;margin-left:318.4pt;margin-top:103.6pt;width:54.7pt;height:69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43255</wp:posOffset>
                </wp:positionH>
                <wp:positionV relativeFrom="paragraph">
                  <wp:posOffset>692150</wp:posOffset>
                </wp:positionV>
                <wp:extent cx="276225" cy="1171575"/>
                <wp:effectExtent l="6985" t="7620" r="9525" b="0"/>
                <wp:wrapNone/>
                <wp:docPr id="16" name="Strzałka zakrzywiona w prawo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1171440"/>
                        </a:xfrm>
                        <a:custGeom>
                          <a:avLst/>
                          <a:gdLst>
                            <a:gd name="textAreaLeft" fmla="*/ 20880 w 156600"/>
                            <a:gd name="textAreaRight" fmla="*/ 135720 w 156600"/>
                            <a:gd name="textAreaTop" fmla="*/ 151200 h 664200"/>
                            <a:gd name="textAreaBottom" fmla="*/ 493200 h 664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9845" stAng="-5400000" swAng="-5400000"/>
                              <a:lnTo>
                                <a:pt x="0" y="11119"/>
                              </a:lnTo>
                              <a:arcTo wR="21600" hR="9845" stAng="10800000" swAng="-3628132"/>
                              <a:lnTo>
                                <a:pt x="16200" y="21287"/>
                              </a:lnTo>
                              <a:lnTo>
                                <a:pt x="21600" y="20327"/>
                              </a:lnTo>
                              <a:lnTo>
                                <a:pt x="16200" y="18741"/>
                              </a:lnTo>
                              <a:lnTo>
                                <a:pt x="16200" y="19377"/>
                              </a:lnTo>
                              <a:arcTo wR="21600" hR="9845" stAng="7171868" swAng="3526567"/>
                              <a:lnTo>
                                <a:pt x="45" y="10482"/>
                              </a:lnTo>
                              <a:arcTo wR="21600" hR="9845" stAng="-10698435" swAng="529843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9845" stAng="-5400000" swAng="-5400000"/>
                              <a:lnTo>
                                <a:pt x="0" y="9845"/>
                              </a:lnTo>
                              <a:arcTo wR="21600" hR="9845" stAng="10800000" swAng="-101565"/>
                              <a:lnTo>
                                <a:pt x="45" y="10482"/>
                              </a:lnTo>
                              <a:arcTo wR="21600" hR="9845" stAng="-10698435" swAng="5298435"/>
                              <a:close/>
                            </a:path>
                          </a:pathLst>
                        </a:cu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trzałka zakrzywiona w prawo 20" fillcolor="#5b9bd5" stroked="t" o:allowincell="f" style="position:absolute;margin-left:50.65pt;margin-top:54.5pt;width:21.7pt;height:92.2pt;mso-wrap-style:none;v-text-anchor:middle">
                <v:fill o:detectmouseclick="t" type="solid" color2="#a4642a"/>
                <v:stroke color="#41719c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43255</wp:posOffset>
                </wp:positionH>
                <wp:positionV relativeFrom="paragraph">
                  <wp:posOffset>1863725</wp:posOffset>
                </wp:positionV>
                <wp:extent cx="276225" cy="1228725"/>
                <wp:effectExtent l="6985" t="7620" r="9525" b="0"/>
                <wp:wrapNone/>
                <wp:docPr id="17" name="Strzałka zakrzywiona w prawo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1228680"/>
                        </a:xfrm>
                        <a:custGeom>
                          <a:avLst/>
                          <a:gdLst>
                            <a:gd name="textAreaLeft" fmla="*/ 20880 w 156600"/>
                            <a:gd name="textAreaRight" fmla="*/ 135720 w 156600"/>
                            <a:gd name="textAreaTop" fmla="*/ 159480 h 696600"/>
                            <a:gd name="textAreaBottom" fmla="*/ 517680 h 696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9890" stAng="-5400000" swAng="-5400000"/>
                              <a:lnTo>
                                <a:pt x="0" y="11104"/>
                              </a:lnTo>
                              <a:arcTo wR="21600" hR="9890" stAng="10800000" swAng="-3634774"/>
                              <a:lnTo>
                                <a:pt x="16200" y="21286"/>
                              </a:lnTo>
                              <a:lnTo>
                                <a:pt x="21600" y="20386"/>
                              </a:lnTo>
                              <a:lnTo>
                                <a:pt x="16200" y="18858"/>
                              </a:lnTo>
                              <a:lnTo>
                                <a:pt x="16200" y="19465"/>
                              </a:lnTo>
                              <a:arcTo wR="21600" hR="9890" stAng="7165226" swAng="3538010"/>
                              <a:lnTo>
                                <a:pt x="41" y="10496"/>
                              </a:lnTo>
                              <a:arcTo wR="21600" hR="9890" stAng="-10703236" swAng="5303236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9890" stAng="-5400000" swAng="-5400000"/>
                              <a:lnTo>
                                <a:pt x="0" y="9890"/>
                              </a:lnTo>
                              <a:arcTo wR="21600" hR="9890" stAng="10800000" swAng="-96764"/>
                              <a:lnTo>
                                <a:pt x="41" y="10496"/>
                              </a:lnTo>
                              <a:arcTo wR="21600" hR="9890" stAng="-10703236" swAng="5303236"/>
                              <a:close/>
                            </a:path>
                          </a:pathLst>
                        </a:cu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trzałka zakrzywiona w prawo 21" fillcolor="#5b9bd5" stroked="t" o:allowincell="f" style="position:absolute;margin-left:50.65pt;margin-top:146.75pt;width:21.7pt;height:96.7pt;mso-wrap-style:none;v-text-anchor:middle">
                <v:fill o:detectmouseclick="t" type="solid" color2="#a4642a"/>
                <v:stroke color="#41719c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262755</wp:posOffset>
                </wp:positionH>
                <wp:positionV relativeFrom="paragraph">
                  <wp:posOffset>970915</wp:posOffset>
                </wp:positionV>
                <wp:extent cx="1268095" cy="306705"/>
                <wp:effectExtent l="10160" t="0" r="6350" b="6985"/>
                <wp:wrapNone/>
                <wp:docPr id="18" name="Strzałka zakrzywiona w górę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267920" cy="306720"/>
                        </a:xfrm>
                        <a:custGeom>
                          <a:avLst/>
                          <a:gdLst>
                            <a:gd name="textAreaLeft" fmla="*/ 163440 w 718920"/>
                            <a:gd name="textAreaRight" fmla="*/ 533880 w 718920"/>
                            <a:gd name="textAreaTop" fmla="*/ 23040 h 173880"/>
                            <a:gd name="textAreaBottom" fmla="*/ 150840 h 173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9821" hR="21600" stAng="10800000" swAng="-5400000"/>
                              <a:lnTo>
                                <a:pt x="11127" y="21600"/>
                              </a:lnTo>
                              <a:arcTo wR="9821" hR="21600" stAng="5400000" swAng="-3624456"/>
                              <a:lnTo>
                                <a:pt x="21288" y="5400"/>
                              </a:lnTo>
                              <a:lnTo>
                                <a:pt x="20294" y="0"/>
                              </a:lnTo>
                              <a:lnTo>
                                <a:pt x="18676" y="5400"/>
                              </a:lnTo>
                              <a:lnTo>
                                <a:pt x="19329" y="5400"/>
                              </a:lnTo>
                              <a:arcTo wR="9821" hR="21600" stAng="1775544" swAng="3520330"/>
                              <a:lnTo>
                                <a:pt x="10474" y="21552"/>
                              </a:lnTo>
                              <a:arcTo wR="9821" hR="21600" stAng="5504127" swAng="5295873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9821" hR="21600" stAng="10800000" swAng="-5400000"/>
                              <a:lnTo>
                                <a:pt x="11127" y="21600"/>
                              </a:lnTo>
                              <a:arcTo wR="9821" hR="21600" stAng="5400000" swAng="104127"/>
                              <a:lnTo>
                                <a:pt x="10474" y="21552"/>
                              </a:lnTo>
                              <a:arcTo wR="9821" hR="21600" stAng="5504127" swAng="5295873"/>
                              <a:close/>
                            </a:path>
                          </a:pathLst>
                        </a:cu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trzałka zakrzywiona w górę 27" fillcolor="#5b9bd5" stroked="t" o:allowincell="f" style="position:absolute;margin-left:335.65pt;margin-top:76.45pt;width:99.8pt;height:24.1pt;mso-wrap-style:none;v-text-anchor:middle;rotation:270">
                <v:fill o:detectmouseclick="t" type="solid" color2="#a4642a"/>
                <v:stroke color="#41719c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298950</wp:posOffset>
                </wp:positionH>
                <wp:positionV relativeFrom="paragraph">
                  <wp:posOffset>2240915</wp:posOffset>
                </wp:positionV>
                <wp:extent cx="1268730" cy="306705"/>
                <wp:effectExtent l="19050" t="8255" r="12700" b="13335"/>
                <wp:wrapNone/>
                <wp:docPr id="19" name="Strzałka zakrzywiona w górę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268640" cy="306720"/>
                        </a:xfrm>
                        <a:custGeom>
                          <a:avLst/>
                          <a:gdLst>
                            <a:gd name="textAreaLeft" fmla="*/ 163440 w 719280"/>
                            <a:gd name="textAreaRight" fmla="*/ 534240 w 719280"/>
                            <a:gd name="textAreaTop" fmla="*/ 23040 h 173880"/>
                            <a:gd name="textAreaBottom" fmla="*/ 150840 h 173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9820" hR="21600" stAng="10800000" swAng="-5400000"/>
                              <a:lnTo>
                                <a:pt x="11128" y="21600"/>
                              </a:lnTo>
                              <a:arcTo wR="9820" hR="21600" stAng="5400000" swAng="-3624306"/>
                              <a:lnTo>
                                <a:pt x="21288" y="5400"/>
                              </a:lnTo>
                              <a:lnTo>
                                <a:pt x="20293" y="0"/>
                              </a:lnTo>
                              <a:lnTo>
                                <a:pt x="18674" y="5400"/>
                              </a:lnTo>
                              <a:lnTo>
                                <a:pt x="19327" y="5400"/>
                              </a:lnTo>
                              <a:arcTo wR="9820" hR="21600" stAng="1775694" swAng="3520019"/>
                              <a:lnTo>
                                <a:pt x="10474" y="21552"/>
                              </a:lnTo>
                              <a:arcTo wR="9820" hR="21600" stAng="5504287" swAng="5295713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9820" hR="21600" stAng="10800000" swAng="-5400000"/>
                              <a:lnTo>
                                <a:pt x="11128" y="21600"/>
                              </a:lnTo>
                              <a:arcTo wR="9820" hR="21600" stAng="5400000" swAng="104287"/>
                              <a:lnTo>
                                <a:pt x="10474" y="21552"/>
                              </a:lnTo>
                              <a:arcTo wR="9820" hR="21600" stAng="5504287" swAng="5295713"/>
                              <a:close/>
                            </a:path>
                          </a:pathLst>
                        </a:cu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trzałka zakrzywiona w górę 28" fillcolor="#4f81bd" stroked="t" o:allowincell="f" style="position:absolute;margin-left:338.5pt;margin-top:176.4pt;width:99.85pt;height:24.1pt;mso-wrap-style:none;v-text-anchor:middle;rotation:270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40970</wp:posOffset>
                </wp:positionH>
                <wp:positionV relativeFrom="paragraph">
                  <wp:posOffset>1031875</wp:posOffset>
                </wp:positionV>
                <wp:extent cx="863600" cy="36830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3683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</w:t>
                            </w:r>
                            <w:r>
                              <w:rPr/>
                              <w:t>+ 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pt;height:29pt;mso-wrap-distance-left:9.05pt;mso-wrap-distance-right:9.05pt;mso-wrap-distance-top:0pt;mso-wrap-distance-bottom:0pt;margin-top:81.25pt;mso-position-vertical-relative:text;margin-left:-11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"/>
                        </w:rPr>
                        <w:t xml:space="preserve">  </w:t>
                      </w:r>
                      <w:r>
                        <w:rPr/>
                        <w:t>+ 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40970</wp:posOffset>
                </wp:positionH>
                <wp:positionV relativeFrom="paragraph">
                  <wp:posOffset>2355850</wp:posOffset>
                </wp:positionV>
                <wp:extent cx="863600" cy="36830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3683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+ 3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pt;height:29pt;mso-wrap-distance-left:9.05pt;mso-wrap-distance-right:9.05pt;mso-wrap-distance-top:0pt;mso-wrap-distance-bottom:0pt;margin-top:185.5pt;mso-position-vertical-relative:text;margin-left:-11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>+ 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078730</wp:posOffset>
                </wp:positionH>
                <wp:positionV relativeFrom="paragraph">
                  <wp:posOffset>1031875</wp:posOffset>
                </wp:positionV>
                <wp:extent cx="1044575" cy="311150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4575" cy="3111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25pt;height:24.5pt;mso-wrap-distance-left:9.05pt;mso-wrap-distance-right:9.05pt;mso-wrap-distance-top:0pt;mso-wrap-distance-bottom:0pt;margin-top:81.25pt;mso-position-vertical-relative:text;margin-left:399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173980</wp:posOffset>
                </wp:positionH>
                <wp:positionV relativeFrom="paragraph">
                  <wp:posOffset>2260600</wp:posOffset>
                </wp:positionV>
                <wp:extent cx="948690" cy="320675"/>
                <wp:effectExtent l="0" t="0" r="0" b="0"/>
                <wp:wrapNone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690" cy="3206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7pt;height:25.25pt;mso-wrap-distance-left:9.05pt;mso-wrap-distance-right:9.05pt;mso-wrap-distance-top:0pt;mso-wrap-distance-bottom:0pt;margin-top:178pt;mso-position-vertical-relative:text;margin-left:407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</w:rPr>
        <w:t>Praca z kartą pracy zadanie 5 i 6</w:t>
      </w:r>
    </w:p>
    <w:p>
      <w:pPr>
        <w:pStyle w:val="Normal"/>
        <w:numPr>
          <w:ilvl w:val="0"/>
          <w:numId w:val="2"/>
        </w:numPr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Wychowanie fizyczne na terenie przyszkolnym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Czynności organizacyjne, rozgrzewka (bieg z podskokami, skłony, przysiady itp.)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Na zajęciach w terenie nauczyciel wykorzystuje malowane przez dzieci jajka. Zabawy z jajkiem: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- turlanie jajka po trawie, które zaturla się najdalej,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- wyścigi z jajkiem niesionym na plastikowym talerzyku,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- chowane jajka – dzieci dzielą się na dwie grupy, jedna chowa jajka, a druga ich szuka, nauczyciel mierzy czas, która drużyna szybciej znajdzie wszystkie jaka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bawy wyciszające: pisklątko, nauczyciel odlicza czas np. 30 s. stoperem, dzieci robią to samo licząc, a po odliczonych 30s. wykuwa się pisklątko i wtedy dzieci wstają. Wygrywa ten, któremu uda się wstać najbliżej 30 s.</w:t>
      </w:r>
    </w:p>
    <w:p>
      <w:pPr>
        <w:pStyle w:val="Normal"/>
        <w:numPr>
          <w:ilvl w:val="0"/>
          <w:numId w:val="2"/>
        </w:numPr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Tworzenie działań analogicznych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zupełnianie tabelki:</w:t>
      </w:r>
    </w:p>
    <w:p>
      <w:pPr>
        <w:pStyle w:val="Normal"/>
        <w:tabs>
          <w:tab w:val="clear" w:pos="720"/>
          <w:tab w:val="left" w:pos="1305" w:leader="none"/>
          <w:tab w:val="left" w:pos="5175" w:leader="none"/>
          <w:tab w:val="left" w:pos="6000" w:leader="none"/>
          <w:tab w:val="left" w:pos="6735" w:leader="none"/>
        </w:tabs>
        <w:ind w:left="720" w:hanging="0"/>
        <w:jc w:val="both"/>
        <w:rPr>
          <w:rFonts w:ascii="Segoe UI" w:hAnsi="Segoe UI" w:cs="Segoe UI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62330</wp:posOffset>
                </wp:positionH>
                <wp:positionV relativeFrom="paragraph">
                  <wp:posOffset>315595</wp:posOffset>
                </wp:positionV>
                <wp:extent cx="0" cy="1666875"/>
                <wp:effectExtent l="3175" t="0" r="3175" b="0"/>
                <wp:wrapNone/>
                <wp:docPr id="24" name="Łącznik prostoliniowy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66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9pt,24.85pt" to="67.9pt,156.05pt" ID="Łącznik prostoliniowy 18" stroked="t" o:allowincell="f" style="position:absolute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67055</wp:posOffset>
                </wp:positionH>
                <wp:positionV relativeFrom="paragraph">
                  <wp:posOffset>629285</wp:posOffset>
                </wp:positionV>
                <wp:extent cx="590550" cy="9525"/>
                <wp:effectExtent l="635" t="3175" r="635" b="3175"/>
                <wp:wrapNone/>
                <wp:docPr id="25" name="Łącznik prostoliniowy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0400" cy="9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65pt,49.55pt" to="91.1pt,50.25pt" ID="Łącznik prostoliniowy 19" stroked="t" o:allowincell="f" style="position:absolute;flip:y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67055</wp:posOffset>
                </wp:positionH>
                <wp:positionV relativeFrom="paragraph">
                  <wp:posOffset>943610</wp:posOffset>
                </wp:positionV>
                <wp:extent cx="590550" cy="9525"/>
                <wp:effectExtent l="635" t="5080" r="635" b="5080"/>
                <wp:wrapNone/>
                <wp:docPr id="26" name="Łącznik prostoliniowy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040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65pt,74.3pt" to="91.1pt,75pt" ID="Łącznik prostoliniowy 22" stroked="t" o:allowincell="f" style="position:absolute;flip:y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67055</wp:posOffset>
                </wp:positionH>
                <wp:positionV relativeFrom="paragraph">
                  <wp:posOffset>1286510</wp:posOffset>
                </wp:positionV>
                <wp:extent cx="590550" cy="9525"/>
                <wp:effectExtent l="635" t="5080" r="635" b="5080"/>
                <wp:wrapNone/>
                <wp:docPr id="27" name="Łącznik prostoliniowy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040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65pt,101.3pt" to="91.1pt,102pt" ID="Łącznik prostoliniowy 23" stroked="t" o:allowincell="f" style="position:absolute;flip:y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67055</wp:posOffset>
                </wp:positionH>
                <wp:positionV relativeFrom="paragraph">
                  <wp:posOffset>1629410</wp:posOffset>
                </wp:positionV>
                <wp:extent cx="590550" cy="9525"/>
                <wp:effectExtent l="635" t="5080" r="635" b="5080"/>
                <wp:wrapNone/>
                <wp:docPr id="28" name="Łącznik prostoliniowy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040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65pt,128.3pt" to="91.1pt,129pt" ID="Łącznik prostoliniowy 24" stroked="t" o:allowincell="f" style="position:absolute;flip:y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748030</wp:posOffset>
                </wp:positionH>
                <wp:positionV relativeFrom="paragraph">
                  <wp:posOffset>203200</wp:posOffset>
                </wp:positionV>
                <wp:extent cx="209550" cy="45720"/>
                <wp:effectExtent l="6350" t="6350" r="10160" b="10160"/>
                <wp:wrapNone/>
                <wp:docPr id="29" name="Strzałka zakrzywiona w dół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45720"/>
                        </a:xfrm>
                        <a:custGeom>
                          <a:avLst/>
                          <a:gdLst>
                            <a:gd name="textAreaLeft" fmla="*/ 27000 w 118800"/>
                            <a:gd name="textAreaRight" fmla="*/ 88200 w 118800"/>
                            <a:gd name="textAreaTop" fmla="*/ 3240 h 25920"/>
                            <a:gd name="textAreaBottom" fmla="*/ 22680 h 25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9917" hR="21600" stAng="10800000" swAng="5400000"/>
                              <a:lnTo>
                                <a:pt x="11095" y="0"/>
                              </a:lnTo>
                              <a:arcTo wR="9917" hR="21600" stAng="-5400000" swAng="3638781"/>
                              <a:lnTo>
                                <a:pt x="21285" y="16200"/>
                              </a:lnTo>
                              <a:lnTo>
                                <a:pt x="20422" y="21600"/>
                              </a:lnTo>
                              <a:lnTo>
                                <a:pt x="18929" y="16200"/>
                              </a:lnTo>
                              <a:lnTo>
                                <a:pt x="19518" y="16200"/>
                              </a:lnTo>
                              <a:arcTo wR="9917" hR="21600" stAng="-1761219" swAng="-3544896"/>
                              <a:lnTo>
                                <a:pt x="10506" y="38"/>
                              </a:lnTo>
                              <a:arcTo wR="9917" hR="21600" stAng="-5493885" swAng="-530611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9917" hR="21600" stAng="10800000" swAng="5400000"/>
                              <a:lnTo>
                                <a:pt x="9917" y="0"/>
                              </a:lnTo>
                              <a:arcTo wR="9917" hR="21600" stAng="-5400000" swAng="93885"/>
                              <a:lnTo>
                                <a:pt x="10506" y="38"/>
                              </a:lnTo>
                              <a:arcTo wR="9917" hR="21600" stAng="-5493885" swAng="-5306115"/>
                              <a:close/>
                            </a:path>
                          </a:pathLst>
                        </a:cu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trzałka zakrzywiona w dół 29" fillcolor="#5b9bd5" stroked="t" o:allowincell="f" style="position:absolute;margin-left:58.9pt;margin-top:16pt;width:16.45pt;height:3.55pt;mso-wrap-style:none;v-text-anchor:middle">
                <v:fill o:detectmouseclick="t" type="solid" color2="#a4642a"/>
                <v:stroke color="#41719c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272280</wp:posOffset>
                </wp:positionH>
                <wp:positionV relativeFrom="paragraph">
                  <wp:posOffset>296545</wp:posOffset>
                </wp:positionV>
                <wp:extent cx="0" cy="1828800"/>
                <wp:effectExtent l="3175" t="0" r="3175" b="0"/>
                <wp:wrapNone/>
                <wp:docPr id="30" name="Łącznik prostoliniowy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4pt,23.35pt" to="336.4pt,167.3pt" ID="Łącznik prostoliniowy 36" stroked="t" o:allowincell="f" style="position:absolute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100830</wp:posOffset>
                </wp:positionH>
                <wp:positionV relativeFrom="paragraph">
                  <wp:posOffset>200660</wp:posOffset>
                </wp:positionV>
                <wp:extent cx="381000" cy="45720"/>
                <wp:effectExtent l="6985" t="6985" r="4445" b="10795"/>
                <wp:wrapNone/>
                <wp:docPr id="31" name="Strzałka zakrzywiona w dół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45720"/>
                        </a:xfrm>
                        <a:custGeom>
                          <a:avLst/>
                          <a:gdLst>
                            <a:gd name="textAreaLeft" fmla="*/ 51480 w 216000"/>
                            <a:gd name="textAreaRight" fmla="*/ 161280 w 216000"/>
                            <a:gd name="textAreaTop" fmla="*/ 3240 h 25920"/>
                            <a:gd name="textAreaBottom" fmla="*/ 22680 h 25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10314" hR="21600" stAng="10800000" swAng="5400000"/>
                              <a:lnTo>
                                <a:pt x="10962" y="0"/>
                              </a:lnTo>
                              <a:arcTo wR="10314" hR="21600" stAng="-5400000" swAng="3695913"/>
                              <a:lnTo>
                                <a:pt x="21272" y="16200"/>
                              </a:lnTo>
                              <a:lnTo>
                                <a:pt x="20952" y="21600"/>
                              </a:lnTo>
                              <a:lnTo>
                                <a:pt x="19976" y="16200"/>
                              </a:lnTo>
                              <a:lnTo>
                                <a:pt x="20300" y="16200"/>
                              </a:lnTo>
                              <a:arcTo wR="10314" hR="21600" stAng="-1704087" swAng="-3644325"/>
                              <a:lnTo>
                                <a:pt x="10638" y="11"/>
                              </a:lnTo>
                              <a:arcTo wR="10314" hR="21600" stAng="-5451588" swAng="-5348412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10314" hR="21600" stAng="10800000" swAng="5400000"/>
                              <a:lnTo>
                                <a:pt x="10314" y="0"/>
                              </a:lnTo>
                              <a:arcTo wR="10314" hR="21600" stAng="-5400000" swAng="51588"/>
                              <a:lnTo>
                                <a:pt x="10638" y="11"/>
                              </a:lnTo>
                              <a:arcTo wR="10314" hR="21600" stAng="-5451588" swAng="-5348412"/>
                              <a:close/>
                            </a:path>
                          </a:pathLst>
                        </a:cu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trzałka zakrzywiona w dół 41" fillcolor="#5b9bd5" stroked="t" o:allowincell="f" style="position:absolute;margin-left:322.9pt;margin-top:15.8pt;width:29.95pt;height:3.55pt;mso-wrap-style:none;v-text-anchor:middle">
                <v:fill o:detectmouseclick="t" type="solid" color2="#a4642a"/>
                <v:stroke color="#41719c" weight="12600" joinstyle="miter" endcap="flat"/>
                <w10:wrap type="none"/>
              </v:rect>
            </w:pict>
          </mc:Fallback>
        </mc:AlternateContent>
      </w:r>
      <w:r>
        <w:rPr>
          <w:rFonts w:eastAsia="Segoe UI" w:cs="Segoe UI" w:ascii="Segoe UI" w:hAnsi="Segoe UI"/>
          <w:sz w:val="24"/>
          <w:szCs w:val="24"/>
        </w:rPr>
        <w:t xml:space="preserve">                 </w:t>
      </w:r>
      <w:r>
        <w:rPr>
          <w:rFonts w:cs="Segoe UI" w:ascii="Segoe UI" w:hAnsi="Segoe UI"/>
          <w:sz w:val="24"/>
          <w:szCs w:val="24"/>
        </w:rPr>
        <w:t>+12</w:t>
        <w:tab/>
        <w:tab/>
        <w:tab/>
        <w:t>-20</w:t>
      </w:r>
    </w:p>
    <w:p>
      <w:pPr>
        <w:pStyle w:val="Normal"/>
        <w:tabs>
          <w:tab w:val="clear" w:pos="720"/>
          <w:tab w:val="left" w:pos="1035" w:leader="none"/>
          <w:tab w:val="left" w:pos="6465" w:leader="none"/>
        </w:tabs>
        <w:ind w:left="720" w:hanging="0"/>
        <w:jc w:val="both"/>
        <w:rPr>
          <w:rFonts w:ascii="Segoe UI" w:hAnsi="Segoe UI" w:cs="Segoe UI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015105</wp:posOffset>
                </wp:positionH>
                <wp:positionV relativeFrom="paragraph">
                  <wp:posOffset>260350</wp:posOffset>
                </wp:positionV>
                <wp:extent cx="533400" cy="0"/>
                <wp:effectExtent l="0" t="3175" r="635" b="3175"/>
                <wp:wrapNone/>
                <wp:docPr id="32" name="Łącznik prostoliniowy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15pt,20.5pt" to="358.1pt,20.5pt" ID="Łącznik prostoliniowy 37" stroked="t" o:allowincell="f" style="position:absolute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egoe UI" w:ascii="Segoe UI" w:hAnsi="Segoe UI"/>
          <w:sz w:val="24"/>
          <w:szCs w:val="24"/>
        </w:rPr>
        <w:tab/>
        <w:t>30</w:t>
        <w:tab/>
        <w:t>46</w:t>
      </w:r>
    </w:p>
    <w:p>
      <w:pPr>
        <w:pStyle w:val="Normal"/>
        <w:tabs>
          <w:tab w:val="clear" w:pos="720"/>
          <w:tab w:val="left" w:pos="1035" w:leader="none"/>
          <w:tab w:val="left" w:pos="6465" w:leader="none"/>
        </w:tabs>
        <w:ind w:left="720" w:hanging="0"/>
        <w:jc w:val="both"/>
        <w:rPr>
          <w:rFonts w:ascii="Segoe UI" w:hAnsi="Segoe UI" w:cs="Segoe UI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015105</wp:posOffset>
                </wp:positionH>
                <wp:positionV relativeFrom="paragraph">
                  <wp:posOffset>233680</wp:posOffset>
                </wp:positionV>
                <wp:extent cx="581025" cy="0"/>
                <wp:effectExtent l="0" t="3175" r="0" b="3175"/>
                <wp:wrapNone/>
                <wp:docPr id="33" name="Łącznik prostoliniowy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15pt,18.4pt" to="361.85pt,18.4pt" ID="Łącznik prostoliniowy 38" stroked="t" o:allowincell="f" style="position:absolute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egoe UI" w:ascii="Segoe UI" w:hAnsi="Segoe UI"/>
          <w:sz w:val="24"/>
          <w:szCs w:val="24"/>
        </w:rPr>
        <w:tab/>
        <w:t>40</w:t>
        <w:tab/>
        <w:t>56</w:t>
      </w:r>
    </w:p>
    <w:p>
      <w:pPr>
        <w:pStyle w:val="Normal"/>
        <w:tabs>
          <w:tab w:val="clear" w:pos="720"/>
          <w:tab w:val="left" w:pos="1035" w:leader="none"/>
          <w:tab w:val="left" w:pos="6465" w:leader="none"/>
        </w:tabs>
        <w:ind w:left="720" w:hanging="0"/>
        <w:jc w:val="both"/>
        <w:rPr>
          <w:rFonts w:ascii="Segoe UI" w:hAnsi="Segoe UI" w:cs="Segoe UI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005580</wp:posOffset>
                </wp:positionH>
                <wp:positionV relativeFrom="paragraph">
                  <wp:posOffset>197485</wp:posOffset>
                </wp:positionV>
                <wp:extent cx="581025" cy="0"/>
                <wp:effectExtent l="0" t="3175" r="0" b="3175"/>
                <wp:wrapNone/>
                <wp:docPr id="34" name="Łącznik prostoliniowy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4pt,15.55pt" to="361.1pt,15.55pt" ID="Łącznik prostoliniowy 39" stroked="t" o:allowincell="f" style="position:absolute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egoe UI" w:ascii="Segoe UI" w:hAnsi="Segoe UI"/>
          <w:sz w:val="24"/>
          <w:szCs w:val="24"/>
        </w:rPr>
        <w:tab/>
        <w:t>50</w:t>
        <w:tab/>
        <w:t>66</w:t>
      </w:r>
    </w:p>
    <w:p>
      <w:pPr>
        <w:pStyle w:val="Normal"/>
        <w:tabs>
          <w:tab w:val="clear" w:pos="720"/>
          <w:tab w:val="left" w:pos="1035" w:leader="none"/>
          <w:tab w:val="left" w:pos="6465" w:leader="none"/>
        </w:tabs>
        <w:ind w:left="720" w:hanging="0"/>
        <w:jc w:val="both"/>
        <w:rPr>
          <w:rFonts w:ascii="Segoe UI" w:hAnsi="Segoe UI" w:cs="Segoe UI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005580</wp:posOffset>
                </wp:positionH>
                <wp:positionV relativeFrom="paragraph">
                  <wp:posOffset>189865</wp:posOffset>
                </wp:positionV>
                <wp:extent cx="561975" cy="0"/>
                <wp:effectExtent l="0" t="3175" r="635" b="3175"/>
                <wp:wrapNone/>
                <wp:docPr id="35" name="Łącznik prostoliniowy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4pt,14.95pt" to="359.6pt,14.95pt" ID="Łącznik prostoliniowy 40" stroked="t" o:allowincell="f" style="position:absolute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egoe UI" w:ascii="Segoe UI" w:hAnsi="Segoe UI"/>
          <w:sz w:val="24"/>
          <w:szCs w:val="24"/>
        </w:rPr>
        <w:tab/>
        <w:t>60</w:t>
        <w:tab/>
        <w:t>76</w:t>
      </w:r>
    </w:p>
    <w:p>
      <w:pPr>
        <w:pStyle w:val="Normal"/>
        <w:tabs>
          <w:tab w:val="clear" w:pos="720"/>
          <w:tab w:val="left" w:pos="1035" w:leader="none"/>
          <w:tab w:val="left" w:pos="6465" w:leader="none"/>
        </w:tabs>
        <w:ind w:left="720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ab/>
        <w:t>70</w:t>
        <w:tab/>
        <w:t>86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Obserwacja wykonywanych działań. Dzieci formułują swoje spostrzeżenia, podają swoje przykłady na poparcie swoich przemyśleń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</w:rPr>
        <w:t>Praca z kartą pracy zadanie 7</w:t>
      </w:r>
    </w:p>
    <w:p>
      <w:pPr>
        <w:pStyle w:val="Normal"/>
        <w:numPr>
          <w:ilvl w:val="0"/>
          <w:numId w:val="2"/>
        </w:numPr>
        <w:spacing w:before="0" w:after="20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Podsumowanie zajęć.</w:t>
      </w:r>
    </w:p>
    <w:sectPr>
      <w:headerReference w:type="default" r:id="rId6"/>
      <w:footerReference w:type="default" r:id="rId7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1455" cy="638810"/>
                <wp:effectExtent l="0" t="0" r="0" b="0"/>
                <wp:docPr id="38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8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3075"/>
                <wp:effectExtent l="0" t="0" r="0" b="0"/>
                <wp:docPr id="39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9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36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6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37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7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TekstprzypisudolnegoZnak">
    <w:name w:val="Tekst przypisu dolnego Znak"/>
    <w:qFormat/>
    <w:rPr>
      <w:rFonts w:ascii="Calibri" w:hAnsi="Calibri" w:eastAsia="Times New Roman" w:cs="Calibri"/>
      <w:sz w:val="20"/>
      <w:szCs w:val="20"/>
      <w:lang w:val="pl-P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1">
    <w:name w:val="Akapit z listą1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pl-PL"/>
    </w:rPr>
  </w:style>
  <w:style w:type="paragraph" w:styleId="Bezodstpw2">
    <w:name w:val="Bez odstępów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Listapunktowana">
    <w:name w:val="Lista punktowana"/>
    <w:basedOn w:val="Normal"/>
    <w:next w:val="List"/>
    <w:qFormat/>
    <w:pPr>
      <w:numPr>
        <w:ilvl w:val="0"/>
        <w:numId w:val="1"/>
      </w:num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lang w:val="pl-PL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pl-PL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K2ltR0s8eqw" TargetMode="External"/><Relationship Id="rId3" Type="http://schemas.openxmlformats.org/officeDocument/2006/relationships/hyperlink" Target="https://www.youtube.com/watch?v=feWmihyw5eM" TargetMode="External"/><Relationship Id="rId4" Type="http://schemas.openxmlformats.org/officeDocument/2006/relationships/hyperlink" Target="https://www.youtube.com/watch?v=feWmihyw5eM" TargetMode="External"/><Relationship Id="rId5" Type="http://schemas.openxmlformats.org/officeDocument/2006/relationships/hyperlink" Target="https://www.youtube.com/watch?v=K2ltR0s8eqw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9T21:33:00Z</dcterms:created>
  <dc:creator/>
  <dc:description/>
  <cp:keywords/>
  <dc:language>en-US</dc:language>
  <cp:lastModifiedBy/>
  <dcterms:modified xsi:type="dcterms:W3CDTF">2015-08-25T10:50:00Z</dcterms:modified>
  <cp:revision>1</cp:revision>
  <dc:subject/>
  <dc:title/>
</cp:coreProperties>
</file>