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Dbam o zdrowie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/>
        </w:rPr>
        <w:t>Pierwsza pomoc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kłada historyjkę obrazkową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oznaje zasady udzielania pierwszej pomocy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trafi przewidzieć następstwa wydarzeń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mienia służby ratowni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ngażuje się w proponowane zabaw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czyta głośno teksty przeznaczone dla dzieci,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wie, jak korzystać z numerów alarmowych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historyjki obrazkowe do omówionych sytuacj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 słownictwo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tworzy i porównuje zbiory ró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ż</w:t>
      </w:r>
      <w:r>
        <w:rPr>
          <w:rFonts w:cs="Segoe UI" w:ascii="Segoe UI" w:hAnsi="Segoe UI"/>
          <w:sz w:val="24"/>
          <w:szCs w:val="24"/>
          <w:lang w:val="pl-PL"/>
        </w:rPr>
        <w:t>noliczne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na zasady udzielania pierwszej pomocy według programu „Ratujemy i uczymy ratowa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ć</w:t>
      </w:r>
      <w:r>
        <w:rPr>
          <w:rFonts w:cs="Segoe UI" w:ascii="Segoe UI" w:hAnsi="Segoe UI"/>
          <w:sz w:val="24"/>
          <w:szCs w:val="24"/>
          <w:lang w:val="pl-PL"/>
        </w:rPr>
        <w:t>”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nie biega, skacze i rzuca do celu.</w:t>
      </w:r>
    </w:p>
    <w:p>
      <w:pPr>
        <w:pStyle w:val="List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tablica multimedialna, Internet, fantomy, atrapy telefonów, apteczka, ilustracje, karta pracy, tradycyjna gra edukacyjna „Pierwsza pomoc”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polonistyczna, matematyczna, społeczna, przyrodnicz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Wprowadzenie –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>dopowiedz zakończenie.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ojedynczo lub parami opowiadają, jak może się zakończyć (zagadnienia mogą być losowane):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uważne zalewanie herbaty; zabawa w kuchni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nożem lub innymi ostrymi przedmiotami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inanie się na meble, płoty; wyglądanie przez okno; wchodzenie na dach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ostrożne użytkowanie urządzeń elektrycznych; wsadzanie do kontaktu różnych przedmiotów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w niewyznaczonych do tego miejscach, np.: place budowy, zbiorniki wodne bez wyznaczonego kąpieliska z ratownikiem, zamarznięte zbiorniki wodne, studzienki kanalizacyjne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rozważne zachowanie w ruchu drogowym, np.: przechodzenie w niewyznaczonych miejscach, przebieganie przez ulicę, przechodzenie na czerwonym świetle, bycie niewidocznym dla kierujących, wychodzenie na jezdnię zza parkujących pojazdów,</w:t>
      </w:r>
    </w:p>
    <w:p>
      <w:pPr>
        <w:pStyle w:val="Normal"/>
        <w:numPr>
          <w:ilvl w:val="1"/>
          <w:numId w:val="8"/>
        </w:numPr>
        <w:autoSpaceDE w:val="false"/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lekami, zawartością apteczki,</w:t>
      </w:r>
    </w:p>
    <w:p>
      <w:pPr>
        <w:pStyle w:val="Normal"/>
        <w:numPr>
          <w:ilvl w:val="1"/>
          <w:numId w:val="8"/>
        </w:numPr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ostrożne użytkowanie środków sanitarnych, detergentów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należy postąpić w sytuacji zagrożenia, wypadku?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kładanie historyjki obrazkowej – zadanie nr 1 w karcie prac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nie filmu pt. „Doktor Kręciołek uczy ratować”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mamdziecko.interia.pl/raport-uczymy-ratowac/news-doktor-kreciolek-uczy-ratowac,nId,765726</w:t>
        </w:r>
      </w:hyperlink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filmu, wspólne ustalenie zasad postępowania podczas wypadku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stalenie, co to jest </w:t>
      </w:r>
      <w:r>
        <w:rPr>
          <w:rFonts w:cs="Segoe UI" w:ascii="Segoe UI" w:hAnsi="Segoe UI"/>
          <w:b/>
          <w:sz w:val="24"/>
          <w:szCs w:val="24"/>
          <w:lang w:val="pl-PL"/>
        </w:rPr>
        <w:t>„łańcuch przeżycia”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Układanie puzzli.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puzzli przedstawiających schemat postępowania świadka wypadku lub osób, które natrafiły na osobę poszkodowaną (puzzle utworzą kartkę A4 przedstawiającą schemat postępowania zgodny z „łańcuchem przeżycia”) – utrwalenie zasad postępowani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5480</wp:posOffset>
                </wp:positionH>
                <wp:positionV relativeFrom="paragraph">
                  <wp:posOffset>18415</wp:posOffset>
                </wp:positionV>
                <wp:extent cx="190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downArrow">
                          <a:avLst>
                            <a:gd name="adj1" fmla="val 50000"/>
                            <a:gd name="adj2" fmla="val 450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52.4pt;margin-top:1.45pt;width:14.95pt;height:26.95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pl-PL"/>
        </w:rPr>
        <w:t>BEZPIECZEŃSTWO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ENIE PRZYTOMNOŚCI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5480</wp:posOffset>
                </wp:positionH>
                <wp:positionV relativeFrom="paragraph">
                  <wp:posOffset>18415</wp:posOffset>
                </wp:positionV>
                <wp:extent cx="1905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downArrow">
                          <a:avLst>
                            <a:gd name="adj1" fmla="val 50000"/>
                            <a:gd name="adj2" fmla="val 450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.45pt;width:14.95pt;height:26.95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EZWANIE POMOCY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18415</wp:posOffset>
                </wp:positionV>
                <wp:extent cx="190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43080"/>
                        </a:xfrm>
                        <a:prstGeom prst="downArrow">
                          <a:avLst>
                            <a:gd name="adj1" fmla="val 50000"/>
                            <a:gd name="adj2" fmla="val 4503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.45pt;width:14.95pt;height:26.95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DZENIE ODDECHU  </w:t>
      </w:r>
    </w:p>
    <w:p>
      <w:pPr>
        <w:pStyle w:val="Normal"/>
        <w:ind w:left="709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75565</wp:posOffset>
                </wp:positionV>
                <wp:extent cx="333375" cy="361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stroked="t" o:allowincell="f" style="position:absolute;margin-left:224.65pt;margin-top:5.95pt;width:26.2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8230</wp:posOffset>
                </wp:positionH>
                <wp:positionV relativeFrom="paragraph">
                  <wp:posOffset>62230</wp:posOffset>
                </wp:positionV>
                <wp:extent cx="266700" cy="68961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89760"/>
                        </a:xfrm>
                        <a:prstGeom prst="downArrow">
                          <a:avLst>
                            <a:gd name="adj1" fmla="val 50000"/>
                            <a:gd name="adj2" fmla="val 6464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4.9pt;width:20.95pt;height:54.25pt;mso-wrap-style:none;v-text-anchor:middle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                                     </w:t>
      </w:r>
    </w:p>
    <w:p>
      <w:pPr>
        <w:pStyle w:val="Normal"/>
        <w:ind w:left="709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Jest oddech  POZYCJA BOCZNA USTALONA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5630</wp:posOffset>
                </wp:positionH>
                <wp:positionV relativeFrom="paragraph">
                  <wp:posOffset>185420</wp:posOffset>
                </wp:positionV>
                <wp:extent cx="527050" cy="527050"/>
                <wp:effectExtent l="21590" t="21590" r="2159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527040" cy="52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14.55pt;width:41.45pt;height:41.45pt;mso-wrap-style:none;v-text-anchor:middle;rotation:45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                                             </w:t>
      </w:r>
      <w:r>
        <w:rPr>
          <w:rFonts w:cs="Segoe UI" w:ascii="Segoe UI" w:hAnsi="Segoe UI"/>
          <w:sz w:val="24"/>
          <w:szCs w:val="24"/>
          <w:lang w:val="pl-PL"/>
        </w:rPr>
        <w:t>Brak oddechu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20320</wp:posOffset>
                </wp:positionV>
                <wp:extent cx="540385" cy="540385"/>
                <wp:effectExtent l="22860" t="21590" r="20955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540360" cy="54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.6pt;width:42.5pt;height:42.5pt;mso-wrap-style:none;v-text-anchor:middle;rotation:315" type="_x0000_t6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     </w:t>
      </w:r>
      <w:r>
        <w:rPr>
          <w:rFonts w:cs="Segoe UI" w:ascii="Segoe UI" w:hAnsi="Segoe UI"/>
          <w:sz w:val="24"/>
          <w:szCs w:val="24"/>
          <w:lang w:val="pl-PL"/>
        </w:rPr>
        <w:t>ODDECHY RATOWNICZE      UCISKANIE KLATKI PIERSIOW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Przypomnienie numerów telefonów do służb ratowniczych.</w:t>
      </w:r>
    </w:p>
    <w:p>
      <w:pPr>
        <w:pStyle w:val="Normal"/>
        <w:ind w:left="709" w:hanging="0"/>
        <w:jc w:val="both"/>
        <w:rPr/>
      </w:pPr>
      <w:r>
        <w:rPr/>
        <w:t>Nauczyciel zawiesza na tablicy nazwy służb ratowniczych. Przedstawiciele poszczególnych grup losują numer telefonu i przyporządkowują go do odpowiedniej służby.</w:t>
      </w:r>
    </w:p>
    <w:tbl>
      <w:tblPr>
        <w:tblW w:w="7088" w:type="dxa"/>
        <w:jc w:val="left"/>
        <w:tblInd w:w="22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4"/>
        <w:gridCol w:w="2154"/>
      </w:tblGrid>
      <w:tr>
        <w:trPr/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Telefon ratunkowy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12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gotowie ratunkowe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99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traż pożarna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98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licja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97</w:t>
            </w:r>
          </w:p>
        </w:tc>
      </w:tr>
      <w:tr>
        <w:trPr/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gotowie energetyczne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ind w:left="709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991</w:t>
            </w:r>
          </w:p>
        </w:tc>
      </w:tr>
    </w:tbl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Ćwiczenia w powiadamianiu służb ratunkowych – praca w grupach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 xml:space="preserve">Uczniowie losują karteczki z numerami telefonów alarmowych, według których zostają podzieleni na cztery grupy. </w:t>
      </w:r>
      <w:r>
        <w:rPr>
          <w:rFonts w:cs="Segoe UI" w:ascii="Segoe UI" w:hAnsi="Segoe UI"/>
          <w:sz w:val="24"/>
          <w:szCs w:val="24"/>
          <w:lang w:val="pl-PL"/>
        </w:rPr>
        <w:t>Nauczyciel rozdaje grupom instrukcję dotyczącą wzywania pomocy oraz atrapy telefonów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</w:r>
    </w:p>
    <w:p>
      <w:pPr>
        <w:pStyle w:val="Zawartotabeli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O POWINIENEŚ POWIEDZIEĆ, WZYWAJĄC POMOC.</w:t>
      </w:r>
    </w:p>
    <w:p>
      <w:pPr>
        <w:pStyle w:val="Zawartotabeli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Przedstaw się i powiedz, ile masz lat.</w:t>
      </w:r>
    </w:p>
    <w:p>
      <w:pPr>
        <w:pStyle w:val="Zawartotabeli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Powiedz, gdzie się znajdujesz i gdzie znajduje się osoba potrzebująca pomocy.</w:t>
      </w:r>
    </w:p>
    <w:p>
      <w:pPr>
        <w:pStyle w:val="Zawartotabeli"/>
        <w:spacing w:lineRule="auto" w:line="276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3. Powiedz, co się stało, ilu jest poszkodowanych.</w:t>
      </w:r>
    </w:p>
    <w:p>
      <w:pPr>
        <w:pStyle w:val="Zawartotabeli"/>
        <w:spacing w:lineRule="auto" w:line="276"/>
        <w:ind w:left="709" w:hanging="0"/>
        <w:jc w:val="both"/>
        <w:rPr/>
      </w:pPr>
      <w:r>
        <w:rPr>
          <w:rFonts w:cs="Segoe UI" w:ascii="Segoe UI" w:hAnsi="Segoe UI"/>
        </w:rPr>
        <w:t>4. Podaj numer telefonu, z którego dzwonisz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5. Poczekaj, aż osoba, która przyjmuje wezwanie potwierdzi Twoje zgłoszenie. Nie rozłączaj się bez potwierdzenia odbioru wezwani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upy losują sytuację, o której zawiadamiają służby ratownicz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dla grup do wylosowania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woja siostra wylała na siebie gorące mleko. Nikogo nie ma w domu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łeś świadkiem wypadku drogowego. Samochód potrącił starszą panią i odjechał. Pani leży na poboczu drogi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li się dom sąsiadki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olega podczas zjeżdżania z górki na sankach uderzył w drzewo. Nie reaguje na Twój głos.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drodze do szkoły widzisz pochylony słup latarni i zwisające z niego przewod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scenek przez poszczególne grup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Burza mózgów – </w:t>
      </w:r>
      <w:r>
        <w:rPr>
          <w:rFonts w:cs="Segoe UI" w:ascii="Segoe UI" w:hAnsi="Segoe UI"/>
          <w:i/>
          <w:sz w:val="24"/>
          <w:szCs w:val="24"/>
          <w:lang w:val="pl-PL"/>
        </w:rPr>
        <w:t>co zrobić, gdy w pobliżu nie ma telefonu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„Mur”. Uczniowie są podzieleni na 4 grupy i ustawieni kolejno od 1 do 4. Grupa 1 musi przekazać swoje hasło grupie 3, a grupa 2 – grupie 4, w tym samym czasie. Wniosek – nie zawsze zostaniemy usłyszani i zrozumiani przez innych, dlatego najlepiej samemu pobiec po pomoc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2 w karcie pra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ajemnice apteczki – sprawdzenie zawartości apteczk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ciągają poszczególne składniki apteczki, próbują je nazwać i powiedzieć do czego służą. Pani pielęgniarka lub nauczyciel pomaga ustalić prawidłową nazwę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Dopasuj” – ćwiczenia praktyczne. Dzieci otrzymują obrazki przedstawiające różne sytuacje, nauczyciel opisuje, co się wydarzyło i co mamy zrobić. Zadaniem uczniów jest wybranie z apteczki tego, co będzie im potrzebne w danej sytuacji: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brazek 1:</w:t>
      </w:r>
      <w:r>
        <w:rPr>
          <w:rFonts w:cs="Segoe UI" w:ascii="Segoe UI" w:hAnsi="Segoe UI"/>
          <w:sz w:val="24"/>
          <w:szCs w:val="24"/>
          <w:lang w:val="pl-PL"/>
        </w:rPr>
        <w:t xml:space="preserve"> Na ulicy leży rower, a obok dziecko, my chcemy zabezpieczyć miejsce wypadku </w:t>
        <w:br/>
        <w:t>i swoje bezpieczeństwo (latarka, kamizelka odblaskowa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Obrazek 2:</w:t>
      </w:r>
      <w:r>
        <w:rPr>
          <w:rFonts w:cs="Segoe UI" w:ascii="Segoe UI" w:hAnsi="Segoe UI"/>
          <w:sz w:val="24"/>
          <w:szCs w:val="24"/>
          <w:lang w:val="pl-PL"/>
        </w:rPr>
        <w:t xml:space="preserve"> Chłopiec ma krwawiącą ranę na nodze (bandaż, plaster z opatrunkiem, jałowe kompresy, plaster na rolce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Obrazek 3:</w:t>
      </w:r>
      <w:r>
        <w:rPr>
          <w:rFonts w:cs="Segoe UI" w:ascii="Segoe UI" w:hAnsi="Segoe UI"/>
          <w:sz w:val="24"/>
          <w:szCs w:val="24"/>
          <w:lang w:val="pl-PL"/>
        </w:rPr>
        <w:t xml:space="preserve"> Dziewczynka spadła z drzewa i chyba złamała sobie rękę? (chusta trójkątna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Obrazek 4:</w:t>
      </w:r>
      <w:r>
        <w:rPr>
          <w:rFonts w:cs="Segoe UI" w:ascii="Segoe UI" w:hAnsi="Segoe UI"/>
          <w:sz w:val="24"/>
          <w:szCs w:val="24"/>
          <w:lang w:val="pl-PL"/>
        </w:rPr>
        <w:t xml:space="preserve"> Chłopiec stracił przytomność (koc termoizolacyjny, maseczka do sztucznego oddychania)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zbiorów różnolicznych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ja apteczka. Dzieci dostają kartę papieru z narysowanym pojemnikiem. Rysują wewnątrz pudełka skład apteczki. Porównywanie różnicowe zawartości apteczek – zsumowanie narysowanych przez dzieci środków opatrunkowych w tabeli, np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bandaż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plastrów z opatrunkiem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plastrów na rolc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chust?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 zsumowaniu dzieci przy pomocy liczmanów tworzą zbiór bandaży, plastrów i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omagamy” – zabawa ruchowa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trzebne przybory: szarfy w 4 kolorach i w tych samych kolorach karteczki samoprzylepne, na których są narysowane: bandaż, plaster z opatrunkiem, plaster na szpuli, chusta (liczba karteczek z ilustracjami powinna być różna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stawiają się w szeregu. Nauczycielka podchodzi do każdego dziecka i na koszulce nakleja karteczkę. Szarfy rozrzucone są po całej sali. Dzieci biegają swobodnie po całej sali, reagując na hasła podawane przez nauczycielkę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Do szarf!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każde dziecko szuka szarfy w kolorze karteczki na bluzce i siada w niej w siadzie skrzyżnym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mówi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wstają bandaże,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wstają plastry z opatrunkiem,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wstają chusty,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stają plastry na szpul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iczenie i porównywanie zbior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ujemy zadania z treścią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, wykorzystując liczmany, tworzą zbiory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1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apteczce szkolnej jest 35 plastrów, o 6 mniej bandaży. Ile jest chust, jeżeli wszystkich artykułów opatrunkowych jest 91?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2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ła apteczka kosztuje 12 zł, a duża 23 zł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ile więcej kosztuje duża apteczk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Odczytujemy diagram”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dczytują dane z diagramu według poleceń nauczyciela i dokonują odpowiednich obliczeń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kubków, szczoteczek, mydeł i ręczników w naszej klasie?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wszystkich przyborów do higieny osobistej w kolorze czerwonym, żółtym i niebieskim?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ani higienistka zabrała do sprawdzenia wszystkie szczoteczki do zębów w kolorze zielonym </w:t>
        <w:br/>
        <w:t>i niebieskim. Ile szczoteczek zabrała Pani higienistka?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eci zabrały do prania żółte, zielone i czerwone ręczniki. Ile ręczników zostało w klasie?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/>
        <w:t>Dzieci zużyły mydła w kolorze żółtym. Ile mydeł zostało?</w:t>
      </w:r>
    </w:p>
    <w:tbl>
      <w:tblPr>
        <w:tblW w:w="103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69"/>
        <w:gridCol w:w="2003"/>
        <w:gridCol w:w="2444"/>
        <w:gridCol w:w="236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395605" cy="467995"/>
                  <wp:effectExtent l="0" t="0" r="0" b="0"/>
                  <wp:docPr id="8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77" r="-9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681990" cy="681990"/>
                  <wp:effectExtent l="0" t="0" r="0" b="0"/>
                  <wp:docPr id="9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961390" cy="723900"/>
                  <wp:effectExtent l="0" t="0" r="0" b="0"/>
                  <wp:docPr id="10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 w:eastAsia="en-US"/>
              </w:rPr>
              <w:drawing>
                <wp:inline distT="0" distB="0" distL="0" distR="0">
                  <wp:extent cx="914400" cy="608965"/>
                  <wp:effectExtent l="0" t="0" r="0" b="0"/>
                  <wp:docPr id="11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czerw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ziel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żółt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niebies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0" w:after="200"/>
              <w:ind w:left="709" w:hanging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ywanie zadania 4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Podaj piłkę” – zabawa w kole. Dzieci tworzą koło. Piłka wędruje z rąk do rąk w rytm muzyki. Nauczycielka wycisza muzykę i mówi określony uraz, np. „oparzenie”, a dziecko, które w tym momencie ma piłkę w ręce informuje, w jaki sposób udzielamy pierwszej pomocy: „wkładamy rękę pod zimną wodę”. Po udzieleniu prawidłowej odpowiedzi, włączamy muzykę i piłka wędruje dalej. Przy kolejnym wyciszeniu, nauczycielka podaje inny uraz i zabawa toczy się dal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dzielamy pierwszej pomocy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lub zaproszona na zajęcia pielęgniarka demonstruje sposoby udzielania pierwszej pomocy przy poszczególnych urazach (utrata przytomności, krwotok, oparzenie, złamanie)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 utracie przytomności, oddechu i tętna posłuży się fantomem. Natomiast do pokazu udzielania pomocy przy złamaniach można poprosić uczniów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ń 5 i 6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udzielaniu pierwszej pomocy przedmedycznej z użyciem fantom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Ćwiczenie: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ania przytomności (fantom),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ywania pomocy,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zania oddechu,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a poszkodowanego w pozycji bocznej (współuczestnik),</w:t>
      </w:r>
    </w:p>
    <w:p>
      <w:pPr>
        <w:pStyle w:val="Normal"/>
        <w:numPr>
          <w:ilvl w:val="0"/>
          <w:numId w:val="9"/>
        </w:numPr>
        <w:spacing w:before="0" w:after="0"/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dechów ratowniczych (fantom),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iskania klatki piersiowej (fantom)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Ćwiczenia wykonywane przez każdego ucznia pod nadzorem nauczyciel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Pierwsza pomoc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 zdrowym ciele zdrowy duch – biegam, skaczę, rzucam do celu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rzutna „Celowanie w okienko”. Uczestnicy zabawy ustawieni w pary w odległości 5 kroków. Uczeń posiadający piłkę rzuca ją tak, aby przeleciała między nogami partnera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a skoczna „Dogoń piłkę”. Ustawienie w parach, jeden za drugim. Ćwiczący z piłką toczy ją w przód, a partner stara się ją dogonić i przeskoczyć. Zamiana ról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rzutna „Piłka w trójkącie”. Uczestnicy zabawy podzieleni są na zespoły trzyosobowe. W trójkach, na obwodzie trójkąta, podania piłki prawą i lewą ręką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Podsumowanie – układanie i zapisanie zdań z rozsypanek wyrazowych na tablicy i w karcie pracy – zadanie nr 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stwarzaj sytuacji zagrażających Twojemu bezpieczeństw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aw się w miejscach do tego przeznaczo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śli jesteś świadkiem wypadku, udziel poszkodowanemu pierwszej pomoc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993" w:hanging="284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miętaj, że lepiej zapobiegać niż leczyć.</w:t>
      </w:r>
    </w:p>
    <w:p>
      <w:pPr>
        <w:pStyle w:val="Normal"/>
        <w:shd w:fill="FFFFFF" w:val="clear"/>
        <w:spacing w:before="0" w:after="12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egoe UI" w:hAnsi="Segoe UI" w:eastAsia="Calibr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egoe UI" w:hAnsi="Segoe UI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egoe UI" w:hAnsi="Segoe UI" w:eastAsia="Times New Roman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" w:hAnsi="Segoe UI" w:eastAsia="Times New Roman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egoe UI" w:hAnsi="Segoe UI" w:eastAsia="Times New Roman" w:cs="Segoe U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dziecko.interia.pl/raport-uczymy-ratowac/news-doktor-kreciolek-uczy-ratowac,nId,765726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03:00Z</dcterms:created>
  <dc:creator/>
  <dc:description/>
  <cp:keywords/>
  <dc:language>en-US</dc:language>
  <cp:lastModifiedBy/>
  <dcterms:modified xsi:type="dcterms:W3CDTF">2015-08-25T10:50:00Z</dcterms:modified>
  <cp:revision>1</cp:revision>
  <dc:subject/>
  <dc:title/>
</cp:coreProperties>
</file>