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Przyjaciele Ziemi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Ekologia – słuszna sprawa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e słucha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bogacanie słownictwa czynnego i biernego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ze zrozumieniem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fragmentów w tekśc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cytacja wiersza z pamięc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dodawania i odejmowania w zakresie drugiej dziesiątk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prostych zadań tekstowy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najomość pojęć: „ekologia”, „segregacja”, „recykling”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uczestnictwo w zabawach ruchowych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swobodnie na temat zajęć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bogaca słownictwo związane z ekologią, segregacj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tekst informacyjny ze zrozumien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uje fragmenty według instrukcji nauczyciel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tekst w brakujące informacj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ę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y się wiersza na pamięć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cytuje wiersz z pamięc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czym jest ekologia, segregacja, recykling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trzebę bycia „eko”, dostrzega konieczność dbania o środowisko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poszczególne rodzaje odpadów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je postać Ekoszkrab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proste zadania tekstow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i odejmuje wewnątrz drugiej dziesiątk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nuje obliczeń podczas zabawy matematycznej,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grach i zabawach ruchowych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tablica multimedialna, animacja komputerowa „Smutna ziemia”, karta pracy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wiersz pt. „Odpady”, różnego rodzaju opakowania po produktach, gazety, książki, odpady plastikowe, metalowe, szklane, papierowe, woda w butelce, jogurt, pojemnik/kosz, szarfy, woreczki, karteczki samoprzylepne (czerwone, żółte, niebieskie, zielone), kredk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enie do tematu lekcji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siedzą w kółku. Nauczyciel wyjmuje różne przedmioty, np. cały jogurt oraz opakowanie po jogurcie, aktualną i starą gazetę, słoik, kolorowe ulotki, plastikowe butelki (z wodą i puste), torebki papierowe i foliowe, opakowania po CD, książki. Poleca uczniom wymienić spośród wszystkich przedmiotów te, które są odpadami/śmieciami. Uczniowie układają na jedną kupkę przedmioty, które według nich są odpadami, a na drugą te, które nie nadają się do wyrzuceni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Rozmowa na temat odpadó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 xml:space="preserve">Dlaczego wybraliście akurat te przedmioty?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zy wszystkie przedmioty, które według was są odpadami, wyrzucamy do jednego śmietnika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zy w okolicy waszych domów znajdują się pojemniki w różnych kolorach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Jak myślicie, czemu różne przedmioty wyrzucamy do różnych pojemników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Rozwiązanie krzyżówki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Zadanie 1 w karcie pracy. Odczytanie hasła: „Jestem eko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Ekologia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 utworzenie i zapisanie wyrazu. Zadanie 2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zym jest ekologia, segregacja i recykling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według was znaczy być „eko”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Ekologia jest nauką o porządku w przyrodzie, to znaczy, że każdy człowiek powinien szanować zarówno rośliny, jak i zwierzęta, dbać o środowisko, np. segregując śmieci. Postawy ekologiczne to zarówno szanowanie zieleni, nie niszczenie przyrody, ale również działania na rzecz przyrody, np. sprzątanie świata, w którym będziemy uczestniczyć, oraz segregacja śmieci, o której dzisiaj mówimy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Niektóre z odpadów nadają się do powtórnego przetworzenia, np. dla was opakowanie po jogurcie jest już śmieciem, ale jest ono zrobione z plastiku, który ponownie można przetworzyć, chociażby na plastikowe torebki. Tak samo jest z papierem, szkłem i odpadami metalowy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Przetwarzając odpady, dbamy o środowisko. Wykorzystanie odpadów do ponownego użycia nazywamy recyklingiem. Poprzez ponowne wykorzystanie odpadów, po pierwsze, dbamy o środowisko, ponieważ do produkcji nie musimy wykorzystywać surowców naturalnych, np. wycinać dodatkowych drzew, gdyż papier toaletowy można wyprodukować ze starych gazet. Po drugie, zmniejszamy liczbę odpadów, czyli śmieci, dzięki temu dbamy o naszą planet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Dlaczego należy dbać o naszą planetę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W jaki sposób możemy dbać o Ziemię?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by się stało, gdyby ludzie w ogóle przestali dbać o Ziemię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– animacja komputerowa „Smutna ziemia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Burza mózgów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bez zgłaszania się wymieniają kolejno odpady możliwe do przetworzenia. Nauczyciel pyta: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zaliczycie do odpadów papierowych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(stare gazety, czasopisma, notatniki, niepotrzebne rachunki, kartony, tekturę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zaliczycie do odpadów szklanych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(szklane słoiki, butelki po napojach, wodzie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zaliczycie do odpadów plastikowych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(butelki po napojach, jogurtach, plastikowe nakrętki, foliówki, opakowania po kosmetykach)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zaliczycie do odpadów metalowych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(puszki po napojach, kapsle, metalowe nakrętki, folię aluminiową)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Praca z tekstem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eń czyta tekst informacyjny, a następnie uzupełnia brakujące wyrazy. Zadanie 3 w 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Nauka wiersza na pamięć.</w:t>
      </w:r>
    </w:p>
    <w:p>
      <w:pPr>
        <w:pStyle w:val="Normal"/>
        <w:spacing w:before="280" w:after="28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i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b/>
          <w:bCs/>
          <w:i/>
          <w:sz w:val="24"/>
          <w:szCs w:val="24"/>
          <w:lang w:val="pl-PL" w:eastAsia="pl-PL"/>
        </w:rPr>
        <w:t>Odpady”</w:t>
      </w:r>
    </w:p>
    <w:p>
      <w:pPr>
        <w:pStyle w:val="Normal"/>
        <w:spacing w:before="280" w:after="280"/>
        <w:ind w:left="709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Pomyśl już teraz o naszej planecie,</w:t>
        <w:br/>
        <w:t>zanim się stanie jednym wielkim śmieciem.</w:t>
        <w:br/>
        <w:t>Byłby to problem nie lada -</w:t>
        <w:br/>
        <w:t>zatem już teraz pomyślmy o odpadach.</w:t>
        <w:br/>
        <w:t>Bo śmieci i odpady nie są jednakowe -</w:t>
        <w:br/>
        <w:t>są szklane, papierowe, także plastikowe.</w:t>
        <w:br/>
        <w:t>Więc posłuchaj dobrej rady i segreguj odpady.</w:t>
        <w:br/>
        <w:t>I od dzisiaj swych śmieci nie wyrzucaj jak leci!</w:t>
        <w:br/>
        <w:t>Osobno plastik,</w:t>
        <w:br/>
        <w:t>osobno szkło,</w:t>
        <w:br/>
        <w:t>osobno papier,</w:t>
        <w:br/>
        <w:t>ZAPAMIĘTAJ TO!”</w:t>
      </w:r>
      <w:r>
        <w:rPr>
          <w:rStyle w:val="FootnoteCharacters"/>
          <w:rStyle w:val="FootnoteAnchor"/>
          <w:rFonts w:eastAsia="Times New Roman" w:cs="Segoe UI" w:ascii="Segoe UI" w:hAnsi="Segoe UI"/>
          <w:sz w:val="24"/>
          <w:szCs w:val="24"/>
          <w:lang w:val="pl-PL" w:eastAsia="pl-PL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Rozwiązywanie zadań z treścią.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Dodawanie i odejmowanie wewnątrz drugiej dziesiątki. Zadanie 4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Kim jest Ekoszkrab?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– kolorowanie ilustracji według obliczeń matematycznych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Zapoznanie z postacią Ekoszkraba. Zadanie 5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Śmieci do kosza”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 zabawa matematyczno-przyrodnicz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siedzą w kole. Nauczyciel stawia pośrodku kosz na śmieci. Zadaniem każdego ucznia jest znaleźć w klasie jeden przedmiot, który nadaje się do wyrzucenia, ale może służyć jako surowiec wtórny. (Jeśli nie wszyscy uczniowie znajdą, nauczyciel rozdaje przygotowane surowce z początku lekcji.) Uczniowie stoją w kole i rzucają do kosza. Wspólnie liczą, ile przedmiotów wpadło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Nauczyciel wybiera jednego ucznia i mówi: wyjmij z kosza odpady plastikowe. Uczniowie przeliczają i ustnie układają działanie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Nauczyciel zadaje pytania pomocnicze: „Ile było w koszu wszystkich odpadów? Ile wyjął, np. Wojtek? Ile nadal jest w koszu?”. Uczniowie układają działanie do konkretnej sytuacji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Następni uczniowie wyjmują kolejne odpady, np. papierowe, i odkładają na osobną kupkę, utrwalając wiadomości z lekcji. Zabawę można powtarzać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Jutro dowiecie się, do jakich pojemników trafiają poszczególne odpady. Zwróćcie uwagę na kontenery przy swoim domu lub na swoim osiedlu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Eko-ber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ierwsza wersja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klasę na 4 grupy. Przykleja im na plecy żółte, czerwone, niebieskie i zielone naklejki/karteczki (jako wprowadzenie do kolorów pojemników). Jest czterech „berków”, którzy gonią jednocześnie, jednak tylko uczniów ze swoim kolorem naklejki. Zabawa kończy się, jeśli zerwą wszystkie w swoim kolorz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ruga wersj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zykleja karteczki w 4 ww. kolorach, jednak uczniowie nie widzą, jaki kolor mają. Jest jeden berek, któremu nauczyciel mówi na ucho kolor kartek, które ma zdobyć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Rzuty do celu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ą podzielone na 4 grupy. Uczniowie dostają woreczki w czterech ww. kolorach. Każda grupa rzuca do swojej szarfy w takim samym kolorze jak woreczek. Grupa, która wrzuci najwięcej woreczków, wygryw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Kto zostanie?”.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toją na obwodzie koła. Dostają szarfę w wymienionym przez siebie kolorze: żółtym, czerwonym, niebieskim lub zielonym. Szarfy leżą rozłożone przed uczniami. Nauczyciel może bawić się z dziećmi i staje w środku koła. Wymienia jeden kolor, a zadaniem uczniów jest zamiana miejsc z osobami, które również mają ten sam kolor. Nauczyciel wskakuje na dowolne miejsce. Uczeń, dla którego zabraknie szarfy, kontynuuje zabawę. Może wymienić jakiś kolor lub powiedzieć: „wszystkie kolory”, i wtedy wszystkie dzieci zmieniają miejsca. Nie wolno stawać na swoim miejscu lub wskakiwać do szarfy bezpośrednio obok siebi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trwalenie kolorów, które towarzyszyły na zajęciach, i próba powiązania ich z tematem wcześniejszych zajęć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raca domowa – wykonaj zadanie 6 w karcie pra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eastAsia="Calibri" w:cs="Segoe UI" w:ascii="Segoe UI" w:hAnsi="Segoe UI"/>
          <w:color w:val="000000"/>
          <w:lang w:eastAsia="en-US"/>
        </w:rPr>
        <w:t>http://eko-sanok.pl/2/eko-wiers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3:16:00Z</dcterms:created>
  <dc:creator/>
  <dc:description/>
  <cp:keywords/>
  <dc:language>en-US</dc:language>
  <cp:lastModifiedBy/>
  <dcterms:modified xsi:type="dcterms:W3CDTF">2015-08-25T11:01:00Z</dcterms:modified>
  <cp:revision>2</cp:revision>
  <dc:subject/>
  <dc:title/>
</cp:coreProperties>
</file>