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Legendy polskie</w:t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Wars i Sawa</w:t>
      </w:r>
    </w:p>
    <w:p>
      <w:pPr>
        <w:pStyle w:val="Normal"/>
        <w:spacing w:lineRule="auto" w:line="360"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rozwijanie wyobraźni i inwencji twórcz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zbogacenie słownictwa uczniów o treści związane z legend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drażanie do dłuższej wypowiedzi w mowie i piśmie na określony tema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rozwijanie umiejętności logicznego myślenia.</w:t>
      </w:r>
    </w:p>
    <w:p>
      <w:pPr>
        <w:pStyle w:val="Normal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nagrania legend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odr</w:t>
      </w:r>
      <w:r>
        <w:rPr>
          <w:rFonts w:eastAsia="TimesNewRoman;MS Mincho" w:cs="Segoe UI" w:ascii="Segoe UI" w:hAnsi="Segoe UI"/>
          <w:sz w:val="24"/>
          <w:szCs w:val="24"/>
        </w:rPr>
        <w:t>ę</w:t>
      </w:r>
      <w:r>
        <w:rPr>
          <w:rFonts w:cs="Segoe UI" w:ascii="Segoe UI" w:hAnsi="Segoe UI"/>
          <w:sz w:val="24"/>
          <w:szCs w:val="24"/>
        </w:rPr>
        <w:t>bnia bohaterów legend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uje miejsce akcji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grach i zabawach matematyczn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elementy historii Polsk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złuje piłk</w:t>
      </w:r>
      <w:r>
        <w:rPr>
          <w:rFonts w:eastAsia="TimesNewRoman;MS Mincho" w:cs="Segoe UI" w:ascii="Segoe UI" w:hAnsi="Segoe UI"/>
          <w:sz w:val="24"/>
          <w:szCs w:val="24"/>
        </w:rPr>
        <w:t xml:space="preserve">ę </w:t>
      </w:r>
      <w:r>
        <w:rPr>
          <w:rFonts w:cs="Segoe UI" w:ascii="Segoe UI" w:hAnsi="Segoe UI"/>
          <w:sz w:val="24"/>
          <w:szCs w:val="24"/>
        </w:rPr>
        <w:t>w miejscu i w marszu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tablica interaktywna,</w:t>
      </w:r>
      <w:r>
        <w:rPr>
          <w:rFonts w:cs="Segoe UI" w:ascii="Segoe UI" w:hAnsi="Segoe UI"/>
          <w:b w:val="false"/>
          <w:i w:val="false"/>
          <w:sz w:val="24"/>
          <w:szCs w:val="24"/>
          <w:lang w:val="pl-PL"/>
        </w:rPr>
        <w:t xml:space="preserve"> nagranie legendy o Warsie i Sawie,</w:t>
      </w:r>
      <w:r>
        <w:rPr>
          <w:rFonts w:cs="Segoe UI" w:ascii="Segoe UI" w:hAnsi="Segoe UI"/>
          <w:b w:val="false"/>
          <w:i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i w:val="false"/>
          <w:sz w:val="24"/>
          <w:szCs w:val="24"/>
          <w:lang w:val="pl-PL"/>
        </w:rPr>
        <w:t>a</w:t>
      </w:r>
      <w:r>
        <w:rPr>
          <w:rFonts w:cs="Segoe UI" w:ascii="Segoe UI" w:hAnsi="Segoe UI"/>
          <w:b w:val="false"/>
          <w:i w:val="false"/>
          <w:sz w:val="24"/>
          <w:szCs w:val="24"/>
        </w:rPr>
        <w:t>lbum</w:t>
      </w:r>
      <w:r>
        <w:rPr>
          <w:rFonts w:cs="Segoe UI" w:ascii="Segoe UI" w:hAnsi="Segoe UI"/>
          <w:b w:val="false"/>
          <w:i w:val="false"/>
          <w:sz w:val="24"/>
          <w:szCs w:val="24"/>
          <w:lang w:val="pl-PL"/>
        </w:rPr>
        <w:t xml:space="preserve">y </w:t>
      </w:r>
      <w:r>
        <w:rPr>
          <w:rFonts w:cs="Segoe UI" w:ascii="Segoe UI" w:hAnsi="Segoe UI"/>
          <w:b w:val="false"/>
          <w:i w:val="false"/>
          <w:sz w:val="24"/>
          <w:szCs w:val="24"/>
        </w:rPr>
        <w:t>o</w:t>
      </w:r>
      <w:r>
        <w:rPr>
          <w:rFonts w:cs="Segoe UI" w:ascii="Segoe UI" w:hAnsi="Segoe UI"/>
          <w:b w:val="false"/>
          <w:i w:val="false"/>
          <w:sz w:val="24"/>
          <w:szCs w:val="24"/>
          <w:lang w:val="pl-PL"/>
        </w:rPr>
        <w:t> </w:t>
      </w:r>
      <w:r>
        <w:rPr>
          <w:rFonts w:cs="Segoe UI" w:ascii="Segoe UI" w:hAnsi="Segoe UI"/>
          <w:b w:val="false"/>
          <w:i w:val="false"/>
          <w:sz w:val="24"/>
          <w:szCs w:val="24"/>
        </w:rPr>
        <w:t>Warszawie,</w:t>
      </w:r>
      <w:r>
        <w:rPr>
          <w:rFonts w:eastAsia="Calibri" w:cs="Segoe UI" w:ascii="Segoe UI" w:hAnsi="Segoe UI"/>
          <w:bCs w:val="false"/>
          <w:iCs w:val="false"/>
          <w:sz w:val="24"/>
          <w:szCs w:val="24"/>
          <w:lang w:val="pl-PL" w:eastAsia="en-US"/>
        </w:rPr>
        <w:t xml:space="preserve"> </w:t>
      </w:r>
      <w:r>
        <w:rPr>
          <w:rFonts w:cs="Segoe UI" w:ascii="Segoe UI" w:hAnsi="Segoe UI"/>
          <w:b w:val="false"/>
          <w:i w:val="false"/>
          <w:sz w:val="24"/>
          <w:szCs w:val="24"/>
          <w:lang w:val="pl-PL"/>
        </w:rPr>
        <w:t>Internet, mapa Polski,</w:t>
      </w:r>
      <w:r>
        <w:rPr>
          <w:rFonts w:cs="Segoe UI" w:ascii="Segoe UI" w:hAnsi="Segoe UI"/>
          <w:b w:val="false"/>
          <w:i w:val="false"/>
          <w:sz w:val="24"/>
          <w:szCs w:val="24"/>
        </w:rPr>
        <w:t xml:space="preserve"> ilustracje, karta pracy,</w:t>
      </w:r>
      <w:r>
        <w:rPr>
          <w:rFonts w:cs="Segoe UI" w:ascii="Segoe UI" w:hAnsi="Segoe UI"/>
          <w:b w:val="false"/>
          <w:i w:val="false"/>
          <w:sz w:val="24"/>
          <w:szCs w:val="24"/>
          <w:lang w:val="pl-PL"/>
        </w:rPr>
        <w:t xml:space="preserve"> tradycyjna gra matematyczna „Bingo z kośćmi”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 w:val="false"/>
          <w:i w:val="false"/>
          <w:color w:val="000000"/>
          <w:sz w:val="24"/>
          <w:szCs w:val="24"/>
          <w:shd w:fill="FFFFFF" w:val="clear"/>
          <w:lang w:val="pl-PL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i w:val="false"/>
          <w:color w:val="000000"/>
          <w:sz w:val="24"/>
          <w:szCs w:val="24"/>
          <w:shd w:fill="FFFFFF" w:val="clear"/>
          <w:lang w:val="pl-PL"/>
        </w:rPr>
        <w:t xml:space="preserve">Rodzaje aktywności dziecięcej: </w:t>
      </w:r>
      <w:r>
        <w:rPr>
          <w:rFonts w:cs="Segoe UI" w:ascii="Segoe UI" w:hAnsi="Segoe UI"/>
          <w:b w:val="false"/>
          <w:i w:val="false"/>
          <w:color w:val="000000"/>
          <w:sz w:val="24"/>
          <w:szCs w:val="24"/>
          <w:shd w:fill="FFFFFF" w:val="clear"/>
          <w:lang w:val="pl-PL"/>
        </w:rPr>
        <w:t>polonistyczna, matematyczna, środowiskowa, muzyczno-ruchowa, wychowanie fizyczne.</w:t>
      </w:r>
    </w:p>
    <w:p>
      <w:pPr>
        <w:pStyle w:val="Normal"/>
        <w:rPr>
          <w:rFonts w:ascii="Segoe UI" w:hAnsi="Segoe UI" w:cs="Segoe UI"/>
          <w:b/>
          <w:b/>
          <w:i/>
          <w:i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i/>
          <w:color w:val="000000"/>
          <w:sz w:val="24"/>
          <w:szCs w:val="24"/>
          <w:shd w:fill="FFFFFF" w:val="clear"/>
          <w:lang w:val="pl-PL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i w:val="false"/>
          <w:i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PRZEBIEG </w:t>
      </w:r>
      <w:r>
        <w:rPr>
          <w:rFonts w:cs="Segoe UI" w:ascii="Segoe UI" w:hAnsi="Segoe UI"/>
          <w:bCs w:val="false"/>
          <w:i w:val="false"/>
          <w:color w:val="000000"/>
          <w:sz w:val="24"/>
          <w:szCs w:val="24"/>
          <w:shd w:fill="FFFFFF" w:val="clear"/>
        </w:rPr>
        <w:t>ZAJĘĆ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prowadzenie do tematu zajęć poprzez przypomnienie wcześniejszych wiadomości na temat Warszawy w formie zagadek: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arszawskich osiem potężnych mostów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ęży oblicza swoje wzniosłe.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ajemnic bezlik w głębiach swych chowa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łynna ta polskich rzek królowa.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iadomo to wszystkim, małym i dużym,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się Warszawie król Zygmunt przysłużył.</w:t>
      </w:r>
    </w:p>
    <w:p>
      <w:pPr>
        <w:pStyle w:val="Normal"/>
        <w:spacing w:before="0" w:after="0"/>
        <w:ind w:left="644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Wdzięcznością mieszkańcy się wykazali.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wiesz, co mu wybudowali?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644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 pamiątkę jej obietnic,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 jej postać nam uświetnić,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 mieczem, z tarczą dumnie stoi,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 nią Warszawa się nie boi.</w:t>
      </w:r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łuchanie legendy o Warsie i Sawie z wykorzystaniem ilustracji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g-z6g_hhxF4</w:t>
        </w:r>
      </w:hyperlink>
    </w:p>
    <w:p>
      <w:pPr>
        <w:pStyle w:val="Normal"/>
        <w:spacing w:before="0" w:after="0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stalenie miejsca i bohaterów wydarzeń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ządkowanie zdań zgodnie z przebiegiem akcji – zadanie 1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skazywanie na mapie położenia Warszawy oraz Wisły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Historia herbu stolic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ListParagraph"/>
        <w:spacing w:lineRule="auto" w:line="276" w:before="0" w:after="120"/>
        <w:ind w:left="64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kazanie informacji przez nauczyciela.</w:t>
      </w:r>
    </w:p>
    <w:p>
      <w:pPr>
        <w:pStyle w:val="ListParagraph"/>
        <w:spacing w:lineRule="auto" w:line="276"/>
        <w:ind w:left="644" w:hanging="0"/>
        <w:jc w:val="both"/>
        <w:rPr/>
      </w:pPr>
      <w:r>
        <w:rPr>
          <w:rFonts w:cs="Segoe UI" w:ascii="Segoe UI" w:hAnsi="Segoe UI"/>
          <w:sz w:val="24"/>
          <w:szCs w:val="24"/>
        </w:rPr>
        <w:t>Herb Warszawy zmieniał swój wygląd przez wieki. Przedstawiał połączenie kobiety z ptakiem, z lwem, a także ze skrzydłami smoka. Dopiero w XVIII w. pojawiła się syrena, jako kobieta z rybim ogonem. Zawsze, przez wszystkie okresy dziejów, trzymała w rękach tarczę i miecz – symbole obrony i męstwa. Dzisiejszy wizerunek syreny pochodzi z 1938 r. W Warszawie są dwa pomniki syreny. Najstarszy znajduje się w Warszawie na Powiślu.</w:t>
      </w:r>
    </w:p>
    <w:p>
      <w:pPr>
        <w:pStyle w:val="ListParagraph"/>
        <w:spacing w:lineRule="auto" w:line="276"/>
        <w:ind w:left="644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pisywanie syrenki – zadanie 2 w karcie pracy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wiad z syrenką – zadanie 3 w karcie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zygody Warsa i Sawy – scenki dramow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Co by było, gdyby Sawa nie spotkała Warsa?” – tworzymy własną legendę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o wiemy o Warszawie? – praca w grupach 4-5-osobowych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omadzenie informacji na temat najciekawszych zabytków Warszawy. Planowanie trasy wycieczki (na podstawie zgromadzonych albumów i stron internetowych poświęconych Warszawie)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trasy wycieczki przez poszczególne grupy. Ocena, która propozycja wycieczki jest najatrakcyjniejsz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Improwizacja ruchowa Poloneza Warszawskiego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ukXnEDXNzks</w:t>
        </w:r>
      </w:hyperlink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obejrzeniu filmiku, uczniowie próbują naśladować kroki poloneza w rytm muzyki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Bingo z kośćmi” (gra w parach).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y matematyczn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Szukamy pary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moce: 20 kart z cyframi i zbiora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szystkie karty mieszamy i wrzucamy do worka. Dzieci losują po jednej karcie. Grupa przemieszcza się po sali przy muzyce. Kiedy muzyka cichnie, każdy szuka pary do swojej karty (tzn. liczba i odpowiadający zbiór elementów). Dzieci ustawiają się parami lub siadają w parach. Nauczyciel sprawdza poprawność wykonania zadania. Następnie dzieci w parach ustalają i wskazują w sali zbiory, które również mają tyle samo elementów, np. jeden – jedna pani, dwa – dwie nogi każdego dziecka, trzy – trzy regały itd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rty mieszamy, wrzucamy do worka, dzieci losują i znów szukają swoich par. Nowe zadanie dla par, to ustawić się w kolejności od najmniejszej do największej liczb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10 kostek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moce: 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10 sześciennych kostek do gr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Nauczyciel proponuje dziecku następujące proste zadania: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Weź trzy kostki, rzuć je, a następnie ułóż tak, aby łatwiej ci było dodać wyrzucone oczka. Zrób to jeszcze raz. Weź cztery kostki, rzuć je i ułóż tak,</w:t>
      </w:r>
      <w:r>
        <w:rPr>
          <w:rStyle w:val="Appleconvertedspace"/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 </w:t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aby łatwiej ci było dodać wyrzucone oczka.</w:t>
      </w:r>
      <w:r>
        <w:rPr>
          <w:rFonts w:cs="Segoe UI" w:ascii="Segoe UI" w:hAnsi="Segoe UI"/>
          <w:b/>
          <w:i/>
          <w:color w:val="000000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Czy można je ułożyć w inny sposób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Autobus”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Nauczyciel ustawia 3-4 krzesła, tzw. „przystanki”, na których wiesza kartki z liczbami od 1 do 20. Dzieci w 3-4 grupach stoją jedno za drugim, kładąc ręce na ramionach osoby z przodu. Każde dziecko ma kartonik z działaniem, którego wynikiem jest jedna z liczb umieszczonych na przystankach. </w:t>
      </w:r>
      <w:r>
        <w:rPr>
          <w:rFonts w:cs="Segoe UI" w:ascii="Segoe UI" w:hAnsi="Segoe UI"/>
          <w:color w:val="000000"/>
          <w:sz w:val="24"/>
          <w:szCs w:val="24"/>
        </w:rPr>
        <w:t xml:space="preserve">„Autobusy” ruszają. „Kierowcy” (pierwsze osoby w rzędzie)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starają</w:t>
      </w:r>
      <w:r>
        <w:rPr>
          <w:rFonts w:cs="Segoe UI" w:ascii="Segoe UI" w:hAnsi="Segoe UI"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się</w:t>
      </w:r>
      <w:r>
        <w:rPr>
          <w:rFonts w:cs="Segoe UI" w:ascii="Segoe UI" w:hAnsi="Segoe UI"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prowadzić</w:t>
      </w:r>
      <w:r>
        <w:rPr>
          <w:rFonts w:cs="Segoe UI" w:ascii="Segoe UI" w:hAnsi="Segoe UI"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pojazdy</w:t>
      </w:r>
      <w:r>
        <w:rPr>
          <w:rFonts w:cs="Segoe UI" w:ascii="Segoe UI" w:hAnsi="Segoe UI"/>
          <w:color w:val="000000"/>
          <w:sz w:val="24"/>
          <w:szCs w:val="24"/>
        </w:rPr>
        <w:t xml:space="preserve"> tak, by nie zderzyć się z innymi.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Na sygnał nauczyciela „przystanek” „kierowcy” prowadzą „pojazdy” do jednego z przystanków. Uczniowie z działaniem, którego wynik odpowiada liczbie umieszczonej na danym „przystanku”, wysiadają z „autobusu” i zajmują miejsce na „przystanku”. Zabawa trwa tak długo, dopóki wszystkie dzieci nie zajmą miejsca na przystankach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Ćwiczenia z piłką</w:t>
      </w:r>
      <w:r>
        <w:rPr>
          <w:rFonts w:cs="Segoe UI" w:ascii="Segoe UI" w:hAnsi="Segoe UI"/>
          <w:b/>
          <w:sz w:val="24"/>
          <w:szCs w:val="24"/>
          <w:lang w:val="pl-PL"/>
        </w:rPr>
        <w:t>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złowanie piłki PR, LR w miejscu, w marszu i w biegu, ze zmianą kierunku i ręki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ścigi rzędów:</w:t>
      </w:r>
    </w:p>
    <w:p>
      <w:pPr>
        <w:pStyle w:val="Normal"/>
        <w:ind w:left="644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Sztafeta wahadłowa” – dwa zespoły naprzeciw siebie. Na sygnał startuje pierwszy uczeń, kozłując dobiega do stojącego naprzeciw i przekazuje mu piłkę, sam ustawia się na koniec rzędu. Sztafeta kończy się wraz z wykonaniem zadania przez ostatniego ucznia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Tam i z powrotem” – dwa zespoły ustawione na jednej linii. Na sygnał, każdy z zawodników musi dobiec do chorągiewki i powrócić na swoje miejsce, kozłując piłkę. Wygrywa drużyna, która szybciej wykona zadan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Jestem przewodnikiem po stolicy” – podsumowanie zajęć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brany (chętny) uczeń wciela się w rolę przewodnika i stara się opowiedzieć, czego dowiedział się o Warszawie, o jej historii i zabytkach. (Przewodnikami może być kilkoro dzieci, które będą uzupełniać informacje.)</w:t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Zadanie pracy domowej – zadania 4 i 5 w karcie pracy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680" w:hanging="3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" w:hAnsi="Segoe UI" w:eastAsia="Calibr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-z6g_hhxF4" TargetMode="External"/><Relationship Id="rId3" Type="http://schemas.openxmlformats.org/officeDocument/2006/relationships/hyperlink" Target="https://www.youtube.com/watch?v=ukXnEDXNzk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07:00Z</dcterms:created>
  <dc:creator/>
  <dc:description/>
  <cp:keywords/>
  <dc:language>en-US</dc:language>
  <cp:lastModifiedBy/>
  <dcterms:modified xsi:type="dcterms:W3CDTF">2015-08-25T11:00:00Z</dcterms:modified>
  <cp:revision>1</cp:revision>
  <dc:subject/>
  <dc:title/>
</cp:coreProperties>
</file>