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Jesień wokół nas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Obserwujemy ptaki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ozwijanie wrażliwości na potrzeby zwierzą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oznanie niektórych ptaków odlatujących na zimę do ciepłych krajów oraz ptaków zimujących w Polsce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iCs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rozwijanie umiejętności wypowiadania się na określony temat,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Segoe UI" w:hAnsi="Segoe UI" w:cs="Segoe UI"/>
          <w:iCs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doskonalenie umiejętności rozwiązywania zadań do sytuacji realnych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iCs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rozwi</w:t>
      </w:r>
      <w:r>
        <w:rPr>
          <w:rFonts w:eastAsia="TimesNewRoman;MS Mincho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zuje krzy</w:t>
      </w:r>
      <w:r>
        <w:rPr>
          <w:rFonts w:eastAsia="TimesNewRoman;MS Mincho" w:cs="Segoe UI" w:ascii="Segoe UI" w:hAnsi="Segoe UI"/>
          <w:sz w:val="24"/>
          <w:szCs w:val="24"/>
        </w:rPr>
        <w:t>ż</w:t>
      </w:r>
      <w:r>
        <w:rPr>
          <w:rFonts w:cs="Segoe UI" w:ascii="Segoe UI" w:hAnsi="Segoe UI"/>
          <w:sz w:val="24"/>
          <w:szCs w:val="24"/>
        </w:rPr>
        <w:t>ówk</w:t>
      </w:r>
      <w:r>
        <w:rPr>
          <w:rFonts w:eastAsia="TimesNewRoman;MS Mincho" w:cs="Segoe UI" w:ascii="Segoe UI" w:hAnsi="Segoe UI"/>
          <w:sz w:val="24"/>
          <w:szCs w:val="24"/>
        </w:rPr>
        <w:t>ę</w:t>
      </w:r>
      <w:r>
        <w:rPr>
          <w:rFonts w:cs="Segoe UI" w:ascii="Segoe UI" w:hAnsi="Segoe UI"/>
          <w:sz w:val="24"/>
          <w:szCs w:val="24"/>
        </w:rPr>
        <w:t>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</w:t>
      </w:r>
      <w:r>
        <w:rPr>
          <w:rFonts w:eastAsia="TimesNewRoman;MS Mincho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zuje proste zagadki logiczne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rozwi</w:t>
      </w:r>
      <w:r>
        <w:rPr>
          <w:rFonts w:eastAsia="TimesNewRoman;MS Mincho" w:cs="Segoe UI" w:ascii="Segoe UI" w:hAnsi="Segoe UI"/>
          <w:sz w:val="24"/>
          <w:szCs w:val="24"/>
        </w:rPr>
        <w:t>ą</w:t>
      </w:r>
      <w:r>
        <w:rPr>
          <w:rFonts w:cs="Segoe UI" w:ascii="Segoe UI" w:hAnsi="Segoe UI"/>
          <w:sz w:val="24"/>
          <w:szCs w:val="24"/>
        </w:rPr>
        <w:t>zuje zadania na podstawie sytuacji realnych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 wybrane gatunki ptak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wadzi obserwacje przyrodnicz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zuca do celu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tablica multimedialna, Internet, ilustracje, tekst wiersza „Kto odlatuje, kto zostaje”, atlas ptaków, E. Stadtmüller, tekst opowiadania H. Łochockiej pt. „O wróbelku Elemelku, pustym brzuszku i rondelku”, karta pracy, tradycyjna gra matematyczna „Podróż ptaków”.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do tematu poprzez odtworzenie nagrania kilku głosów ptaków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wykop.pl/ramka/1438447/katalog-ptakow-polski-pelna-lista-glosy-niemal-wszystkich-ptakow/</w:t>
        </w:r>
      </w:hyperlink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Obserwujemy ptaki </w:t>
      </w:r>
      <w:r>
        <w:rPr>
          <w:rFonts w:cs="Segoe UI" w:ascii="Segoe UI" w:hAnsi="Segoe UI"/>
          <w:b/>
          <w:sz w:val="24"/>
          <w:szCs w:val="24"/>
          <w:lang w:val="pl-PL"/>
        </w:rPr>
        <w:t>(w parku, w ogrodzie, w pobliżu szkoły)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Cs/>
          <w:sz w:val="24"/>
          <w:szCs w:val="24"/>
          <w:lang w:val="pl-PL"/>
        </w:rPr>
        <w:t>Wspólna obserwacja ptaków, nazywanie znanych i szukanie nazw innych ptaków w atlasie ptaków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Ćwiczenie „Bystre oko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bserwują otoczenie. Uczeń, który dostrzeże ptaka dostaje punkt. Ten, który zauważy cechy wyglądu (ubarwienie, kształt dzioba) otrzymuje dwa punkty. Kto zbierze najwięcej punktów, otrzymuje tytuł „obserwatora przyrody”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powrocie do klasy.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Rozmowa kierowana – co się dzieje w życiu ptaków, kiedy przychodzi zima?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dgadywanie nazw ptaków na podstawie zagadek – zadanie 1 w karcie pracy.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Gromadzenie informacji o ptakach. </w:t>
      </w:r>
    </w:p>
    <w:p>
      <w:pPr>
        <w:pStyle w:val="Akapitzlist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Rozpoznawanie i nazywanie </w:t>
      </w:r>
      <w:r>
        <w:rPr>
          <w:rFonts w:cs="Segoe UI" w:ascii="Segoe UI" w:hAnsi="Segoe UI"/>
          <w:sz w:val="24"/>
          <w:szCs w:val="24"/>
        </w:rPr>
        <w:t>ptaków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latujących na zimę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rXm8Ffez2sM</w:t>
        </w:r>
      </w:hyperlink>
      <w:r>
        <w:rPr>
          <w:rFonts w:cs="Segoe UI" w:ascii="Segoe UI" w:hAnsi="Segoe UI"/>
        </w:rPr>
        <w:t>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imujących u nas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EN1mxSNvQW4</w:t>
        </w:r>
      </w:hyperlink>
      <w:r>
        <w:rPr>
          <w:rFonts w:cs="Segoe UI" w:ascii="Segoe UI" w:hAnsi="Segoe UI"/>
        </w:rPr>
        <w:t>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pasowanie ilustracji do konkretnego ptaka (ilustracje: wróbel, sikorka, sroka, sójka, gil)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az napisów do globalnego czytania – dopasowywanie ich do właściwych ptaków (ilustracje jw.)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akie niebezpieczeństwa grożą ptakom zimą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ezentacja utworu H. Łochockiej pt. „O wróbelku Elemelku, pustym brzuszku i rondelku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Miał wróbelek Elemelek mis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, ły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i rondelek. W misce mył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ch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był ptaszkiem, w rondelku warzył kasz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, a ły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cz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mieszał 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wawo pta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zup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w lewo, w prawo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Ale przyszły niepogody, zimne wiatry, przykre chłody, noce długie, a dz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ń </w:t>
      </w:r>
      <w:r>
        <w:rPr>
          <w:rFonts w:cs="Segoe UI" w:ascii="Segoe UI" w:hAnsi="Segoe UI"/>
          <w:i/>
          <w:sz w:val="24"/>
          <w:szCs w:val="24"/>
          <w:lang w:val="pl-PL"/>
        </w:rPr>
        <w:t>krótk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Znikły muchy i jagódki, o jedzenie coraz trudniej. Trzeba lec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na południe. Lecz we wróblim jest zwyczaju, by na zim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zost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w kraju. Rzuc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gniazdko? Nie wypada! Chłodno? Głodno? Trudna rada..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pojrzał smutno Elemelek na ły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cz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i rondelek. I na piecyk z dług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rur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. Patrzał długo i ponuro. Potem siadł, załamał skrzydł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ta sprawa mi obrzydła! Godzinami szuk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trzeba, by okruszek znal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źć </w:t>
      </w:r>
      <w:r>
        <w:rPr>
          <w:rFonts w:cs="Segoe UI" w:ascii="Segoe UI" w:hAnsi="Segoe UI"/>
          <w:i/>
          <w:sz w:val="24"/>
          <w:szCs w:val="24"/>
          <w:lang w:val="pl-PL"/>
        </w:rPr>
        <w:t>chleba lub zaschn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tych 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ć </w:t>
      </w:r>
      <w:r>
        <w:rPr>
          <w:rFonts w:cs="Segoe UI" w:ascii="Segoe UI" w:hAnsi="Segoe UI"/>
          <w:i/>
          <w:sz w:val="24"/>
          <w:szCs w:val="24"/>
          <w:lang w:val="pl-PL"/>
        </w:rPr>
        <w:t>jagódek. Dz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zdobyłem z wielkim trudem muchy dwie, lecz mó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c </w:t>
      </w:r>
      <w:r>
        <w:rPr>
          <w:rFonts w:cs="Segoe UI" w:ascii="Segoe UI" w:hAnsi="Segoe UI"/>
          <w:i/>
          <w:sz w:val="24"/>
          <w:szCs w:val="24"/>
          <w:lang w:val="pl-PL"/>
        </w:rPr>
        <w:t>szczerze, bardzo były 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n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>w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. Nawet mnie rozbolał brzuszek po zjedzeniu tych dwóch muszek..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W prawym oku Elemelka zakr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iła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kropelka i upadła pac! W rondelek. Wytarł dziobek Elemelek now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chust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w 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kne kratki, co j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dostał od s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siadk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ewióreczka przebiegała, zapukała i spojrzał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, moje uszanowanie! Czy sk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ń</w:t>
      </w:r>
      <w:r>
        <w:rPr>
          <w:rFonts w:cs="Segoe UI" w:ascii="Segoe UI" w:hAnsi="Segoe UI"/>
          <w:i/>
          <w:sz w:val="24"/>
          <w:szCs w:val="24"/>
          <w:lang w:val="pl-PL"/>
        </w:rPr>
        <w:t>czył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 ś</w:t>
      </w:r>
      <w:r>
        <w:rPr>
          <w:rFonts w:cs="Segoe UI" w:ascii="Segoe UI" w:hAnsi="Segoe UI"/>
          <w:i/>
          <w:sz w:val="24"/>
          <w:szCs w:val="24"/>
          <w:lang w:val="pl-PL"/>
        </w:rPr>
        <w:t>niadanie? Wst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tylko i zobacz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Elemelku, co to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płaczesz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NewRoman;MS Mincho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ch, wiewiórciu, Ruda Kitko, wiem 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 płak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bardzo brzydko... Ale, có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tu mó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wiele, spojrzyj: pusty mój rondelek. Ty przynajmniej w swoim mieszku masz na zim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d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ć </w:t>
      </w:r>
      <w:r>
        <w:rPr>
          <w:rFonts w:cs="Segoe UI" w:ascii="Segoe UI" w:hAnsi="Segoe UI"/>
          <w:i/>
          <w:sz w:val="24"/>
          <w:szCs w:val="24"/>
          <w:lang w:val="pl-PL"/>
        </w:rPr>
        <w:t>orzeszków. Lecz gdzie moje tłuste muchy? Gdzie ziarenka? Gdzie okruchy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Elemelku w gór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dziobek! Pomy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>limy nad sposobem, by wróbelki przez dz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ń </w:t>
      </w:r>
      <w:r>
        <w:rPr>
          <w:rFonts w:cs="Segoe UI" w:ascii="Segoe UI" w:hAnsi="Segoe UI"/>
          <w:i/>
          <w:sz w:val="24"/>
          <w:szCs w:val="24"/>
          <w:lang w:val="pl-PL"/>
        </w:rPr>
        <w:t>cały głodem 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nie przymierały. Popatrz we wsi szkoła stoi. Przec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dzieci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nie boisz? Pol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tam i puknij w szyby jeden, drugi raz, jak gdyby dla przesłania dzieciom znaku: Puku-puku! Piku-paku!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 wróbelek Elemelek nie namy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>lał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wiele. Umył dziobek doskonale, szyj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sobie za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zał szalem, piórka zaczesał z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na j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a i do szkoły prosto zmierz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łysz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dzieci z pierwszej klasy jak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stuki i hałasy. To pod oknem kt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szasta. A kto? Wróbel </w:t>
      </w:r>
      <w:r>
        <w:rPr>
          <w:rFonts w:cs="Segoe UI" w:ascii="Segoe UI" w:hAnsi="Segoe UI"/>
          <w:sz w:val="24"/>
          <w:szCs w:val="24"/>
          <w:lang w:val="pl-PL"/>
        </w:rPr>
        <w:t xml:space="preserve">– </w:t>
      </w:r>
      <w:r>
        <w:rPr>
          <w:rFonts w:cs="Segoe UI" w:ascii="Segoe UI" w:hAnsi="Segoe UI"/>
          <w:i/>
          <w:sz w:val="24"/>
          <w:szCs w:val="24"/>
          <w:lang w:val="pl-PL"/>
        </w:rPr>
        <w:t>no i basta!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Kt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ty, ptaszku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Elemelek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Czego chciał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>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Ej niewiele. Mam okropnie pusto w brzuszku... M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 macie z 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ć </w:t>
      </w:r>
      <w:r>
        <w:rPr>
          <w:rFonts w:cs="Segoe UI" w:ascii="Segoe UI" w:hAnsi="Segoe UI"/>
          <w:i/>
          <w:sz w:val="24"/>
          <w:szCs w:val="24"/>
          <w:lang w:val="pl-PL"/>
        </w:rPr>
        <w:t>okruszków? M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 ja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ś </w:t>
      </w:r>
      <w:r>
        <w:rPr>
          <w:rFonts w:cs="Segoe UI" w:ascii="Segoe UI" w:hAnsi="Segoe UI"/>
          <w:i/>
          <w:sz w:val="24"/>
          <w:szCs w:val="24"/>
          <w:lang w:val="pl-PL"/>
        </w:rPr>
        <w:t>skór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chleba? Mnie tam wiele nie potrzeba... Mam apetyt dobry, ale nie grymasz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wcale, wcal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Elemelku, ch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dźż</w:t>
      </w:r>
      <w:r>
        <w:rPr>
          <w:rFonts w:cs="Segoe UI" w:ascii="Segoe UI" w:hAnsi="Segoe UI"/>
          <w:i/>
          <w:sz w:val="24"/>
          <w:szCs w:val="24"/>
          <w:lang w:val="pl-PL"/>
        </w:rPr>
        <w:t>e do nas! Sprawa jest 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załatwiona! Chleb dz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mamy na 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>niadanie, 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 okruszki wnet dostaniesz. A któ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tam jeszcze kr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i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o mój kuzyn Wierci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ik. Nie dojada od niedzieli, 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muszę z nim podziel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ć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 ten, co tak skacze w gór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To mój wujek Straszypiórek. Bardzo miły, daj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słowo. Zjadłby pewnie to i owo..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A tam dalej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To mój stryjek. Skrzydełkami z głodu bije, bo z jedzeniem u nich krucho. 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ywił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zeschn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t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much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Hej nie 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miechy, hej nie 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arty! Wróbel drugi, trzeci, czwarty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głodnych wróbli cała chmara dost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do okna stara. Przyszedł z bratem swym goł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bek uczesany w 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kny z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bek i o ile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nie myl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, przypl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tały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t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gil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Dla zgłodniałej tej gromady brakło chleba </w:t>
      </w: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nie ma rady! W samej tylko pierwszej klasie w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ej zebr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sz w:val="24"/>
          <w:szCs w:val="24"/>
          <w:lang w:val="pl-PL"/>
        </w:rPr>
        <w:t>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nie da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. Lecz od jutra szkoła cała b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dzie ptaszkom j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ć </w:t>
      </w:r>
      <w:r>
        <w:rPr>
          <w:rFonts w:cs="Segoe UI" w:ascii="Segoe UI" w:hAnsi="Segoe UI"/>
          <w:i/>
          <w:sz w:val="24"/>
          <w:szCs w:val="24"/>
          <w:lang w:val="pl-PL"/>
        </w:rPr>
        <w:t>dawał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Tam na płocie, koło lasku, przybijemy des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płas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, damy t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w miseczce wody naszym g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sz w:val="24"/>
          <w:szCs w:val="24"/>
          <w:lang w:val="pl-PL"/>
        </w:rPr>
        <w:t>ciom dla wygody. Ot, dla ptaszków najzwyczajniej zało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ymy jadłodajn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Elemelek wraz z rodzin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pewnie z głodu ju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sz w:val="24"/>
          <w:szCs w:val="24"/>
          <w:lang w:val="pl-PL"/>
        </w:rPr>
        <w:t>nie zgin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. Utył nawet w tym tygodniu, bo objada s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sz w:val="24"/>
          <w:szCs w:val="24"/>
          <w:lang w:val="pl-PL"/>
        </w:rPr>
        <w:t>dzie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ń </w:t>
      </w:r>
      <w:r>
        <w:rPr>
          <w:rFonts w:cs="Segoe UI" w:ascii="Segoe UI" w:hAnsi="Segoe UI"/>
          <w:i/>
          <w:sz w:val="24"/>
          <w:szCs w:val="24"/>
          <w:lang w:val="pl-PL"/>
        </w:rPr>
        <w:t>po dniu. Tak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sz w:val="24"/>
          <w:szCs w:val="24"/>
          <w:lang w:val="pl-PL"/>
        </w:rPr>
        <w:t>e kuzyn Wiercip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ik z r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ź</w:t>
      </w:r>
      <w:r>
        <w:rPr>
          <w:rFonts w:cs="Segoe UI" w:ascii="Segoe UI" w:hAnsi="Segoe UI"/>
          <w:i/>
          <w:sz w:val="24"/>
          <w:szCs w:val="24"/>
          <w:lang w:val="pl-PL"/>
        </w:rPr>
        <w:t>ną min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dziobem kr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i. Za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ś </w:t>
      </w:r>
      <w:r>
        <w:rPr>
          <w:rFonts w:cs="Segoe UI" w:ascii="Segoe UI" w:hAnsi="Segoe UI"/>
          <w:i/>
          <w:sz w:val="24"/>
          <w:szCs w:val="24"/>
          <w:lang w:val="pl-PL"/>
        </w:rPr>
        <w:t>wujaszek Straszypiórek przyprowadził siedem córek, które wdzi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sz w:val="24"/>
          <w:szCs w:val="24"/>
          <w:lang w:val="pl-PL"/>
        </w:rPr>
        <w:t>cznie chyl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sz w:val="24"/>
          <w:szCs w:val="24"/>
          <w:lang w:val="pl-PL"/>
        </w:rPr>
        <w:t>c główki, korzystaj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sz w:val="24"/>
          <w:szCs w:val="24"/>
          <w:lang w:val="pl-PL"/>
        </w:rPr>
        <w:t>ze stołówk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</w:rPr>
        <w:t>Rozmowa na temat tre</w:t>
      </w:r>
      <w:r>
        <w:rPr>
          <w:rFonts w:eastAsia="TimesNewRoman;MS Mincho" w:cs="Segoe UI" w:ascii="Segoe UI" w:hAnsi="Segoe UI"/>
        </w:rPr>
        <w:t>ś</w:t>
      </w:r>
      <w:r>
        <w:rPr>
          <w:rFonts w:cs="Segoe UI" w:ascii="Segoe UI" w:hAnsi="Segoe UI"/>
        </w:rPr>
        <w:t>ci utworu: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</w:rPr>
        <w:t xml:space="preserve">- Jak miał na imię bohater opowiadania?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</w:rPr>
        <w:t xml:space="preserve">- Z czym się borykał?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</w:rPr>
        <w:t xml:space="preserve">- Co ogrzało ptaszka?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Oprócz wróbelka, jakie ptaki i zwierzęta potrzebują pomocy?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Pomagamy ptakom przetrwać zimę?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Pytania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 xml:space="preserve">- Dlaczego i jak można pomagać ptakom w trudnych dla nich chwilach, np. zimą?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 xml:space="preserve">- Jakie znamy sposoby dokarmiania ptaków?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  <w:t>- Czym można je dokarmiać?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eastAsia="Times New Roman" w:cs="Segoe U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000000"/>
          <w:sz w:val="24"/>
          <w:szCs w:val="24"/>
          <w:lang w:val="pl-PL" w:eastAsia="pl-PL"/>
        </w:rPr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Segoe UI" w:ascii="Segoe UI" w:hAnsi="Segoe UI"/>
        </w:rPr>
        <w:t>Ustalenie, co jedzą ptaki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bieranie nazw pożywienia do danego ptaka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róbel – ziarno zbóż, okruchy chleba, płatki owsiane, kasze, siemię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ikorka – smalec, słoninka, siemię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emiołuszka – owoce jemioły, głogu, jarzębiny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il – suszone owoce, owoce jarzębiny, pestk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zagadek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  <w:lang w:val="pl-PL"/>
        </w:rPr>
        <w:t xml:space="preserve">Choć nie idzie na bal wcale, to rosną na niej czerwone korale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  <w:lang w:val="pl-PL"/>
        </w:rPr>
        <w:t xml:space="preserve">Aby wróbelki miały pełne brzuszki, nasypiemy im ………….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  <w:lang w:val="pl-PL"/>
        </w:rPr>
        <w:t xml:space="preserve">Tłusty przysmak zawiesimy, sikorkę nim nakarmimy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  <w:lang w:val="pl-PL"/>
        </w:rPr>
        <w:t xml:space="preserve">Są ukryte w słoneczniku, ptaki chętnie znajdą je w karmniku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ytanie: </w:t>
      </w:r>
      <w:r>
        <w:rPr>
          <w:rFonts w:cs="Segoe UI" w:ascii="Segoe UI" w:hAnsi="Segoe UI"/>
          <w:i/>
          <w:sz w:val="24"/>
          <w:szCs w:val="24"/>
          <w:lang w:val="pl-PL"/>
        </w:rPr>
        <w:t>Gdzie można dokarmiać ptaki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ietypowy karmnik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O8UGDFAtXKI</w:t>
        </w:r>
      </w:hyperlink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xo_J8ZY5GCA</w:t>
        </w:r>
      </w:hyperlink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radycyjna gra matematyczna – „Podróż ptaków”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aca z zadaniami 2, 3 w karcie pracy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ruchow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Ptaki w karmniku” z wykorzystaniem nagrania śpiewu ptaków. Gdy gra muzyka i słychać odgłosy ptaków, dzieci z emblematami ptaków (wróbla, sikorki, gila) biegają po sali, a na przerwę w muzyce podążają do karmnika (kół gimnastycznych w kolorze upierzenia ptaków: sikorki – żółte, gile – czerwone, wróbelki – szare) i naśladują jedzenie przez ptaki – stukają paluszkami o dywan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,,Odnajdujemy się”. Nauczyciel rozdaje każdemu dziecku po jednej części z puzzli przedstawiających ptaki (pocięte obrazki ptaków, każdy obrazek pocięty na 3 części). Dzieci mają za zadanie jak najszybciej znaleźć osoby ze swojej grupy, czyli te, których obrazki tworzą jedną całość. Grupa, która jako pierwsza znajdzie się, ułoży obrazek, usiądzie skrzyżnie i odpowie na pytanie „Jaki ptak znajduje się na waszym obrazku?” – wygrywa. Dzieci wymieniają się ze sobą częściami puzzli i nauczyciel powtarza zabawę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,,Ptasie zadania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stoją w kole. Każde otrzymuje sylwetę jakiegoś poznanego wcześniej ptaka. Nauczyciel mówi zadania dla konkretnych dzieci – „ptaków”, np. </w:t>
      </w:r>
      <w:r>
        <w:rPr>
          <w:rFonts w:cs="Segoe UI" w:ascii="Segoe UI" w:hAnsi="Segoe UI"/>
          <w:i/>
          <w:sz w:val="24"/>
          <w:szCs w:val="24"/>
          <w:lang w:val="pl-PL"/>
        </w:rPr>
        <w:t>Na podwórko przyleci zaraz 10 wróbli i 3 sikorki i będą dziobać ziarenka. Ile będzie razem ptaków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tarają się odpowiedzieć na pytanie, następnie 10 „wróbli” i 3 „sikorki” przychodzą na środek, „dziobią ziarenka”, a reszta grupy przelicza ptaki i sprawdza, czy podano prawidłową odpowiedź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nne przykładowe polecenia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- </w:t>
      </w:r>
      <w:r>
        <w:rPr>
          <w:rFonts w:cs="Segoe UI" w:ascii="Segoe UI" w:hAnsi="Segoe UI"/>
          <w:i/>
          <w:sz w:val="24"/>
          <w:szCs w:val="24"/>
          <w:lang w:val="pl-PL"/>
        </w:rPr>
        <w:t>Na podwórko przyleci 6 zięb i 10 sójek i będą kłócić się ze sobą. Ile ptaków będzie razem na podwórku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a podwórko przylecą 4 sójki i 6 szczygłów i będą wesoło skakały. Ile ptaków będzie skakało po podwórku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Na podwórko przyleci 10 sikorek i 5 gawronów i będą piły wodę z kałuży. Ile ptaków będzie na podwórku piło wodę z kałuży?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ywanie zadań 4 ,5, 6 – karta prac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>Zabawy rzutne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Rzuty piłeczek do celu</w:t>
      </w:r>
      <w:r>
        <w:rPr>
          <w:rFonts w:cs="Segoe UI" w:ascii="Segoe UI" w:hAnsi="Segoe UI"/>
          <w:sz w:val="24"/>
          <w:szCs w:val="24"/>
          <w:lang w:val="pl-PL"/>
        </w:rPr>
        <w:t>”</w:t>
      </w:r>
      <w:r>
        <w:rPr>
          <w:rFonts w:cs="Segoe UI" w:ascii="Segoe UI" w:hAnsi="Segoe UI"/>
          <w:bCs/>
          <w:sz w:val="24"/>
          <w:szCs w:val="24"/>
          <w:lang w:val="pl-PL"/>
        </w:rPr>
        <w:t xml:space="preserve"> – kartonu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Celowanie do butelek”</w:t>
      </w:r>
      <w:r>
        <w:rPr>
          <w:rFonts w:cs="Segoe UI" w:ascii="Segoe UI" w:hAnsi="Segoe UI"/>
          <w:sz w:val="24"/>
          <w:szCs w:val="24"/>
          <w:lang w:val="pl-PL"/>
        </w:rPr>
        <w:t xml:space="preserve"> – rzut piłeczkami do butelek ustawionych na pewnej wysokości (współzawodnictwo w rzędach)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Gra w kręgle”</w:t>
      </w:r>
      <w:r>
        <w:rPr>
          <w:rFonts w:cs="Segoe UI" w:ascii="Segoe UI" w:hAnsi="Segoe UI"/>
          <w:sz w:val="24"/>
          <w:szCs w:val="24"/>
          <w:lang w:val="pl-PL"/>
        </w:rPr>
        <w:t xml:space="preserve"> – kto więcej strąci?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Jakim jestem ptakiem – prezentacje pantomimiczne na podsumowanie zajęć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ruchem i dźwiękiem naśladują wybranego ptaka, pozostałe zgadują, jaki to ptak, i podają informacje na jego temat (gdzie zimuje, co lubi jeść).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nie zadań 7 i 8 w karcie pracy.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" w:hAnsi="Segoe UI" w:eastAsia="Times New Roman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kop.pl/ramka/1438447/katalog-ptakow-polski-pelna-lista-glosy-niemal-wszystkich-ptakow/" TargetMode="External"/><Relationship Id="rId3" Type="http://schemas.openxmlformats.org/officeDocument/2006/relationships/hyperlink" Target="https://www.youtube.com/watch?v=rXm8Ffez2sM" TargetMode="External"/><Relationship Id="rId4" Type="http://schemas.openxmlformats.org/officeDocument/2006/relationships/hyperlink" Target="https://www.youtube.com/watch?v=EN1mxSNvQW4" TargetMode="External"/><Relationship Id="rId5" Type="http://schemas.openxmlformats.org/officeDocument/2006/relationships/hyperlink" Target="https://www.youtube.com/watch?v=O8UGDFAtXKI" TargetMode="External"/><Relationship Id="rId6" Type="http://schemas.openxmlformats.org/officeDocument/2006/relationships/hyperlink" Target="https://www.youtube.com/watch?v=xo_J8ZY5GC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