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</w:rPr>
        <w:t>Blok tematyczny</w:t>
      </w:r>
      <w:r>
        <w:rPr>
          <w:rFonts w:cs="Segoe UI" w:ascii="Segoe UI" w:hAnsi="Segoe UI"/>
          <w:sz w:val="24"/>
        </w:rPr>
        <w:t>: Listopadowy czas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</w:rPr>
        <w:t>Temat dnia</w:t>
      </w:r>
      <w:r>
        <w:rPr>
          <w:rFonts w:cs="Segoe UI" w:ascii="Segoe UI" w:hAnsi="Segoe UI"/>
          <w:sz w:val="24"/>
        </w:rPr>
        <w:t>: Listopadowe muzykowanie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</w:rPr>
        <w:t>Cele ogólne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sz w:val="24"/>
        </w:rPr>
        <w:t>utrwalenie umiejętności rozpoznawania czasowników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sz w:val="24"/>
        </w:rPr>
        <w:t>słuchanie wypowiedzi innych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sz w:val="24"/>
        </w:rPr>
        <w:t>obliczanie wartości zaszyfrowanych kodem nutowym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sz w:val="24"/>
        </w:rPr>
        <w:t>porównywanie wartości bez obliczani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sz w:val="24"/>
        </w:rPr>
        <w:t>tworzenie akompaniamentu do poznanej piosenk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UCZEŃ: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słucha w skupieniu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starannie wykonuje pracę plastyczną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dpowiada na pytania pełnym zdaniem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kłada i zapisuje zdania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eksperymentuje z wodą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</w:rPr>
        <w:t>wskazuje czasowniki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trwala wartości nut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a wartości zakodowane szyfrem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równuje wartości bez przeliczania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śpiewa piosenkę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tworzy akompaniament do melodii piosenki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mie słuchać i analizować odgłosy przyrody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biera ilustrację do słuchanej muzyki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kulturalnie słucha muzyki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  <w:sz w:val="24"/>
        </w:rPr>
        <w:t xml:space="preserve">Środki dydaktyczne: </w:t>
      </w:r>
      <w:r>
        <w:rPr>
          <w:rFonts w:cs="Segoe UI" w:ascii="Segoe UI" w:hAnsi="Segoe UI"/>
          <w:sz w:val="24"/>
        </w:rPr>
        <w:t xml:space="preserve">kartki z symbolami elementów pogody (deszcz, śnieg, wiatr, słońce), deszczu </w:t>
      </w:r>
      <w:hyperlink r:id="rId2">
        <w:r>
          <w:rPr>
            <w:rStyle w:val="InternetLink"/>
            <w:rFonts w:cs="Segoe UI" w:ascii="Segoe UI" w:hAnsi="Segoe UI"/>
            <w:color w:val="000000"/>
            <w:sz w:val="24"/>
          </w:rPr>
          <w:t>http://ulub.pl/xHR1eAmwTz/rain-sound-dzwiek-deszczu</w:t>
        </w:r>
      </w:hyperlink>
      <w:r>
        <w:rPr>
          <w:rFonts w:cs="Segoe UI" w:ascii="Segoe UI" w:hAnsi="Segoe UI"/>
          <w:sz w:val="24"/>
        </w:rPr>
        <w:t xml:space="preserve">, wichury </w:t>
      </w:r>
      <w:hyperlink r:id="rId3">
        <w:r>
          <w:rPr>
            <w:rStyle w:val="InternetLink"/>
            <w:rFonts w:cs="Segoe UI" w:ascii="Segoe UI" w:hAnsi="Segoe UI"/>
            <w:color w:val="000000"/>
            <w:sz w:val="24"/>
          </w:rPr>
          <w:t>http://ulub.pl/DnOL3da8RV/wind-sound-dzwiek-wiatru</w:t>
        </w:r>
      </w:hyperlink>
      <w:r>
        <w:rPr>
          <w:rFonts w:cs="Segoe UI" w:ascii="Segoe UI" w:hAnsi="Segoe UI"/>
          <w:sz w:val="24"/>
        </w:rPr>
        <w:t xml:space="preserve"> , preludium deszczowe </w:t>
      </w:r>
      <w:hyperlink r:id="rId4">
        <w:r>
          <w:rPr>
            <w:rStyle w:val="InternetLink"/>
            <w:rFonts w:cs="Segoe UI" w:ascii="Segoe UI" w:hAnsi="Segoe UI"/>
            <w:color w:val="000000"/>
            <w:sz w:val="24"/>
          </w:rPr>
          <w:t>http://www.youtube.com/watch?v=SoteyAXuEKY</w:t>
        </w:r>
      </w:hyperlink>
      <w:r>
        <w:rPr>
          <w:rFonts w:cs="Segoe UI" w:ascii="Segoe UI" w:hAnsi="Segoe UI"/>
          <w:sz w:val="24"/>
        </w:rPr>
        <w:t xml:space="preserve"> ,tekst do czytania, miseczki, gąbki, farby plakatowe, karta eksperymentu, miski, butelki, sitka, kubki metalowe, lejki, bibuła, pojemniki z wodą, ćwiczenie interaktywne (lub karta ćwiczenia interaktywnego) „Nuty”, karta pracy, tradycyjna gra edukacyjna „Świerszcz za kominem”, piosenka </w:t>
      </w:r>
      <w:hyperlink r:id="rId5">
        <w:r>
          <w:rPr>
            <w:rStyle w:val="InternetLink"/>
            <w:rFonts w:cs="Segoe UI" w:ascii="Segoe UI" w:hAnsi="Segoe UI"/>
            <w:color w:val="000000"/>
            <w:sz w:val="24"/>
          </w:rPr>
          <w:t>http://www.youtube.com/watch?v=EoaNZKmFBZI</w:t>
        </w:r>
      </w:hyperlink>
      <w:r>
        <w:rPr>
          <w:rFonts w:cs="Segoe UI" w:ascii="Segoe UI" w:hAnsi="Segoe UI"/>
          <w:sz w:val="24"/>
        </w:rPr>
        <w:t>.</w:t>
      </w:r>
    </w:p>
    <w:p>
      <w:pPr>
        <w:pStyle w:val="Normal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 xml:space="preserve">Rodzaje aktywności dziecięcej: </w:t>
      </w:r>
      <w:r>
        <w:rPr>
          <w:rFonts w:cs="Segoe UI" w:ascii="Segoe UI" w:hAnsi="Segoe UI"/>
          <w:sz w:val="24"/>
        </w:rPr>
        <w:t>polonistyczna, matematyczna, przyrodnicza, muzyczna, plastyczna, elementy przedsiębiorczości, zajęcia komputerowe.</w:t>
      </w:r>
    </w:p>
    <w:p>
      <w:pPr>
        <w:pStyle w:val="Normal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PRZEBIEG ZAJĘĆ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Powitanie dziec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 xml:space="preserve">Dzieci otrzymują kartki z symbolami elementów pogody (deszcz, śnieg, wiatr, słońce). Słuchają nagrania dźwięków jesiennej pogody deszczu </w:t>
      </w:r>
      <w:hyperlink r:id="rId6">
        <w:r>
          <w:rPr>
            <w:rStyle w:val="InternetLink"/>
            <w:rFonts w:cs="Segoe UI" w:ascii="Segoe UI" w:hAnsi="Segoe UI"/>
            <w:color w:val="000000"/>
            <w:sz w:val="24"/>
          </w:rPr>
          <w:t>http://ulub.pl/xHR1eAmwTz/rain-sound-dzwiek-deszczu</w:t>
        </w:r>
      </w:hyperlink>
      <w:r>
        <w:rPr>
          <w:rFonts w:cs="Segoe UI" w:ascii="Segoe UI" w:hAnsi="Segoe UI"/>
          <w:sz w:val="24"/>
        </w:rPr>
        <w:t xml:space="preserve">  , wichury </w:t>
      </w:r>
      <w:hyperlink r:id="rId7">
        <w:r>
          <w:rPr>
            <w:rStyle w:val="InternetLink"/>
            <w:rFonts w:cs="Segoe UI" w:ascii="Segoe UI" w:hAnsi="Segoe UI"/>
            <w:color w:val="000000"/>
            <w:sz w:val="24"/>
          </w:rPr>
          <w:t>http://ulub.pl/DnOL3da8RV/wind-sound-dzwiek-wiatru</w:t>
        </w:r>
      </w:hyperlink>
      <w:r>
        <w:rPr>
          <w:rFonts w:cs="Segoe UI" w:ascii="Segoe UI" w:hAnsi="Segoe UI"/>
          <w:sz w:val="24"/>
        </w:rPr>
        <w:t xml:space="preserve">  i wybierają tylko te symbole, które ilustrowały dźwięki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Wykonanie pracy plastycznej:  Śpiewające, listopadowe drzew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Wypowiedzi o listopadowej pogodzie na podstawie słuchanych dźwięków i własnych obserwacji, wyglądu krajobrazu za oknem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Nauczyciel zachęca dzieci do wykonania pracy plastycznej techniką mokre na mokrym (kartki moczy się mokrą gąbką i szybko wykonuje rysunek farbami)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zygotowanie miejsca pracy, rozdanie kartek, gąbek (1 na stolik), miseczki z wodą, farb plakatowych i pędzl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aca indywidualna. Odłożenie prac do wyschnięcia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Praca z tekste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uczyciel prosi o wysłuchanie opowiadania z poleceniem zapamiętania deszczowej piosenki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 xml:space="preserve">Spacer w deszczu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Autor: Bożena Forma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„</w:t>
      </w:r>
      <w:r>
        <w:rPr>
          <w:rFonts w:cs="Segoe UI" w:ascii="Segoe UI" w:hAnsi="Segoe UI"/>
          <w:i/>
          <w:sz w:val="24"/>
        </w:rPr>
        <w:t xml:space="preserve">Wesoło minął dzień w przedszkolu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Za chwilę przyjdzie mama i pójdę do domu - stwierdziła Marta spoglądając na panią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Zawsze idę z mamusią na spacer a dzisiaj? Jeszcze rano była ładna pogoda - z żalem spogląda na spływające po szybie krople deszczu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Nie martw się - uśmiecha się pani Marzenka. W tej samej chwili w drzwiach pojawia się twarz dyżurnego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Marta do domu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Do widzenia - dziewczynka grzecznie zwraca się w kierunku pani i wychodzi z sali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Córeczko skąd taka smutna mina - z daleka woła mamusi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Zobacz co przyniosłam - Marta zagląda do dużej torby. Czerwone kalosze które dostała na urodziny i peleryna. Jest także kolorowy parasol. Twarz dziewczynki rozjaśnia uśmiech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Ubieraj się idziemy do parku. - Po chwili zawartość torby została ułożona na ławeczce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Hura! Co za niespodziank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Krople deszczu miarowo uderzają o parasol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Deszczowa pogoda też ma swoje uroki. Popatrz, w tafli kałuży odbijają się dwie postacie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Jakie kolorowe - śmieje się Ol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Przechodzenie przez kałużę to świetna zabawa - woła mamusi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Tylko ostrożnie żeby woda nie wlała się do środka kaloszy, bo będziemy musiały wracać do domu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Posłuchaj jak śmiesznie dzwonią krople deszczu - zatrzymuje się na chwilę Ola, wsłuchując się w miarowe dźwięki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- Śpiewają deszczową piosenkę - śmieje się mama i nuci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Plim, plim, plum, plum, tralala,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Ola dziś parasol m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Ma kalosze pelerynę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i zadowoloną minę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Słucha jak muzyka gra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plim, plim, plum, plum, tra, la, l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Kiedy wróciły do domu, Ola wyjęła farby i na dużej kartce namalowała dziewczynkę w czerwonych kaloszach, pelerynie z rozłożonym kolorowym parasolem. Czy wiecie kto to taki?”</w:t>
      </w:r>
      <w:r>
        <w:rPr>
          <w:rStyle w:val="FootnoteCharacters"/>
          <w:rStyle w:val="FootnoteAnchor"/>
          <w:rFonts w:cs="Segoe UI" w:ascii="Segoe UI" w:hAnsi="Segoe UI"/>
          <w:i/>
          <w:sz w:val="24"/>
        </w:rPr>
        <w:footnoteReference w:id="2"/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Po wysłuchaniu dzieci wypowiadają słowa: plim, plim, plum, plum, tra, la, l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 xml:space="preserve">Rozmowa na temat tekstu: </w:t>
      </w:r>
      <w:r>
        <w:rPr>
          <w:rFonts w:cs="Segoe UI" w:ascii="Segoe UI" w:hAnsi="Segoe UI"/>
          <w:i/>
          <w:sz w:val="24"/>
        </w:rPr>
        <w:t>Kto jest bohaterem tekstu? Jaka pogoda opisana jest w opowiadaniu? Jak mama ubrała Olę na deszczowy spacer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</w:rPr>
        <w:t>Praca z kartą pracy zadanie 1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Zabawa</w:t>
      </w:r>
      <w:r>
        <w:rPr>
          <w:rFonts w:cs="Segoe UI" w:ascii="Segoe UI" w:hAnsi="Segoe UI"/>
          <w:sz w:val="24"/>
        </w:rPr>
        <w:t xml:space="preserve"> </w:t>
      </w:r>
      <w:r>
        <w:rPr>
          <w:rFonts w:cs="Segoe UI" w:ascii="Segoe UI" w:hAnsi="Segoe UI"/>
          <w:b/>
          <w:bCs/>
        </w:rPr>
        <w:t>Muzyka stop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łączamy muzykę i wszyscy tańczą. Gdy muzyka się zatrzyma, my również zastygamy w miejscu, kto się poruszy - odpada. Wygrywa osoba, która zostanie jako ostatnia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Przeprowadzenie eksperyment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dzielenie dzieci na cztery zespoły. Każdy zespół stoi przy stoliku. Otrzymuje kartę eksperymentu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KARTA EKSPERYMENTU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1. </w:t>
      </w:r>
      <w:r>
        <w:rPr>
          <w:rFonts w:cs="Segoe UI" w:ascii="Segoe UI" w:hAnsi="Segoe UI"/>
          <w:i/>
          <w:sz w:val="24"/>
        </w:rPr>
        <w:t>Co robiliście z wodą?</w:t>
      </w:r>
      <w:r>
        <w:rPr>
          <w:rFonts w:cs="Segoe UI" w:ascii="Segoe UI" w:hAnsi="Segoe UI"/>
          <w:sz w:val="24"/>
        </w:rPr>
        <w:t xml:space="preserve"> Odpowiedzcie pojedynczymi wyrazami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2</w:t>
      </w:r>
      <w:r>
        <w:rPr>
          <w:rFonts w:cs="Segoe UI" w:ascii="Segoe UI" w:hAnsi="Segoe UI"/>
          <w:i/>
          <w:sz w:val="24"/>
        </w:rPr>
        <w:t>. Co robiła woda?</w:t>
      </w:r>
      <w:r>
        <w:rPr>
          <w:rFonts w:cs="Segoe UI" w:ascii="Segoe UI" w:hAnsi="Segoe UI"/>
          <w:sz w:val="24"/>
        </w:rPr>
        <w:t xml:space="preserve"> Odpowiedzcie pojedynczymi wyrazam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uczyciel stawia na stoliku: miskę, butelkę, sitko, kubek metalowy, lejek, bibułę oraz pojemnik z wodą. Zadaniem dzieci jest wykonywanie eksperymentu do polecenia nauczyciela: Postarajcie się tak poruszać wodą, przelewać ją, aby usłyszeć, jakie dźwięki można wydobyć. Po przeprowadzeniu eksperymentu na otrzymanej karcie eksperymentu zapiszcie swoje obserwacj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Eksperymentowanie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Wprowadzenie pojęcia czasownik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espoły odczytują uzupełnione karty pracy. Przy ciekawych czynnościach zespół może zaprezentować, w jaki sposób otrzymał dźwięk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Co robiliście z wodą? Laliśmy, przelewaliśmy, cedziliśmy, pluskaliśmy, filtrowaliśmy, kapaliśmy …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Co robiła woda? Leciała, kapała, pluskała, ciekła, lała się, rozlała się …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jlepsza grupa otrzymuje emblemat Naukowc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uczyciel zadaje pytanie: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i/>
          <w:sz w:val="24"/>
        </w:rPr>
        <w:t>Co robi deszcz?</w:t>
      </w:r>
      <w:r>
        <w:rPr>
          <w:rFonts w:cs="Segoe UI" w:ascii="Segoe UI" w:hAnsi="Segoe UI"/>
          <w:sz w:val="24"/>
        </w:rPr>
        <w:t xml:space="preserve"> Dzieci wymieniają: pada, leje, siąpi, kropi, szumi, kapie, pluszcze …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 xml:space="preserve">Nauczyciel wyjaśnia, że wyrazy, które wpisały na kartach to czasowniki, które mówią o czynnościach i pytamy o nie: </w:t>
      </w:r>
      <w:r>
        <w:rPr>
          <w:rFonts w:cs="Segoe UI" w:ascii="Segoe UI" w:hAnsi="Segoe UI"/>
          <w:i/>
          <w:sz w:val="24"/>
        </w:rPr>
        <w:t>co robi?, co robią?, co robiliście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</w:rPr>
        <w:t>Praca z kartą pracy – zadanie 2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Słuchanie jesiennej muzyki.</w:t>
      </w:r>
    </w:p>
    <w:p>
      <w:pPr>
        <w:pStyle w:val="Normal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  <w:sz w:val="24"/>
        </w:rPr>
        <w:t xml:space="preserve">Wysłuchanie preludium deszczowego Chopina z poleceniem, wsłuchania się jaki element pogody ilustruje muzyka </w:t>
      </w:r>
      <w:hyperlink r:id="rId8">
        <w:r>
          <w:rPr>
            <w:rStyle w:val="InternetLink"/>
            <w:rFonts w:cs="Segoe UI" w:ascii="Segoe UI" w:hAnsi="Segoe UI"/>
            <w:color w:val="000000"/>
            <w:sz w:val="24"/>
          </w:rPr>
          <w:t>http://www.youtube.com/watch?v=SoteyAXuEKY</w:t>
        </w:r>
      </w:hyperlink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wieszenie na tablicy wyschniętych prac plastycznych, wybranie tej, która ilustruje słuchana muzykę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 xml:space="preserve">Przypomnienie wartości nut. </w:t>
      </w:r>
    </w:p>
    <w:tbl>
      <w:tblPr>
        <w:tblW w:w="420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417"/>
        <w:gridCol w:w="1417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203200" cy="16637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" t="-62" r="-5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254000" cy="5778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26" r="-5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270510" cy="6146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5" t="-24" r="-5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 xml:space="preserve">Obliczanie wartości zaszyfrowanych kodem nutowym – ćwiczenie interaktywne (lub karta ćwiczenia interaktywnego) – </w:t>
      </w:r>
      <w:r>
        <w:rPr>
          <w:rFonts w:cs="Segoe UI" w:ascii="Segoe UI" w:hAnsi="Segoe UI"/>
          <w:b/>
          <w:i/>
          <w:sz w:val="24"/>
        </w:rPr>
        <w:t>Nuty</w:t>
      </w:r>
      <w:r>
        <w:rPr>
          <w:rFonts w:cs="Segoe UI" w:ascii="Segoe UI" w:hAnsi="Segoe UI"/>
          <w:b/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</w:rPr>
        <w:t>Praca z karta pracy – zadanie 3 i 4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>Porównywanie wartości bez przeliczani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W której pięciolinii nuty mają większą wartość?</w:t>
      </w:r>
    </w:p>
    <w:p>
      <w:pPr>
        <w:pStyle w:val="Normal"/>
        <w:ind w:firstLine="720"/>
        <w:jc w:val="both"/>
        <w:rPr>
          <w:rFonts w:ascii="Segoe UI" w:hAnsi="Segoe UI" w:cs="Segoe UI"/>
          <w:i/>
          <w:i/>
          <w:sz w:val="24"/>
        </w:rPr>
      </w:pPr>
      <w:r>
        <w:rPr>
          <w:rFonts w:cs="Segoe UI" w:ascii="Segoe UI" w:hAnsi="Segoe UI"/>
          <w:i/>
          <w:sz w:val="24"/>
        </w:rPr>
        <w:t>W którym takcie wartość nut jest taka sama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zykładowa pięciolinia:</w:t>
      </w:r>
    </w:p>
    <w:p>
      <w:pPr>
        <w:pStyle w:val="Normal"/>
        <w:ind w:firstLine="720"/>
        <w:jc w:val="both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  <w:drawing>
          <wp:inline distT="0" distB="0" distL="0" distR="0">
            <wp:extent cx="2952750" cy="571500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</w:rPr>
        <w:t>Praca z karta pracy – zadanie 5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</w:rPr>
        <w:t xml:space="preserve">Tradycyjna gra edukacyjna – </w:t>
      </w:r>
      <w:r>
        <w:rPr>
          <w:rFonts w:cs="Segoe UI" w:ascii="Segoe UI" w:hAnsi="Segoe UI"/>
          <w:b/>
          <w:i/>
          <w:sz w:val="24"/>
        </w:rPr>
        <w:t>Świerszcz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</w:rPr>
        <w:t xml:space="preserve">W ramach wprowadzenia Nauczyciel zachęca dzieci, że zagrają w grę dzięki, której poznają świerszcza z piosenki, której będą się dzisiaj uczyć. Aby go poznać muszą odpowiedzieć na kilka pytań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</w:rPr>
        <w:t>Praca z karta pracy – zadanie 6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</w:rPr>
        <w:t xml:space="preserve">Nauka piosenki „Pan Listopad”. </w:t>
      </w:r>
      <w:hyperlink r:id="rId13">
        <w:r>
          <w:rPr>
            <w:rStyle w:val="InternetLink"/>
            <w:rFonts w:cs="Segoe UI" w:ascii="Segoe UI" w:hAnsi="Segoe UI"/>
            <w:color w:val="000000"/>
            <w:sz w:val="24"/>
          </w:rPr>
          <w:t>http://www.youtube.com/watch?v=EoaNZKmFBZI</w:t>
        </w:r>
      </w:hyperlink>
      <w:r>
        <w:rPr>
          <w:rFonts w:cs="Segoe UI" w:ascii="Segoe UI" w:hAnsi="Segoe UI"/>
          <w:sz w:val="24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an listopad gra na basie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ylu, dylu, dyl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Na jesiennym graniu zna się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trawką dotknął strun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br/>
        <w:t xml:space="preserve">Wesoło gra muzyka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pada deszcz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Świerszcz za kominem cyka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tańcz, gdy chcesz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br/>
        <w:br/>
      </w:r>
      <w:r>
        <w:rPr>
          <w:rFonts w:cs="Segoe UI" w:ascii="Segoe UI" w:hAnsi="Segoe UI"/>
          <w:i/>
          <w:sz w:val="24"/>
          <w:szCs w:val="24"/>
        </w:rPr>
        <w:t>Pan listopad gra na bębnie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bara, bara, bum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Z deszczem puka równo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ięknie koncert daje mu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br/>
        <w:br/>
        <w:t xml:space="preserve">Wesoło gra muzyka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pada deszcz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Świerszcz za kominem cyka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tańcz, gdy chcesz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br/>
        <w:br/>
        <w:t>Pan listopad gra na flecie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fiju, fiju, fiu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Z liści złotych ma berecik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a kubraczek kubraczek nut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br/>
      </w:r>
      <w:r>
        <w:rPr>
          <w:rFonts w:cs="Segoe UI" w:ascii="Segoe UI" w:hAnsi="Segoe UI"/>
          <w:i/>
          <w:sz w:val="24"/>
          <w:szCs w:val="24"/>
        </w:rPr>
        <w:t xml:space="preserve">Wesoło gra muzyka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pada deszcz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Świerszcz za kominem cyka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tańcz, gdy chcesz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b/>
          <w:sz w:val="24"/>
          <w:szCs w:val="24"/>
        </w:rPr>
        <w:t>Tworzenie akompaniamentu na instrumentach perkusyjnych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Pan listopad gra na basie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dylu, dylu, dyl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Na jesiennym graniu zna się </w:t>
      </w:r>
      <w:r>
        <w:rPr>
          <w:rFonts w:cs="Segoe UI" w:ascii="Segoe UI" w:hAnsi="Segoe UI"/>
          <w:sz w:val="24"/>
          <w:szCs w:val="24"/>
        </w:rPr>
        <w:t xml:space="preserve">                       I zw. – tarka drewniana</w:t>
        <w:br/>
      </w:r>
      <w:r>
        <w:rPr>
          <w:rFonts w:cs="Segoe UI" w:ascii="Segoe UI" w:hAnsi="Segoe UI"/>
          <w:i/>
          <w:sz w:val="24"/>
          <w:szCs w:val="24"/>
        </w:rPr>
        <w:t>trawką dotknął strun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br/>
      </w:r>
      <w:r>
        <w:rPr>
          <w:rFonts w:cs="Segoe UI" w:ascii="Segoe UI" w:hAnsi="Segoe UI"/>
          <w:i/>
          <w:sz w:val="24"/>
          <w:szCs w:val="24"/>
        </w:rPr>
        <w:t>Wesoło gra muzyka,</w:t>
      </w:r>
      <w:r>
        <w:rPr>
          <w:rFonts w:cs="Segoe UI" w:ascii="Segoe UI" w:hAnsi="Segoe UI"/>
          <w:sz w:val="24"/>
          <w:szCs w:val="24"/>
        </w:rPr>
        <w:t xml:space="preserve">                                    Ref. – trójkąt, tamburino</w:t>
        <w:br/>
      </w:r>
      <w:r>
        <w:rPr>
          <w:rFonts w:cs="Segoe UI" w:ascii="Segoe UI" w:hAnsi="Segoe UI"/>
          <w:i/>
          <w:sz w:val="24"/>
          <w:szCs w:val="24"/>
        </w:rPr>
        <w:t xml:space="preserve">pada deszcz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Świerszcz za kominem cyka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tańcz, gdy chcesz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br/>
      </w:r>
      <w:r>
        <w:rPr>
          <w:rFonts w:cs="Segoe UI" w:ascii="Segoe UI" w:hAnsi="Segoe UI"/>
          <w:i/>
          <w:sz w:val="24"/>
          <w:szCs w:val="24"/>
        </w:rPr>
        <w:t xml:space="preserve">Pan listopad gra na bębnie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bara, bara, bum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Z deszczem puka równo,</w:t>
      </w:r>
      <w:r>
        <w:rPr>
          <w:rFonts w:cs="Segoe UI" w:ascii="Segoe UI" w:hAnsi="Segoe UI"/>
          <w:sz w:val="24"/>
          <w:szCs w:val="24"/>
        </w:rPr>
        <w:t xml:space="preserve">                              II zw. - bębenek</w:t>
        <w:br/>
      </w:r>
      <w:r>
        <w:rPr>
          <w:rFonts w:cs="Segoe UI" w:ascii="Segoe UI" w:hAnsi="Segoe UI"/>
          <w:i/>
          <w:sz w:val="24"/>
          <w:szCs w:val="24"/>
        </w:rPr>
        <w:t>pięknie koncert daje mu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Pan listopad gra na flecie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fiju, fiju, fiu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Z liści złotych ma berecik</w:t>
      </w:r>
      <w:r>
        <w:rPr>
          <w:rFonts w:cs="Segoe UI" w:ascii="Segoe UI" w:hAnsi="Segoe UI"/>
          <w:sz w:val="24"/>
          <w:szCs w:val="24"/>
        </w:rPr>
        <w:t xml:space="preserve">                             III zw. – marakasy</w:t>
        <w:br/>
      </w:r>
      <w:r>
        <w:rPr>
          <w:rFonts w:cs="Segoe UI" w:ascii="Segoe UI" w:hAnsi="Segoe UI"/>
          <w:i/>
          <w:sz w:val="24"/>
          <w:szCs w:val="24"/>
        </w:rPr>
        <w:t xml:space="preserve">a kubraczek kubraczek nut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raca z kartą pracy-</w:t>
      </w:r>
      <w:r>
        <w:rPr>
          <w:rFonts w:cs="Segoe UI" w:ascii="Segoe UI" w:hAnsi="Segoe UI"/>
          <w:b/>
          <w:sz w:val="24"/>
        </w:rPr>
        <w:t xml:space="preserve"> </w:t>
      </w:r>
      <w:r>
        <w:rPr>
          <w:rFonts w:cs="Segoe UI" w:ascii="Segoe UI" w:hAnsi="Segoe UI"/>
          <w:sz w:val="24"/>
        </w:rPr>
        <w:t>zadanie 7 w karcie pracy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Podsumowanie zajęć.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Segoe UI" w:ascii="Segoe UI" w:hAnsi="Segoe UI"/>
            <w:sz w:val="24"/>
          </w:rPr>
          <w:t>http://chomikuj.pl/sewulka/Materia*c5*82y+tematyczne/Jesienna+szaruga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egoe UI" w:hAnsi="Segoe UI" w:eastAsia="Times New Roman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lub.pl/xHR1eAmwTz/rain-sound-dzwiek-deszczu" TargetMode="External"/><Relationship Id="rId3" Type="http://schemas.openxmlformats.org/officeDocument/2006/relationships/hyperlink" Target="http://ulub.pl/DnOL3da8RV/wind-sound-dzwiek-wiatru" TargetMode="External"/><Relationship Id="rId4" Type="http://schemas.openxmlformats.org/officeDocument/2006/relationships/hyperlink" Target="http://www.youtube.com/watch?v=SoteyAXuEKY" TargetMode="External"/><Relationship Id="rId5" Type="http://schemas.openxmlformats.org/officeDocument/2006/relationships/hyperlink" Target="http://www.youtube.com/watch?v=EoaNZKmFBZI" TargetMode="External"/><Relationship Id="rId6" Type="http://schemas.openxmlformats.org/officeDocument/2006/relationships/hyperlink" Target="http://ulub.pl/xHR1eAmwTz/rain-sound-dzwiek-deszczu" TargetMode="External"/><Relationship Id="rId7" Type="http://schemas.openxmlformats.org/officeDocument/2006/relationships/hyperlink" Target="http://ulub.pl/DnOL3da8RV/wind-sound-dzwiek-wiatru" TargetMode="External"/><Relationship Id="rId8" Type="http://schemas.openxmlformats.org/officeDocument/2006/relationships/hyperlink" Target="http://www.youtube.com/watch?v=SoteyAXuEKY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yperlink" Target="http://www.youtube.com/watch?v=EoaNZKmFBZI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chomikuj.pl/sewulka/Materia*c5*82y+tematyczne/Jesienna+szarug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00:00Z</dcterms:modified>
  <cp:revision>1</cp:revision>
  <dc:subject/>
  <dc:title/>
</cp:coreProperties>
</file>