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Blok tematyczny:</w:t>
      </w:r>
      <w:r>
        <w:rPr>
          <w:rFonts w:cs="Segoe UI" w:ascii="Segoe UI" w:hAnsi="Segoe UI"/>
          <w:sz w:val="24"/>
          <w:szCs w:val="24"/>
          <w:lang w:val="pl-PL"/>
        </w:rPr>
        <w:t xml:space="preserve"> Za szkolnym oknem</w:t>
      </w:r>
    </w:p>
    <w:p>
      <w:pPr>
        <w:pStyle w:val="Normal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Temat dnia: </w:t>
      </w:r>
      <w:r>
        <w:rPr>
          <w:rFonts w:cs="Segoe UI" w:ascii="Segoe UI" w:hAnsi="Segoe UI"/>
          <w:sz w:val="24"/>
          <w:szCs w:val="24"/>
          <w:lang w:val="pl-PL"/>
        </w:rPr>
        <w:t>Śnieg, szron, lód</w:t>
      </w:r>
    </w:p>
    <w:p>
      <w:pPr>
        <w:pStyle w:val="Normal"/>
        <w:jc w:val="both"/>
        <w:rPr/>
      </w:pPr>
      <w:r>
        <w:rPr>
          <w:rFonts w:cs="Segoe UI" w:ascii="Segoe UI" w:hAnsi="Segoe UI"/>
          <w:b/>
          <w:sz w:val="24"/>
          <w:szCs w:val="24"/>
        </w:rPr>
        <w:t>Cele ogólne: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drażanie do czytania ze zrozumieniem,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ształcenie czujności ortograficznej,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sługiwanie się termometrem,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znanie zjawisk przyrodniczych.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szczegółowe: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UCZEŃ: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swobodnie wypowiada się na dany temat,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ważnie słucha wypowiedzi,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czyta tekst ze zrozumieniem,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odrębnia postaci,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oznaje zjawiska: śnieg, szron, mróz,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poznaje i posługuje się termometrem, 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odczytuje i zaznacza temperaturę powyżej zera,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dodaje i odejmuje w zakresie 30, 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uczy się piosenki „Zła Zima”,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ykonuje ilustrację ruchową do piosenki,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rozumie potrzebę oszczędzania energii cieplnej,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godnie bawi się i uczy z rówieśnikami.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Segoe UI" w:hAnsi="Segoe UI" w:eastAsia="Segoe UI" w:cs="Segoe UI"/>
          <w:sz w:val="24"/>
          <w:szCs w:val="24"/>
          <w:lang w:val="pl-PL"/>
        </w:rPr>
      </w:pPr>
      <w:r>
        <w:rPr>
          <w:rFonts w:eastAsia="Segoe UI" w:cs="Segoe UI" w:ascii="Segoe UI" w:hAnsi="Segoe UI"/>
          <w:sz w:val="24"/>
          <w:szCs w:val="24"/>
          <w:lang w:val="pl-PL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Środki dydaktyczne: </w:t>
      </w:r>
      <w:r>
        <w:rPr>
          <w:rFonts w:cs="Segoe UI" w:ascii="Segoe UI" w:hAnsi="Segoe UI"/>
          <w:sz w:val="24"/>
          <w:szCs w:val="24"/>
          <w:lang w:val="pl-PL"/>
        </w:rPr>
        <w:t xml:space="preserve">piosenka „Zła Zima” </w:t>
      </w:r>
      <w:hyperlink r:id="rId2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s://www.youtube.com/watch?v=M4lKz5633Qg</w:t>
        </w:r>
      </w:hyperlink>
      <w:r>
        <w:rPr>
          <w:rStyle w:val="InternetLink"/>
          <w:rFonts w:cs="Segoe UI" w:ascii="Segoe UI" w:hAnsi="Segoe UI"/>
          <w:color w:val="000000"/>
          <w:sz w:val="24"/>
          <w:szCs w:val="24"/>
          <w:u w:val="none"/>
          <w:lang w:val="pl-PL"/>
        </w:rPr>
        <w:t xml:space="preserve">, </w:t>
      </w:r>
      <w:r>
        <w:rPr>
          <w:rStyle w:val="InternetLink"/>
          <w:rFonts w:eastAsia="Times New Roman" w:cs="Segoe UI" w:ascii="Segoe UI" w:hAnsi="Segoe UI"/>
          <w:bCs/>
          <w:color w:val="000000"/>
          <w:sz w:val="24"/>
          <w:szCs w:val="24"/>
          <w:u w:val="none"/>
          <w:lang w:val="pl-PL" w:eastAsia="pl-PL"/>
        </w:rPr>
        <w:t>film</w:t>
      </w:r>
      <w:r>
        <w:rPr>
          <w:rStyle w:val="InternetLink"/>
          <w:rFonts w:eastAsia="Times New Roman" w:cs="Segoe UI" w:ascii="Segoe UI" w:hAnsi="Segoe UI"/>
          <w:bCs/>
          <w:sz w:val="24"/>
          <w:szCs w:val="24"/>
          <w:lang w:val="pl-PL" w:eastAsia="pl-PL"/>
        </w:rPr>
        <w:t xml:space="preserve"> </w:t>
      </w:r>
      <w:hyperlink r:id="rId3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://www.youtube.com/watch?v=CEWsnNKvNac</w:t>
        </w:r>
      </w:hyperlink>
      <w:r>
        <w:rPr>
          <w:rFonts w:cs="Segoe UI" w:ascii="Segoe UI" w:hAnsi="Segoe UI"/>
          <w:sz w:val="24"/>
          <w:szCs w:val="24"/>
          <w:lang w:val="pl-PL"/>
        </w:rPr>
        <w:t>, tradycyjna gra matematyczna „Bitwa na śnieżki”, kostki lodu, miska z wodą, papierowe kule do gry, termometry, puzzle, ćwiczenie interaktywne (lub karta ćwiczenia interaktywnego) „Oszczędzanie ciepła”, animacja komputerowa „Termometr”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Rodzaje aktywności dziecięcej: </w:t>
      </w:r>
      <w:r>
        <w:rPr>
          <w:rFonts w:cs="Segoe UI" w:ascii="Segoe UI" w:hAnsi="Segoe UI"/>
          <w:sz w:val="24"/>
          <w:szCs w:val="24"/>
          <w:lang w:val="pl-PL"/>
        </w:rPr>
        <w:t>polonistyczna, matematyczna, muzyczna, przyrodnicza, elementy przedsiębiorczości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RZEBIEG ZAJĘĆ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owitanie dzieci.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Dzieci siedzą w kręgu, na środku w pojemniku stoją kostki lodu i duża miska z wodą (jest ich tyle ile dzieci). Nauczyciel pyta, czy dzieci wiedzą, co to jest. Każde dziecko dostaje po jednej kostce i wykonuje polecenia: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Połóż kostkę na podłodze i delikatnie ją pchnij. Co robi lód?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Weź kostkę do ręki. Co czujesz? Czy kostka jest taka duża jak na początku zajęć? Co dzieje się z lodem, gdy trzymasz go w dłoni?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Włóż kostkę do miski. Co dzieje się z lodem?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Próba odpowiedzi na pytanie: Co to jest lód i jakie ma cechy?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wypowiadają się na temat przeprowadzonych doświadczeń. Nauczyciel zapisuje na tablicy istotne fakty: to woda, ślizga się, topi, pływa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Wykonanie zadania 1 w karcie pracy (uzupełnienie zdań o lodzie)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Zabawa ruchowa „Zabawy na śniegu”.</w:t>
      </w:r>
    </w:p>
    <w:p>
      <w:pPr>
        <w:pStyle w:val="Normal"/>
        <w:ind w:left="644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Jedno dziecko na środku klasy przedstawia za pomocą gestów różne zabawy, sporty związane z zimą. Inni odgadują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oznanie innych zjawisk: śnieg, szron, mróz.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Obejrzenie filmu </w:t>
      </w:r>
      <w:hyperlink r:id="rId4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://www.youtube.com/watch?v=CEWsnNKvNac</w:t>
        </w:r>
      </w:hyperlink>
      <w:r>
        <w:rPr>
          <w:rFonts w:cs="Segoe UI" w:ascii="Segoe UI" w:hAnsi="Segoe UI"/>
          <w:sz w:val="24"/>
          <w:szCs w:val="24"/>
          <w:lang w:val="pl-PL"/>
        </w:rPr>
        <w:t>, wyjaśnienie zjawiska powstania śniegu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Wykonanie zadania 2 z hasłami: szron, mróz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o odczytaniu haseł, dzieci otrzymują puzzle z wyjaśnieniami zjawisk: szron i mróz. Po ułożeniu puzzli odczytują wyjaśnienia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raca z kartą pracy zadanie 3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42010</wp:posOffset>
                </wp:positionH>
                <wp:positionV relativeFrom="page">
                  <wp:posOffset>1543685</wp:posOffset>
                </wp:positionV>
                <wp:extent cx="4894580" cy="2199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4580" cy="2199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08" w:type="dxa"/>
                              <w:jc w:val="left"/>
                              <w:tblInd w:w="-6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08"/>
                            </w:tblGrid>
                            <w:tr>
                              <w:trPr>
                                <w:trHeight w:val="2578" w:hRule="atLeast"/>
                              </w:trPr>
                              <w:tc>
                                <w:tcPr>
                                  <w:tcW w:w="7708" w:type="dxa"/>
                                  <w:tcBorders>
                                    <w:top w:val="single" w:sz="48" w:space="0" w:color="2E74B5"/>
                                    <w:left w:val="single" w:sz="48" w:space="0" w:color="2E74B5"/>
                                    <w:bottom w:val="single" w:sz="48" w:space="0" w:color="2E74B5"/>
                                    <w:right w:val="single" w:sz="48" w:space="0" w:color="2E74B5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bCs/>
                                      <w:sz w:val="24"/>
                                      <w:szCs w:val="24"/>
                                      <w:lang w:val="pl-PL"/>
                                    </w:rPr>
                                    <w:t>Mróz</w:t>
                                  </w: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pl-PL"/>
                                    </w:rPr>
                                    <w:t xml:space="preserve"> – to warunki pogodowe, kiedy temperatura spada poniżej zera stopni. Dochodzi wówczas do zamarzania wody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bCs/>
                                      <w:sz w:val="24"/>
                                      <w:szCs w:val="24"/>
                                      <w:lang w:val="pl-PL"/>
                                    </w:rPr>
                                    <w:t>Szron</w:t>
                                  </w: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pl-PL"/>
                                    </w:rPr>
                                    <w:t xml:space="preserve"> – to odpowiednik rosy podczas mrozu. Jest to osad atmosferyczny w postaci lodowych igiełek. Powstaje on na skutek osadzania się i zamarzania wilgotnego powietrza (miniaturowych kropelek wody) na wychłodzonych przedmiotach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4pt;height:173.2pt;mso-wrap-distance-left:7.05pt;mso-wrap-distance-right:7.05pt;mso-wrap-distance-top:0pt;mso-wrap-distance-bottom:0pt;margin-top:121.55pt;mso-position-vertical-relative:page;margin-left:66.3pt;mso-position-horizontal-relative:page">
                <v:fill opacity="0f"/>
                <v:textbox inset="0in,0in,0in,0in">
                  <w:txbxContent>
                    <w:tbl>
                      <w:tblPr>
                        <w:tblW w:w="7708" w:type="dxa"/>
                        <w:jc w:val="left"/>
                        <w:tblInd w:w="-6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08"/>
                      </w:tblGrid>
                      <w:tr>
                        <w:trPr>
                          <w:trHeight w:val="2578" w:hRule="atLeast"/>
                        </w:trPr>
                        <w:tc>
                          <w:tcPr>
                            <w:tcW w:w="7708" w:type="dxa"/>
                            <w:tcBorders>
                              <w:top w:val="single" w:sz="48" w:space="0" w:color="2E74B5"/>
                              <w:left w:val="single" w:sz="48" w:space="0" w:color="2E74B5"/>
                              <w:bottom w:val="single" w:sz="48" w:space="0" w:color="2E74B5"/>
                              <w:right w:val="single" w:sz="48" w:space="0" w:color="2E74B5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bCs/>
                                <w:sz w:val="24"/>
                                <w:szCs w:val="24"/>
                                <w:lang w:val="pl-PL"/>
                              </w:rPr>
                              <w:t>Mróz</w:t>
                            </w: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  <w:lang w:val="pl-PL"/>
                              </w:rPr>
                              <w:t xml:space="preserve"> – to warunki pogodowe, kiedy temperatura spada poniżej zera stopni. Dochodzi wówczas do zamarzania wody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Segoe UI" w:hAnsi="Segoe UI" w:cs="Segoe UI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bCs/>
                                <w:sz w:val="24"/>
                                <w:szCs w:val="24"/>
                                <w:lang w:val="pl-PL"/>
                              </w:rPr>
                              <w:t>Szron</w:t>
                            </w: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  <w:lang w:val="pl-PL"/>
                              </w:rPr>
                              <w:t xml:space="preserve"> – to odpowiednik rosy podczas mrozu. Jest to osad atmosferyczny w postaci lodowych igiełek. Powstaje on na skutek osadzania się i zamarzania wilgotnego powietrza (miniaturowych kropelek wody) na wychłodzonych przedmiotach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Segoe UI" w:hAnsi="Segoe UI" w:cs="Segoe UI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  <w:lang w:val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Rozmowa na temat oszczędzania energii cieplnej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pyta dzieci: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Co trzeba robić, aby w domach, szkole było ciepło, gdy na dworze jest silny mróz? 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Czym ogrzewane są nasze domy?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Nauczyciel informuje dzieci, że każdy opał jest drogi, sprawdza, czy dzieci orientują się w cenach opału. Rozmowa powinna doprowadzić do wniosku, że ciepło trzeba oszczędzać. 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Wykonanie ćwiczenia interaktywnego (lub karty ćwiczenia interaktywnego) „Oszczędzanie ciepła”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Zapoznanie z termometrem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Każde dziecko ma przed sobą termometr (przyniosły z domu, są różne)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Nauczyciel pyta, do czego służy termometr, czego temperaturę mierzy się za pomocą termometr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Odczytywanie wskazań termometru.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Animacja komputerowa „Termometr”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Każde dziecko dokonuje pomiaru temperatury wody w misce. Dzieci odczytują wskazania termometru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Nauczyciel zapisuje wyniki pomiarów na tablicy, wyjaśnia znaczenie symboli </w:t>
      </w:r>
      <w:r>
        <w:rPr>
          <w:rFonts w:cs="Segoe UI" w:ascii="Segoe UI" w:hAnsi="Segoe UI"/>
          <w:sz w:val="24"/>
          <w:szCs w:val="24"/>
          <w:vertAlign w:val="superscript"/>
          <w:lang w:val="pl-PL"/>
        </w:rPr>
        <w:t>o</w:t>
      </w:r>
      <w:r>
        <w:rPr>
          <w:rFonts w:cs="Segoe UI" w:ascii="Segoe UI" w:hAnsi="Segoe UI"/>
          <w:sz w:val="24"/>
          <w:szCs w:val="24"/>
          <w:lang w:val="pl-PL"/>
        </w:rPr>
        <w:t>C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wykłada za okno termometry zaokienne lub pokojowe dzieci, które je przyniosły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raca z kartą pracy – zadanie 4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Praca z tekstem „O tym, jak Mróz ukarał złą Zamieć”.</w:t>
      </w:r>
      <w:r>
        <w:rPr>
          <w:rStyle w:val="FootnoteCharacters"/>
          <w:rStyle w:val="FootnoteAnchor"/>
          <w:rFonts w:cs="Segoe UI" w:ascii="Segoe UI" w:hAnsi="Segoe UI"/>
          <w:b/>
          <w:sz w:val="24"/>
          <w:szCs w:val="24"/>
        </w:rPr>
        <w:footnoteReference w:id="2"/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prosi dzieci, aby wsłuchały się w treść opowiadania i zastanowiły się, kto jest bohaterem bajki.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Adriana Asert „O tym, jak Mróz ukarał złą Zamieć”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Dawno, dawno temu, za wieloma burzami, za wieloma deszczami i wiatrami mieszkało trzech braci: Szron, Przymrozek i Mróz. Kochali się bardzo, a gdy któryś z nich miał kłopoty, inny natychmiast szedł mu z pomocą. Gdy Szron się napracował – zmieniał go Przymrozek. A Mróz w tym czasie zajmował się domem i po każdym posiłku podawał swój ulubiony deser – lody. Był to bardzo mądry brat, najstarszy w rodzinie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Pewnego razu drzwi mroźnego domu skrzypnęły i wpadła Zamieć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Ha! – krzyczała. – Widzę, że pracujesz za wszystkich, a twoi bracia nic nie robią!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Zamieć była znana ze swojej głupoty, więc Mróz tylko tupnął butem i Zamieć wyleciała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Następnego dnia wraca z pracy Przymrozek i ze smutną miną zasiada przy stole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Cóż to, mój bracie? – pyta Mróz. – Jak tam w pracy?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Lepiej nie mówić… – mruknął Przymrozek. – Pani Zamieć zepsuła mi całą pracę. Przez wiele godzin malowałem listek po listku przezroczystym szkliwem, a ona wpadła, nakurzyła i poleciała dalej, krzycząc: - Tylko ja pracuję, tylko ja pracuję, a gdzie są inni?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Nie martw się, Przymrozku, przecież wiesz, że pani Zamieć zawsze tylko plotkuje i robi bałagan – tłumaczył mu Mróz. Po kilku dniach Przymrozek wrócił jeszcze smutniejszy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Co się stało, drogi bracie? – pyta Mróz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Dziś pani Zamieć wyśmiała mnie, że siedzieć w miejscu i nic nie robić to każdy umie, sztuka latać, tak jak ona…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Mróz nie wytrzymał dłużej. Założył swoje wielkie buty i wyszedł z domu. Spokojnie zszedł na ziemię, rozejrzał się dokoła i zaczął dom po domu malować srebrną farbą. Pracował aż do nocy. Chodził po lasach, po łąkach, po rzekach, zamroził wodę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A, to ty, kolego Mrozie! – zawołała nagle Zamieć tuż za jego plecami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Co malujesz?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Okno chaty… i nie przeszkadzaj, proszę! – odparł spokojnie Mróz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Chciałam tylko z tobą porozmawiać… – ciągnęła złośliwie Zamieć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O czym? – krzyknął Mróz, tracąc cierpliwość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O tym – szepnęła mu do ucha Zamieć – że twój brat jest bardzo leniwy…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Tego było już za wiele. Mróz odwrócił się i jednym ruchem pędzla przykleił Zamieć do ściany domu. Obrysował pięknie i… było to najpiękniejsze jego dzieło! A gdy wrócił do domu i opowiedział całą historię, bracia śmiali się serdecznie z figla, jakiego spłatał nieznośnej Zamieci.</w:t>
      </w:r>
    </w:p>
    <w:p>
      <w:pPr>
        <w:pStyle w:val="Normal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swobodnie wypowiadają się na temat wysłuchanego tekstu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pyta o bohaterów opowiadania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Uzasadnianie odpowiedzi fragmentami tekstu. Pytania nauczyciela: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Co robili i jak żyli Mróz, Przymrozek i Szron?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Kto i jak przeszkadzał im w pracy?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Jak Mróz ukarał Zamieć?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raca z kartą pracy – zadanie 5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Pisownia wyrazów z „ó” i „ż” wymiennym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raca z kartą pracy – zadanie 6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Tradycyjna gra matematyczna „Bitwa na śnieżki”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Nauka piosenki „Zła Zima”.</w:t>
      </w:r>
    </w:p>
    <w:p>
      <w:pPr>
        <w:pStyle w:val="Normal"/>
        <w:ind w:left="720" w:hanging="0"/>
        <w:jc w:val="both"/>
        <w:rPr/>
      </w:pPr>
      <w:hyperlink r:id="rId5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s://www.youtube.com/watch?v=M4lKz5633Qg</w:t>
        </w:r>
      </w:hyperlink>
      <w:r>
        <w:rPr>
          <w:rFonts w:cs="Segoe UI" w:ascii="Segoe UI" w:hAnsi="Segoe UI"/>
          <w:sz w:val="24"/>
          <w:szCs w:val="24"/>
          <w:lang w:val="pl-PL"/>
        </w:rPr>
        <w:t xml:space="preserve"> </w:t>
      </w:r>
    </w:p>
    <w:p>
      <w:pPr>
        <w:pStyle w:val="Normal"/>
        <w:ind w:left="720" w:hanging="0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Hu! hu! ha! Nasza zima zła! </w:t>
        <w:br/>
        <w:t xml:space="preserve">Szczypie w nosy, szczypie w uszy, </w:t>
        <w:br/>
        <w:t xml:space="preserve">mroźnym śniegiem w oczy prószy, </w:t>
        <w:br/>
        <w:t xml:space="preserve">wichrem w polu gna! </w:t>
        <w:br/>
        <w:t xml:space="preserve">Nasza zima zła! </w:t>
        <w:br/>
        <w:br/>
        <w:t xml:space="preserve">Hu! hu! ha! Nasza zima zła! </w:t>
        <w:br/>
        <w:t xml:space="preserve">Płachta na niej długa, biała, </w:t>
        <w:br/>
        <w:t xml:space="preserve">w ręku gałąź oszroniała, </w:t>
        <w:br/>
        <w:t xml:space="preserve">a na plecach drwa... </w:t>
        <w:br/>
        <w:t xml:space="preserve">Nasza zima zła! </w:t>
        <w:br/>
        <w:br/>
        <w:t xml:space="preserve">Hu! hu! ha! Nasza zima zła! </w:t>
        <w:br/>
        <w:t xml:space="preserve">A my jej się nie boimy, </w:t>
        <w:br/>
        <w:t xml:space="preserve">dalej śnieżkiem w plecy zimy, </w:t>
        <w:br/>
        <w:t xml:space="preserve">niech pamiątkę ma! </w:t>
        <w:br/>
        <w:t>Nasza zima zła!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Słuchanie nagrania – dzieci swobodnie wymyślają ruch, nauczyciel obserwuje, aby potem wykorzystać pomysły dzieci do stworzenia wspólnej ilustracji ruchowej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Stworzenie wspólnej ilustracji ruchowej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ka kolejnych zwrotek na pamięć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Śpiewanie piosenki z ruchem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 xml:space="preserve">Ćwiczenia w odczytywaniu wskazań termometru. 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Praca z kartą pracy – zadanie 7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Praca domowa.</w:t>
      </w:r>
    </w:p>
    <w:p>
      <w:pPr>
        <w:pStyle w:val="Normal"/>
        <w:ind w:left="644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danie 8 w karcie pracy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Podsumowanie zajęć.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4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5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„</w:t>
      </w:r>
      <w:r>
        <w:rPr/>
        <w:t>Już w szkole” podręcznik do kształcenia zintegrowanego, klasa II, sem. I, s. 110-111, Nowa Era, Warszawa 200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2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3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  <w:i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M4lKz5633Qg" TargetMode="External"/><Relationship Id="rId3" Type="http://schemas.openxmlformats.org/officeDocument/2006/relationships/hyperlink" Target="http://www.youtube.com/watch?v=CEWsnNKvNac" TargetMode="External"/><Relationship Id="rId4" Type="http://schemas.openxmlformats.org/officeDocument/2006/relationships/hyperlink" Target="http://www.youtube.com/watch?v=CEWsnNKvNac" TargetMode="External"/><Relationship Id="rId5" Type="http://schemas.openxmlformats.org/officeDocument/2006/relationships/hyperlink" Target="https://www.youtube.com/watch?v=M4lKz5633Qg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1:00:00Z</dcterms:created>
  <dc:creator/>
  <dc:description/>
  <cp:keywords/>
  <dc:language>en-US</dc:language>
  <cp:lastModifiedBy/>
  <dcterms:modified xsi:type="dcterms:W3CDTF">2015-08-25T10:59:00Z</dcterms:modified>
  <cp:revision>1</cp:revision>
  <dc:subject/>
  <dc:title/>
</cp:coreProperties>
</file>